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ензе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Медицинский Институ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b/>
          <w:sz w:val="28"/>
          <w:szCs w:val="32"/>
        </w:rPr>
        <w:t>Кафедра Хирургии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Зав. кафедрой д.м.н.,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на тему:</w:t>
      </w:r>
    </w:p>
    <w:p>
      <w:pPr>
        <w:pStyle w:val="Heading2"/>
        <w:spacing w:lineRule="auto" w:line="360"/>
        <w:ind w:left="0" w:firstLine="709"/>
        <w:jc w:val="center"/>
        <w:rPr>
          <w:b w:val="false"/>
          <w:b w:val="false"/>
          <w:bCs w:val="false"/>
          <w:color w:val="000000"/>
          <w:sz w:val="28"/>
          <w:szCs w:val="36"/>
          <w:highlight w:val="yellow"/>
        </w:rPr>
      </w:pPr>
      <w:r>
        <w:rPr>
          <w:sz w:val="28"/>
          <w:szCs w:val="36"/>
        </w:rPr>
        <w:t>Анестезия при операциях на конечностях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а: студентка V кур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ил: к.м.н., доцен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5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5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5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5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Style15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енза</w:t>
      </w:r>
    </w:p>
    <w:p>
      <w:pPr>
        <w:pStyle w:val="Style15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2008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80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естезия в травматологии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80" w:leader="none"/>
          <w:tab w:val="left" w:pos="1620" w:leader="none"/>
        </w:tabs>
        <w:autoSpaceDE w:val="false"/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нестезия при ортопедических операциях</w:t>
      </w:r>
    </w:p>
    <w:p>
      <w:pPr>
        <w:pStyle w:val="Normal"/>
        <w:widowControl w:val="false"/>
        <w:tabs>
          <w:tab w:val="clear" w:pos="708"/>
          <w:tab w:val="left" w:pos="4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Heading2"/>
        <w:spacing w:lineRule="auto" w:line="360"/>
        <w:ind w:left="0" w:firstLine="709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1. Анестезия в травматологии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бор оптимального метода анестезии при травмах конечностей зависит от общего состояния больного, характера травмы, наличия сопутствующей патологии и степени ее выраженности, возрастных изменений органов и систем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важным моментом является определение степени срочности операции. В мирное время при изолированной травме конечностей количество пострадавших, нуждающихся в экстренной хирургической помощи, составляет около 5 % (открытые и закрытые переломы костей с повреждением крупных сосудов, отрывы сегментов конечностей с сохранением условий для реплантации, травматические вывихи сегментов с признаками ишемии конечностей)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боевых повреждениях ранения конечностей составляют примерно 60%, из них ранения мягких тканей - 30-35%. При огнестрельных ранениях неотложные операции включают окончательную остановку наружного кровотечения любой локализации, ампутации при отрывах и разрушениях конечностей, операции по поводу анаэробной инфекции. К срочным вмешательствам относят ампутации при ишемическом некрозе конечности вследствие ранения магистральных сосудов; первичную хирургическую обработку обширных ран конечностей со значительным разрушением мягких тканей (в том числе при огнестрельных переломах длинных трубчатых костей и ранениях крупных суставов), а также ран, зараженных отравляющими веществами; первичную хирургическую обработка ран в проекции магистральных сосудов, сопровождающихся нарастанием гематом и нарушением периферического кровообращения; лечебно-транспортную иммобилизацию переломов длинных трубчатых костей и таза аппаратами внешней фиксации. При огнестрельном переломе бедренной кости шок наблюдается у 40% раненых, костей голени – 24%, плечевой кости – у 18%, при множественных переломах – у 50% раненых. Данное обстоятельство необходимо учитывать при определении анестезиологической тактики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 помнить, что у раненых и пострадавших с некомпенсированной кровопотерей, шоком использование регионарной анестезии может привести к усугублению гипотонии. Поэтому у них предпочтительнее использовать общую анестезию с ИВЛ. Данный вид анестезии следует также выбирать при длительных вмешательствах (более 1,5 ч), операциях на нескольких сегментах тела, при нефизиологическом положении больного (в частности на животе)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зрастные аспекты, сопутствующая патология, синдром «полного желудка», состояние алкогольного опьянения у пострадавших с травмами конечностей при проведении общей анестезии учитываются по общепринятым правилам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одом выбора при анестезиологическом обеспечении плановых травматологических операций является регионарная анестезия. При ее применении важно обращать внимание на тщательную психологическую подготовку и адекватность премедикации. Непосредственную медикаментозную подготовку проводят с использованием наркотических аналгетиков и атарактиков в целях уменьшения страдания при перекладывании на операционный стол и при выполнении блокады. По ходу анестезии обеспечивают глубокую седацию или медикаментозный сон. С этой целью используют бензодиазепины (диазепам, феназепам, мидазолам), барбитураты ультракороткого действия, пропофол, этомидат. Применение с этой целью кетамина нежелательно, в силу его выраженного галлюциногенного действия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ыбор метода регионарной анестезии во многом зависит от локализации повреждения и характера хирургического вмешательства (табл. 1).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1</w:t>
      </w:r>
    </w:p>
    <w:p>
      <w:pPr>
        <w:pStyle w:val="TextBodyIndent"/>
        <w:spacing w:lineRule="auto" w:line="360"/>
        <w:ind w:firstLine="709"/>
        <w:rPr/>
      </w:pPr>
      <w:r>
        <w:rPr/>
        <w:t>Выбор метода регионарной анестезии при операциях на конечностях</w:t>
      </w:r>
    </w:p>
    <w:tbl>
      <w:tblPr>
        <w:tblW w:w="888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632"/>
        <w:gridCol w:w="308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кализация оперативного вмешательств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казанный уровень нервного блок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комендуемая методика блокад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ерации на ключице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ечевое сплетение и кожные ветви шейного сплетени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лестничная блокада с дополнением ее претерминальной блокадой надключичных нервов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ерации на плечевом суставе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ечевое сплетение, кожные ветви шейного сплетения, межреберно-плечевого нерв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лестничная блокада с дополнением ее претерминальной блокадой надключичных нервов, межреберно-плечевого нерв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ечо (внутренний и чрезкожный остеосинтез плечевой кости, реконструктивно-восстановительные операции на мягких тканях, сосудах, нервах, начиная с уровня плечевого сустава и ниже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ечевое сплетение, ветви межреберно-плечевого нерва и мышечно-кожного нерва плеча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ежлестничная блокада с дополнением ее блокадой межреберно-плечевого нерва и мышечно-кожного нерва плеч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октевой сустав (различные артропластические операции), предплечье, (все виды остеосинтеза и реконструктивно-восстановительных вмешательств), кисть (при использовании жгута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ечевое сплетение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окада плечевого сплетения надключичным способом или блокада плечевого сплетения подмышечным способом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исть (без использования жгута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волы локтевого, лучевого и срединного нервов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окада локтевого, лучевого и срединного нервов на уровне запясть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зобедренный сустав, проксимальные отделы бедра, коленный сустав (обширные реконструктивно-восстановительные операции с малой возможностью прогнозирования их длительности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ясничное и крестцовое сплетени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лонгированная эпидуральная анестезия с катетеризацией эпидурального пространств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зобедренный сустав, проксимальные и дистальные отделы бедра (оперативные вмешательства с прогнозируемой длительностью не более 3 ч), оперативные вмешательства на более дистальных отделах длительностью от 1 до 3 ч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ясничное и крестцовое сплетени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пинальная анестез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енный сустав (остеосинтез, различные виды реконструктивно-восстановительных и видеоскопических операций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рвные стволы поясничного и крестцового сплетений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окада бедренного, запирательного, наружного кожного нервов на уровне паховой складки, седалищного – на выходе из грушевидного отверст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лень, голеностоп (оперативные вмешательства различного объема и сложности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волы бедренного и седалищного нервов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окада бедренного нерва на уровне паховой складки, седалищного – на выходе из грушевидного отверст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па (реконструктивно-восстановительные операции любой сложности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ольшеберцовый и общий малоберцовый нервы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окада большеберцового и общего малоберцового нервов на уровне подколенной ямк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топа (малые и средние по объему оперативные вмешательства)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дний большеберцовый, глубокий малоберцовый нервы, подкожный нерв ноги, поверхностный малоберцовый нерв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/>
              <w:ind w:firstLine="12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Блокада нервов стопы на уровне лодыжек</w:t>
            </w:r>
          </w:p>
        </w:tc>
      </w:tr>
    </w:tbl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операции для репозиции и сопоставления костных отломков нередко требуется хорошее расслабление мышечных массивов. Обычно регионарная анестезия приводит к достаточной степени миоплегии. Однако в ряде случаев (сложные переломы бедренной кости у молодых лиц с хорошо развитым мышечным массивом) может потребоваться использование мышечных релаксантов, что обусловливает необходимость перехода на сочетанную анестезию. Миоплегия также требуется при длительных травматологических и реконструктивных операциях на верхней конечности, позвоночнике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первые часы после операции все оперированные на опорно-двигательном аппарате, независимо от примененного метода анестезии, нуждаются в тщательно наблюдении, так как у них может проявиться остаточное действие как общих, так и местных анестетиков.</w:t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bCs w:val="false"/>
          <w:color w:val="000000"/>
          <w:sz w:val="28"/>
          <w:szCs w:val="32"/>
        </w:rPr>
      </w:pPr>
      <w:r>
        <w:rPr>
          <w:rFonts w:cs="Times New Roman"/>
          <w:bCs w:val="false"/>
          <w:color w:val="000000"/>
          <w:sz w:val="28"/>
          <w:szCs w:val="32"/>
        </w:rPr>
      </w:r>
    </w:p>
    <w:p>
      <w:pPr>
        <w:pStyle w:val="Heading3"/>
        <w:spacing w:lineRule="auto" w:line="360"/>
        <w:ind w:firstLine="709"/>
        <w:jc w:val="both"/>
        <w:rPr>
          <w:bCs w:val="false"/>
          <w:color w:val="000000"/>
          <w:szCs w:val="32"/>
        </w:rPr>
      </w:pPr>
      <w:r>
        <w:rPr>
          <w:bCs w:val="false"/>
          <w:color w:val="000000"/>
          <w:szCs w:val="32"/>
        </w:rPr>
        <w:t>2. Анестезия при ортопедических операциях</w:t>
      </w:r>
    </w:p>
    <w:p>
      <w:pPr>
        <w:pStyle w:val="TextBodyIndent"/>
        <w:spacing w:lineRule="auto" w:line="360"/>
        <w:ind w:firstLine="709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Хирургические операции в ортопедии связаны с лечением как локальных, так и системных заболеваний опорно-двигательного аппарата врожденного и приобретенного характера. Эти заболевания часто приобретают хроническое течение и оказывают влияние на состояние различных органов и систем. Многие больные длительное время обездвижены и находятся в вынужденном положении. В частности, последствиями травм и заболеваний позвоночника (сколиотическая деформация, спондилит и др.), особенно его грудинно-поясничного отдела, являются нарушения функции внешнего дыхания, ухудшение условий работы сердца из-за изменения анатомических соотношений органов средостения, вторичные изменения гомеостаза вследствие обострения хронической патологии. Нередко пациенты с врожденными тяжелыми аномалиями развития костно-мышечной системы являются психически неполноценными. Эмоциональное состояние больных бывает зачастую подавлено в связи с безуспешностью предшествующего лечения. Сами хирургические вмешательства характеризуются большим разнообразием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иболее травматичными являются реконструктивно - восстановительные операции на позвоночнике, эндопротезирование крупных суставов, пересадка (реплантация) комплекса тканей с применением микрохирургической техники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зависимости от уровня повреждения или заболевания позвоночника, а также вида оперативного вмешательства хирурги применяют различные доступы: трансторакальный, подреберно-параректальный, комбинированный. Особого подхода требуют операции на задних структурах позвоночного столба. При трансторакальном и подреберно-параректальном доступах необходимо учитывать влияние на газообмен имеющего место одностороннего тотального пневмоторакса и достаточно значимую травматизацию коллабированного легкого. При доступах к задним структурам позвоночника, особенно в грудном и верхнепоясничном отделах нередки случайные интраоперационные повреждения париетальной плевры или ткани легкого. Это приводит к развитию «незапланированного» закрытого пневмоторакса или, хуже того, напряженного, что сразу же сказывается на состоянии газообмена и общем состоянии больного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ругой особенностью сложных ортопедических операций на позвоночнике является большая кровопотеря. В частности, такие операции как релиз дурального мешка и нервных корешков, резекция тел позвонков, их пластика, замещение и фиксация внутренними конструкциями сопряжены с кровопотерей от 20 до 60% ОЦК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выборе тактики и проведении анестезии важно также своевременно и правильно оценить последствия спинальной травмы (десимпатизация сосудистого русла, относительная гиповолемия, гиперкалиемия и др.), исключить факт урологической инфекции (угроза ее активизации в послеоперационном периоде), наличие вторичных изменений органов и систем вследствие нейротрофического дефицита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 операции по поводу травм и заболеваний позвоночника целесообразно проводить с применением общей многокомпонентной анестезии с интубацией трахеи, миоплегией и ИВЛ. Для предотвращения гемодинамических нарушений вследствие резкого изменения вазотонических влияний и возникновения гиперкалиемии у больных с пара- и тетраплегией следует предусмотреть устранение гиповолемии, при введении в анестезию отказаться от использования деполяризующих миорелаксантов и вазоплегических препаратов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ледующей группой ортопедических операций, несущих высокую степень хирургической агрессии, являются обширные реконструктивно-восстановительные операции на крупных суставах, в том числе эндопротезирование. Около 30% больных, нуждающихся в подобных операциях, относятся к пожилому и старческому возрасту (Шаповалов В.М. и соавт., 2002) и имеют выраженную сопутствующую патологию и возрастные изменения со стороны основных жизненно важных органов и систем. При этом операционная травма и интраоперационная кровопотеря (от 30 до 50% ОЦК) нередко провоцируют обострение имеющихся сопутствующих заболеваний, особенно сердечно-сосудистой системы. На объем кровопотери, которая, как правило, всегда значима, влияют метод и технология оперативного вмешательства, в частности использование бесцементных, цементных, гибридных имплантатов с применением костной пластики и без нее. Максимальная кровопотеря наблюдается при выполнении бесцементного и ревизионного протезирования с костной пластикой (до 40% ОЦК и более). Кровопотеря обусловлена наличием большой по площади костной раневой поверхности и значительной по объему полости вокруг шейки эндопротеза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одом выбора анестезии при операциях тотального эндопротезирования тазобедренного сустава считают эпидуральную или комбинированную спинально-эпидуральную лидокаином и бупивакаином в условиях спонтанного дыхания с ингаляцией кислорода через маску на фоне умеренной контролируемой седации. В целях предотвращения развития гипотонии и падения ударного объема сердца за 10 мин до введения основной дозы местного анестетика внутривенно можно ввести эфедрин (гутрон) в дозе 5 мг. При отсутствии эффекта и нарастании клинических проявлений кардиодепрессивного действия местного анестетика с выраженной тенденцией к гипотонии применяют капельную инфузию адреномиметиков (эфедрин, дофамин). По окончании операции и разрешении эпидурального блока необходимость в инфузии адреномиметиков отпадает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ведении эндопротезирования плечевого сустава методом выбора является общая комбинированная анестезия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при эндопротезировании современного костного цемента на основе метилметакрилата требует хорошей подготовки и организованности всех участников операции. Введение в костную полость цемента (даже при соблюдении всех условий его приготовления) приводит к развитию «синдрома имплантации костного цемента», проявляющегося как местными, так и более опасными общими изменениями в организме. В результате токсического воздействия остаточного мономера и экзотермической реакции при полимеризации цемента у больных может кратковременно снижаться артериальное давление. Продолжительность выделения мономера 15 – 20 мин. Введение метилметакрилата необходимо предварять увеличением темпа инфузионной терапии. Длительность снижения артериального давления может быть кратковременной. Однако возможно и критическое его снижение, особенно у больных со скомпрометированной сердечно-сосудистой системой. Это может потребовать подключения инотропной поддержки, интубации трахеи и проведения ИВЛ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о время выполнения ортопедических операций на крупных костях (особенно на бедренной кости, тазобедренном суставе) высока вероятность эмболических осложнений и тромбозов. Так, при операциях на бедре частота тромбоза глубоких вен достигает 60%, причем ТЭЛА может развиваться в течение 35 дней после операции. Скрытая ТЭЛА у пациентов с тромбозом глубоких вен при перфузионном сканировании выявляется примерно в 80% случаев. Клинические проявления ТЭЛА встречаются у 5% больных. Риск эмболии повышается при резких сильных ударах молотка по кости, что приводит к значительному повышению внутрикостного давления. Особенно это опасно при введении эндопротеза в костный канал. Нередко возникновение трудно объяснимой гипотонии является результатом жировой эмболии. Отсюда одной из важнейших задач, решаемых посредством анестезии, является обеспечение хорошего кровотока, в том числе в микрососудах, что достигается, прежде всего, проведением адекватной инфузионно-трансфузионной терапии. Необходимо также проведение системной профилактики тромбоэмболий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выполнении реконструктивно-восстановительных операций на суставах, нервах, сухожилиях и длинных костях с применением несвободной и свободной пластики на выбор тактики анестезии влияют: большая длительность оперативного вмешательства, значительная нередко кровопотеря, создание условий для функционирования микрососудистых анастомозов (контролируемые гипокоагуляция и вазоплегия)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ительность таких операций зависит от объема перемещаемого комплекса тканей, уровня повреждения или отчленения сегмента, количества выполняемых микрососудистых анастомозов (артерий и вен), объема восстановления нервных стволов, сухожилий. Она может колебаться от 6 до 20 ч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объем интраоперационной кровопотери оказывают влияние: вынужденно большая по площади операционная рана (необходимость препаровки тканей), большая длительность операции. Кровотечение из раны не носит интенсивного характера и растянуто по времени, что, как правило, приводит к неадекватной оценке общей кровопотери. Особенностью пластических операций является массивный сброс крови в повязку в раннем послеоперационном периоде вследствие повышенной кровоточивости артериальных анастомозов на фоне искусственной вазоплегии, гипокоагуляции и гипоагрегации. Общий объем кровопотери может достигать 50% ОЦК и более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плантированные или перемещенные ткани вследствие неизбежно перенесенной тяжелой ишемии и гипоксии, а часто и парабиоза немедленно после реваскуляризации нуждаются в восстановлении кислородного режима. Это достигается путем раннего восстановления микроциркуляции и гиперперфузией пострадавших тканей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начительное число таких оперативных вмешательств проводится в условиях наложенного артериального жгута. Это может привести к развитию синдрома реперфузии (до 1,5%) и возникновению флеботромбоза (до 10% без применения мер специфической профилактики)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перативные вмешательства, включающие пересадку комплекса тканей, целесообразно проводить в условиях сочетанной анестезии с ИВЛ, основным компонентом которой является продленная регионарная анестезия (с использованием катетерной техники). Успех этих операций в большой степени зависит от скорости восстановления микроциркуляции в реплантированном комплексе тканей. С этой целью применяют все доступные способы оптимизации как системного, так и локального кровотока (гемодилюция, средства, снижающие вязкость крови и улучшающие ее текучесть – трентал, нефракционированные гепарины и пр.). При необходимости применяется направленная внутриартериальная инфузия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эндовидеоскопических операциях на коленном суставе в большинстве случаев вполне эффективна регионарная анестезия. При операциях длительностью до 1 ч может быть применена блокада бедренного, запирательного, наружного кожного нервов на уровне паховой складки, и седалищного на выходе из грушевидного отверстия. При более длительных операциях целесообразно прибегнуть к спинальной или продленной эпидуральной анестезии.</w:t>
      </w:r>
    </w:p>
    <w:p>
      <w:pPr>
        <w:pStyle w:val="TextBodyIndent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ближайшем послеоперационном периоде в отношении тяжелобольных рассматриваемой категории особенно большое значение имеет правильный уход, лечебная гимнастика, массаж и другие меры, направленные на профилактику легочных и тромбоэмболических осложнений, улучшение периферического кровообращения и метаболизм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/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>
          <w:sz w:val="28"/>
        </w:rPr>
      </w:pPr>
      <w:r>
        <w:rPr>
          <w:sz w:val="28"/>
          <w:szCs w:val="28"/>
        </w:rPr>
        <w:t xml:space="preserve">«Неотложная медицинская помощь», под ред. Дж. Э. Тинтиналли, Рл. Кроума, Э. Руиза, </w:t>
      </w:r>
      <w:r>
        <w:rPr>
          <w:iCs/>
          <w:color w:val="000000"/>
          <w:sz w:val="28"/>
          <w:szCs w:val="28"/>
        </w:rPr>
        <w:t>Перевод с английского д-ра мед. наук В.И.Кандрора,</w:t>
      </w:r>
      <w:r>
        <w:rPr>
          <w:sz w:val="28"/>
        </w:rPr>
        <w:t xml:space="preserve"> </w:t>
      </w:r>
      <w:r>
        <w:rPr>
          <w:iCs/>
          <w:color w:val="000000"/>
          <w:sz w:val="28"/>
          <w:szCs w:val="28"/>
        </w:rPr>
        <w:t>д. м. н. М.В.Неверовой, д-ра мед. наук А.В.Сучкова,</w:t>
      </w:r>
      <w:r>
        <w:rPr>
          <w:sz w:val="28"/>
        </w:rPr>
        <w:t xml:space="preserve"> </w:t>
      </w:r>
      <w:r>
        <w:rPr>
          <w:iCs/>
          <w:color w:val="000000"/>
          <w:sz w:val="28"/>
          <w:szCs w:val="28"/>
        </w:rPr>
        <w:t>к. м. н. А.В.Низового, Ю.Л.Амченкова; под ред. Д.м.н. В.Т. Ивашкина, Д.М.Н. П.Г. Брюсова; Москва «Медицина» 2001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spacing w:lineRule="auto" w:line="360"/>
        <w:ind w:left="0" w:hanging="0"/>
        <w:jc w:val="both"/>
        <w:rPr/>
      </w:pPr>
      <w:r>
        <w:rPr>
          <w:b/>
          <w:bCs/>
          <w:sz w:val="28"/>
        </w:rPr>
        <w:t>Интенсивная терапия. Реанимация. Первая помощь:</w:t>
      </w:r>
      <w:r>
        <w:rPr>
          <w:sz w:val="28"/>
        </w:rPr>
        <w:t xml:space="preserve"> Учебное пособие / Под ред. В.Д. Малышева. — М.: Медицина.— 2000.— 464 с.: ил.— Учеб. лит. Для слушателей системы последипломного образования.— </w:t>
      </w:r>
      <w:r>
        <w:rPr>
          <w:sz w:val="28"/>
          <w:lang w:val="en-US"/>
        </w:rPr>
        <w:t>ISBN</w:t>
      </w:r>
      <w:r>
        <w:rPr>
          <w:sz w:val="28"/>
        </w:rPr>
        <w:t xml:space="preserve"> 5-225-04560-Х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670"/>
        </w:tabs>
        <w:ind w:left="267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54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  <w:b/>
      <w:sz w:val="32"/>
      <w:szCs w:val="32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Style15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6:21:00Z</dcterms:created>
  <dc:creator>Юля</dc:creator>
  <dc:description/>
  <cp:keywords/>
  <dc:language>en-US</dc:language>
  <cp:lastModifiedBy>Mage</cp:lastModifiedBy>
  <dcterms:modified xsi:type="dcterms:W3CDTF">2011-10-08T06:21:00Z</dcterms:modified>
  <cp:revision>2</cp:revision>
  <dc:subject/>
  <dc:title>АНЕСТЕЗИЯ ПРИ ОПЕРАЦИЯХ НА КОНЕЧНОСТЯХ</dc:title>
</cp:coreProperties>
</file>