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 w:val="false"/>
          <w:b w:val="false"/>
          <w:bCs w:val="false"/>
          <w:sz w:val="28"/>
          <w:szCs w:val="36"/>
        </w:rPr>
      </w:pPr>
      <w:r>
        <w:rPr>
          <w:b w:val="false"/>
          <w:sz w:val="28"/>
          <w:szCs w:val="36"/>
        </w:rPr>
        <w:t>Анестезия при операциях на органах брюшной пол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5"/>
        <w:spacing w:lineRule="auto" w:line="360"/>
        <w:ind w:firstLine="709"/>
        <w:jc w:val="center"/>
        <w:rPr/>
      </w:pPr>
      <w:r>
        <w:rPr>
          <w:sz w:val="28"/>
          <w:szCs w:val="32"/>
        </w:rPr>
        <w:t>Пенза 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tabs>
          <w:tab w:val="clear" w:pos="708"/>
          <w:tab w:val="left" w:pos="540" w:leader="none"/>
        </w:tabs>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Функциональные нарушения при заболеваниях и повреждениях органов брюшной полости</w:t>
      </w:r>
    </w:p>
    <w:p>
      <w:pPr>
        <w:pStyle w:val="Normal"/>
        <w:widowControl w:val="false"/>
        <w:numPr>
          <w:ilvl w:val="0"/>
          <w:numId w:val="2"/>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Анестезия при плановых операциях</w:t>
      </w:r>
    </w:p>
    <w:p>
      <w:pPr>
        <w:pStyle w:val="Normal"/>
        <w:widowControl w:val="false"/>
        <w:numPr>
          <w:ilvl w:val="0"/>
          <w:numId w:val="2"/>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Анестезия при экстренных операциях</w:t>
      </w:r>
    </w:p>
    <w:p>
      <w:pPr>
        <w:pStyle w:val="Normal"/>
        <w:widowControl w:val="false"/>
        <w:tabs>
          <w:tab w:val="clear" w:pos="708"/>
          <w:tab w:val="left" w:pos="540" w:leader="none"/>
        </w:tabs>
        <w:spacing w:lineRule="auto" w:line="360"/>
        <w:jc w:val="both"/>
        <w:rPr>
          <w:sz w:val="28"/>
          <w:szCs w:val="28"/>
        </w:rPr>
      </w:pPr>
      <w:r>
        <w:rPr>
          <w:sz w:val="28"/>
          <w:szCs w:val="28"/>
        </w:rPr>
        <w:t>Литература</w:t>
      </w:r>
    </w:p>
    <w:p>
      <w:pPr>
        <w:pStyle w:val="Heading2"/>
        <w:spacing w:lineRule="auto" w:line="360"/>
        <w:ind w:left="0" w:firstLine="709"/>
        <w:jc w:val="both"/>
        <w:rPr>
          <w:b w:val="false"/>
          <w:b w:val="false"/>
          <w:bCs w:val="false"/>
          <w:sz w:val="28"/>
          <w:szCs w:val="28"/>
        </w:rPr>
      </w:pPr>
      <w:r>
        <w:rPr>
          <w:b w:val="false"/>
          <w:bCs w:val="false"/>
          <w:sz w:val="28"/>
          <w:szCs w:val="28"/>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TextBodyIndent"/>
        <w:spacing w:lineRule="auto" w:line="360"/>
        <w:ind w:firstLine="709"/>
        <w:rPr/>
      </w:pPr>
      <w:r>
        <w:rPr>
          <w:rFonts w:cs="Times New Roman" w:ascii="Times New Roman" w:hAnsi="Times New Roman"/>
          <w:sz w:val="28"/>
          <w:szCs w:val="28"/>
        </w:rPr>
        <w:t>На долю операций по поводу заболеваний и травм органов брюшной полости приходится более 60% всех оперативных вмешательств, выполняемых в хирургических стационарах. Около 70% из них выполняется по неотложным показаниям. Достижение хороших результатов лечения таких больных и пострадавших возможно только при разумной хирургической и анестезиолого-реаниматологической тактике.</w:t>
      </w:r>
      <w:r>
        <w:br w:type="page"/>
      </w:r>
    </w:p>
    <w:p>
      <w:pPr>
        <w:pStyle w:val="Heading3"/>
        <w:spacing w:lineRule="auto" w:line="360"/>
        <w:ind w:firstLine="709"/>
        <w:jc w:val="both"/>
        <w:rPr/>
      </w:pPr>
      <w:r>
        <w:rPr>
          <w:bCs w:val="false"/>
          <w:szCs w:val="32"/>
        </w:rPr>
        <w:t>1. Функциональные нарушения при заболеваниях и повреждениях органов брюшной полости</w:t>
      </w:r>
    </w:p>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ind w:firstLine="709"/>
        <w:rPr/>
      </w:pPr>
      <w:r>
        <w:rPr>
          <w:rFonts w:cs="Times New Roman" w:ascii="Times New Roman" w:hAnsi="Times New Roman"/>
          <w:sz w:val="28"/>
          <w:szCs w:val="28"/>
        </w:rPr>
        <w:t>Развитие функциональных и метаболических нарушений при заболеваниях и повреждениях органов брюшной полости в динамике, очередность и выраженность их проявлений, вклад в определение степени тяжести общего состояния зависят в основном от вида нозологии, скорости развития патологического процесса, выраженности сопутствующей патологии, состояния компенсаторных возможностей больного.</w:t>
      </w:r>
    </w:p>
    <w:p>
      <w:pPr>
        <w:pStyle w:val="TextBodyIndent"/>
        <w:spacing w:lineRule="auto" w:line="360"/>
        <w:ind w:firstLine="709"/>
        <w:rPr/>
      </w:pPr>
      <w:r>
        <w:rPr>
          <w:rFonts w:cs="Times New Roman" w:ascii="Times New Roman" w:hAnsi="Times New Roman"/>
          <w:sz w:val="28"/>
          <w:szCs w:val="28"/>
        </w:rPr>
        <w:t>Выраженные нарушения функции желудочно-кишечного тракта и других систем жизнеобеспечения наиболее быстро развиваются при острой патологии органов брюшной полости, требующей экстренного оперативного вмешательства. Так, при острой кишечной непроходимости ведущим физиологическим механизмом этих нарушений являются тяжелые расстройства водно-электролитного и кислотно-основного состояния, характер и интенсивность которых в свою очередь зависят не столько от причины непроходимости, а от ее уровня и длительности до начала проведения лечебных мероприятий.</w:t>
      </w:r>
    </w:p>
    <w:p>
      <w:pPr>
        <w:pStyle w:val="TextBodyIndent"/>
        <w:spacing w:lineRule="auto" w:line="360"/>
        <w:ind w:firstLine="709"/>
        <w:rPr/>
      </w:pPr>
      <w:r>
        <w:rPr>
          <w:rFonts w:cs="Times New Roman" w:ascii="Times New Roman" w:hAnsi="Times New Roman"/>
          <w:sz w:val="28"/>
          <w:szCs w:val="28"/>
        </w:rPr>
        <w:t>За сутки в желудочно-кишечном тракте образуется более 8-9 л пищеварительных секретов, большая часть которых в нормальных условиях реабсорбируется, участвуя в поддержании гомеостаза. Нарушение процессов реабсорбции, пассажа кишечного содержимого приводит к потере большого количества воды, белка, электролитов как наружу (при рвоте), так и в просвет кишки. Секвестрация такого количества жидкости приводит к перераспределению ее в организме. Компенсация дефицита жидкости в сосудистом русле происходит за счет внеклеточного жидкостного пространства, что влечет за собой развитие внеклеточной дегидратации. С транссудатом в просвет кишки выходит до 140 г белка. Общее количество безвозвратно теряемого белка может превысить 300 г в сутки.</w:t>
      </w:r>
    </w:p>
    <w:p>
      <w:pPr>
        <w:pStyle w:val="TextBodyIndent"/>
        <w:spacing w:lineRule="auto" w:line="360"/>
        <w:ind w:firstLine="709"/>
        <w:rPr/>
      </w:pPr>
      <w:r>
        <w:rPr>
          <w:rFonts w:cs="Times New Roman" w:ascii="Times New Roman" w:hAnsi="Times New Roman"/>
          <w:sz w:val="28"/>
          <w:szCs w:val="28"/>
        </w:rPr>
        <w:t>Развитие гиповолемии, нарушения мезентериального кровоснабжения, микроциркуляции приводят к развитию метаболического ацидоза, тканевой ишемии и гипоксемии. При рвоте теряется много ионов калия с развитием гипокалиемического алкалоза, в дальнейшем гипокалиемия ведет к развитию миокардиальной недостаточности. Потеря плазменного компонента крови является причиной снижения перфузии печени и почек, что может привести к развитию и присоединению их недостаточности.</w:t>
      </w:r>
    </w:p>
    <w:p>
      <w:pPr>
        <w:pStyle w:val="TextBodyIndent"/>
        <w:spacing w:lineRule="auto" w:line="360"/>
        <w:ind w:firstLine="709"/>
        <w:rPr/>
      </w:pPr>
      <w:r>
        <w:rPr>
          <w:rFonts w:cs="Times New Roman" w:ascii="Times New Roman" w:hAnsi="Times New Roman"/>
          <w:sz w:val="28"/>
          <w:szCs w:val="28"/>
        </w:rPr>
        <w:t>Прогрессирование патологического процесса ведет к развитию в застойном кишечном содержимом бактериальной флоры. Активизирующиеся бактерии выделяют эндотоксины, которые через поврежденную слизистую оболочку кишки могут довольно легко попасть в общий кровоток. Наряду с микроорганизмами токсическое действие оказывают протеазы, пептоны и пептиды, образующиеся при воздействии бактерий на белки.</w:t>
      </w:r>
    </w:p>
    <w:p>
      <w:pPr>
        <w:pStyle w:val="TextBodyIndent"/>
        <w:spacing w:lineRule="auto" w:line="360"/>
        <w:ind w:firstLine="709"/>
        <w:rPr/>
      </w:pPr>
      <w:r>
        <w:rPr>
          <w:rFonts w:cs="Times New Roman" w:ascii="Times New Roman" w:hAnsi="Times New Roman"/>
          <w:sz w:val="28"/>
          <w:szCs w:val="28"/>
        </w:rPr>
        <w:t>Тяжелые заболевания поджелудочной железы – острый панкреатит, панкреонекроз, сопровождающиеся нарушением оттока панкреатического сока и экскреции ферментов, приводят к сложным аутокаталитическим процессам, ферментной аутоагрессии. Прорыв в кровь и лимфу протеолитических, липолитических ферментов может вызвать тяжелые изменения функций паренхиматозных органов. Глубина поражений их зависит от степени панкреатогенной токсемии. Наиболее характерными нарушениями при панкреатите являются гемодинамические, они обусловлены перераспределением жидкости между сосудистым, клеточным и межклеточным пространствами. Гиповолемия возникает из-за массивной экссудации плазмы в парапанкреатические ткани и серозные полости, падения тонуса периферических сосудов с депонированием в них крови и нарушений микроциркуляции, многократной рвоты. Характерен выраженный болевой синдром, синдром эндогенной интоксикации, динамический парез кишечника на фоне прогрессирования ферментативного перитонита.</w:t>
      </w:r>
    </w:p>
    <w:p>
      <w:pPr>
        <w:pStyle w:val="TextBodyIndent"/>
        <w:spacing w:lineRule="auto" w:line="360"/>
        <w:ind w:firstLine="709"/>
        <w:rPr/>
      </w:pPr>
      <w:r>
        <w:rPr>
          <w:rFonts w:cs="Times New Roman" w:ascii="Times New Roman" w:hAnsi="Times New Roman"/>
          <w:sz w:val="28"/>
          <w:szCs w:val="28"/>
        </w:rPr>
        <w:t>Тяжелые нарушения гемодинамики возникают при желудочно-кишечных кровотечениях различной этиологии. По тяжести их подразделяют на три степени. При легкой степени кровопотери происходит уменьшение количества эритроцитов до 3,5 млн., уровня гемоглобина – до 100 г/л, гематокритного числа – до 30%. Частота пульса и артериальное давление существенно не изменяются. Средняя степень кровопотери характеризуется дальнейшим снижением количества эритроцитов (до 2,5-3,5 млн.), уровня гемоглобина (80-100 г/л) и гематокритного числа (25-30%). Частота пульса увеличивается до 100 уд/мин, систолическое давление снижается до 100 мм рт. ст. Дефицит ОЦК достигает 20-30%. Наиболее выраженные изменения наступают при тяжелой степени кровопотери. Количество эритроцитов снижается до 2,5 млн. и ниже, уровень гемоглобина – ниже 80 г/л, гематокритное число – менее 25%. Частота пульса превышает 100 уд/мин, систолическое артериальное давление падает ниже уровня 100 мм рт. ст. Дефицит ОЦК составляет 30% и более. Снижение ОЦК приводит к нарушению гемодинамики, выраженность которой зависит от скорости и объема кровопотери. Аналогичные нарушения происходят при кровотечении из варикозно расширенных вен пищевода на фоне портальной гипертензии.</w:t>
      </w:r>
    </w:p>
    <w:p>
      <w:pPr>
        <w:pStyle w:val="TextBodyIndent"/>
        <w:spacing w:lineRule="auto" w:line="360"/>
        <w:ind w:firstLine="709"/>
        <w:rPr/>
      </w:pPr>
      <w:r>
        <w:rPr>
          <w:rFonts w:cs="Times New Roman" w:ascii="Times New Roman" w:hAnsi="Times New Roman"/>
          <w:sz w:val="28"/>
          <w:szCs w:val="28"/>
        </w:rPr>
        <w:t>Хирургическая патология печени и желчного пузыря (острый холецистит, абсцесс, опухоль печени) может привести к разнообразным нарушениям обменных процессов в организме. Нарушение белкового обмена сопровождается снижением содержания в крови альбуминов, фибриногена, протромбина. При холестазе происходит повышение уровня желчных кислот и пигментов. Снижение антитоксической функции печени приводит к повышению содержания в крови аммиака, фенола, низкомолекулярных жирных кислот, производных пировиноградной кислоты. Это является причиной нарушений окислительно-восстановительных процессов, накопления кислых продуктов обмена. При этом повышается проницаемость клеточных мембран, развивается внутриклеточная гипергидратация. Наиболее чувствительной к этим изменениям оказывается нервная система, нарастание концентрации эндогенных токсинов может привести к развитию печеночной комы.</w:t>
      </w:r>
    </w:p>
    <w:p>
      <w:pPr>
        <w:pStyle w:val="TextBodyIndent"/>
        <w:spacing w:lineRule="auto" w:line="360"/>
        <w:ind w:firstLine="709"/>
        <w:rPr/>
      </w:pPr>
      <w:r>
        <w:rPr>
          <w:rFonts w:cs="Times New Roman" w:ascii="Times New Roman" w:hAnsi="Times New Roman"/>
          <w:sz w:val="28"/>
          <w:szCs w:val="28"/>
        </w:rPr>
        <w:t>Огнестрельные ранения живота современными ранящими снарядами характеризуются образованием в поврежденных органах, особенно паренхиматозных, по ходу раневого канала значительных дефектов тканей, наличием в тканях обширных зон с пониженной жизнеспособностью, возникновением с большой степенью вероятности повреждения органов, находящихся в стороне от проекции раневого канала. Ранения часто сопровождаются массивными кровоизлияниями и кровопотерей. Кровопотеря, мощная афферентная импульсация из зоны поврежденных тканей, токсическое действие продуктов тканевого распада способствуют развитию травматического шока.</w:t>
      </w:r>
    </w:p>
    <w:p>
      <w:pPr>
        <w:pStyle w:val="TextBodyIndent"/>
        <w:spacing w:lineRule="auto" w:line="360"/>
        <w:ind w:firstLine="709"/>
        <w:rPr/>
      </w:pPr>
      <w:r>
        <w:rPr>
          <w:rFonts w:cs="Times New Roman" w:ascii="Times New Roman" w:hAnsi="Times New Roman"/>
          <w:sz w:val="28"/>
          <w:szCs w:val="28"/>
        </w:rPr>
        <w:t>Не менее тяжело могут протекать закрытые повреждения органов брюшной полости, которые возникают при воздействии взрывной волны, ударе тупым предметом, падении с высоты. Тяжелые повреждения паренхиматозных органов (печени, селезенки) сопровождаются массивным внутрибрюшным кровотечением, а полых органов (желудка, кишки, мочевого пузыря) – развитием перитонита в ранние сроки. Закрытая травма поджелудочной железы приводит к развитию травматического панкреатита.</w:t>
      </w:r>
    </w:p>
    <w:p>
      <w:pPr>
        <w:pStyle w:val="TextBodyIndent"/>
        <w:spacing w:lineRule="auto" w:line="360"/>
        <w:ind w:firstLine="709"/>
        <w:rPr/>
      </w:pPr>
      <w:r>
        <w:rPr>
          <w:rFonts w:cs="Times New Roman" w:ascii="Times New Roman" w:hAnsi="Times New Roman"/>
          <w:sz w:val="28"/>
          <w:szCs w:val="28"/>
        </w:rPr>
        <w:t>Не следует забывать о том, что сама операция в той или иной степени нарушает пищеварительную функцию, а наличие послеоперационной раны оказывает отрицательное влияние на функцию дыхания, двигательную активность больного, мочеиспускание и т.д.</w:t>
      </w:r>
    </w:p>
    <w:p>
      <w:pPr>
        <w:pStyle w:val="TextBodyIndent"/>
        <w:spacing w:lineRule="auto" w:line="360"/>
        <w:ind w:firstLine="709"/>
        <w:rPr/>
      </w:pPr>
      <w:r>
        <w:rPr>
          <w:rFonts w:cs="Times New Roman" w:ascii="Times New Roman" w:hAnsi="Times New Roman"/>
          <w:sz w:val="28"/>
          <w:szCs w:val="28"/>
        </w:rPr>
        <w:t>Наиболее значительный элемент патофизиологических расстройств при абдоминальных вмешательствах представляют собой нарушения перистальтики, которая чувствительна к воздействию множества факторов. Операционная травма, воздействие физических факторов внешней среды (низкие влажность и температура воздуха) на богатую рецепторами брюшину ведут к развитию циркуляторных расстройств в стенке желудочно-кишечного тракта.</w:t>
      </w:r>
    </w:p>
    <w:p>
      <w:pPr>
        <w:pStyle w:val="TextBodyIndent"/>
        <w:spacing w:lineRule="auto" w:line="360"/>
        <w:ind w:firstLine="709"/>
        <w:rPr/>
      </w:pPr>
      <w:r>
        <w:rPr>
          <w:rFonts w:cs="Times New Roman" w:ascii="Times New Roman" w:hAnsi="Times New Roman"/>
          <w:sz w:val="28"/>
          <w:szCs w:val="28"/>
        </w:rPr>
        <w:t>Прогрессирование водно-электролитных расстройств происходит вследствие нарушения пассажа содержимого по кишечнику. В послеоперационном периоде угнетение двигательной функции желудка и кишечника в ближайшие 2-3 дня происходит из-за повышенного тонуса симпатической нервной системы с увеличением синтеза и выброса катехоламинов. Длительность послеоперационного угнетения перистальтики зависит от объема и продолжительности операции. При крупных вмешательствах угнетение моторики желудочно-кишечного тракта может продолжаться несколько дней. Эта проблема возникает при операциях в надбрыжеечной области брюшной полости (желудок, печень, желчные пути) и приобретает особую остроту при хирургических вмешательствах на тонкой и толстой кишке, при гастрэктомиях, панкреатэктомиях, операциях по поводу портальной гипертензии и др. Наиболее выраженное угнетение сократительной активности кишечной мускулатуры происходит в зоне самой операции на кишке.</w:t>
      </w:r>
    </w:p>
    <w:p>
      <w:pPr>
        <w:pStyle w:val="TextBodyIndent"/>
        <w:spacing w:lineRule="auto" w:line="360"/>
        <w:ind w:firstLine="709"/>
        <w:rPr/>
      </w:pPr>
      <w:r>
        <w:rPr>
          <w:rFonts w:cs="Times New Roman" w:ascii="Times New Roman" w:hAnsi="Times New Roman"/>
          <w:sz w:val="28"/>
          <w:szCs w:val="28"/>
        </w:rPr>
        <w:t>Тормозящие перистальтику импульсы могут возникать при чрезмерной экстраорганной ноцицепции (в частности, при массивной травме), а также при нарушении функции нервных центров, регулирующих двигательную активность пищеварительного тракта. Продолжительность угнетения и восстановление перистальтики кишечника зависят от состояния вегетативной нервной системы. У ваготоников этот период протекает значительно спокойнее, чем у больных с симпатикотонией, у которых нередко вздутие живота бывает значительным. Наряду с нервными тормозными влияниями в механизме возникновения парезов кишечника участвуют и гуморальные факторы. В их числе гиперкатехоламинемия, нарушения электролитного обмена (прежде всего обмена К+), поступление в кровь экзогенных и эндогенных токсических веществ.</w:t>
      </w:r>
    </w:p>
    <w:p>
      <w:pPr>
        <w:pStyle w:val="TextBodyIndent"/>
        <w:spacing w:lineRule="auto" w:line="360"/>
        <w:ind w:firstLine="709"/>
        <w:rPr/>
      </w:pPr>
      <w:r>
        <w:rPr>
          <w:rFonts w:cs="Times New Roman" w:ascii="Times New Roman" w:hAnsi="Times New Roman"/>
          <w:sz w:val="28"/>
          <w:szCs w:val="28"/>
        </w:rPr>
        <w:t>Нередко анестезиологу-реаниматологу приходится сталкиваться с таким грозным осложнением оперативного лечения органов брюшной полости, как острый послеоперационный панкреатит, клинические проявления которого неоднозначны, а диагностика крайне затруднена, особенно на ранних этапах его развития. Гиповолемия, нарушения микроциркуляции, дуоденальная гипертензия, интраоперационная травма поджелудочной железы – основные этиопатогенетические факторы послеоперационного панкреатита.</w:t>
      </w:r>
    </w:p>
    <w:p>
      <w:pPr>
        <w:pStyle w:val="TextBodyIndent"/>
        <w:spacing w:lineRule="auto" w:line="360"/>
        <w:ind w:firstLine="709"/>
        <w:rPr/>
      </w:pPr>
      <w:r>
        <w:rPr>
          <w:rFonts w:cs="Times New Roman" w:ascii="Times New Roman" w:hAnsi="Times New Roman"/>
          <w:sz w:val="28"/>
          <w:szCs w:val="28"/>
        </w:rPr>
        <w:t>Лапаротомия, вскрытие полых органов сопряжены с риском эндогенного инфицирования. Развитию послеоперационных гнойных осложнений способствуют дооперационные анемия, гипопротеинемия, общее истощение, иммунодефицитные состояния, гиповитаминоз, нарушения микроциркуляции.</w:t>
      </w:r>
    </w:p>
    <w:p>
      <w:pPr>
        <w:pStyle w:val="TextBodyIndent"/>
        <w:spacing w:lineRule="auto" w:line="360"/>
        <w:ind w:firstLine="709"/>
        <w:rPr/>
      </w:pPr>
      <w:r>
        <w:rPr>
          <w:rFonts w:cs="Times New Roman" w:ascii="Times New Roman" w:hAnsi="Times New Roman"/>
          <w:sz w:val="28"/>
          <w:szCs w:val="28"/>
        </w:rPr>
        <w:t>Больные с хирургическими заболеваниями органов брюшной полости подвержены высокому риску легочных осложнений как в дооперационном, так и в интра- и в послеоперационном периодах. Анестезиолог-реаниматолог всегда должен помнить о возможности рвоты и регургитации с аспирацией кислого желудочного содержимого в трахеобронхиальное дерево.</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Наличие послеоперационной раны на брюшной стенке существенно влияет на дыхание, кашель, мочеиспускание, двигательную активность больного, особенно в первые дни после операции. Усиление боли при кашле, глубоком дыхании способствует увеличению риска формирования ателектазов в легких. Послеоперационная рана и появление связанной с ней боли могут быть причиной недостаточной двигательной активности и способствовать возникновению венозного застоя и флеботромбоза. Нельзя забывать о высоком риске развития инфаркта миокарда, тромбоэмболии легочной артерии у больных в тяжелом состоянии, особенно если имеются нарушения системы гемостаз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both"/>
        <w:rPr>
          <w:bCs w:val="false"/>
          <w:szCs w:val="32"/>
        </w:rPr>
      </w:pPr>
      <w:r>
        <w:rPr>
          <w:bCs w:val="false"/>
          <w:szCs w:val="32"/>
        </w:rPr>
        <w:t>2. Анестезия при плановых операциях</w:t>
      </w:r>
    </w:p>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ind w:firstLine="709"/>
        <w:rPr/>
      </w:pPr>
      <w:r>
        <w:rPr>
          <w:rFonts w:cs="Times New Roman" w:ascii="Times New Roman" w:hAnsi="Times New Roman"/>
          <w:sz w:val="28"/>
          <w:szCs w:val="28"/>
        </w:rPr>
        <w:t>При подготовке к анестезии должен быть выполнен минимальный стандарт лабораторного и инструментального исследования. При необходимости принимаются меры к проведению углубленного обследования больных, коррекции выявленных нарушений, осуществляется прогнозирование вероятности развития осложнений и способов их профилактики (острый послеоперационный панкреатит, аспирация содержимого желудка в дыхательные пути, гнойные осложнения и т.п.).</w:t>
      </w:r>
    </w:p>
    <w:p>
      <w:pPr>
        <w:pStyle w:val="TextBodyIndent"/>
        <w:spacing w:lineRule="auto" w:line="360"/>
        <w:ind w:firstLine="709"/>
        <w:rPr/>
      </w:pPr>
      <w:r>
        <w:rPr>
          <w:rFonts w:cs="Times New Roman" w:ascii="Times New Roman" w:hAnsi="Times New Roman"/>
          <w:sz w:val="28"/>
          <w:szCs w:val="28"/>
        </w:rPr>
        <w:t>Целью премедикации является снятие психического напряжения, обеспечение нормального сна перед операцией, облегчение введения в анестезию, предупреждение нежелательных нейровегетативных реакций, побочных эффектов применяемых для анестезии средств, гиперсаливации. Наркотические анальгетики назначают только при наличии выраженного болевого синдрома, который трудно устранить препаратами ненаркотического ряда.</w:t>
      </w:r>
    </w:p>
    <w:p>
      <w:pPr>
        <w:pStyle w:val="TextBodyIndent"/>
        <w:spacing w:lineRule="auto" w:line="360"/>
        <w:ind w:firstLine="709"/>
        <w:rPr/>
      </w:pPr>
      <w:r>
        <w:rPr>
          <w:rFonts w:cs="Times New Roman" w:ascii="Times New Roman" w:hAnsi="Times New Roman"/>
          <w:sz w:val="28"/>
          <w:szCs w:val="28"/>
        </w:rPr>
        <w:t>Проблема «полного желудка» в плановой хирургии при правильном ведении предоперационного периода возникать не должна. Тем не менее, у больных с повышенной секреторной активностью и нарушением эвакуаторной функции желудка вероятность регургитации достаточно высока. Снижение объема желудочной секреции и кислотности желудочного содержимого может быть достигнуто за счет включения в премедикацию циметидина (блокатор Н2-рецепторов), который в течение 5 ч вызывает уменьшение секреции кислоты в желудке на 90%. Больным с нарушением эвакуации желудочного содержимого, помимо циметидина, необходимо назначать антацид для нейтрализации скопившегося в желудке кислого содержимого. В отдельных случаях непосредственно перед операцией желудок опорожняют с помощью зонда.</w:t>
      </w:r>
    </w:p>
    <w:p>
      <w:pPr>
        <w:pStyle w:val="TextBodyIndent"/>
        <w:spacing w:lineRule="auto" w:line="360"/>
        <w:ind w:firstLine="709"/>
        <w:rPr/>
      </w:pPr>
      <w:r>
        <w:rPr>
          <w:rFonts w:cs="Times New Roman" w:ascii="Times New Roman" w:hAnsi="Times New Roman"/>
          <w:sz w:val="28"/>
          <w:szCs w:val="28"/>
        </w:rPr>
        <w:t>Для профилактики гнойных осложнений по показаниям за 20-30 мин до разреза кожи вводят антибиотики. Предупреждение возникновения тромбоэмболий осуществляется на основании обычных критериев.</w:t>
      </w:r>
    </w:p>
    <w:p>
      <w:pPr>
        <w:pStyle w:val="TextBodyIndent"/>
        <w:spacing w:lineRule="auto" w:line="360"/>
        <w:ind w:firstLine="709"/>
        <w:rPr/>
      </w:pPr>
      <w:r>
        <w:rPr>
          <w:rFonts w:cs="Times New Roman" w:ascii="Times New Roman" w:hAnsi="Times New Roman"/>
          <w:sz w:val="28"/>
          <w:szCs w:val="28"/>
        </w:rPr>
        <w:t>Выбор метода анестезии зависит от состояния больного, характера и продолжительности оперативного вмешательства. При удовлетворительном состоянии больного, а также в случаях, когда удается корригировать основные нарушения функциональных систем, анестезиолог может с успехом использовать любые из имеющихся анестетиков, в работе с которыми он имеет наибольший опыт, и может в полной мере использовать их положительные свойства и нивелировать отрицательные. В целом анестезиологическое обеспечение плановых операций проводится по общим правилам с использованием всех ее компонентов.</w:t>
      </w:r>
    </w:p>
    <w:p>
      <w:pPr>
        <w:pStyle w:val="TextBodyIndent"/>
        <w:spacing w:lineRule="auto" w:line="360"/>
        <w:ind w:firstLine="709"/>
        <w:rPr/>
      </w:pPr>
      <w:r>
        <w:rPr>
          <w:rFonts w:cs="Times New Roman" w:ascii="Times New Roman" w:hAnsi="Times New Roman"/>
          <w:sz w:val="28"/>
          <w:szCs w:val="28"/>
        </w:rPr>
        <w:t>Малотравматичные операции, не предусматривающие тщательной ревизии брюшной полости или мышечной релаксации, могут быть выполнены под ингаляционной, неингаляционной, эпидуральной, спинальной, каудальной анестезией при сохранении спонтанного дыхания.</w:t>
      </w:r>
    </w:p>
    <w:p>
      <w:pPr>
        <w:pStyle w:val="TextBodyIndent"/>
        <w:spacing w:lineRule="auto" w:line="360"/>
        <w:ind w:firstLine="709"/>
        <w:rPr/>
      </w:pPr>
      <w:r>
        <w:rPr>
          <w:rFonts w:cs="Times New Roman" w:ascii="Times New Roman" w:hAnsi="Times New Roman"/>
          <w:sz w:val="28"/>
          <w:szCs w:val="28"/>
        </w:rPr>
        <w:t>При обширных внутрибрюшных операциях применяют общую анестезию с интубацией трахеи и ИВЛ. Чем тяжелее операция, тем больше оснований для проведения сочетанной анестезии (общей вместе с эпидуральной или блокадой корня брыжейки 0,25% раствором новокаина). Частично эффект эпидуральной анестезии может быть смоделирован посредством ганглионарной блокады.</w:t>
      </w:r>
    </w:p>
    <w:p>
      <w:pPr>
        <w:pStyle w:val="TextBodyIndent"/>
        <w:spacing w:lineRule="auto" w:line="360"/>
        <w:ind w:firstLine="709"/>
        <w:rPr/>
      </w:pPr>
      <w:r>
        <w:rPr>
          <w:rFonts w:cs="Times New Roman" w:ascii="Times New Roman" w:hAnsi="Times New Roman"/>
          <w:sz w:val="28"/>
          <w:szCs w:val="28"/>
        </w:rPr>
        <w:t>Анестезия при операциях, выполняемых с помощью эндовидеоскопической технологии, имеет свои особенности, связанные, прежде всего, с созданием избыточного давления в брюшной полости и характером применяемого для этого газа.</w:t>
      </w:r>
    </w:p>
    <w:p>
      <w:pPr>
        <w:pStyle w:val="TextBodyIndent"/>
        <w:spacing w:lineRule="auto" w:line="360"/>
        <w:ind w:firstLine="709"/>
        <w:rPr/>
      </w:pPr>
      <w:r>
        <w:rPr>
          <w:rFonts w:cs="Times New Roman" w:ascii="Times New Roman" w:hAnsi="Times New Roman"/>
          <w:sz w:val="28"/>
          <w:szCs w:val="28"/>
        </w:rPr>
        <w:t>Острый послеоперационный панкреатит (ОПП) – одно из наиболее часто встречающихся осложнений после операций, выполняемых в гепато-панкреато-дуоденальной зоне. При оценке в предоперационном периоде вероятности его развития необходимо учитывать дооперационную (фоновую) готовность поджелудочной железы к развитию деструктивного процесса, опасность нанесения ей механической травмы в ходе операции или затекания контрастного вещества в Вирсунгов проток при ретроградной холангиограф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бъективизации прогноза может быть использован специальный алгорит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 xml:space="preserve">ПрИ = -3,058 + 0,002 </w:t>
      </w:r>
      <w:r>
        <w:rPr>
          <w:rFonts w:eastAsia="Symbol" w:cs="Symbol" w:ascii="Symbol" w:hAnsi="Symbol"/>
          <w:sz w:val="28"/>
          <w:szCs w:val="28"/>
        </w:rPr>
        <w:t></w:t>
      </w:r>
      <w:r>
        <w:rPr>
          <w:rFonts w:cs="Times New Roman" w:ascii="Times New Roman" w:hAnsi="Times New Roman"/>
          <w:sz w:val="28"/>
          <w:szCs w:val="28"/>
        </w:rPr>
        <w:t xml:space="preserve"> [Амилаза крови (u/l)] + 0,021 </w:t>
      </w:r>
      <w:r>
        <w:rPr>
          <w:rFonts w:eastAsia="Symbol" w:cs="Symbol" w:ascii="Symbol" w:hAnsi="Symbol"/>
          <w:sz w:val="28"/>
          <w:szCs w:val="28"/>
        </w:rPr>
        <w:t></w:t>
      </w:r>
      <w:r>
        <w:rPr>
          <w:rFonts w:cs="Times New Roman" w:ascii="Times New Roman" w:hAnsi="Times New Roman"/>
          <w:sz w:val="28"/>
          <w:szCs w:val="28"/>
        </w:rPr>
        <w:t xml:space="preserve"> [Креатинин (umol/l)] + 0,005 </w:t>
      </w:r>
      <w:r>
        <w:rPr>
          <w:rFonts w:eastAsia="Symbol" w:cs="Symbol" w:ascii="Symbol" w:hAnsi="Symbol"/>
          <w:sz w:val="28"/>
          <w:szCs w:val="28"/>
        </w:rPr>
        <w:t></w:t>
      </w:r>
      <w:r>
        <w:rPr>
          <w:rFonts w:cs="Times New Roman" w:ascii="Times New Roman" w:hAnsi="Times New Roman"/>
          <w:sz w:val="28"/>
          <w:szCs w:val="28"/>
        </w:rPr>
        <w:t xml:space="preserve"> [Лактатдегидрогеназа (u/l)] + 0,071 </w:t>
      </w:r>
      <w:r>
        <w:rPr>
          <w:rFonts w:eastAsia="Symbol" w:cs="Symbol" w:ascii="Symbol" w:hAnsi="Symbol"/>
          <w:sz w:val="28"/>
          <w:szCs w:val="28"/>
        </w:rPr>
        <w:t></w:t>
      </w:r>
      <w:r>
        <w:rPr>
          <w:rFonts w:cs="Times New Roman" w:ascii="Times New Roman" w:hAnsi="Times New Roman"/>
          <w:sz w:val="28"/>
          <w:szCs w:val="28"/>
        </w:rPr>
        <w:t xml:space="preserve"> [Мочевина (mmol/l)] + 0,147 </w:t>
      </w:r>
      <w:r>
        <w:rPr>
          <w:rFonts w:eastAsia="Symbol" w:cs="Symbol" w:ascii="Symbol" w:hAnsi="Symbol"/>
          <w:sz w:val="28"/>
          <w:szCs w:val="28"/>
        </w:rPr>
        <w:t></w:t>
      </w:r>
      <w:r>
        <w:rPr>
          <w:rFonts w:cs="Times New Roman" w:ascii="Times New Roman" w:hAnsi="Times New Roman"/>
          <w:sz w:val="28"/>
          <w:szCs w:val="28"/>
        </w:rPr>
        <w:t xml:space="preserve"> [Затекание контраста] + 1,098 </w:t>
      </w:r>
      <w:r>
        <w:rPr>
          <w:rFonts w:eastAsia="Symbol" w:cs="Symbol" w:ascii="Symbol" w:hAnsi="Symbol"/>
          <w:sz w:val="28"/>
          <w:szCs w:val="28"/>
        </w:rPr>
        <w:t></w:t>
      </w:r>
      <w:r>
        <w:rPr>
          <w:rFonts w:cs="Times New Roman" w:ascii="Times New Roman" w:hAnsi="Times New Roman"/>
          <w:sz w:val="28"/>
          <w:szCs w:val="28"/>
        </w:rPr>
        <w:t xml:space="preserve"> [Травма поджелудочной железы]</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где ПрИ – прогностический индекс.</w:t>
      </w:r>
    </w:p>
    <w:p>
      <w:pPr>
        <w:pStyle w:val="TextBodyIndent"/>
        <w:spacing w:lineRule="auto" w:line="360"/>
        <w:ind w:firstLine="709"/>
        <w:rPr/>
      </w:pPr>
      <w:r>
        <w:rPr>
          <w:rFonts w:cs="Times New Roman" w:ascii="Times New Roman" w:hAnsi="Times New Roman"/>
          <w:sz w:val="28"/>
          <w:szCs w:val="28"/>
        </w:rPr>
        <w:t>Факт травмы и (или) затекания контрастного вещества в проток поджелудочной железы принимается за «1», отсутствие их - за «0». При общей сумме баллов более нуля вероятность возникновения осложнения достаточно высока. При отрицательном значении следует ожидать гладкое течение послеоперационного периода.</w:t>
      </w:r>
    </w:p>
    <w:p>
      <w:pPr>
        <w:pStyle w:val="TextBodyIndent"/>
        <w:spacing w:lineRule="auto" w:line="360"/>
        <w:ind w:firstLine="709"/>
        <w:rPr/>
      </w:pPr>
      <w:r>
        <w:rPr>
          <w:rFonts w:cs="Times New Roman" w:ascii="Times New Roman" w:hAnsi="Times New Roman"/>
          <w:sz w:val="28"/>
          <w:szCs w:val="28"/>
        </w:rPr>
        <w:t>Если сумма биохимических показателей, имеющихся в формуле, больше «0», то «фоновая» готовность железы к активации процессов альтерации – высокая, меньше «0» - низка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олучаемыми значениями выделяют пять групп риска развития острого послеоперационного панкреатита, что во время анестезии позволяет применить дифференцированную тактику его профилактики (табл.1).</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sz w:val="28"/>
          <w:szCs w:val="28"/>
        </w:rPr>
        <w:t>Таблица 1. Схемы интраоперационной медикаментозной профилактики острого послеоперационного панкреатита в зависи</w:t>
      </w:r>
      <w:r>
        <w:rPr/>
        <w:t>мости от риска его развития</w:t>
      </w:r>
    </w:p>
    <w:tbl>
      <w:tblPr>
        <w:tblW w:w="8789" w:type="dxa"/>
        <w:jc w:val="center"/>
        <w:tblInd w:w="0" w:type="dxa"/>
        <w:tblLayout w:type="fixed"/>
        <w:tblCellMar>
          <w:top w:w="0" w:type="dxa"/>
          <w:left w:w="108" w:type="dxa"/>
          <w:bottom w:w="0" w:type="dxa"/>
          <w:right w:w="108" w:type="dxa"/>
        </w:tblCellMar>
      </w:tblPr>
      <w:tblGrid>
        <w:gridCol w:w="951"/>
        <w:gridCol w:w="3711"/>
        <w:gridCol w:w="4127"/>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8"/>
              </w:rPr>
              <w:t>Группа риска</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Характеристика прогноз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Схема профилактики</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1</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8"/>
              </w:rPr>
              <w:t>ОПП не прогнозируется</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8"/>
              </w:rPr>
              <w:t>Обычное ведение интраоперационного периода</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2</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8"/>
              </w:rPr>
              <w:t xml:space="preserve">Высокая «фоновая» готовность железы, низкая вероятность ее травмирования </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8"/>
              </w:rPr>
              <w:t>Контрикал по 30 тысяч АтрЕ перед разрезом кожи и при работе в гепатопанкреатодуоденальной зоне</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3</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8"/>
              </w:rPr>
              <w:t>Высокая «фоновая» готовность, высокая вероятность травмирования</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8"/>
              </w:rPr>
              <w:t>Октреотид (по 0,1 мг в начале и конце анестезии) или комбинация 5-фторурацила (10 мг/кг) с контрикалом (по 30 тысяч АтрЕ в начале операции и при работе в области поджелудочной железы) + неспецифические мероприятия (эпидуральная анестезия и пр.)</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4</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8"/>
              </w:rPr>
              <w:t>Низкая «фоновая» готовность, высокая вероятность травмирования</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8"/>
              </w:rPr>
              <w:t>5-фторурацил (10 мг/кг) при обнаружении повреждения</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5</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8"/>
              </w:rPr>
              <w:t>Затекание контрастного вещества в Вирсунгов проток</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8"/>
              </w:rPr>
              <w:t>5-фторурацил (10 мг/кг) при установлении факта затекания контраста</w:t>
            </w:r>
          </w:p>
        </w:tc>
      </w:tr>
    </w:tbl>
    <w:p>
      <w:pPr>
        <w:pStyle w:val="TextBody"/>
        <w:spacing w:lineRule="auto" w:line="360"/>
        <w:ind w:firstLine="709"/>
        <w:rPr>
          <w:sz w:val="28"/>
          <w:szCs w:val="28"/>
        </w:rPr>
      </w:pPr>
      <w:r>
        <w:rPr>
          <w:sz w:val="28"/>
          <w:szCs w:val="28"/>
        </w:rPr>
      </w:r>
    </w:p>
    <w:p>
      <w:pPr>
        <w:pStyle w:val="Heading3"/>
        <w:spacing w:lineRule="auto" w:line="360"/>
        <w:ind w:firstLine="709"/>
        <w:jc w:val="both"/>
        <w:rPr>
          <w:bCs w:val="false"/>
          <w:szCs w:val="32"/>
        </w:rPr>
      </w:pPr>
      <w:r>
        <w:rPr>
          <w:bCs w:val="false"/>
          <w:szCs w:val="32"/>
        </w:rPr>
        <w:t>3. Анестезия при экстренных операциях</w:t>
      </w:r>
    </w:p>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ind w:firstLine="709"/>
        <w:rPr/>
      </w:pPr>
      <w:r>
        <w:rPr>
          <w:rFonts w:cs="Times New Roman" w:ascii="Times New Roman" w:hAnsi="Times New Roman"/>
          <w:sz w:val="28"/>
          <w:szCs w:val="28"/>
        </w:rPr>
        <w:t>При операциях, выполняемых по неотложным показаниям, время на диагностический поиск и подготовку больных к операции, как правило, ограничено. Тем не менее, анестезиолог-реаниматолог должен сделать все от него зависящее, чтобы использовать этот период наиболее рационально.</w:t>
      </w:r>
    </w:p>
    <w:p>
      <w:pPr>
        <w:pStyle w:val="TextBodyIndent"/>
        <w:spacing w:lineRule="auto" w:line="360"/>
        <w:ind w:firstLine="709"/>
        <w:rPr/>
      </w:pPr>
      <w:r>
        <w:rPr>
          <w:rFonts w:cs="Times New Roman" w:ascii="Times New Roman" w:hAnsi="Times New Roman"/>
          <w:sz w:val="28"/>
          <w:szCs w:val="28"/>
        </w:rPr>
        <w:t>Быстротечность развития деструктивных процессов в брюшной полости обычно ограничивает время предоперационной подготовки одним-двумя часами. Лишь при крайне тяжелом состоянии больного она может быть удлинена до 3-4 ч. Следует учитывать, что этот период активно используется для уточнения диагноза заболевания, для чего иногда применяют относительно продолжительные по времени приемы: фиброгастродуоденоскопию, ангиографию, рентгенологические и другие исследования. В сложных случаях анестезиолог-реаниматолог должен включиться в предоперационную подготовку больного, не дожидаясь окончания диагностического поиска.</w:t>
      </w:r>
    </w:p>
    <w:p>
      <w:pPr>
        <w:pStyle w:val="TextBodyIndent"/>
        <w:spacing w:lineRule="auto" w:line="360"/>
        <w:ind w:firstLine="709"/>
        <w:rPr/>
      </w:pPr>
      <w:r>
        <w:rPr>
          <w:rFonts w:cs="Times New Roman" w:ascii="Times New Roman" w:hAnsi="Times New Roman"/>
          <w:sz w:val="28"/>
          <w:szCs w:val="28"/>
        </w:rPr>
        <w:t>Основное внимание уделяется профилактике рвоты и регургитации, устранению критической гиповолемии, электролитных нарушений, уменьшению эндогенной интоксикации, купированию болевого синдрома, коррекции функциональных изменений, обусловленных сопутствующей патологией.</w:t>
      </w:r>
    </w:p>
    <w:p>
      <w:pPr>
        <w:pStyle w:val="TextBodyIndent"/>
        <w:spacing w:lineRule="auto" w:line="360"/>
        <w:ind w:firstLine="709"/>
        <w:rPr/>
      </w:pPr>
      <w:r>
        <w:rPr>
          <w:rFonts w:cs="Times New Roman" w:ascii="Times New Roman" w:hAnsi="Times New Roman"/>
          <w:sz w:val="28"/>
          <w:szCs w:val="28"/>
        </w:rPr>
        <w:t>Опорожнение верхних отделов желудочно-кишечного тракта от содержимого является одной из важнейших задач подготовительного периода. Как только появляется возможность, желудок отмывается до чистых вод через толстый зонд. Независимо от полноты удаления желудочного содержимого зонд перед интубацией трахеи удаляется, так как оставление его повышает опасность регургитации после введения мышечных релаксантов.</w:t>
      </w:r>
    </w:p>
    <w:p>
      <w:pPr>
        <w:pStyle w:val="TextBodyIndent"/>
        <w:spacing w:lineRule="auto" w:line="360"/>
        <w:ind w:firstLine="709"/>
        <w:rPr/>
      </w:pPr>
      <w:r>
        <w:rPr>
          <w:rFonts w:cs="Times New Roman" w:ascii="Times New Roman" w:hAnsi="Times New Roman"/>
          <w:sz w:val="28"/>
          <w:szCs w:val="28"/>
        </w:rPr>
        <w:t>Если нет противопоказаний, не менее важно с помощью клизмы очистить толстую кишку. Это уменьшает вероятность развития в послеоперационном периоде каловых камней, облегчает восстановление перистальтики.</w:t>
      </w:r>
    </w:p>
    <w:p>
      <w:pPr>
        <w:pStyle w:val="TextBodyIndent"/>
        <w:spacing w:lineRule="auto" w:line="360"/>
        <w:ind w:firstLine="709"/>
        <w:rPr/>
      </w:pPr>
      <w:r>
        <w:rPr>
          <w:rFonts w:cs="Times New Roman" w:ascii="Times New Roman" w:hAnsi="Times New Roman"/>
          <w:sz w:val="28"/>
          <w:szCs w:val="28"/>
        </w:rPr>
        <w:t>Не устраненная в предоперационном периоде гиповолемия грозит серьезными нарушениями гемодинамики, особенно, на начальном этапе анестезии. Наличие надежного сосудистого доступа – важный элемент анестезиологического обеспечения. При тяжелом состоянии больного, выраженных водно-электролитных нарушениях целесообразно сразу катетеризировать центральную вену. Возможность контроля уровня центрального венозного давления позволяет правильно подобрать темп инфузионной терапии.</w:t>
      </w:r>
    </w:p>
    <w:p>
      <w:pPr>
        <w:pStyle w:val="TextBodyIndent"/>
        <w:spacing w:lineRule="auto" w:line="360"/>
        <w:ind w:firstLine="709"/>
        <w:rPr/>
      </w:pPr>
      <w:r>
        <w:rPr>
          <w:rFonts w:cs="Times New Roman" w:ascii="Times New Roman" w:hAnsi="Times New Roman"/>
          <w:sz w:val="28"/>
          <w:szCs w:val="28"/>
        </w:rPr>
        <w:t>Восполнение ОЦК осуществляется переливанием кровезаменителей, крови и ее компонентов. В качестве коллоидного кровезаменителя применяют декстраны, гидроксиэтилкрахмалы, из кристаллоидов - полиионные растворы (трисоль, ацесоль), 5% раствор глюкозы. В тех случаях, когда показатели гемоглобина крови ниже 80 г/л, а гематокрита - ниже 0,28 л/л стараются перелить консервированную донорскую кровь или эритроцитную массу (если позволяет время).</w:t>
      </w:r>
    </w:p>
    <w:p>
      <w:pPr>
        <w:pStyle w:val="TextBodyIndent"/>
        <w:spacing w:lineRule="auto" w:line="360"/>
        <w:ind w:firstLine="709"/>
        <w:rPr/>
      </w:pPr>
      <w:r>
        <w:rPr>
          <w:rFonts w:cs="Times New Roman" w:ascii="Times New Roman" w:hAnsi="Times New Roman"/>
          <w:sz w:val="28"/>
          <w:szCs w:val="28"/>
        </w:rPr>
        <w:t>У больных с острой кишечной непроходимостью, перитонитом снижение ОЦК происходит за счет плазменного компонента. Гиповолемия часто сопровождается гипопротеинемией. Она возникает в связи с потерей белка с транссудатом, поступающим в брюшную полость, в просвет и стенку кишки, а также усилением процессов катаболизма и нарушением синтеза белка. Для устранения гиповолемии наряду с искусственными коллоидами целесообразно использовать плазму и белковые препараты (альбумин, протеин). Причем чем запущеннее выглядит картина перитонита, тем больше времени требуется на проведение предоперационной подготовки.</w:t>
      </w:r>
    </w:p>
    <w:p>
      <w:pPr>
        <w:pStyle w:val="TextBodyIndent"/>
        <w:spacing w:lineRule="auto" w:line="360"/>
        <w:ind w:firstLine="709"/>
        <w:rPr/>
      </w:pPr>
      <w:r>
        <w:rPr>
          <w:rFonts w:cs="Times New Roman" w:ascii="Times New Roman" w:hAnsi="Times New Roman"/>
          <w:sz w:val="28"/>
          <w:szCs w:val="28"/>
        </w:rPr>
        <w:t>Выраженный болевой синдром купируется введением наркотических или ненаркотических анальгетиков в комбинации со спазмолитиками. При этом следует помнить, что назначение анальгетиков целесообразно согласовать с хирургом с целью недопущения смазывания клинической картины катастрофы в брюшной полости до постановки диагноза.</w:t>
      </w:r>
    </w:p>
    <w:p>
      <w:pPr>
        <w:pStyle w:val="TextBodyIndent"/>
        <w:spacing w:lineRule="auto" w:line="360"/>
        <w:ind w:firstLine="709"/>
        <w:rPr/>
      </w:pPr>
      <w:r>
        <w:rPr>
          <w:rFonts w:cs="Times New Roman" w:ascii="Times New Roman" w:hAnsi="Times New Roman"/>
          <w:sz w:val="28"/>
          <w:szCs w:val="28"/>
        </w:rPr>
        <w:t>Учитывая большую роль эпидуральной блокады в оптимизации течения анестезии и послеоперационного периода у таких больных, целесообразно выполнить пункцию и катетеризацию эпидурального пространства, если для этого нет прямых противопоказаний. Следует помнить, что на фоне гиповолемии введение в эпидуральное пространство даже тест-дозы местного анестетика может привести к значительному снижению артериального давления. Обычно к использованию этого метода прибегают уже во время операции.</w:t>
      </w:r>
    </w:p>
    <w:p>
      <w:pPr>
        <w:pStyle w:val="TextBodyIndent"/>
        <w:spacing w:lineRule="auto" w:line="360"/>
        <w:ind w:firstLine="709"/>
        <w:rPr/>
      </w:pPr>
      <w:r>
        <w:rPr>
          <w:rFonts w:cs="Times New Roman" w:ascii="Times New Roman" w:hAnsi="Times New Roman"/>
          <w:sz w:val="28"/>
          <w:szCs w:val="28"/>
        </w:rPr>
        <w:t>Тяжелые функциональные расстройства часто связаны с эндогенной интоксикацией. При остром дефиците времени в предоперационном периоде могут быть применены лишь немногие методы детоксикации. Наиболее доступным из них является форсированный диурез, к которому прибегают после коррекции гиповолемии.</w:t>
      </w:r>
    </w:p>
    <w:p>
      <w:pPr>
        <w:pStyle w:val="TextBodyIndent"/>
        <w:spacing w:lineRule="auto" w:line="360"/>
        <w:ind w:firstLine="709"/>
        <w:rPr/>
      </w:pPr>
      <w:r>
        <w:rPr>
          <w:rFonts w:cs="Times New Roman" w:ascii="Times New Roman" w:hAnsi="Times New Roman"/>
          <w:sz w:val="28"/>
          <w:szCs w:val="28"/>
        </w:rPr>
        <w:t>Премедикация, как правило, выполняется непосредственно на операционном столе, при этом следует принимать во внимание состав и количество предоперационной медикаментозной терапии.</w:t>
      </w:r>
    </w:p>
    <w:p>
      <w:pPr>
        <w:pStyle w:val="TextBodyIndent"/>
        <w:spacing w:lineRule="auto" w:line="360"/>
        <w:ind w:firstLine="709"/>
        <w:rPr/>
      </w:pPr>
      <w:r>
        <w:rPr>
          <w:rFonts w:cs="Times New Roman" w:ascii="Times New Roman" w:hAnsi="Times New Roman"/>
          <w:sz w:val="28"/>
          <w:szCs w:val="28"/>
        </w:rPr>
        <w:t>Выбор метода анестезии зависит от состояния больного, характера и продолжительности оперативного вмешательства. Непродолжительные и малотравматичные операции (например, аппендэктомия) могут быть выполнены при сохранении спонтанного дыхания. Необходимость проведения хорошей ревизии брюшной полости требует использования миорелаксации и ИВЛ.</w:t>
      </w:r>
    </w:p>
    <w:p>
      <w:pPr>
        <w:pStyle w:val="TextBodyIndent"/>
        <w:spacing w:lineRule="auto" w:line="360"/>
        <w:ind w:firstLine="709"/>
        <w:rPr/>
      </w:pPr>
      <w:r>
        <w:rPr>
          <w:rFonts w:cs="Times New Roman" w:ascii="Times New Roman" w:hAnsi="Times New Roman"/>
          <w:sz w:val="28"/>
          <w:szCs w:val="28"/>
        </w:rPr>
        <w:t>Индукция анестезии – один из наиболее опасных этапов анестезии у таких больных. В это время особенно высока опасность регургитации и критического снижения АД. Чтобы избежать миофасцикуляций и «выдавливания» содержимого желудка в ротовую полость, предпочтение следует отдавать недеполяризующим миорелаксантам. При использовании миорелаксантов деполяризующего действия обязательно проведение прекураризации. Для профилактики регургитации целесообразно также перед индукцией анестезии перевести операционный стол в положение Фовлера (с приподнятым головным концом), а сразу после введения миорелаксантов применить прием Селлика. Надавливание на гортань не прекращают до раздувания манжеты интубационной трубки.</w:t>
      </w:r>
    </w:p>
    <w:p>
      <w:pPr>
        <w:pStyle w:val="TextBodyIndent"/>
        <w:spacing w:lineRule="auto" w:line="360"/>
        <w:ind w:firstLine="709"/>
        <w:rPr/>
      </w:pPr>
      <w:r>
        <w:rPr>
          <w:rFonts w:cs="Times New Roman" w:ascii="Times New Roman" w:hAnsi="Times New Roman"/>
          <w:sz w:val="28"/>
          <w:szCs w:val="28"/>
        </w:rPr>
        <w:t>Интубацию трахеи проводят только трубкой с манжетой, раздутию которой уделяют пристальное внимание, особенно в случаях, когда предстоит проведение назогастроинтестинального зонда. При повреждении манжеты либо осуществляют переинтубацию трахеи, либо тампонаду ротоглотки марлевым тампоном.</w:t>
      </w:r>
    </w:p>
    <w:p>
      <w:pPr>
        <w:pStyle w:val="TextBodyIndent"/>
        <w:spacing w:lineRule="auto" w:line="360"/>
        <w:ind w:firstLine="709"/>
        <w:rPr/>
      </w:pPr>
      <w:r>
        <w:rPr>
          <w:rFonts w:cs="Times New Roman" w:ascii="Times New Roman" w:hAnsi="Times New Roman"/>
          <w:sz w:val="28"/>
          <w:szCs w:val="28"/>
        </w:rPr>
        <w:t>При переводе на ИВЛ следует избегать гипервентиляции и больших дыхательных объемов. Неграмотное проведение ИВЛ может способствовать развитию гипотонии за счет уменьшения пред- и повышения постнагрузки, а также резкой смены гиперкапнии на гипокапнию. Особенно это надо иметь в виду при операциях по поводу желудочно-кишечных кровотечений.</w:t>
      </w:r>
    </w:p>
    <w:p>
      <w:pPr>
        <w:pStyle w:val="TextBodyIndent"/>
        <w:spacing w:lineRule="auto" w:line="360"/>
        <w:ind w:firstLine="709"/>
        <w:rPr/>
      </w:pPr>
      <w:r>
        <w:rPr>
          <w:rFonts w:cs="Times New Roman" w:ascii="Times New Roman" w:hAnsi="Times New Roman"/>
          <w:sz w:val="28"/>
          <w:szCs w:val="28"/>
        </w:rPr>
        <w:t>Решение об операции у больных этой категории обычно принимается не сразу. Сначала предпринимаются попытки остановить кровотечение консервативным путем. Для правильного выбора тактики большое значение имеет оценка состояния системы гемостаза. При гиперкоагуляции системная гемостатическая терапия не проводится. Остановке кровотечения способствует локальная гипотермия и управляемая гипотония, местное применение гемостатических средств (ξ-аминокапроновой кислоты, гемостатической губки, орошение капрофером и т.д.).</w:t>
      </w:r>
    </w:p>
    <w:p>
      <w:pPr>
        <w:pStyle w:val="TextBodyIndent"/>
        <w:spacing w:lineRule="auto" w:line="360"/>
        <w:ind w:firstLine="709"/>
        <w:rPr/>
      </w:pPr>
      <w:r>
        <w:rPr>
          <w:rFonts w:cs="Times New Roman" w:ascii="Times New Roman" w:hAnsi="Times New Roman"/>
          <w:sz w:val="28"/>
          <w:szCs w:val="28"/>
        </w:rPr>
        <w:t>Анестезию на фоне продолжающегося кровотечения можно начинать только после хотя бы кратковременной предоперационной подготовки, направленной на уменьшение явной или скрытой гиповолемии.</w:t>
      </w:r>
    </w:p>
    <w:p>
      <w:pPr>
        <w:pStyle w:val="TextBodyIndent"/>
        <w:spacing w:lineRule="auto" w:line="360"/>
        <w:ind w:firstLine="709"/>
        <w:rPr/>
      </w:pPr>
      <w:r>
        <w:rPr>
          <w:rFonts w:cs="Times New Roman" w:ascii="Times New Roman" w:hAnsi="Times New Roman"/>
          <w:sz w:val="28"/>
          <w:szCs w:val="28"/>
        </w:rPr>
        <w:t>Во время анестезии следует избегать средств, способных усугубить несоответствие между объемом циркулирующей крови и емкостью сосудистого русла. При индукции ее предпочтение обычно отдается кетамину (2-3 мг/кг) или оксибутирату натрия (50-100 мг/кг). Действие этих препаратов подкрепляется фентанилом (3-5 мкг/кг). Введение препаратов бензодиазепинового ряда может привести к снижению АД, хотя при небольшом объеме кровопотери атаралгезия может считаться методом выбора.</w:t>
      </w:r>
    </w:p>
    <w:p>
      <w:pPr>
        <w:pStyle w:val="TextBodyIndent"/>
        <w:spacing w:lineRule="auto" w:line="360"/>
        <w:ind w:firstLine="709"/>
        <w:rPr/>
      </w:pPr>
      <w:r>
        <w:rPr>
          <w:rFonts w:cs="Times New Roman" w:ascii="Times New Roman" w:hAnsi="Times New Roman"/>
          <w:sz w:val="28"/>
          <w:szCs w:val="28"/>
        </w:rPr>
        <w:t>Обеспечение адекватной оксигенации – одно из важнейших условий проведения анестезии при кровопотере. При нестабильности гемодинамики следует отказаться от использования закиси азота. ИВЛ в таких случаях проводят чистым кислородом.</w:t>
      </w:r>
    </w:p>
    <w:p>
      <w:pPr>
        <w:pStyle w:val="TextBodyIndent"/>
        <w:spacing w:lineRule="auto" w:line="360"/>
        <w:ind w:firstLine="709"/>
        <w:rPr/>
      </w:pPr>
      <w:r>
        <w:rPr>
          <w:rFonts w:cs="Times New Roman" w:ascii="Times New Roman" w:hAnsi="Times New Roman"/>
          <w:sz w:val="28"/>
          <w:szCs w:val="28"/>
        </w:rPr>
        <w:t>Объем инфузионно-трансфузионной терапии зависит от дефицита ОЦК и нередко достигает 5-6 л за операцию. Учитывая большой объем инфузии, важно тщательно контролировать диурез. При невозможности обеспечить стабильность гемодинамики за счет темпа и объема инфузионной нагрузки, прибегают к использованию вазопрессоров. При исходной сердечной недостаточности инотропную поддержку начинают, не дожидаясь гемодинамической нестабильности.</w:t>
      </w:r>
    </w:p>
    <w:p>
      <w:pPr>
        <w:pStyle w:val="TextBodyIndent"/>
        <w:spacing w:lineRule="auto" w:line="360"/>
        <w:ind w:firstLine="709"/>
        <w:rPr/>
      </w:pPr>
      <w:r>
        <w:rPr>
          <w:rFonts w:cs="Times New Roman" w:ascii="Times New Roman" w:hAnsi="Times New Roman"/>
          <w:sz w:val="28"/>
          <w:szCs w:val="28"/>
        </w:rPr>
        <w:t>Период введения в анестезию у больных с острой кишечной непроходимостью особенно опасен из-за большой вероятности возникновения аспирации. Кроме использования описанных уже выше для ее профилактики мер, таким больным в предоперационном периоде после опорожнения желудка рекомендуется применить антацидный препарат (трисиликат магния, маалокс или гликопирролат – ввести в зонд 10 мл за 30 мин до операции). Снизить объем желудочного содержимого и повысить рН позволяет также включение в премедикацию циметидина (300 мг за 40 мин до операции). Очень важно максимально сократить по времени период от начала введения в анестезию до интубации трахеи.</w:t>
      </w:r>
    </w:p>
    <w:p>
      <w:pPr>
        <w:pStyle w:val="TextBodyIndent"/>
        <w:spacing w:lineRule="auto" w:line="360"/>
        <w:ind w:firstLine="709"/>
        <w:rPr/>
      </w:pPr>
      <w:r>
        <w:rPr>
          <w:rFonts w:cs="Times New Roman" w:ascii="Times New Roman" w:hAnsi="Times New Roman"/>
          <w:sz w:val="28"/>
          <w:szCs w:val="28"/>
        </w:rPr>
        <w:t>Особенностью проведения анестезии при ущемленных грыжах в отсутствии признаков перитонита является то, что начало операции, вскрытие и фиксация грыжевого содержимого проводится в условиях местной инфильтрационной анестезии. Это связано с мероприятиями по недопущению инфицирования брюшной полости содержимым грыжевого мешка, что может произойти при самовправлении грыжи после введения миорелаксантов.</w:t>
      </w:r>
    </w:p>
    <w:p>
      <w:pPr>
        <w:pStyle w:val="TextBodyIndent"/>
        <w:spacing w:lineRule="auto" w:line="360"/>
        <w:ind w:firstLine="709"/>
        <w:rPr/>
      </w:pPr>
      <w:r>
        <w:rPr>
          <w:rFonts w:cs="Times New Roman" w:ascii="Times New Roman" w:hAnsi="Times New Roman"/>
          <w:sz w:val="28"/>
          <w:szCs w:val="28"/>
        </w:rPr>
        <w:t>После оценки состояния содержимого грыжевого мешка, фиксации ущемленного участка кишки или сальника, а также при наличии показаний оперативное вмешательство продолжается в условиях общей анестезии.</w:t>
      </w:r>
    </w:p>
    <w:p>
      <w:pPr>
        <w:pStyle w:val="TextBodyIndent"/>
        <w:spacing w:lineRule="auto" w:line="360"/>
        <w:ind w:firstLine="709"/>
        <w:rPr/>
      </w:pPr>
      <w:r>
        <w:rPr>
          <w:rFonts w:cs="Times New Roman" w:ascii="Times New Roman" w:hAnsi="Times New Roman"/>
          <w:sz w:val="28"/>
          <w:szCs w:val="28"/>
        </w:rPr>
        <w:t>Если необходимость лапаротомии и ревизии органов брюшной полости изначально не вызывает сомнений, операция сразу может быть начата под общей анестезией, в том числе и с использованием миорелаксантов.</w:t>
      </w:r>
    </w:p>
    <w:p>
      <w:pPr>
        <w:pStyle w:val="TextBodyIndent"/>
        <w:spacing w:lineRule="auto" w:line="360"/>
        <w:ind w:firstLine="709"/>
        <w:rPr/>
      </w:pPr>
      <w:r>
        <w:rPr>
          <w:rFonts w:cs="Times New Roman" w:ascii="Times New Roman" w:hAnsi="Times New Roman"/>
          <w:sz w:val="28"/>
          <w:szCs w:val="28"/>
        </w:rPr>
        <w:t>Ранения и травмы брюшной полости с повреждением внутренних органов, как правило, сопровождаются кровотечением, что, однако, не всегда реализуется в снижении АДсист. Данное обстоятельство во многом накладывает отпечаток на тактику анестезиологического обеспечения. У таких пострадавших до вскрытия брюшной полости и установления характера внутренних повреждений нельзя применять нейролептаналгезию, использовать эпидуральный блок, а также большие дозы любых препаратов вазодилятирующего действия. Методом выбора у них может служить атаралгезия. Лишь убедившись в надежности гемостаза и создав определенный инфузионный подпор, можно приступать к улучшению микроциркуляции введением дроперидола или ганглиоблокаторов в нарастающих дозах либо посредством эпидуральной блокады.</w:t>
      </w:r>
    </w:p>
    <w:p>
      <w:pPr>
        <w:pStyle w:val="TextBodyIndent"/>
        <w:spacing w:lineRule="auto" w:line="360"/>
        <w:ind w:firstLine="709"/>
        <w:rPr/>
      </w:pPr>
      <w:r>
        <w:rPr>
          <w:rFonts w:cs="Times New Roman" w:ascii="Times New Roman" w:hAnsi="Times New Roman"/>
          <w:sz w:val="28"/>
          <w:szCs w:val="28"/>
        </w:rPr>
        <w:t>Важным условием, обеспечивающим благоприятное течение общей анестезии, является адекватное восполнение кровопотери до и во время хирургического вмешательства. Во всех случаях, когда это возможно, следует использовать реинфузию крови.</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Э. Тинтиналли, Рл. Кроума, Э. Руиза, </w:t>
      </w:r>
      <w:r>
        <w:rPr>
          <w:iCs/>
          <w:sz w:val="28"/>
          <w:szCs w:val="28"/>
        </w:rPr>
        <w:t>Перевод с английского д-ра мед. наук В.И. Кандрора,</w:t>
      </w:r>
      <w:r>
        <w:rPr>
          <w:sz w:val="28"/>
        </w:rPr>
        <w:t xml:space="preserve"> </w:t>
      </w:r>
      <w:r>
        <w:rPr>
          <w:iCs/>
          <w:sz w:val="28"/>
          <w:szCs w:val="28"/>
        </w:rPr>
        <w:t>д. м. н. М.В. Неверовой, д-ра мед. наук А.В.Сучкова,</w:t>
      </w:r>
      <w:r>
        <w:rPr>
          <w:sz w:val="28"/>
        </w:rPr>
        <w:t xml:space="preserve"> </w:t>
      </w:r>
      <w:r>
        <w:rPr>
          <w:iCs/>
          <w:sz w:val="28"/>
          <w:szCs w:val="28"/>
        </w:rPr>
        <w:t>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0:00Z</dcterms:created>
  <dc:creator>Юля</dc:creator>
  <dc:description/>
  <cp:keywords/>
  <dc:language>en-US</dc:language>
  <cp:lastModifiedBy>Mage</cp:lastModifiedBy>
  <dcterms:modified xsi:type="dcterms:W3CDTF">2011-10-08T06:20:00Z</dcterms:modified>
  <cp:revision>2</cp:revision>
  <dc:subject/>
  <dc:title>Глава 14</dc:title>
</cp:coreProperties>
</file>