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  <w:t>"Анестезия у больных с</w:t>
      </w: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uk-UA"/>
        </w:rPr>
        <w:t xml:space="preserve"> патологией легких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у больных сопутствующей патологии жизненно важных систем организма требует от анестезиолога учета трех важных обстоятельств, без обдумывания которых невозможно обеспечить безопасность проведения операции и анестезии. Во-первых, влияние анестезиологического пособия на функции организма при сопутствующей патологии может существенно отличаться от закономерностей. Во-вторых, сопутствующая патология может повлиять на течение анестезии, изменяя эффект и детоксикацию используемых медикаментов, а также режим применения основных и вспомогательных методов и компонентов анестезиологического пособия. В-третьих, на всех этапах ведения больного (до, во время и после операции) могут возникнуть дополнительные осложнения, которые анестезиолог должен предвидеть и к которым должен заблаговременно подготов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перечисленных важных обстоятельств – это по сути дела клинико-физиологический анализ, который анестезиолог должен провести при сопутствующей патологии. Особое значение имеет медикаментозный фон, который создает для анестезиолога дополнительные тру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тология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 проведению анестезиологического пособия у больных с сопутствующей легочной патологией тако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обстоятельства позволяют, то нужно исследовать функциональное состояние дыхания в предоперационном периоде, чтобы определить главные физиологические механизмы дыхательной пат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до попытаться увеличить функциональные резервы дыхания в предоперационном периоде с помощью различных методов респираторной терап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ля больных с ограниченными резервами дыхания особую опасность представляют нарушение реологических свойств крови, трансфузии плохо профильтрованной крови во время и после анестезии и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ребуются тщательное обезболивание и специальная респираторная терапия в послеоперационном периоде, чтобы предупредить послеоперационную дыхательную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пециальных методов анестезии имеет меньшее значение в профилактике дыхательных расстройств у больных с патологией легких, чем учет перечисленных выше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онические обструктивные заболевания легких (ХОЗ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патологией анестезиологи сталкиваются все чаще из-за увеличения числа оперативных вмешательств у пожилых людей, распространения курения, аллергических болезней легких и т.д. Нозологическими формами ХОЗЛ, с которыми чаще приходится встречаться, являются бронхиальная астма, хронический обструктивный бронхит, эмфизема легких, пневмосклер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ункциональными сдвигами являются увеличение сопротивления дыхательных путей, снижение растяжимости легких, раннее экспираторное закрытие дыхательных путей, повышенный альвеолярный шунт, высокая работа дыхания, наклонность к правожелудочковой недостаточности. Главная трудность для анестезиолога – нередкая задержка мокроты у больных с ХОЗ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у таких больных имеется умеренная гиперкапния и реакция дыхательного центра на углекислый газ снижена, поэтому при использовании больших доз анестетиков и наркотических анальгетиков легко возникает центральная депрессия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медикаментозного фона. Длительная медикаментозная терапия, влияющая на выбор анестезиологического пособия, при ХОЗЛ обычно не проводится, за исключением больных бронхиальной астмой или больных, страдающих правожелудочковой недостаточностью в связи с ХОЗЛ. Влияние медикаментозной терапии на проведение анестезии у таких больных рассмотрено в следующем раз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перационная подготов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ее составляет нормализация дренажной функции дыхательных путей Она заключается в ежедневных многократных аэрозольных ингаляциях увлажняющих средств (изотонический раствор натрия хлорида, 1% раствор натрия гидрокарбоната и др.), стимуляции кашля в дренирующем положении тела, вибрационном массаже грудной кл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я обычная с учетом возможной депрессии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перацион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в анестезию не имеет специфики. В качестве основного анестетика не рекомендуется эфир, раздражающий дыхательные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 связанная с экспираторным закрытием дыхательных путей специфика в режимах спонтанной вентиляции или ИВЛ у больных с выраженной эмфиземой легких Может потребоваться применение режима ПДКВ как при спонтанной вентиляции, так и при ИВЛ. Замедленный вдох способствует лучшему регионарному распределению вентиляции в легких при сужении брон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шире использовать современные методы регионарной анестезии типа эпидуральной и других в сочетании с воздействием на психоэмоциональную сферу, контролем вентиляции, гемодинамики, метабо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слеоперационный пери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ются аэрозольное увлажнение мокроты, вибрационный массаж, режим ПДКВ. Необходим тщательный контроль дренирования мокроты и аналгезии. Важное значение имеет стимуляция кашля, оптимизированного положением тела, – КОПТ [Зильбер А.П., 1986]. Если операция была сделана на органах грудной клетки и живота, то паравертебральная или иные виды регионарной блокады должны стать обязательным действием, без которого хирургу не следует зашивать операционную р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обратить внимание на возможность возникновения или обострения правожелудочковой недостаточности у больных с ХОЗ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онхиальная ас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 бронхиальной астмы – повышенная чувствительность бронхиальных мышц к внешним и внутренним стимулам с развитием бронхиолоспазма, на который наслаиваются отечно-воспалительные изменения бронхиальной стенки и нарушение дренирования мокроты. Возникает острая дыхательная недостаточность преимущественно по обструктивному ти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медикаментозного фона Больные бронхиальной астмой длительное время пользуются |3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адреномиметиками типа орципреналина, сульфата (алупент), используя в том числе карманные ингаляторы с отмеренной дозой (КИОД). Неумеренное применение КИОД с адреномиметиком создает электрическую нестабильность сердца, облегчая возникновение аритмий и других расстройств кровообращения при операции и анесте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больных бронхиальной астмой являются глюкокортикоидозависимыми, и это чревато развитием острой надпочечниковой недостаточности в ходе операционного стресса. В премедикацию надо включать преднизолон в двойной для данного больного до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операционная подготов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атонической астме целесообразно (если позволяют обстоятельства) провести предварительную проверку на чувствительность больного ко всем препаратам, которые предполагается использовать в ходе анестезиологического пособия и число которых необходимо сократить до разумного предела. Желательно также с помощью объективных методов (тест поток – объем максимального выдоха и др.) выявить реакцию больного на бронходилататоры (антигистаминные, бета-адреномиметические, м-холинолитические и др.), чтобы в нужный момент воспользоваться лучшим сре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медикации следует использовать бронхолитики, которые больные обычно принимают в межприступном периоде. У глкжокортикоидозависимых больных в премедикацию включают двойную дозу преднизол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перацион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операции и анестезии следует избегать медикаментов и методов, способных спровоцировать бронхиолоспазм. Полагают, что тиопентал-натрий, содержащий серу, и тубокурарин, освобождающий гистамин, при бронхиальной астме применять не следует, так как они могут стимулировать гиперреактивность бронхов. Имеется мнение о преувеличении этой опасности, но, учитывая возможность многообразной замены (гексенал, кетамин, диазепам, дитилин, пипекуроний и др.), лучше отказаться от тиопен-тал-натрия и тубокурарина при анестезии у больных бронхиальной аст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убация трахеи должна выполняться при достаточно глубокой анестезии. Желательно предварительное аэрозольное или внутривенное введение лидокаина. Внутривенная инфузия эуфиллина со скоростью до 1 мг/(кг-ч) может оказаться полезной у этих бо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ингаляционных анестетиков предпочтительнее применять фторотан, в остальном анестезия без особ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бронхиолоспазма по ходу операции и анестезии следует сразу же дифференцировать от механического препятствия в трубке и дыхательных путях. При бронхиолоспазме следует вводить препарат, к которому больной наиболее чувствителен. Если чувствительность неизвестна, то внутривенно медленно вводят до 0,5 мг орципреналина сульфата, до 5 мг/кг эуфиллина, до 0,5 мг атропина и 60–90 мг преднизолона. Препараты вводят последовательно, каждый последующий при неэффективности предыду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слеоперацион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тенденция к предупреждению развития бронхиолоспазма. Большое внимание должно быть уделено дренированию мокроты. Глюкокортикоидозависимые больные должны получать обычные для них дозы горм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ногих больных бронхиальной астмой имеется обструктивная эмфизема легких, и к ним полностью относится специфика анестезиологического пособия у больных хроническими неспецифическими заболеваниями легких, рассмотренными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ыхательной недостаточности в послеоперационном периоде у больных хроническими заболеваниями легких требует срочных мер респираторной и нереспираторной терапии вплоть до гемосорбции [Остапенко В.А., 1989], поскольку дыхательные резервы у таких больных ограниче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ндромы апноэ во с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 все более учащающаяся патология заключается в возникновении во время сна эпизодов апноэ продолжительностью более 15 с с частотой свыше 5 в час. Различают центральное, обструктивное и смешанное апноэ во сне, когда преобладают механизмы нарушения центральной регуляции дыхания или обструкции. По современным представлениям, эти механизмы четко взаимосвязаны, и их возникновение усугубляется ожирением, наличием хронических обструктивных заболеваний легких, острым или хроническим поражением нервной и мышечной систем [Зильбер А.П., 198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естезиологов интерес должен представлять факт, что у больных с наклонностью к синдрому «сонного» апноэ могут быть эпизоды апноэ уже после премедикации, во время анестезии и в послеоперационном пери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зоды «сонного» апноэ чреваты возникновением гахиаритмии, гипертензион-ного криза и даже внезапной кардиальной смерти, легочной артериальной гипертензии, почечной недостаточности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eg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., 1988]. Таким больным необходим мониторинг дыхания на всех этапах анестезии. Возникновение апноэ во сне надежно устраняется применением режима непрерывного положительного давления при спонтанной вентиляции легких [Зильбер А.П., 1989] Частота и выраженность опасных последствий синдрома уменьшаются при непрерывной ингаляции кислородных смесей во время сна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Kess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8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трые респираторные заболе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ую операцию на фоне острого респираторного заболевания выполнять не следует. В случае срочной операции при анестезиологическом пособии надо учесть два главных обстоятельства: вероятность большей реактивности гортани и трахеи на интубационную трубку и необходимость особо тщательного туалета дыхательных путей в послеоперацион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ильбер А.П.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ираторная терапия в повседневной практике – Ташкент. Медицина, 1986 –400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тапенко В.А. </w:t>
      </w:r>
      <w:r>
        <w:rPr>
          <w:rFonts w:cs="Times New Roman" w:ascii="Times New Roman" w:hAnsi="Times New Roman"/>
          <w:color w:val="000000"/>
          <w:sz w:val="28"/>
          <w:szCs w:val="28"/>
        </w:rPr>
        <w:t>Гемосорбция в коррекции нарушений транспортной функции эритроцитов при заболеваниях органов дыхания // Вест. хир. – 1989. – №2. – С. 85–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ябов Г.А., Семенов В.Н., Терентьева Л.М. </w:t>
      </w:r>
      <w:r>
        <w:rPr>
          <w:rFonts w:cs="Times New Roman" w:ascii="Times New Roman" w:hAnsi="Times New Roman"/>
          <w:color w:val="000000"/>
          <w:sz w:val="28"/>
          <w:szCs w:val="28"/>
        </w:rPr>
        <w:t>Экстренная анестезиология.-М.: Медицина 1983. – 30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tkinson R.S., Rushman G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., Lee J.A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 synopsis of anaesthesia. – Ninth ed. – Bristol – Wnght 1982. – 962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Briggs B.A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ioperative cardiovascular morbidity and mortality // Int. Anesth. Clin. – 1980 – Vol. 18, №3.–P. 71–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Edwards R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esthesia and alcohol // Brit. Med. J. – 1985. – Vol. 491, №6493. – P. 423–4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Goodloe S.L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tial hypertension //Anesthesia and coexisting disease. – New York, 1983.–P. 99–1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Gravlee G.P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ccinylcholim-induced hyperkalemia in a patient with Parkinson's disease //Anesth a. Analg. – 1980. – Vol. 59, №6. – P. 444–4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de-DE"/>
        </w:rPr>
        <w:t xml:space="preserve">Kriger J., Itnbs J.-L., Schmidt M.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et al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nal function in patients with obstructive sleep apnea // Arch. Intern. Med. – 1988. – Vol. 148, №6. – P. 1337–13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cKesson J.C., Murres-Allen 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Saunders N.A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pplemental oxygen and quality of sleep in patients with chronic obstructive lung disease //Thorax. – 1989. – Vol. 44, №3. P. 184–1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Pearce A.C., Jones R.M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oking and anesthesia: preoperative abstinence and perioperative morbidity //Anesthesiology. – 1984.–Vol. 61, №5. – P. 576–5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Viegas O.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ychiatric illness // Anesthesia and co-existing disease. – New York, 1983. – P. 663 – 667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8:00Z</dcterms:created>
  <dc:creator>AMD</dc:creator>
  <dc:description/>
  <cp:keywords/>
  <dc:language>en-US</dc:language>
  <cp:lastModifiedBy>Mage</cp:lastModifiedBy>
  <dcterms:modified xsi:type="dcterms:W3CDTF">2011-10-08T06:18:00Z</dcterms:modified>
  <cp:revision>2</cp:revision>
  <dc:subject/>
  <dc:title>Реферат</dc:title>
</cp:coreProperties>
</file>