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Асфикс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н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фикс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оксия плода и асфиксия новорожденного (при родах вне стационара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АСФИК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фиксия - критическое состояние организма, связанное с возникшим не достатком кислорода и накоплением углекислоты в организме. Различают остро возникшую асфиксию с быстрым нарушением функций дыхания, кровообращения, центральной нервной системы и подострую с постепенным нарушением функции внешнего дыхания и гемодинамики. Симптомами остро развившегося нарушения внешнего дыхания являются признаки гипоксии: появляются одышка, цианоз, ортопноз, тахикардия. Вместе с тем возникают и признаки гиперкапнии - накопление избытка углекислого газа, которое сопровождается понижением рН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ханизму возникновения острых нарушений дыхания выделяют внелегочные и легочные пр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легочным причинам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центральной регуляции дых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рые сосудистые расстройства (тромооэмболии в церебральные сосуды, инсульты, отек головного мозг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авмы головного моз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оксикации лекарственными препаратами, действующими на дыхательный центр (наркотические препараты, барбитураты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нфекционные, воспалительные и опухолевые процессы, приводящие к поражению ствола головного моз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матозные состояния, приводящие к гипоксии моз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я функций дыхательных мышц, связанные с поражением продолговатого мозга и мотонейронов шейного и грудного отделов спинного мозг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йротропное действие бактериальных токсинов и вирусов (полиомиелит, ботулизм, столбняк, энцефалит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авмы спинного моз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равления курареподобными средствами, фосфороорганическими соединени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иаст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рушения целостности и подвижности грудной клетки - так называемая травматическая асфиксия, вызванная сдавлением грудной клетки, живота с повышением внутригрудного дав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арушения транспорта кислорода при больших кровопотерях, острой недостаточности кровообращения и отравлениях "кровяными" ядами (окись углерода, метгемоглобинообразоват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легочным причинам асфиксии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структивные расстройства - нарушения проходимости дыхательных пу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турация дыхательных путей инородными телами, мокротой, кровью (при легочных кровотечениях), рвотными массами, околоплодными вод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ханические препятствия доступу воздуха при сдавлении извне (повышение, удушени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трое развитие стеноза верхних дыхательных путей при аллергических отеках гортани, голосовых связ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ухолевые процессы дыхательных пу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рушения акта глотания, паралич языка с его западени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бтурация дыхательных путей, которая может сопровождать острые фаринготрахеобронхиты, острые трахеобронхиты, тяжелые приступы бронхиальной аст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фарингеальные и ларингеальные параличи с явлениями гиперсекреции и отека голосовых связ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ожоги гортани с развитием оте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стриктивные расстройства - нарушения податливости (растяжимости) легочной ткани, которые приводят к уменьшению дыхательной поверхности легк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рые пневмо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телектаз легки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онтанный пневмоторак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кссудативный плеври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ек легки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ссивная тромбоэмболия легочной ар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асфиксии разнообразны, но основным признаком ее является нарушение акта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различать несколько фаз асфиксии. Первая фаза характеризу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ной деятельностью дыхательного центра. Наблюдается повышение артериального давления, учащение и усиление сердечных сокращений. Удлинен и усилен вдох (инспираторная одышка). Больные отмечают головокружение, потемнение в глазах, возбуждены. Наблюдается выраженный цианоз. Вторая фаза характеризуется урежением дыхания, нередко сопровождающимся усиленным выдохом (экспираторная одышка) и значительным замедлением сердечных сокращений (вагуспульс), артериальное давление постепенно снижается, отмечается акроцианоз. Третья фаза характеризуется временным (от нескольких секунд до нескольких минут) прекращением активности дыхательного центра, в это время артериальное давление значительно снижается, угасают спинальные, глазные рефлексы, наступает потеря сознания, развивается гипоксическая кома. Четвертая фаза проявляется редкими глубокими судорожными "вздохами" - так называемое терминальное (агональное) дыхание, продолжающееся несколько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яжелыми осложнениями, возникающими при асфиксии, являются фибрилляция желудочков сердца, отек мозга и легких, анурия. С развитием асфиксии зрачки сужены, затем они расширяются, при остановке дыхания зрачковый и роговичный рефлексы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должительность асфиксии (от ее начала до наступления смерти) может колебаться в широких пределах, при внезапном прекращении легочной вентиляции длительность асфиксии составляет не более 5-7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ных бронхиальной астмой асфиксия развивается при астматическом состоянии. Асфиксия может возникнуть внезапно и быстро прогрессировать после контакта с аллергенами, особенно при введении лекарственных препаратов. Асфиксия может развиться и постепенно. При нарастающей дыхательной недостаточности появляются признаки гипоксически-гиперкапнической ко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ричины нарушений легочной вентиляции определяют комплекс неотложных врачебных мероприятий. При наличии обтурационного синдрома необходимо восстановить проходимость дыхательных путей, освобождая их от слизи, крови, рвотных масс. Оказание помощи начинают с дренажа наклонным положением тела. Для восстановления проходимости дыхательных путей следует выполнять следующие действия: разогнуть голову в позвоночно-затылочном сочленении, поднять и выдвинуть вперед и вверх подбородок. Для удаления инородного тела из области голосовой щели пользуются двумя приемами - резким толчком в эпигастральную область в направлении диафрагмы или сжатием нижних отделов грудной клетки. В дальнейшем производят бронхоаспирацию с помощью введенного через нос в трахею резинового катетера с отсасыванием жидкого содержимого. После удаления содержимого проводят неаппаратное искусственное дыхание, а в случае необходимости переводят на аппаратное дыхание. Больного госпитализируют с продолжением искусственного аппаратного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астающей асфиксии показана срочная интубация с помощью ларингоскопа, а иногда и трахеостомия. При наличии инородных тел в гортани, трахее интубация может усугубить асфиксию, в связи, с чем производят трахеостомию с последующей срочной госпитал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рых нарушениях внешнего дыхания вследствие острых гемодинамических расстройств, поражения дыхательного центра, а также поражения дыхательных мышц, немедленно производят вспомогательную вентиляцию легких с последующим переводом больного на управляемое аппаратное искусственное дых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рой дыхательной недостаточности, развившейся вследствие тяжелых гемодинамических расстройств с развитием острой сердечной недостаточности, вводят сердечные гликозиды (0,5-1 мл 0,06% раствора коргликона или 0,5-0,75 мл 0,05% раствора строфантина внутривенно в 20 мл 40% раствора глюкозы). Для расслабления мускулатуры бронхов вводят г. внутривенно 10 мл 2,4% раствора эуфиллина с 10 мл изотонического раствора натрия хлорида. При коллапсе внутривенно капельно вводят 1-2 мл 0,2% раствора норадреналина в 250-500 мл 5% раствора глюкозы и глюкокортикостероиды - преднизолон (90-120 мг внутривенно капельно в 100 мл изотонического раствора натрия хлорида). При отеке легких вводят быстродействующие диуретические препараты - лазикс (40-80 мг виутривенно). При обильных кровопогерях переливают 250-500 мл одногруппной крови, 400-800 мл 6% раствора полиглюкина или другие крокзамещающие раств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развития асфиксии у больного бронхиальной астмой показано внутривенное введение 0,3-0,5 мл 0,1% раствора адреналина в изотоническом растворе натрия хлорида (15-20 мл). Показано внутривенное капельное введение стертедных гормонов: преднизолона - 90120 мг, педрокортизона - 125 мг, дексазона - 8 мг, метилпреднизолона (урбюзова) - 40-80 мг. Инфузионная терапия должна быть достаточно интенсивной. Для борьбы с обезвоживанием организма объем жидкости, вводимые внутривенно, должен достигать 1-1,5 л. Для борьбы с респираторным ацидозом показано введение 4% раствора гидрокарбоната натрия - 200 мл внутривенно капельно. Если при проведении указанных терапевтических мероприятий признаки асфиксии прогрессируют, показана искусственная вентиляция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убация больных и перевод на ИВЛ позволяют более эффективно провести освобождение дыхательных путей от слизистых про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. Больным с асфиксией показана экстренная госпитализация в стационары, имеющие реанимационные отделения и аппаратуру для проведения ИВ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ИПОКСИЯ ПЛОДА И АСФИКСИЯ НОВОРОЖДЕННОГО (при родах вне стационар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ксия плода может быть вызвана нарушениями маточно-плацентарного кровообращения во время беременности и родов, при возникновении поздних токсикозов, сердечно-сосудистых заболеваниях с нарушением кровообращения, предлежании плаценты, преждевременной отслойке нормально расположенной плаценты, обвитии пуповины вокруг шеи и тулонаца плода, слабости родовой деятельности, дородового излития окапоалощных вод и др. Обычно гипоксия плода, начавшаяся до или во время родов,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острую и хроническую гипоксию плода. Острая гипоксия - осложнение уртеитиого характера (отслойка предлежащей плаценты, преждевременная отслойка нормально расположенной плаценты, разрыв матк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ая гипоксия - следствие нарушений маточно-плацентарного кровообращения, обусловленных поздними токсикозами и экстрогенитальными заболе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е стадии гипоксии пледа характеризуются учащением сердечных сокращений до 160-180 в 1 минуту. Затем тахикардия переходит в брадикардию (90-100 в 1 минуту). Тоны сердца плода становятся глухими и аритмичными. При подтекании околоплодных вод в них обнаруживают примесь мекония (зеленое окрашивание). Асфиксия новорожденного характеризуется отсутствием самостоятельного дыхания, бледностью и синюшностыо кожных покровов при наличии сердцеби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ри гипоксии плода беременной дают дышать кислородом через маску из кислородной подушки, внутривенно вводят 20-40 мл 40% раствора глюкозы, подкожно 1 мл кордиамина, внутримышечно 2 мл 15% раствора компламина, 2 мл 2% раствора сигетина. Для устранения патологического ацидоза внутривенно вводят 150200 мл 5% растворе гидрокарбоната натрия. При отсутствии эффекта от консервативных мероприятий показано срочное родоразрешение в интересах жизни 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сфиксии новорожденного необходимо быстро отсосать с помощью резинового баллона слизь и околоплодные воды из верхних дыхательных путей, в артерию пуповины ввести 3 мл 10% раствора хлорида кальция, 4-8 мл 5% раствора педрокарбоната натрия и 10 мл 20% раствора глюкозы. Одновременно начинают искусственное дыхание (если возможно, то с помощью специальных аппаратов). При тяжелой асфиксии производят наружный массаж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 срочная. Во время транспортировки продолжают мероприятия по борьбе с гипоксией плода и асфиксией новорожденного. При гипоксии плода беременную или роженицу госпитализируют в ближайший родильный стационар. При асфиксии новорожденного, если роды произошли вне стационара, мать и ребенка помещают во II акушерское отделение, где продолжают мероприятия по выведению новорожденного из состояния асфиксии. В стационаре при тяжелой асфиксии новорожденного оказание экстренной помощи начинают с интубации трахеи и искусственного аппаратного дыхания. Одновременно начинают введение указанных выше лекарственных препаратов и начинают инфузионную терапию (растворы глюкозы и др.). При установлении самостоятельного дыхания приступают к оксигенотерапии. При тяжелой асфиксии нельзя исключить наличие внутричерепных кровоизлияний, поэтому необходимо вводить 10% раствор хлорида кальция внутрь по 5 мл 3-4 раза в день, рутин и викасол по 0,002 г 2 раза в день или викасол в инъекциях по 0,25 мл 1% раствора 2 раза в день; при возбуждении, связанном с нарушением мозгового кровообращения, применяют люминал по 0,05 г 2 раза в де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сеев О.М. (составитель) Справочник по оказанию скорой и неотложной помощи, «Лейла», СПБ, 1996 год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0:00Z</dcterms:created>
  <dc:creator>111</dc:creator>
  <dc:description/>
  <cp:keywords/>
  <dc:language>en-US</dc:language>
  <cp:lastModifiedBy>Mage</cp:lastModifiedBy>
  <dcterms:modified xsi:type="dcterms:W3CDTF">2011-10-08T06:10:00Z</dcterms:modified>
  <cp:revision>2</cp:revision>
  <dc:subject/>
  <dc:title>АСФИКСИЯ</dc:title>
</cp:coreProperties>
</file>