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юменская государственная медицинская академия</w:t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b/>
          <w:szCs w:val="28"/>
          <w:u w:val="single"/>
        </w:rPr>
        <w:t>Кафедра оториноларингологии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Cs w:val="28"/>
        </w:rPr>
        <w:t>Заведующий. кафедрой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Проф. Извин А.И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Cs w:val="28"/>
        </w:rPr>
        <w:t xml:space="preserve">Руководитель: </w:t>
      </w:r>
      <w:r>
        <w:rPr>
          <w:szCs w:val="28"/>
        </w:rPr>
        <w:t>Воркушин Александр                         Игоревич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szCs w:val="28"/>
        </w:rPr>
        <w:t>ИСТОРИЯ БОЛЕЗНИ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/>
        <w:spacing w:lineRule="auto" w:line="360"/>
        <w:ind w:firstLine="720"/>
        <w:jc w:val="right"/>
        <w:rPr>
          <w:szCs w:val="28"/>
        </w:rPr>
      </w:pPr>
      <w:r>
        <w:rPr>
          <w:i/>
          <w:szCs w:val="28"/>
        </w:rPr>
        <w:t>больного</w:t>
      </w:r>
      <w:r>
        <w:rPr>
          <w:szCs w:val="28"/>
        </w:rPr>
        <w:t>: …..</w:t>
      </w:r>
    </w:p>
    <w:p>
      <w:pPr>
        <w:pStyle w:val="Normal"/>
        <w:widowControl/>
        <w:spacing w:lineRule="auto" w:line="360"/>
        <w:ind w:firstLine="720"/>
        <w:jc w:val="right"/>
        <w:rPr>
          <w:szCs w:val="28"/>
        </w:rPr>
      </w:pPr>
      <w:r>
        <w:rPr>
          <w:i/>
          <w:szCs w:val="28"/>
        </w:rPr>
        <w:t xml:space="preserve">                                                   </w:t>
      </w:r>
      <w:r>
        <w:rPr>
          <w:i/>
          <w:szCs w:val="28"/>
        </w:rPr>
        <w:t>диагноз</w:t>
      </w:r>
      <w:r>
        <w:rPr>
          <w:szCs w:val="28"/>
        </w:rPr>
        <w:t>: Атерома заушной области слева.</w:t>
      </w:r>
    </w:p>
    <w:p>
      <w:pPr>
        <w:pStyle w:val="Normal"/>
        <w:widowControl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>куратор: Соломонова И.С.</w:t>
      </w:r>
    </w:p>
    <w:p>
      <w:pPr>
        <w:pStyle w:val="Normal"/>
        <w:widowControl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руппа: № 422</w:t>
      </w:r>
    </w:p>
    <w:p>
      <w:pPr>
        <w:pStyle w:val="Normal"/>
        <w:widowControl/>
        <w:spacing w:lineRule="auto" w:line="360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Тюмень, 2006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ПАСПОРТНАЯ ЧАСТЬ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Ф.И.О.:</w:t>
      </w:r>
      <w:r>
        <w:rPr>
          <w:szCs w:val="28"/>
        </w:rPr>
        <w:t xml:space="preserve"> ….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Возраст</w:t>
      </w:r>
      <w:r>
        <w:rPr>
          <w:szCs w:val="28"/>
        </w:rPr>
        <w:t>: 34 года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Пол:</w:t>
      </w:r>
      <w:r>
        <w:rPr>
          <w:szCs w:val="28"/>
        </w:rPr>
        <w:t xml:space="preserve"> женский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емейное положение</w:t>
      </w:r>
      <w:r>
        <w:rPr>
          <w:szCs w:val="28"/>
        </w:rPr>
        <w:t>: замужем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Национальность</w:t>
      </w:r>
      <w:r>
        <w:rPr>
          <w:szCs w:val="28"/>
        </w:rPr>
        <w:t>: русская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Образование</w:t>
      </w:r>
      <w:r>
        <w:rPr>
          <w:szCs w:val="28"/>
        </w:rPr>
        <w:t>: неоконченное  высшее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Место постоянного жительства</w:t>
      </w:r>
      <w:r>
        <w:rPr>
          <w:szCs w:val="28"/>
        </w:rPr>
        <w:t>: г. Тюмень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Место работы</w:t>
      </w:r>
      <w:r>
        <w:rPr>
          <w:szCs w:val="28"/>
        </w:rPr>
        <w:t>: домохозяйка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Профессия</w:t>
      </w:r>
      <w:r>
        <w:rPr>
          <w:szCs w:val="28"/>
        </w:rPr>
        <w:t xml:space="preserve">: 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Дата поступления в клинику</w:t>
      </w:r>
      <w:r>
        <w:rPr>
          <w:szCs w:val="28"/>
        </w:rPr>
        <w:t>: 9 марта 2006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 xml:space="preserve">Клинический диагноз: </w:t>
      </w:r>
      <w:r>
        <w:rPr>
          <w:szCs w:val="28"/>
        </w:rPr>
        <w:t>Атерома заушной области слева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widowControl/>
        <w:spacing w:lineRule="auto" w:line="360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Жалобы больного на день поступления</w:t>
      </w:r>
    </w:p>
    <w:p>
      <w:pPr>
        <w:pStyle w:val="TextBody"/>
        <w:widowControl/>
        <w:spacing w:lineRule="auto" w:line="360"/>
        <w:ind w:firstLine="720"/>
        <w:rPr>
          <w:szCs w:val="28"/>
        </w:rPr>
      </w:pPr>
      <w:r>
        <w:rPr>
          <w:szCs w:val="28"/>
        </w:rPr>
        <w:t>Больная жалуется на округлое, безболезненное образование в левой заушной области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ИСТОРИЯ РАЗВИТИЯ НАСТОЯЩЕГО ЗАБОЛЕВАНИЯ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anamnesis morbi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читает себя больной в течении месяца когда в первые обнаружила небольшое безболезненное образование округлой формы в заушной области слева. Лечение проводила самостоятельно: местно прикладывала левомиколь, использовала народные методы лечения. Эффект отрицательный. В течении месяца образование несколько увеличилось в размере. 5 марта после повреждения  выделилось небольшое количество слизисто –гнойного отделяемого, без запаха. 6 марта больная обратилась  в поликлинику областной клинической больницы, где были сделаны анализы и дано направление на госпитализацию в стационар для дальнейшего лечения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СТОРИЯ ЖИЗНИ БОЛЬНОГО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namnesis vitae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Место рождения</w:t>
      </w:r>
      <w:r>
        <w:rPr>
          <w:szCs w:val="28"/>
        </w:rPr>
        <w:t>: родилась в Тюмени, третьим по счету ребенком. Бытовые условия детства хорошие.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Болела редко. 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Трудовой анамнез</w:t>
      </w:r>
      <w:r>
        <w:rPr>
          <w:szCs w:val="28"/>
        </w:rPr>
        <w:t>. Домохозяйк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szCs w:val="28"/>
        </w:rPr>
        <w:t>Бытовой анамнез</w:t>
      </w:r>
      <w:r>
        <w:rPr>
          <w:szCs w:val="28"/>
        </w:rPr>
        <w:t>: проживает в благоустроенной квартире. Питание полноценное, разнообразное, регулярно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szCs w:val="28"/>
        </w:rPr>
        <w:t>Семейный анамнез</w:t>
      </w:r>
      <w:r>
        <w:rPr>
          <w:szCs w:val="28"/>
        </w:rPr>
        <w:t>: замужем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Вредные привычки</w:t>
      </w:r>
      <w:r>
        <w:rPr>
          <w:szCs w:val="28"/>
        </w:rPr>
        <w:t xml:space="preserve">: не курит, к алкоголю относится отрицательно. Употребление наркотиков отрицает. Крепкий чай и кофе не употребляет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i/>
          <w:szCs w:val="28"/>
        </w:rPr>
        <w:t>Перенесенные заболевания</w:t>
      </w:r>
      <w:r>
        <w:rPr>
          <w:szCs w:val="28"/>
        </w:rPr>
        <w:t>: отмечает грипп, ОРВИ. Вирусный гепатит, туберкулёз, венерические и психические заболевания отрицает.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перации, травмы, контузии, ранения, переливания крови и кровезаменителей отрицает. 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Наследственный анамнез</w:t>
      </w:r>
      <w:r>
        <w:rPr>
          <w:szCs w:val="28"/>
        </w:rPr>
        <w:t xml:space="preserve">: не отягощен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Аллергологический анамнез</w:t>
      </w:r>
      <w:r>
        <w:rPr>
          <w:szCs w:val="28"/>
        </w:rPr>
        <w:t>: слезотечение, высыпания, зуд, отеки на продукты питания, бытовую химию, шерсть домашних животных, пыльцу растений, лекарственные препараты отрицает..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ТОЯЩЕЕ СОСОТОЯНИЕ БОЛЬНОГО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status praesens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Cs w:val="28"/>
        </w:rPr>
        <w:t>Общий осмотр</w:t>
      </w:r>
      <w:r>
        <w:rPr>
          <w:szCs w:val="28"/>
        </w:rPr>
        <w:t xml:space="preserve">: общее состояние удовлетворительное. Положение больного активное. Сознание ясное, выражение лица спокойное. Телосложение правильное, отдельные части тела пропорциональны и симметричны, соответствует возрасту и полу. Рост - 170 см. Вес - 80 кг. Тип конституции нормостенический (голова овальная, шея умеренно выражена, грудной отдел равен брюшному, конечности пропорциональны туловищу, продольные размеры несколько меньше поперечных). Осанка прямая. Походка ровная, твердая, уверенная. Физические недостатки и аномалии  отсутствуют. Кожные покровы: физиологического цвета, целостность не нарушена, участки пигментации и депигментации отсутствуют, влажность умеренная, эластичность не изменена. Высыпания, геморрагические явления, сосудистые звездочки, рубцы, наружные опухоли отсутствуют.  Ногти овальной формы, розового цвета, не расслаиваются, продольная и поперечная исчерченность отсутствуют. Волосы чистые, блестящие, без участков выпадения. Слизистые оболочки бледно-розового цвета, умеренной влажности, без геморрагий и  высыпаний. Подкожная клетчатка: развитие умеренное. Толщина складок: по 2 м/р по срединоключичной линии - 1см, на уровне пупка кнаружи от края прямой мышцы живота – 3 см. Лимфатические узлы: пальпируется подчелюстной узел с правой стороны овальной формы, примерно 1см, плотной консистенции, безболезненный, подвижный, не спаян с подкожной клетчаткой, кожа над ним не изменена. Затылочные, околоушные, подбородочные, шейные (передние, задние), над-, подключичные, подмышечные, локтевые, паховые, бедренные, подколенные узлы не пальпируются. Периферические отеки отсутствуют. Мышечная система развита удовлетворительно. Атрофии и гипертрофии мускулатуры визуально не выявлено. Тонус сохранен,  сила мышц не изменена, уплотнений и участков болезненности нет. Кости развиты пропорционально, целостность не нарушена, поверхность гладкая, болезненность при пальпации и поколачивании отсутствует. Внешне конфигурация суставов не изменена, отечность отсутствует, кожа физиологической окраски и нормальной температуры, при пальпации безболезненны, объем активных движений сохранен, шумы при движении отсутствуют. 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СИСТЕМА ОРГАНОВ ДЫХАНИЯ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Осмотр</w:t>
      </w:r>
      <w:r>
        <w:rPr>
          <w:szCs w:val="28"/>
        </w:rPr>
        <w:t xml:space="preserve">. Форма грудной клетки нормостеническая (переднезадний размер меньше бокового, над- и подключичные ямки выражены незначительно, угол Людовика отчетливо виден, эпигастральный угол приближается к  90 градусам, ребра в боковых отделах имеют умеренно косое направление, лопатки плотно прилегают к грудной клетке и располагаются на одном уровне), симметрична. Деформации отсутствуют. Обе половины учувствуют в акте дыхания. Тип дыхания грудной. Дыхательные движения нормальной глубины, ритмичные. ЧДД 18 в мин. Вспомогательная мускулатура в акте дыхания участия не принима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Пальпация.</w:t>
      </w:r>
      <w:r>
        <w:rPr>
          <w:szCs w:val="28"/>
        </w:rPr>
        <w:t xml:space="preserve"> Форма грудной клетки нормостеническая. Обе половины участвуют в акте дыхания. Болезненность по ходу межреберий, ребер и точек Валле отсутствуют. Эластичность неизменена.  Голосовое дрожание в симметричных участках грудной клетки ощущается одинаков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Перкуссия</w:t>
      </w:r>
      <w:r>
        <w:rPr>
          <w:szCs w:val="28"/>
        </w:rPr>
        <w:t xml:space="preserve">. Сравнительная – над всеми полям легких выслушивается ясный легочный звук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опографическая границы легких в пределах норм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ыхательная экскурсия нижнего края легких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задней подмышечной линии правого и левого легкого 6 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Аускультация</w:t>
      </w:r>
      <w:r>
        <w:rPr>
          <w:szCs w:val="28"/>
        </w:rPr>
        <w:t xml:space="preserve"> Над всеми симметричными участками грудной клетки выслушивается везикулярное дыхание. Побочные дыхательные шумы отсутствуют. Бронхофония одинаково слабо проводится над всеми симметричными полями легких. 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СЕРДЕЧНО-СОСУДИСТАЯ СИСТЕМА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смотр</w:t>
      </w:r>
      <w:r>
        <w:rPr>
          <w:szCs w:val="28"/>
        </w:rPr>
        <w:t xml:space="preserve">. Деформации грудной клетки в области сердца отсутствуют. Пульсация верхушечного толчка визуально не прослеживается. Патологическая пульсация отсутству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Пальпация.</w:t>
      </w:r>
      <w:r>
        <w:rPr>
          <w:szCs w:val="28"/>
        </w:rPr>
        <w:t xml:space="preserve"> Верхушечный толчок: локализация – 5 межреберье на 1 см кнутри от среднеключичной линии, площадь – 2 на 2 см, приподнимающий. Патологическая пульсация отсутству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Перкуссия</w:t>
      </w:r>
      <w:r>
        <w:rPr>
          <w:szCs w:val="28"/>
        </w:rPr>
        <w:t>. Границы относительной  сердечной тупости в пределах норм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нтуры сердца в  пределах н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оперечник сердца: 11(5 + 6 ) с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Ширина сосудистого пучка 6 см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нфигурация сердца: нормальна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бсолютная тупость сердца в пределах нор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Аускультация</w:t>
      </w:r>
      <w:r>
        <w:rPr>
          <w:szCs w:val="28"/>
        </w:rPr>
        <w:t xml:space="preserve">.  При аускультации тоны сердца не изменены, ритмичные. Дополнительные тоны и шумы отсутствуют. Пульс 60 ударов в минуту синхронный, регулярный, полный, мягкий. Артериальное давление на правой и левой руке – 110/70 мм рт см. 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ИСТЕМА ПИЩЕВАРЕНИЯ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Cs w:val="28"/>
        </w:rPr>
        <w:t>Осмотр.</w:t>
      </w:r>
      <w:r>
        <w:rPr>
          <w:szCs w:val="28"/>
        </w:rPr>
        <w:t xml:space="preserve"> </w:t>
      </w:r>
      <w:r>
        <w:rPr>
          <w:szCs w:val="28"/>
          <w:u w:val="single"/>
        </w:rPr>
        <w:t>Полость рта.</w:t>
      </w:r>
      <w:r>
        <w:rPr>
          <w:szCs w:val="28"/>
        </w:rPr>
        <w:t xml:space="preserve"> Запах отсутствует. Слизистая оболочка губ и щек физиологической окраски, пигментаций, трещин и язв нет, влажная. Десна, твердое и мягкое небо, миндалины розового цвета. Налёты, кровоточивость и изъязвления не наблюдаются. Язык на цвет бледно-розовый, влажный, имеется белый нал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Живот</w:t>
      </w:r>
      <w:r>
        <w:rPr>
          <w:szCs w:val="28"/>
          <w:u w:val="single"/>
        </w:rPr>
        <w:t xml:space="preserve"> </w:t>
      </w:r>
      <w:r>
        <w:rPr>
          <w:szCs w:val="28"/>
        </w:rPr>
        <w:t>в положении лежа правильной формы, симметричный, равномерно участвует в акте дыхания. Видимая перистальтика, грыжевые выпячивания и расширение подкожных вен живота не определяются.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поверхностной пальпации живот мягкий, безболезненный, брюшной пресс хорошо развит. Расхождения мышц брюшной стенки и грыжевые выпячивания отсутствуют, пупочное кольцо не расширено. 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и глубокой скользящей пальпации по методу Образцова-Стражеско в левой подвздошной области пальпируется сигмовидная кишка (гладкий, умеренный, плотный тяж диаметром 2 см.), вяло и редко перистальтирует, безболезненна, легко смещается. В правой подвздошной области пальпируется слепая кишка в виде упругого, умеренно плотного цилиндра диаметром 2,5 см, безболезненна, подвижна, урчащая при пальпации. Восходящий и нисходящий отделы толстой кишки пальпируются соответственно в правом и левом областях живота в виде подвижных, умеренно плотных безболезненных цилиндров диаметром 2 см. Поперечная ободочная кишка определяется в виде поперечно расположенного цилиндра, умеренно плотной консистенции диаметром около 2,5 см., безболезненна, легко смещается вверх и вниз. Большая кривизна желудка пальпируется на 4см выше пупка в виде гладкого мягкого безболезненного валика. Привратник, поджелудочная железа не пальпируются. 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еркуторно свободная жидкость в брюшной полости не определяется. 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тул 1 раз в 1-2 дня, умеренного количества, коричневого цвета. 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>Печень.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 </w:t>
      </w:r>
      <w:r>
        <w:rPr>
          <w:i/>
          <w:szCs w:val="28"/>
        </w:rPr>
        <w:t>Перкуссия</w:t>
      </w:r>
      <w:r>
        <w:rPr>
          <w:szCs w:val="28"/>
        </w:rPr>
        <w:t>. Границы печени по методу Курлова в пределах н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Селезенка</w:t>
      </w:r>
      <w:r>
        <w:rPr>
          <w:szCs w:val="28"/>
        </w:rPr>
        <w:t xml:space="preserve">. </w:t>
      </w:r>
      <w:r>
        <w:rPr>
          <w:i/>
          <w:szCs w:val="28"/>
        </w:rPr>
        <w:t>Перкуссия</w:t>
      </w:r>
      <w:r>
        <w:rPr>
          <w:szCs w:val="28"/>
        </w:rPr>
        <w:t xml:space="preserve">. Длинник равен  6 см, поперечник 4 с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Ординаты Курлова 0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-</w:t>
      </w:r>
    </w:p>
    <w:p>
      <w:pPr>
        <w:pStyle w:val="Normal"/>
        <w:spacing w:lineRule="auto" w:line="360"/>
        <w:ind w:firstLine="720"/>
        <w:jc w:val="both"/>
        <w:rPr>
          <w:szCs w:val="28"/>
          <w:vertAlign w:val="superscript"/>
        </w:rPr>
      </w:pPr>
      <w:r>
        <w:rPr>
          <w:i/>
          <w:szCs w:val="28"/>
        </w:rPr>
        <w:t>Пальпация</w:t>
      </w:r>
      <w:r>
        <w:rPr>
          <w:szCs w:val="28"/>
        </w:rPr>
        <w:t>. Не пальпир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Поджелудочная железа</w:t>
      </w:r>
      <w:r>
        <w:rPr>
          <w:szCs w:val="28"/>
        </w:rPr>
        <w:t>. При пальпации не определяется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ИСТЕМА МОЧЕВЫДЕЛЕНИЯ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Cs w:val="28"/>
        </w:rPr>
        <w:t xml:space="preserve">При </w:t>
      </w:r>
      <w:r>
        <w:rPr>
          <w:b/>
          <w:szCs w:val="28"/>
        </w:rPr>
        <w:t>осмотре</w:t>
      </w:r>
      <w:r>
        <w:rPr>
          <w:szCs w:val="28"/>
        </w:rPr>
        <w:t xml:space="preserve"> изменений в надлобковой и поясничной областях не выявлено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Cs w:val="28"/>
        </w:rPr>
        <w:t>Пальпация</w:t>
      </w:r>
      <w:r>
        <w:rPr>
          <w:szCs w:val="28"/>
        </w:rPr>
        <w:t>. Почки в положении  лёжа и мочевой пузырь не пальпируются. При пальпации мочеточниковых точек и поясничной области болезненности не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Cs w:val="28"/>
        </w:rPr>
        <w:t>Перкуссия.</w:t>
      </w:r>
      <w:r>
        <w:rPr>
          <w:szCs w:val="28"/>
        </w:rPr>
        <w:t xml:space="preserve"> Симптом Пастернацкого отрицательный. Мочевой пузырь перкуторно не определяется.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личество мочи за сутки не известно. Моча соломенно-желтого цвета. 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НДОКРИННАЯ СИСТЕ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Осмотр:</w:t>
      </w:r>
      <w:r>
        <w:rPr>
          <w:szCs w:val="28"/>
        </w:rPr>
        <w:t xml:space="preserve"> глазные симптомы: симптомы Греффе (блеск глаз), Мебиуса (слабость конвергенции), Штельвага (редкое мигание), пучеглазия – отрицательные. Нарушения роста не наблюдается. Вторичные половые признаки соответствуют полу и уровню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Пальпация</w:t>
      </w:r>
      <w:r>
        <w:rPr>
          <w:szCs w:val="28"/>
        </w:rPr>
        <w:t xml:space="preserve"> доли и перешеек щитовидной железы не пальпирует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рвная система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Cs w:val="28"/>
        </w:rPr>
        <w:t>Внимание, память не нарушены. Сон хороший. Раздражительность, плаксивость,  не отмечает. Менингеальной и очаговой  симптоматики не выявлено. Функции черепных нервов не нарушены. Болевая, температурная, тактильная чувствительность не нарушены. Координация движений сохранена. Слух и зрение сохранены в полном объеме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ециальный статус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Нос и околоносовые пазухи</w:t>
      </w:r>
      <w:r>
        <w:rPr>
          <w:szCs w:val="28"/>
        </w:rPr>
        <w:t xml:space="preserve">. При </w:t>
      </w:r>
      <w:r>
        <w:rPr>
          <w:i/>
          <w:szCs w:val="28"/>
        </w:rPr>
        <w:t>осмотре</w:t>
      </w:r>
      <w:r>
        <w:rPr>
          <w:szCs w:val="28"/>
        </w:rPr>
        <w:t xml:space="preserve"> наружного носа и мест проекции околоносовых пазух на лице изменений не обнаруже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Пальпация</w:t>
      </w:r>
      <w:r>
        <w:rPr>
          <w:szCs w:val="28"/>
        </w:rPr>
        <w:t xml:space="preserve"> передних и нижних стенок лобных и передних стенок верхнечелюстных пазух; точки выхода ветвей тройничного нерва безболезненны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Передняя риноскопия</w:t>
      </w:r>
      <w:r>
        <w:rPr>
          <w:szCs w:val="28"/>
        </w:rPr>
        <w:t xml:space="preserve">: слизистая оболочка розового цвета, носовые ходы свободны, без отделяемого, носовая перегородка не искривлена, без видимых изменений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ыхание с обеих сторон свободное. Нарушений обонятельной функции не выявл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Cs w:val="28"/>
        </w:rPr>
        <w:t>Глотка.</w:t>
      </w:r>
      <w:r>
        <w:rPr>
          <w:szCs w:val="28"/>
        </w:rPr>
        <w:t xml:space="preserve"> При </w:t>
      </w:r>
      <w:r>
        <w:rPr>
          <w:i/>
          <w:szCs w:val="28"/>
        </w:rPr>
        <w:t xml:space="preserve">осмотре </w:t>
      </w:r>
      <w:r>
        <w:rPr>
          <w:szCs w:val="28"/>
        </w:rPr>
        <w:t>области шеи и слизистой оболочки губ патологии не выявлено. Пальпируется подчелюстной узел с правой стороны овальной формы, примерно 1см, плотной консистенции, безболезненный, подвижный, не спаян с подкожной клетчаткой, кожа над ним не изменена. Лимфатические узлы в ретромандибулярных, над – и подключичных ямках; глубокие и задние шейные не пальпируют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Ороскопия.</w:t>
      </w:r>
      <w:r>
        <w:rPr>
          <w:szCs w:val="28"/>
        </w:rPr>
        <w:t xml:space="preserve"> Дёсны розового цвета, не кровоточат. Слизистая оболочка полости рта розового цвета, без высыпа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Мезофарингоскопия</w:t>
      </w:r>
      <w:r>
        <w:rPr>
          <w:szCs w:val="28"/>
        </w:rPr>
        <w:t xml:space="preserve"> Мягкое небо хорошо подвижно и симметрично. Слизистая оболочка гладкая, розовая, дужки контурируются. Миндалины расположены за дужками, слизистая оболочка розовая, влажная, поверхность ее гладкая, устья локун сомкнуты, без содержимого. Слизистая оболочка задней стенки глотки розовая, влажная, ров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Эпифарингоскопия (задняя риноскопия).</w:t>
      </w:r>
      <w:r>
        <w:rPr>
          <w:szCs w:val="28"/>
        </w:rPr>
        <w:t xml:space="preserve"> Свод глотки свободный, слизистая оболочка розовая, хоаны свободные, сошник по средней линии, слизистая оболочка задних концов носовых раковин розового цвета с гладкой поверхностью, концы раковин не выступают из хоан, носовые ходы свободны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Гортань</w:t>
      </w:r>
      <w:r>
        <w:rPr>
          <w:szCs w:val="28"/>
        </w:rPr>
        <w:t xml:space="preserve">. При </w:t>
      </w:r>
      <w:r>
        <w:rPr>
          <w:i/>
          <w:szCs w:val="28"/>
        </w:rPr>
        <w:t>осмотре и пальпации</w:t>
      </w:r>
      <w:r>
        <w:rPr>
          <w:szCs w:val="28"/>
        </w:rPr>
        <w:t xml:space="preserve"> гортань правильной формы, пассивно подвижна, симптом хруста хрящей выражен. Регионарные лимфатические узлы не пальпирую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Гипофарингоскопия (не прямая ларингоскопия</w:t>
      </w:r>
      <w:r>
        <w:rPr>
          <w:b/>
          <w:i/>
          <w:szCs w:val="28"/>
        </w:rPr>
        <w:t>)</w:t>
      </w:r>
      <w:r>
        <w:rPr>
          <w:szCs w:val="28"/>
        </w:rPr>
        <w:t xml:space="preserve">.  Слизистая оболочка надгортанника, черпалонадгортанных и вестибулярных складок, области черпаловидных хрящей, межчерпаловидного пространства розового цвета, влажная, блестящая, с гладкой поверхностью. Голосовые складки перламутрово – серые, при фонации симметрично подвижные, полностью смыкаются, при вдохе голосовая щель широкая, подголосовая полость свободная. Голос звучный, дыхание свободно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Cs w:val="28"/>
        </w:rPr>
        <w:t>Уши.</w:t>
      </w:r>
      <w:r>
        <w:rPr>
          <w:szCs w:val="28"/>
        </w:rPr>
        <w:t xml:space="preserve"> </w:t>
      </w:r>
      <w:r>
        <w:rPr>
          <w:b/>
          <w:i/>
          <w:szCs w:val="28"/>
        </w:rPr>
        <w:t>Правое ухо.</w:t>
      </w:r>
      <w:r>
        <w:rPr>
          <w:szCs w:val="28"/>
        </w:rPr>
        <w:t xml:space="preserve"> При </w:t>
      </w:r>
      <w:r>
        <w:rPr>
          <w:i/>
          <w:szCs w:val="28"/>
        </w:rPr>
        <w:t>осмотре и пальпации</w:t>
      </w:r>
      <w:r>
        <w:rPr>
          <w:szCs w:val="28"/>
        </w:rPr>
        <w:t xml:space="preserve"> ушной раковины и наружного слухового прохода патологии не обнаружено. Заушная складка хорошо контурируется. Пальпация козелка и сосцевидного отростка безболезненна. Регионарные лимфатические узлы не пальпируются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 xml:space="preserve">Отоскопия. </w:t>
      </w:r>
      <w:r>
        <w:rPr>
          <w:szCs w:val="28"/>
        </w:rPr>
        <w:t>Кожа наружного слухового прохода физиологической окраски, без патологических выделений. Барабанная перепонка серая с перламутровым оттенком, опознавательные знаки (короткий отросток и рукоятка молоточка, передняя и задняя молоточковые складки, световой конус, пупок барабанной перепонки) хорошо различи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Cs w:val="28"/>
        </w:rPr>
        <w:t>Левое ухо.</w:t>
      </w:r>
      <w:r>
        <w:rPr>
          <w:szCs w:val="28"/>
        </w:rPr>
        <w:t xml:space="preserve"> При </w:t>
      </w:r>
      <w:r>
        <w:rPr>
          <w:i/>
          <w:szCs w:val="28"/>
        </w:rPr>
        <w:t>осмотре и пальпации</w:t>
      </w:r>
      <w:r>
        <w:rPr>
          <w:szCs w:val="28"/>
        </w:rPr>
        <w:t xml:space="preserve"> в заушной области определяется поверхностно расположенное плотно –эластическое образование с четкими контурами, безболезненное, подвижное. Кожа над образованием в складку не собирается, 0,8 см в диаметре</w:t>
      </w:r>
      <w:r>
        <w:rPr>
          <w:color w:val="333333"/>
          <w:szCs w:val="28"/>
        </w:rPr>
        <w:t xml:space="preserve">. </w:t>
      </w:r>
      <w:r>
        <w:rPr>
          <w:szCs w:val="28"/>
        </w:rPr>
        <w:t xml:space="preserve">Пальпация козелка и сосцевидного отростка безболезненна. Регионарные лимфатические узлы не пальпирую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 xml:space="preserve">Отоскопия. </w:t>
      </w:r>
      <w:r>
        <w:rPr>
          <w:szCs w:val="28"/>
        </w:rPr>
        <w:t>Кожа наружного слухового прохода физиологической окраски, без патологических выделений. Барабанная перепонка серая с перламутровым оттенком, опознавательные знаки (короткий отросток и рукоятка молоточка, передняя и задняя молоточковые складки, световой конус, пупок барабанной перепонки) хорошо различи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 xml:space="preserve">Исследования восприятия шепотной речи. </w:t>
      </w:r>
      <w:r>
        <w:rPr>
          <w:szCs w:val="28"/>
        </w:rPr>
        <w:t xml:space="preserve">ШР </w:t>
      </w:r>
      <w:r>
        <w:rPr>
          <w:szCs w:val="28"/>
          <w:lang w:val="en-US"/>
        </w:rPr>
        <w:t>AD</w:t>
      </w:r>
      <w:r>
        <w:rPr>
          <w:szCs w:val="28"/>
        </w:rPr>
        <w:t xml:space="preserve"> и </w:t>
      </w:r>
      <w:r>
        <w:rPr>
          <w:szCs w:val="28"/>
          <w:lang w:val="en-US"/>
        </w:rPr>
        <w:t>AS</w:t>
      </w:r>
      <w:r>
        <w:rPr>
          <w:szCs w:val="28"/>
        </w:rPr>
        <w:t xml:space="preserve"> 6 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ЕДВАРИТЕЛЬНЫЙ ДИАГНОЗ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терома заушной области слева.</w:t>
      </w:r>
    </w:p>
    <w:p>
      <w:pPr>
        <w:pStyle w:val="Heading4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ЛАН ОБСЛЕД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Обязательное обследование</w:t>
      </w:r>
      <w:r>
        <w:rPr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щий анализ мочи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щий анализ крови.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Флюорография  органов грудной клетки</w:t>
      </w:r>
    </w:p>
    <w:p>
      <w:pPr>
        <w:pStyle w:val="Normal"/>
        <w:widowControl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Кровь на реакцию Вассермана.</w:t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ИФФЕРЕНЦИАЛЬНАЯ ДИАГНОСТИКА</w:t>
      </w:r>
    </w:p>
    <w:p>
      <w:pPr>
        <w:pStyle w:val="Heading4"/>
        <w:numPr>
          <w:ilvl w:val="0"/>
          <w:numId w:val="2"/>
        </w:numPr>
        <w:spacing w:lineRule="auto" w:line="360"/>
        <w:ind w:left="0"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Фурункул наружного слухового прохода. Ведущим симптомом является резкая боль в ухе (области прикрепления ушной раковины), иррадиирующая в зубы, шею, диффузно распространяющаяся по всей голове. Боль усиливается при разговоре и жевании. Резкая болезненность возникает при надавливании на козелок, при оттягивании ушной раковины. При отоскопии видно округлое возвышение гиперемированной воспаленной кожи, суживающее просвет слухового прохода. Регионарные околоушные лимфатические узлы увеличиваются, становятся плотными и болезненными при пальпации. Можно наблюдать резкое повышение температуры тела и озноб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Мастоидит. Боль локализуется в ухе и в области сосцевидного  отростка. При надавливании на козелок и при оттягивании ушной раковины болезненности нет. При отоскопии нависание задневерхней стенки наружного слухового прохода в костном его отделе. Имеется выраженное снижение слух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Лимфаденит. Характерна локализация в области расположения лимфатических узлов. При пальпации лимфатический узел увеличен в размере, плотной консистенции, болезнен, неподвижен, спаян с окружающей клетчаткой, кожа над ним гиперемированна. </w:t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КОНЧАТЕЛЬНЫЙ ДИАГНОЗ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терома заушной области слева.</w:t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ЕЧЕНИ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Хирургическое: удаление атеромы вместе с капсулой под местным обезболиванием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невник заболе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09.03.06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Жалобы теже. Состояние удовлетворительное. Ад 110/70. ЧСС 72 в мин. Температура 36,8. Сон нормальный. Физиологические отправления в норм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20"/>
      <w:jc w:val="center"/>
      <w:outlineLvl w:val="3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sz w:val="28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;Times New Roman"/>
    </w:rPr>
  </w:style>
  <w:style w:type="character" w:styleId="WW8NumSt4z0">
    <w:name w:val="WW8NumSt4z0"/>
    <w:qFormat/>
    <w:rPr>
      <w:rFonts w:cs="Times New Roman;Times New Roman"/>
    </w:rPr>
  </w:style>
  <w:style w:type="character" w:styleId="WW8NumSt5z0">
    <w:name w:val="WW8NumSt5z0"/>
    <w:qFormat/>
    <w:rPr>
      <w:rFonts w:cs="Times New Roman;Times New Roman"/>
    </w:rPr>
  </w:style>
  <w:style w:type="character" w:styleId="WW8NumSt6z0">
    <w:name w:val="WW8NumSt6z0"/>
    <w:qFormat/>
    <w:rPr>
      <w:rFonts w:cs="Times New Roman;Times New Roman"/>
    </w:rPr>
  </w:style>
  <w:style w:type="character" w:styleId="WW8NumSt7z0">
    <w:name w:val="WW8NumSt7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;Times New Roman"/>
      <w:sz w:val="20"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0:00Z</dcterms:created>
  <dc:creator>1</dc:creator>
  <dc:description/>
  <cp:keywords/>
  <dc:language>en-US</dc:language>
  <cp:lastModifiedBy>Mage</cp:lastModifiedBy>
  <cp:lastPrinted>2005-12-18T19:58:00Z</cp:lastPrinted>
  <dcterms:modified xsi:type="dcterms:W3CDTF">2011-10-08T06:10:00Z</dcterms:modified>
  <cp:revision>2</cp:revision>
  <dc:subject/>
  <dc:title>Тюменская государственная медицинская академия</dc:title>
</cp:coreProperties>
</file>