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культетской хирург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Зав. кафедрой: член-корреспондент РАМН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Шойхет Я.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ассистент кафедры Слухай Ю.Ф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удентка 371 гр. Курякова О.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льной: Кобзев Виктор Тихонович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Атеросклероз аорты и ее ветвей. Хроническая артериальная недостаточ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Стеноз правой общей подвздошной артер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Барнаул 2005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: Кобзев Виктор Тихон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РАСТ: 61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Пенсионе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г. Барнаул, ул. Никитина 22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СТАЦИОНАР:13.03.20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КЛИНИЧЕСКИЙ ДИАГНОЗ: Атеросклероз аорты и ее ветвей. Хроническая артериальная недостаточ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Стеноз правой общей подвздошной арте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больного на момент кур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ЫЕ: на боли в икроножных мышцах, преимущественно в правой нижней конечности, возникающие во время ходьбы обычным шагом на незначительное расстояние (до 300 м). Появление болей вынуждает больного остановиться. Во время остановки боль у него через некоторое время прекращается (обычно через 2-5 минут), при ходьбе возобновляется. Боли интенсивные, сжимающие, давящие, не иррадиируют. В условиях холода, сырости, при подъеме по лестнице боль возникает чаще и больше выраж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MNАESIS MORBI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ным себя считает с 2003 года когда, на фоне общего здоровья, впервые появилась слабость и повышенная утомляемость мышц ног, судороги в икроножных мышцах, ощущение зябкости в конечностях. Позже появились сильные боли в икроножных мышцах, возникающие при ходьбе обычным шагом на расстояние до 300 метров, вынуждающие больного в целях обезболивания производить остановки. После кратковременного отдыха (5-10 минуты) боли исчезали, но возобновлялись вскоре после продолжения ходьбы. Больной часто просыпался ночью из-за возникновения боли и онемения н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питализирован для проведения консервативного л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MN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ESIS VITA</w:t>
      </w:r>
      <w:r>
        <w:rPr>
          <w:b/>
          <w:bCs/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дился 1943 года, в физическом развитии не отставал от сверстников. Жилищно-бытовые условия в детские и юношеские годы и в настоящее время удовлетворительные. Физкультурой и спортом не занимается. Работал до 1993 года на ДОП-3, после ушел на пенс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Болезнь Боткина, туберкулез, венерические заболевания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мейный анамнез: Предрасположенность к заболеваниям сердечно-сосудистой системы (ИБС, гипертоническая болезнь) у ближайших родственников не отмечает. Заболевания, которые могут передаваться по наследству, в семье больного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Контактов с инфекционными больными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ычные интоксикации: Курение с 7 лет, более пачки в день, в последние два года ограничил себя в курении до 2-3 сигарет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Аллергических проявлений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еочувствительность и сезонность: В условиях холода, сырости, при подъеме по лестнице боль возникает чаще и больше выражена, т.к. эти факторы способствуют спастическим реакциям артерий. Сезонности в обострениях заболевания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МАГИСТРАЛЬНЫХ СОСУДОВ: Пульсации сонных артерий (пляска каротид) нет, видимая пульсация шейных вен не определяется. Варикозного расширения вен нет. Венный пульс отрицательный. При аускультации магистральных сосудов определяется систолический шум над передней брюшной стенкой и на бедренных артериях под пупартовой связ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АРТЕРИАЛЬНОГО ПУЛЬСА: Пульс одинаковый на обеих лучевых артериях: частота 86 уд/мин, полный, частый, напряженный, большой, быстрый, правильный. Дефицит пульса не определяется. Сосудистая стенка уплотнена. Артериальное давление 180 / 110 мм.р.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жные покровы нижних конечностей бледные, сухие, теплые на ощупь. Снижен рост волос, ногтевые пластинка дистрофично изменены. Видимой гипотрофии или атрофии мышц нет. Пальпации икроножных мышц умеренно болезненна справа. Движения и чувствительность сохранены в полном объ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артер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59"/>
        <w:gridCol w:w="2293"/>
      </w:tblGrid>
      <w:tr>
        <w:trPr>
          <w:trHeight w:val="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терия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льсация артерии</w:t>
            </w:r>
          </w:p>
        </w:tc>
      </w:tr>
      <w:tr>
        <w:trPr>
          <w:trHeight w:val="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ва</w:t>
            </w:r>
          </w:p>
        </w:tc>
      </w:tr>
      <w:tr>
        <w:trPr>
          <w:trHeight w:val="3403" w:hRule="atLeast"/>
        </w:trPr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ключи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т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юш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здошная ( шум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др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коле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няя берц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яя берцовая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дополнительного об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исследование кр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ортография сосудов нижних конеч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Дуплексное сканирование артерий н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Э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ЗИ внутренни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Э -16 м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7,8*10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134 г.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иохимическое исследование кр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билирубин - 14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– 5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4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 – 7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щий анализ мо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 – 10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 – о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– щелоч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2-3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телий - плоский единичные в поле з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Аортография сосудов нижних конечно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рии снимков стеноз правой общей подвздошной артерии 7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ЭКГ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тм синусовый 85 в мин. Частичная блокада правой ножки пучка Ги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левой границы серд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а нагрузка на правый отдел серд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УЗИ внутренних орган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е размеров печени, структура диффузно изменена, пристеночные конкременты в желчном пузы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 И ЕГО ОБОСН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: 1. Жалобы: главной жалобой является боль в икроножных мышцах, интенсивные, сжимающие, давящие, не иррадиируют, возникающая во время ходьбы обычным шагом. Это говорит о возможной ишемии связанной с уменьшением просвета сосудов нижних конечностей. Боли в икроножных мышцах возникают во время ходьбы обычным шагом на незначительное расстояние (до 300 м). Что говорит 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течения заболевания. 2. Данных анамнеза: болеет с 2003 года когда, на фоне общего здоровья, впервые появилась слабость и повышенная утомляемость мышц ног, судороги в икроножных мышцах, ощущение зябкости в конечностях. Позже появились сильные боли в икроножных мышцах, возникающие при ходьбе обычным шагом на расстояние до 300 метров, вынуждающие больного в целях обезболивания производить остановки. После кратковременного отдыха (5-10 минуты) боли исчезали, но возобновлялись вскоре после продолжения ходьбы. Больной часто просыпался ночью из-за возникновения боли и онемения ног. Пациент курит с 7 лет, а это является с одной стороны предрасполагающим, а с другой стороны этиологическим фактором в развитии атеросклероза артерий. 3. Данных объективного осмотра артериальное давление 180 / 110 мм.р.с., кожные покровы нижних конечностей бледные, сухие, теплые на ощупь, снижен рост волос, ногтевые пластинка дистрофично изменены, пальпации икроножных мышц умеренно болезненна справа (что свидетельствует о ишемическом процессе, и позволяет исключить инфекционное поражении). Движения и чувствительность сохранены в полном объеме (исключает неврологическую патологию). Отсутствие пульсации на уровне общей подвздошной артерии с права и ниже свидетельствует о уровне поражения, но отсутствие явных атрофических и некротических явлений свидетельствует о не полном стенозе просвета сосудов и/или хорошем развитии коллатералей. Данных дополнительных методов: Аортография сосудов нижних конечностей: На серии снимков стеноз правой общей подвздошной артерии 7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инический диагноз: Атеросклероз аорты и ее ветвей. Хроническая артериальная недостаточ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Стеноз правой общей подвздошной арте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– общ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 №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pirini</w:t>
      </w:r>
      <w:r>
        <w:rPr>
          <w:sz w:val="28"/>
          <w:szCs w:val="28"/>
        </w:rPr>
        <w:t xml:space="preserve"> 0,1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ежедне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Trentali 2%-5,0 m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Natrii chloridi 0,9%-200 m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один раз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Acidi nicotinici 1%-3,0 m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Natrii chloridi 0,9% - 200,0m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один раз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Papaverini 2,0 m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 10 in amp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мышечно 2 раза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варианты ле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ем к выполнению реконструктивных операций является наличие декомпенсации кровообращения в пораженной конеч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ми являются тяжелые сопутствующие заболевания внутренних органов - сердца, легких, почек, печени и др., тотальный кальциноз артерий, отсутствие проходимости дистального русла. Восстановление магистрального кровотока достигается с помощью эндартерэктомии, обходного шунтирования и протез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егментарными окклюзиями артерий, не превышающими по протяженности 7-9 см, показана эндартерэктомия. Операция заключается в удалении измененной интимы вместе с атеросклеротическими бляшками и тромбом. Операцию можно выполнить как закрытым (из поперечного разреза), так и открытым способом. При закрытом способе, имеется опасность повреждения инструментом наружных слоев артериальной стен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сле удаления интимы в просвете сосуда могут остаться обрывки, благоприятствующие развитию тромбоза. Вот почему предпочтение следует отдавать открытой эндартерэктомии. При этом способе производят продольную артериотомию над облитерированным участком артерии и под контролем зрения удаляют измененную интиму с тромбом. Для предупреждения сужения просвет рассеченной артерии должен быть расширен путем вшивания заплаты из стенки подкожной вены. При операциях на артериях крупного калибра используют заплаты из синтетических тканей (терилен, лавсан и др.). Некоторые хирурги применяют ультразвуковую эндартерэктом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артерэктомия противопоказана при значительном распространении окклюзионного процесса, выраженном кальцинозе сосудов. В этих случаях показано шунтирование или резекция пораженного участка артерии с замещением его пластическим материалом. При облитерации артерии в бедренно-подколенном сегменте выполняют бедренноподколенное или бедренно-тибиальное шунтирование сегментом большой подкожной вены. Малый диаметр большой подкожной вены (менее 4 мм), раннее ветвление, варикозное расширение, флебосклероз ограничивают использование ее в пластических целях. В качестве пластического материала применяют после специальной обработки вену пупочного канатика новорожденных, алловенозные трансплантаты, ксенотрансплантаты из артерий крупного рогатого скота. Синтетические протезы находят более ограниченное применение, так как часто тромбируются уже в ближайшие сроки после операции. Большие надежды возлагают на использование политетрафторэтиленовых протезов, которые хорошо себя зарекомендовали в реконструктивной хирургии окллюзионных поражений артерий среднего калиб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теросклеротических поражениях брюшной аорты и подвздошных артерий выполняют аортобедренное шунтирование с использованием синтетического трансплантата или резекцию бифуркации аорты с протезирова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лечении атеросклеротических поражений артерий широкое распространение получил метод эндоваскулярной дилатации сосудов. Под контролем рентгенотелевидения в просвет артерии по проводнику вводят специальный баллонный катетер, который продвигают через измененный участок. Постепенно раздувая баллон, достигают дилатации сосуда. Данный метод достаточно эффективен в лечении сегментарных атеросклеротических окклюзий и стенозов бедренно-подколенного сегмента и подвздошных артерий. Его с успехом применяют и в качестве дополнения к реконструктивным операциям при лечении «многоэтажных» поражений. В настоящее время исследуют возможности использования лазерной дилатации (ангиопластики) в реконструктивной хирургии сосудов. В случае диффузного атеросклеротического поражения артерий, при невозможности выполнения реконструктивной операции из-за тяжелого общего состояния больного, а также при дистальных формах поражения выполняют поясничную симпатэктомию. Эффективность поясничных симпатэктомий при атеросклеротических поражениях, локализующихся ниже паховой связки, выше, чем при локализации патололгческого процесса в аортоподвздошном сегменте. Результаты операции в более поздних стадиях заболевания ху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просы лечения и реабилитации облитерирующего атеросклерозом нижних конечностей неразрывно связаны с проблемой лечения общего атеросклероза. Прогрессирование атеросклеротического процесса порой значительно снижает эффект реконструктивных сосудистых операций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TextBodyIndent"/>
    <w:qFormat/>
    <w:pPr/>
    <w:rPr/>
  </w:style>
  <w:style w:type="paragraph" w:styleId="25">
    <w:name w:val="Основной текст с отступом 2"/>
    <w:basedOn w:val="Normal"/>
    <w:qFormat/>
    <w:pPr>
      <w:ind w:left="284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Константин Монастырский</dc:creator>
  <dc:description/>
  <cp:keywords/>
  <dc:language>en-US</dc:language>
  <cp:lastModifiedBy>Mage</cp:lastModifiedBy>
  <cp:lastPrinted>2005-04-22T22:43:00Z</cp:lastPrinted>
  <dcterms:modified xsi:type="dcterms:W3CDTF">2011-10-08T06:09:00Z</dcterms:modified>
  <cp:revision>2</cp:revision>
  <dc:subject/>
  <dc:title>Мой шаблон</dc:title>
</cp:coreProperties>
</file>