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НАУКИ И ОБРАЗОВАНИЯ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НЗЕНСКИЙ ГОСУДАРСТВЕН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ДИЦИНСКИЙ ИНСТИТУ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КУШЕРСТВА И ГИНЕКОЛОГИ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: д.м.н., доцент -------------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к.м.н. --------------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БОЛЕЗ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диагно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: Атипическая гиперплазия эндомет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утствующие заболевания: Миома матки в сочетании с аденомиозом. Гипертоническая болезнь I ст., наружный эндометриоз.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: студентка V курс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курации: 22.05.2008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курации: 24.05.2008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, 2008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I. Паспортные данны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: ---------------------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: женский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: 0.01.1956 г. (52 года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г. Пенза, улица Вадинская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, должность: начальник производственного отдела ЗАО «Агроспецпредприятие»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крови: А (II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с фактор: положительный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оступления: 13.05.2008 года в 9:30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начала курации: 22.05.2008 года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окончания курации: 24.05.2008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II. Жалоб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ажущие кровянистые выделения из половых путей, ноющие боли внизу живота, общую слабость, быструю утомля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III. История заболевания (Anamnesis morbi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яя менструация была с 17.01.2008 г. по 22.01.2008 г., в срок, обычного характера, болезненные. Затем последовал трёхмесячный перерыв. 5 апреля 2008 года начались мажущие выделения коричневой окраски, которые продлились в течение 14 дней. 21 апреля женщине проводилось раздельное выскабливание полости матки, по результатам которого обнаружена атипическая гиперплазия эндометрия. Рекомендована госпитализация в гинекологическое отделение № 2 МУЗ ГКБ им. Захарьина для дообследования и леч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IV. История жизни (Anamnesis vita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циентка родилась 01.01.1956 года в городе Пенза, в полноценной семье, первым ребёнком по счёту. Росла и развивалась без отклонений, соответственно возрасту. По умственному и физическому развитию от своих сверстников не отставала. С 3 лет посещала детский сад. С 6 лет обучалась в Пензенской средней школе. По окончании школы поступила в Саратовский Сельскохозяйственный Университет, не закончив который, вышла замуж и переехала в г. Пензу, где устроилась на работу начальником производственного отдела ЗАО «Агроспецпредприят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атический анамнез: хронических заболеваний не отмечает, на «Д» учёте не стоит. Операций, травм не бы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струальная функция: Месячные начались в 11 лет, были в течение полугода нерегулярными, кровянистые выделения длились в течение 4 - 5 дней, первые 2 дня обильные, а затем скудные. Позднее (к 14 годам) установился менструальный цикл – 20 дней, продолжительность менструации 5 дней. Отмечает умеренную болезненность в первый, второй день, обильность умеренная. Дата последних месячных – с 17.01.2008 г. по 22.01.2008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суальная функция: Половая жизнь с 16 лет, один половой партнёр, методы контрацепции не применялись. При половых сношениях болей и кровянистых выделений не отмеч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тет: В анамнезе – 6 беременностей, 4 аборта ( в 1976, 1978, 1980, 1983 годах), 2 родов. Адекватной реабилитации после медицинского аборта не проводилось. Выкидышей не было. В 2003 году проводилось выскабливание полости матки, результат – патологии не обнаружено, гормональной терапии не проводило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овой анамнез: Материально-бытовые условия хорошие, живёт в 2-х комнатной квартире вместе с мужем. Климатические условия благоприятные. В зонах экологических бедствий не пребыв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ание: Питается регулярно 4 - 5 раз в д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несенные заболевания: Пиелонефрит, мочекаменная болезнь, миома матки, эндометриоз, гипертоническая болезнь I ст. Кроме того, болела ОРЗ, грипп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ные привычки: Курение, приём алкоголя, наркотиков отриц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ргический анамнез: без особенностей (аллергических реакций пациентка не отмеча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мотрансфузий: не переноси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нерические заболевания, туберкулёз, гепатит, онкозаболевания у себя и у родственников отриц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V. Настоящее состояние (Status praesens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бщий осмотр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iCs/>
        </w:rPr>
        <w:t>Общее состояние больной</w:t>
      </w:r>
      <w:r>
        <w:rPr/>
        <w:t>: удовлетворительно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iCs/>
        </w:rPr>
        <w:t>Сознание</w:t>
      </w:r>
      <w:r>
        <w:rPr/>
        <w:t>: ясно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iCs/>
        </w:rPr>
        <w:t>Положение</w:t>
      </w:r>
      <w:r>
        <w:rPr/>
        <w:t>: активное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iCs/>
        </w:rPr>
        <w:t>Телосложение</w:t>
      </w:r>
      <w:r>
        <w:rPr/>
        <w:t xml:space="preserve">: нормостеническое </w:t>
      </w:r>
      <w:r>
        <w:rPr>
          <w:szCs w:val="28"/>
        </w:rPr>
        <w:t>(над- и подключичные ямки умеренно выражены, направление рёбер приближается к горизонтальному, ширина межрёберных промежутков 1 см, эпигастральный угол равен 90°, лопатки плотно прилегают к задней поверхности грудной клетки, переднезадний размер приближается к боковому).</w:t>
      </w:r>
      <w:r>
        <w:rPr/>
        <w:t xml:space="preserve"> Рост - 156 см, вес - 75 кг. </w:t>
      </w:r>
      <w:r>
        <w:rPr>
          <w:szCs w:val="28"/>
        </w:rPr>
        <w:t>Индекс массы тела составляет 24,0 (данный показатель соответствует верхней границе нормы (по рекомендациям ВОЗ)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лочных желез соответствует V степени зрелости по Таннеру (зрелая грудь; сосок выражен, выступает над ареолой, пигментация достаточная)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iCs/>
        </w:rPr>
        <w:t>Температура</w:t>
      </w:r>
      <w:r>
        <w:rPr/>
        <w:t>: 36,6</w:t>
      </w:r>
      <w:r>
        <w:rPr>
          <w:vertAlign w:val="superscript"/>
        </w:rPr>
        <w:t>0</w:t>
      </w:r>
      <w:r>
        <w:rPr/>
        <w:t xml:space="preserve"> С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iCs/>
          <w:szCs w:val="28"/>
        </w:rPr>
        <w:t>Исследование кожи и слизистых оболочек</w:t>
      </w:r>
      <w:r>
        <w:rPr>
          <w:szCs w:val="28"/>
        </w:rPr>
        <w:t>: Кожный покров розового цвета, чистый. Тургор кожи сохранен, кожа умеренно влажная, эластичность не снижена. Пастозности и отёков нет. Видимые слизистые бледно-розового цвета. Ногтевые пластинки овальной формы, деформация ногтевых пластинок отсутствует. Кровоизлияний, расчёсов, рубцов, язв, пролежней, сосудистых изменений, в виде «сосудистых звёздочек» или телеангиоэктазий - нет. Видимые опухоли (ангиома, атерома и т. д.) так же отсутствуют. Слизистая носа, полости рта и твёрдого нёба розовая, влажная, высыпаний нет. Дёсны розовой окраски, не гиперемированы, не кровоточивы, не разрыхлены. Язык обычной формы и величины, чистый, выраженность сосочков в пределах нормы. Трещин, прикусов, язвочек нет. Слизистая зева розовой окраски, влажная, высыпаний и налётов нет. Слизистая глотки розового цвета, влажная, гладкая, блестящая. Налётов, изъязвлений, рубцов нет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/>
      </w:pPr>
      <w:r>
        <w:rPr>
          <w:iCs/>
          <w:szCs w:val="28"/>
        </w:rPr>
        <w:t>Подкожно-жировая клетчатка</w:t>
      </w:r>
      <w:r>
        <w:rPr>
          <w:szCs w:val="28"/>
        </w:rPr>
        <w:t xml:space="preserve">: развитие подкожной жировой клетчатки умеренное. Толщина кожной складки в области реберных дуг по парастернальной линии и у нижнего угла лопатки - 2,5 см., в области пупка толщина жировой складки - 3 см. Подкожные вены малозаметны, подкожные опухоли не визуализирую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фатические узлы: подчелюстные - округлой формы, эластичные, гладкие, безболезненные, подвижные, не спаянные с окружающей тканью, кожа над лимфатическими узлами не изменена; затылочные, задние шейные, околоушные, передние шейные, подъязычные, подмышечные, над-, подключичные, локтевые, паховые, подколенные лимфатические узлы - не пальпиру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ышцы:</w:t>
      </w:r>
      <w:r>
        <w:rPr>
          <w:rFonts w:cs="Times New Roman" w:ascii="Times New Roman" w:hAnsi="Times New Roman"/>
          <w:sz w:val="28"/>
          <w:szCs w:val="28"/>
        </w:rPr>
        <w:t xml:space="preserve"> Мышечный корсет развит удовлетворительно, тонус и сила мышц в норме, одинаковы с обеих сторо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остная система: </w:t>
      </w:r>
      <w:r>
        <w:rPr>
          <w:rFonts w:cs="Times New Roman" w:ascii="Times New Roman" w:hAnsi="Times New Roman"/>
          <w:sz w:val="28"/>
          <w:szCs w:val="28"/>
        </w:rPr>
        <w:t xml:space="preserve">Кости не деформированы, обычной формы; болезненности при пальпации, поколачивании, симптома «барабанных палочек» нет. Череп округлой формы, средних размеров. Позвоночник имеет физиологические изгиб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уставы:</w:t>
      </w:r>
      <w:r>
        <w:rPr>
          <w:rFonts w:cs="Times New Roman" w:ascii="Times New Roman" w:hAnsi="Times New Roman"/>
          <w:sz w:val="28"/>
          <w:szCs w:val="28"/>
        </w:rPr>
        <w:t xml:space="preserve"> правильной формы, активные и пассивные движения в полном объёме, безболезненные. Гиперемии, отёчности и изменения температуры кожи над суставами нет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истема органов дыхания (Systema respiratorium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орма носа, гортани не изменена. Дыхание через нос свободное. Грудная клетка </w:t>
      </w:r>
      <w:r>
        <w:rPr>
          <w:rFonts w:cs="Times New Roman" w:ascii="Times New Roman" w:hAnsi="Times New Roman"/>
          <w:iCs/>
          <w:sz w:val="28"/>
          <w:szCs w:val="28"/>
        </w:rPr>
        <w:t>правильной формы,</w:t>
      </w:r>
      <w:r>
        <w:rPr>
          <w:rFonts w:cs="Times New Roman" w:ascii="Times New Roman" w:hAnsi="Times New Roman"/>
          <w:sz w:val="28"/>
          <w:szCs w:val="28"/>
        </w:rPr>
        <w:t xml:space="preserve"> гиперстенического типа (над- и подключичные ямки умеренно выражены, направление рёбер приближается к горизонтальному, ширина межрёберных промежутков 1 см, эпигастральный угол 90°, лопатки плотно прилегают к задней поверхности грудной клетки, переднезадний размер приближается к боковому). Окружность грудной клетки 104 см. Экскурсия обеих сторон грудной клетки при дыхании равномерная - 2 см. Тип дыхания - грудной. Дыхание ритмичное с частотой 17 дыхательных движений в минуту, средней глубины. Дыхательные движения симметричны, отставания одной половины грудной клетки, участия дополнительной мускулатуры в дыхании не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 грудной клетк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льпации грудной клетки по ходу межрёберных нервов, мышц и рёбер болезненности нет. Целостность грудной клетки не нарушена, эластичность сохранена. Голосовое дрожание не изменено, одинаково с обеих сторон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сравнительной перкуссии лёгких был выявлен ясный лёгочный звук над всеми лёгочными полями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топографической перкусс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ысота стояния верхушек лёгки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32"/>
        <w:gridCol w:w="309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ева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ред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3 см выше верхнего края ключиц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3 см выше верхнего края ключиц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зади 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остистого отростка VII шейного позвонка</w:t>
            </w:r>
          </w:p>
        </w:tc>
      </w:tr>
    </w:tbl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верхушечных полей (поля Кренига) - 5,1 см справа и 5,2 сле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зультаты топографической перкуссии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081"/>
        <w:gridCol w:w="3018"/>
      </w:tblGrid>
      <w:tr>
        <w:trPr>
          <w:trHeight w:val="323" w:hRule="atLeast"/>
        </w:trPr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граница:</w:t>
            </w:r>
          </w:p>
        </w:tc>
      </w:tr>
      <w:tr>
        <w:trPr>
          <w:trHeight w:val="257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Топографические линии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Правое лёгкое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Левое лёгкое</w:t>
            </w:r>
          </w:p>
        </w:tc>
      </w:tr>
      <w:tr>
        <w:trPr>
          <w:trHeight w:val="318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Окологрудин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VI межреберье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39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Срединно-ключич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VI ребро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Передняя подмышеч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VII ребро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VII ребро</w:t>
            </w:r>
          </w:p>
        </w:tc>
      </w:tr>
      <w:tr>
        <w:trPr>
          <w:trHeight w:val="376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Средняя подмышеч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VIII ребро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VIII межреберье</w:t>
            </w:r>
          </w:p>
        </w:tc>
      </w:tr>
      <w:tr>
        <w:trPr>
          <w:trHeight w:val="255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Задняя подмышеч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IX ребро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IX ребро</w:t>
            </w:r>
          </w:p>
        </w:tc>
      </w:tr>
      <w:tr>
        <w:trPr>
          <w:trHeight w:val="316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Лопаточ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X ребро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X ребро</w:t>
            </w:r>
          </w:p>
        </w:tc>
      </w:tr>
      <w:tr>
        <w:trPr>
          <w:trHeight w:val="645" w:hRule="atLeast"/>
        </w:trPr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Околопозвоночная</w:t>
            </w:r>
          </w:p>
        </w:tc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стистый отросток XI грудного позвонка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Остистый отросток XI грудного позвонка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подвижность нижнего края лёгких по задней подмышечной линии - 6,3 см справа и 6,4 слева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выслушивается неизменённое везикулярное дыхание по всем лёгочным полям. Крепитации и других побочных дыхательных шумов нет. Бронхофония не изменена, одинакова над всей поверхностью лёгких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ердечнососудистая система (Systema cardiovascular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следование серд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ечной области. Форма грудной клетки в области сердца не изменена. Видимая пульсация в области сердца, ярёмной ямки, подложечной области отсутств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артерий и вен: «пляска каротид» не просматривается, извитость артерий и вен нормальна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альпация. При пальпации верхушечный толчок в V межреберье на 1 см кнутри от левой срединно-ключичной линии, шириной 2 см, высотой 0,5 см, резистентный, сильный. Сердечный толчок не определяется. Аортальной пульсации и пульсации лёгочной артерии нет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куссия сердца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ницы относительной тупости сердца: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- на уровне III ребра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- в IV межреберье на 0,5 см кнаружи от правого края грудины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ая - в V межреберье на 1 см кнутри от левой срединно-ключичной линии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Конфигурация сердечной тупости нормальная. Размеры поперечника сердца - 11 см, расстояние от левой границы относительной тупости сердца до передней срединной линии - 8 см, от правой границы относительной тупости сердца до передней срединной линии - 3 см. Ширина сосудистого пучка - 6 см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абсолютной тупости сердца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верхняя - в IV межреберье на 1 см кнаружи от левого края грудины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я - в IV межреберье по левому краю грудины; 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- в V межреберье на 1 см кнутри от левой границы относительной тупости сердца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ция сердца. При аускультации тоны сердца ритмичные, звучные. I тон на верхушке приглушён. II тон на лёгочной артерии и на аорте не изменен. III и IV тонов нет. Тон открытия митрального клапана отсутствует. Расщепления и раздвоения тонов нет, побочных патологических шумов 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следование сосуд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ульс одинаковый на обеих лучевых артериях: частота 80 ударов в минуту, частый, умеренного наполнения и напряжения, высокий, регулярный. Дефицит пульса не определяется. При пальпации аорты выявлена слабая её пульсация в ярёмной ямке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осудов. При выслушивании брюшного отдела аорты, чревной артерии (в области мечевидного отростка), почечных артерий патологических шумов не выявлен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Артериальное давление на правой руке 130 и 70 мм. рт. ст., на левой руке 130 и 80 мм. рт. с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ищеварительная система (Systema digestorium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>Стул регулярный, оформле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Осмотр</w:t>
      </w:r>
    </w:p>
    <w:p>
      <w:pPr>
        <w:pStyle w:val="TextBodyIndent"/>
        <w:ind w:left="0" w:firstLine="709"/>
        <w:rPr>
          <w:iCs/>
        </w:rPr>
      </w:pPr>
      <w:r>
        <w:rPr>
          <w:iCs/>
        </w:rPr>
        <w:t>Полость рта: слизистая бледно-розового цвета, умеренной влажности, налётов, трещин, язв нет. Зубы ровные, санированы. Дёсны, мягкое и твёрдое нёбо бледно-розовой окраски, безболезненные, налётов, геморрагий, изъязвлений нет.</w:t>
      </w:r>
      <w:r>
        <w:rPr>
          <w:szCs w:val="28"/>
        </w:rPr>
        <w:t xml:space="preserve"> Язык чистый, влажный, нормальной окраски, состояние сосочкового слоя в норме. Миндалины обычной величины, формы, розовой окраски, без налётов и гнойных проб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Живот: </w:t>
      </w:r>
      <w:r>
        <w:rPr>
          <w:rFonts w:cs="Times New Roman" w:ascii="Times New Roman" w:hAnsi="Times New Roman"/>
          <w:sz w:val="28"/>
          <w:szCs w:val="28"/>
        </w:rPr>
        <w:t>симметричен, округлой формы, равномерно участвует в акте дыхания; окружность живота на уровне пупка - 105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еркуссия</w:t>
      </w:r>
    </w:p>
    <w:p>
      <w:pPr>
        <w:pStyle w:val="TextBodyIndent"/>
        <w:ind w:left="0" w:firstLine="709"/>
        <w:rPr/>
      </w:pPr>
      <w:r>
        <w:rPr/>
        <w:t>Перкуторный звук - тимпанический. Свободная или осумкованная жидкость в брюшной полости не обнаружена.</w:t>
      </w:r>
    </w:p>
    <w:p>
      <w:pPr>
        <w:pStyle w:val="TextBodyIndent"/>
        <w:ind w:left="0" w:firstLine="709"/>
        <w:rPr/>
      </w:pPr>
      <w:r>
        <w:rPr/>
        <w:t>Пальпация</w:t>
      </w:r>
    </w:p>
    <w:p>
      <w:pPr>
        <w:pStyle w:val="TextBodyIndent"/>
        <w:ind w:left="0" w:firstLine="709"/>
        <w:rPr/>
      </w:pPr>
      <w:r>
        <w:rPr>
          <w:iCs/>
          <w:szCs w:val="28"/>
        </w:rPr>
        <w:t xml:space="preserve">При пальпации живот мягкий, безболезненный. </w:t>
      </w:r>
      <w:r>
        <w:rPr>
          <w:szCs w:val="28"/>
        </w:rPr>
        <w:t>Состояние мышц живота (тонус в норме, напряжение мышц среднее, расхождение прямых мышц живота, грыжа белой линии, пупочная грыжа отсутствуют). Поверхностных опухолевых образований не выявлено. Симптомы раздражения брюшины отсутствуют.</w:t>
      </w:r>
    </w:p>
    <w:p>
      <w:pPr>
        <w:pStyle w:val="TextBodyIndent"/>
        <w:ind w:left="0" w:firstLine="709"/>
        <w:rPr/>
      </w:pPr>
      <w:r>
        <w:rPr/>
        <w:t>Аускуль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ускультации живота выслушивается шум перистальтики кишечника ритмичный, средней громк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ечень и желчный пузыр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ячивания печени нет, деформация в области печени отсутству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пац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ай печени острый, мягкий, поверхность ровная, консистенция уплотненная, безболезненная. Желчный пузырь не пальпируется. В месте проекции болезненности нет. Симптомы Курвуазье, Кера, Лепене, Мюси, Мерфи - отрицательны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кус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ы абсолютной тупости </w:t>
      </w:r>
      <w:r>
        <w:rPr/>
        <w:t xml:space="preserve">печени по Курлову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070"/>
        <w:gridCol w:w="302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я срединно-ключична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 ребро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края рёберной дуг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няя срединна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края рёберной дуги</w:t>
            </w:r>
          </w:p>
        </w:tc>
      </w:tr>
      <w:tr>
        <w:trPr>
          <w:trHeight w:val="8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ая реберная дуг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вне левой парастернальной лини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имптома Ортнера не выявл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печени по методу М.Г. Курлов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авой срединно-ключичной линии - 9 с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ередней срединной линии - 8 с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левой рёберной дуге - 7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ускульт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 трения брюшины в области правого подреберья нет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елезё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Осмо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ограниченного выпячивания в области левого подреберья и ограничения этой области в дыхании не обнаруж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альпация: </w:t>
      </w:r>
      <w:r>
        <w:rPr>
          <w:rFonts w:cs="Times New Roman" w:ascii="Times New Roman" w:hAnsi="Times New Roman"/>
          <w:sz w:val="28"/>
          <w:szCs w:val="28"/>
        </w:rPr>
        <w:t>не пальпиру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куссия: перкуторные границы селезёнки в норме (длинник селезёнки, располагается по X ребру, составляет 6 см, а поперечник 4 см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Аускультация: </w:t>
      </w:r>
      <w:r>
        <w:rPr>
          <w:rFonts w:cs="Times New Roman" w:ascii="Times New Roman" w:hAnsi="Times New Roman"/>
          <w:sz w:val="28"/>
          <w:szCs w:val="28"/>
        </w:rPr>
        <w:t>признаков периспленита не выявлен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джелудочная желе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зненность в области её проекции отсутств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альпация: поджелудочная железа не пальпиру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Система органов мочеотделения (Systema urogenitale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еиспускание свободное, безболезнен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</w:rPr>
        <w:t>Осмотр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Поясничная область: гиперемии кожи, припухлости, сглаживания контуров поясничной области не выявлено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Надлобковая область: ограниченного выбухания в надлобковой области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альпац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ки: не пальпируются в положении стоя и лёжа. При нажатии на верхнюю и среднюю, рёберно-позвоночную и рёберно-поясничную точки болезненность отсутствует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Мочевой пузырь: не пальп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еркусс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чная область: симптом Пастернацкого отрицательный с обеих сторон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обковая область: над лобком выявляется тимпанический перкуторный звук, увеличение мочевого пузыря не обнаруже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Эндокринная систем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тела развиты пропорционально. Симптомы гипотиреоза и гипертиреоза отсутствуют. Изменений лица и конечностей, характерных для акромегалии, нет. Рост - 156 см, вес - 75 кг. Индекс массы тела составляет 24,0 (данный показатель соответствует верхней границе нормы (по рекомендациям ВОЗ)). Пигментации кожного покрова, характерной для аддисоновой болезни, не обнаружено. Рост волосяного покрова соответствует возрасту и полу. Выпадения волос нет. Первичные и вторичные половые признаки соответствуют полу и возрасту. 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 xml:space="preserve">Щитовидная железа не пальпируетс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32"/>
        </w:rPr>
        <w:t>Нервная система</w:t>
      </w:r>
      <w:r>
        <w:rPr>
          <w:rFonts w:cs="Tahoma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32"/>
        </w:rPr>
        <w:t>(Systema nervorum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псих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 ясное, пациентка ориентирована в пространстве и времени. В контакт вступает охотно. Умственное развитие соответствует возрасту и образованию, на вопросы отвечает внятно, адекватно, речевые команды воспринимает быстро. Повышенной раздражительности, апатии, депрессии, эйфории, слабодушия не отмечено. Мнительности и навязчивых страхов нет. В разговоре пациентки отмечается последовательное изложение событий, эмоциональных реакций при беседе не возника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, гнозия, прак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нормальная (дизартрии, скандирования, монотонности, заикания нет). Обращённую речь понимает. Целенаправленные действия, понимание значения зрительных, слуховых раздражителей, ориентировка в пространстве и топография собственного тела сохран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черепных нерв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пара - обонятельный нерв (n. olfactorius): различает все виды ароматических запахов одинаково правым и левым носовым ходом, D=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пара - зрительный нерв (n. opticus): острота зрения OD= 1, OS = 1. III, IV, VI пары - глазодвигательный, блоковый, отводящий нервы (nn. oculomotorius, trochlearis et abducens): зрачки круглые c ровными краями, нормальной величины с обеих сторон, D=S. Реакция зрачков на свет - прямая: живая, равная, D=S; содружественная: живая, равная, D=S. Реакция зрачков на конвергенцию с аккомодацией живая, равная, D=S. Объём движений глазных яблок полный, D=S. Косоглазие, нистагм, птоз не опреде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 пара - тройничный нерв (n. trigeminus): чувствительность на обеих половинах лица и передней трети головы сохранена, D=S. Корнеальный и конъюнктивальный рефлексы живые, равные, D=S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вание осуществляется в полном объёме, ограничение движения нижней челюсти не определяется. Вкус на симметричных половинах передних двух третях языка сохране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VII пара - лицевой нерв (n. facialis): при наморщивании лба, нахмуривании бровей образуются симметричные складки; при оскаливании зубов углы рта располагаются на одном уровне; носогубная складка не выражена, симметричн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III пара - слуховой и вестибулярный нервы (n. vestibulocochlearis): острота слуха для шепотной речи слева и справа составляет 6 м, D=S; для разговорной 25 м для левого и правого уха, D=S. Переносимость вестибулярных нагрузок хорош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X и Х пара - языкоглоточный, блуждающий нервы (nn. glossopharyngeus et vagus): вкус на задней трети языка сохранен, глоточный и нёбный рефлексы живые и равные, D=S. Мягкое нёбо в тонусе, не свисает; язычок симметричен, расположен по центру. Акт глотания не нарушен. Фонация сохран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XI пара - добавочный нерв (n. accesorius): поднятие плеч, сведение лопаток, поворот головы в стороны выполняется в полном объёме, одинаково с обеих сторон, D=S. Сила мышц справа 5 баллов, слева 5 баллов (D=S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II пара - подъязычный нерв (n. hypoglossus): ограничение движения языка в стороны, девиация не выявляются. Акт членораздельной речи не наруш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сф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ла мышц справа 5 баллов, слева 5 баллов (D=S), объём активных и пассивных движений полный, темп нормаль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 орального автоматизма не выяв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ительная сф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зненность нервных стволов при пальпации и вытяжении не отмечается. Анестезия, дизестезия, гиперпатия в отношении всех видов чувствительности не выяв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движен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иперкинезы: клонические и тонические судороги отсутствуют. Дрожания нет. Скандированная речь, адиадохокинез не выявляю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ингеальные симпто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гидности затылочных мышц нет. Симптомы Кернига, Брудзинского (верхний, средний, нижний) отрицате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гетативные фун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мографизм розовый. Потоотделение, салоотделение, слюноотделение в пределах возрастной нормы. Пролежней нет. Болезненность при пальпации вегетативных узлов и сплетений не определяется. Пароксизмальные вегетативные расстройства не выявле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VI. Гинекологический статус (Status genoecologicus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й осмотр: Наружные половые органы развиты правильно. Оволосение по женскому типу. Строение больших и малых половых губ без визуальных особенностей: большие половые губы прикрывают малые половые губы. Длина клитора составляет 1,5 см. Уретра и парауретральные ходы визуально не изменен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в зеркалах: Слизистая влагалища бледно-розовая, складчатость не нарушена, эпителий без нарушения покрова; влагалищная часть шейки матки цилиндрической формы, бледно-розовая без нарушения эпителиального покрова; наружный зев замкнут, в виде щели; выделения тёмно-коричневого цвета, кровянистые, умеренные, без запах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Бимануальное исследование: Тело матки в правильном положении, </w:t>
      </w:r>
      <w:r>
        <w:rPr>
          <w:rFonts w:cs="Times New Roman" w:ascii="Times New Roman" w:hAnsi="Times New Roman"/>
          <w:sz w:val="28"/>
        </w:rPr>
        <w:t>увеличено до 5-6 недель беременности, подвижное, плотное</w:t>
      </w:r>
      <w:r>
        <w:rPr>
          <w:rFonts w:cs="Times New Roman" w:ascii="Times New Roman" w:hAnsi="Times New Roman"/>
          <w:sz w:val="28"/>
          <w:szCs w:val="28"/>
        </w:rPr>
        <w:t>; безболезненное. Придатки справа и слева не определяются, безболезненные. Своды свободные, безболезн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VII. Предварительный диагно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ипическая гиперплазия эндометрия. Миома матки в сочетании с аденомио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поставлен на основа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: на мажущие кровянистые выделения из половых путей, ноющие боли внизу живота, общую слабость, быструю утомля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истории развития заболевания: Последняя менструация была с 17.01.2008 г. по 22.01.2008 г., в срок, обычного характера, болезненные. Затем последовал трёхмесячный перерыв. 5 апреля 2008 года начались мажущие выделения коричневой окраски, которые продлились в течение 14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VIII. Этиология, патогенез данного заболевани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логические, пролиферативные изменения слизистой оболочки матки называются «Гиперпластическими процессами эндометрия». Они возникают самостоятельно или появляются на фоне разных заболеваний половых органов (опухоли яичников, миома матки, эндометриоз). Также большое место занимают обменно-эндокринные нарушения, например, изменение жирового обм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возрастом увеличивается активность гипоталамического центра, регулирующего секрецию ФСГ. Секреция ФСГ возрастает, вызывает компенсаторное усиление деятельности яичников: яичники начинают в возрастающем количестве секретировать вместо классических эстрогенов (эстрадиола и эстрона) так называемые неклассические фенолстероиды, которые вырабатываются за счет разрастания тека-ткани. Источником гиперэстрогении (особенно, в менопаузе) следует считать избыточную массу тела и обусловленную этим повышенную ароматизацию андрогенов в эстрогены в жировой ткани. Таким образом, неспецифические для репродуктивной системы нарушения жирового обмена опосредованно (через измененный стероидогенез) приводят к гиперэстрогении и возникновению гиперпластических процессов эндометр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метрий является органом-мишенью для половых гормонов из-за присутствия в нем специфических рецепторов. Сба</w:t>
        <w:softHyphen/>
        <w:t>лансированное гормональное воздействие через цитоплазматические и ядерные рецепторы обеспечивает физиологические циклические превращения слизистой оболочки матки. Нарушение гормонально</w:t>
        <w:softHyphen/>
        <w:t>го статуса может приводить к изменению роста и дифференцировки клеточных элементов эндометрия и повлечь за собой развитие ги</w:t>
        <w:softHyphen/>
        <w:t>перпластических процесс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е место в патогенезе ГПЭ отводится относительной или абсолютной гиперэстрогении, отсутствии антиэстрогенного влия</w:t>
        <w:softHyphen/>
        <w:t>ния прогестерона или недостаточном влиянии. Причины гиперэстрогении: ановуляция, обусловленная персистенцией или атрезией фолликулов; гиперпластические процессы в яичниках или гормонопродуцирующие опухоли яичников (стромальная гиперплазия, текоматоз, гранулезоклеточная опухоль, тека-клеточные опухоли и т.д.); нарушение гонадотропной функции гипофиза; гиперплазия коры надпочечников; неправильное использование гормональных препаратов (эстрогены, антиэстроген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ГПЭ могут развиваться и при ненарушенных гормональ</w:t>
        <w:softHyphen/>
        <w:t>ных соотношениях. В развитии таких патологических процессов ведущая роль отводится нарушениям тканевой рецепции. Инфекционно-воспалительные изменения в эндометрии могут приводить к развитию ГПЭ у 30% боль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тогенезе ГПЭ большое место занимают также обменно-эндокринные нарушения: изменения жирового обмена, метаболизма половых гормонов при патологии гепатобилиарной системы и же</w:t>
        <w:softHyphen/>
        <w:t>лудочно-кишечного тракта, иммунитета, функции щитовидной желез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.В. Бохман выдвинул концепцию о двух патогенетических ва</w:t>
        <w:softHyphen/>
        <w:t>риантах ГПЭ. Первый вариант характеризуется многообразием и глубиной гиперэстрогении в сочетании с нарушениями жирового и углеводного обмена и проявляется в ановуляторных маточных кро</w:t>
        <w:softHyphen/>
        <w:t>вотечениях, бесплодии, позднем наступлении менопаузы, гипер</w:t>
        <w:softHyphen/>
        <w:t>плазии тека-ткани яичников, в сочетании с феминизирующими опу</w:t>
        <w:softHyphen/>
        <w:t>холями яичников и синдромом поликистозных яичников. Зачастую возникают миомы матки и диффузная гиперплазия эндометрия, на фоне которой возникают полипы, очаги атипической гиперплазии эндометрия и рак. Обменные нарушения приводят к ожирению, гиперлипидемии и сахарному диабету. При втором патогенетическом варианте указанные эндокринно-обменные нарушения выражены нечетко или вообще отсутствуют; фиброз стромы яичников сочетается с нормальным строением или атрофией эндометрия, с появлением полипов, очаговой гиперплазии (в том числе и атипической) и рака эндометр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ыявлена сложная система факторов, участвующих в клеточной регуляции, и расширены представления о межклеточном взаимодействии и внутриклеточных процессах в гормонозависимых тканях. Так, установлено, что в регуляции пролиферативной активности клеток эндометрия наряду с эстрогенами участвуют ряд биологически активных соединений (полипептидные факторы роста, цитокины, метаболиты арахидоновой кислоты), а также система клеточного и гуморального иммунитета. В регуляции процессов тканевого гомеостаза и патогенезе пролиферативных заболеваний важная роль принадлежит не только усилению клеточной пролиферации, но и нарушению регуляции клеточной гибели (апоптоз). Резистентность клеток эндометрия к запрограммированной клеточной гибели (апоптозу) приводит к накоплению измененных и избыточно пролиферирующих клеток, что свойственно неопластическим изменениям эндометр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атологическая трансформация эндометрия — сложный биологический процесс, затрагивающий все звенья нейрогуморальной регуляции организма женщ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IX. План ведения боль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ьпоскопия шейки матк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лиз кров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анализ мочи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й анализ крови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группы крови и резус-фактор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органов малого таз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вь на RW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терапевта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л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X. Данные лабораторных и инструментальных методов 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анализ крови 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66"/>
        <w:gridCol w:w="1640"/>
        <w:gridCol w:w="1640"/>
        <w:gridCol w:w="191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20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.20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B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-9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³/m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B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-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/m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G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20-16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g/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CV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-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C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-3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g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CHC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-36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/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-3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10³/m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10³/m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-4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-9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Я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D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-14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C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-1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V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-1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DW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-1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/ч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ение: изменения в общем анализе крови видны по гемоглобину, лейкоцитам, скорости оседания эритроцитов, что можно связать с происходящей кровопотерей организм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/>
        <w:t xml:space="preserve">Общий анализ моч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010"/>
        <w:gridCol w:w="1568"/>
        <w:gridCol w:w="1113"/>
        <w:gridCol w:w="1799"/>
      </w:tblGrid>
      <w:tr>
        <w:trPr>
          <w:trHeight w:val="102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исследуемой мо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 показатели</w:t>
            </w:r>
          </w:p>
        </w:tc>
      </w:tr>
      <w:tr>
        <w:trPr>
          <w:trHeight w:val="3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- 1500мл</w:t>
            </w:r>
          </w:p>
        </w:tc>
      </w:tr>
      <w:tr>
        <w:trPr>
          <w:trHeight w:val="3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тн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ая</w:t>
            </w:r>
          </w:p>
        </w:tc>
      </w:tr>
      <w:tr>
        <w:trPr>
          <w:trHeight w:val="3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к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</w:t>
            </w:r>
          </w:p>
        </w:tc>
      </w:tr>
      <w:tr>
        <w:trPr>
          <w:trHeight w:val="3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енно-жёлт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енно-жёлты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енно-жёлтый</w:t>
            </w:r>
          </w:p>
        </w:tc>
      </w:tr>
      <w:tr>
        <w:trPr>
          <w:trHeight w:val="3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/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 - 1025</w:t>
            </w:r>
          </w:p>
        </w:tc>
      </w:tr>
      <w:tr>
        <w:trPr>
          <w:trHeight w:val="331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-тельный</w:t>
            </w:r>
          </w:p>
        </w:tc>
      </w:tr>
      <w:tr>
        <w:trPr>
          <w:trHeight w:val="28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оскопический анализ: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телий плоски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- 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3 в поле зрения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ци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- 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- 2 в поле зрения</w:t>
            </w:r>
          </w:p>
        </w:tc>
      </w:tr>
      <w:tr>
        <w:trPr>
          <w:trHeight w:val="35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итроци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5 - 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- 1 в поле зрения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Заключение: изменения в анализе можно связать с протеканием послеоперационного периода.</w:t>
      </w:r>
    </w:p>
    <w:p>
      <w:pPr>
        <w:pStyle w:val="Style17"/>
        <w:spacing w:lineRule="auto" w:line="360"/>
        <w:ind w:firstLine="709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/>
        <w:t xml:space="preserve">Биохимический анализ крови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03"/>
        <w:gridCol w:w="2379"/>
        <w:gridCol w:w="217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исследуемой кров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08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ые показател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бриноге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 - 4,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/л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ируб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 - 20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моль/л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 - 5,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оль/л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- 10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ahoma"/>
          <w:bCs/>
          <w:sz w:val="28"/>
          <w:szCs w:val="28"/>
        </w:rPr>
      </w:pPr>
      <w:r>
        <w:rPr>
          <w:rFonts w:cs="Tahoma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ahoma" w:ascii="Times New Roman" w:hAnsi="Times New Roman"/>
          <w:bCs/>
          <w:sz w:val="28"/>
          <w:szCs w:val="28"/>
        </w:rPr>
        <w:t>Заключение:</w:t>
      </w:r>
      <w:r>
        <w:rPr>
          <w:rFonts w:cs="Times New Roman" w:ascii="Times New Roman" w:hAnsi="Times New Roman"/>
          <w:sz w:val="28"/>
          <w:szCs w:val="28"/>
        </w:rPr>
        <w:t xml:space="preserve"> изменений в биохимическом анализе крови нет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а крови (12.05.08 г.): А (I I) вторая, Rh (+) положительный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И органов малого таза (11.05.08 г.): Тело матки - положение правильное, передне-задний размер 55 см., поперечный 56 см.. Толщина срединного М-эхо - 15 мм. Эндометрий повышенной эхогенности. Правый яичник - размеры 36×24×20 мм. Левый яичник - размеры 34×26×22 мм. По задней стенке матки ближе к переднему гиперпластические включения диаметром до 32 мм, по задней стенке гиперэхогенные включения диаметром до 15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Гиперплазия эндометрия. Миома матки с субсерозным ростом узлов.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на RW, ВИЧ (12.05.2008 г.) – отрицатель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ция терапевт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: гипертоническая болезнь I ст., риск II ст., желудочковая экстрасистолия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истологическое исследование материала (15.05.2008)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аговая атрофия эктоцервикса с простой лейкоплакией. Эндоцервикс обычного строения. Железистая гиперплазия эндометрия с аденоматозом. Аденомиоз. Лейомиома матки.Серозные параовариальные кисты. Возростная инволюция маточных труб. Очаговый текоматоз яи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XI. Клинический диагноз и его обосн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й диагно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: Атипическая гиперплазия эндомет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утствующие заболевания: Миома матки в сочетании с аденомиозом. Гипертоническая болезнь I ст., наружный эндометрио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поставлен на основа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: на мажущие кровянистые выделения из половых путей, ноющие боли внизу живота, общую слабость, быструю утомля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х истории развития заболевания: Последняя менструация была с 17.01.2008 г. по 22.01.2008 г., в срок, обычного характера, болезненные. Затем последовал трёхмесячный перерыв. 5 апреля 2008 года начались мажущие выделения коричневой окраски, которые продлились в течение 14 дней. 21 апреля женщине проводилось выскабливание полости матки, по результатам которого обнаружена атипическая гиперплазия эндометрия. </w:t>
      </w:r>
    </w:p>
    <w:p>
      <w:pPr>
        <w:pStyle w:val="Style2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Данных объективного исследования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жные покровы и видимые слизистые обычной окраски</w:t>
      </w:r>
      <w:r>
        <w:rPr>
          <w:sz w:val="28"/>
        </w:rPr>
        <w:t xml:space="preserve">. ЧСС 80 ударов в минуту. ЧДД 17 в минуту. При гинекологическом осмотре: выделения кровянистые, умеренные, без запаха; Матка увеличена до 5-6 недель беременности, плотная, безболезненна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х гинекологического осмотр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в зеркалах: Слизистая влагалища бледно-розовая, складчатость не нарушена, эпителий без нарушения покрова; влагалищная часть шейки матки конической формы, бледно-розовая без нарушения эпителиального покрова; наружный зев замкнут, в виде щели; выделения тёмно-коричневого цвета, кровянистые, умеренные, без запа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х лабораторных и инструментальных методов исследования: Изменения в анализах соответствуют кровопотере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XII. Дифференциальный диагноз</w:t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ипическую гиперплазию эндометрия нужно дифференцировать с эндометриозом, раком тела матки, саркомой матки и другими заболеван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м симптомом эндометриоза является альгодисменорея. Болевой синдром развивается постепенно; наиболее выраженными при эндометриозе бывают боли в первые дни менструации, когда происходит отторжение слизистой матки (десквамация эндометрия). Сильными боли бывают при поражении перешейка матки, крестцово-маточных связок и при эндометриозе добавочного рога матки. Для определения локализации эндометриоза учитывают иррадиацию болей: при поражении углов матки боли отдают в соответствующую паховую область, при эндометриозе перешейка матки — в прямую кишку или влагалище. Как правило, с окончанием менструации болевые ощущения исчезают, или значительно ослабева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струальная функция нарушается по типу менометроррагии. Менструации бывают обильными и продолжительными (гиперпо-лименорея), кроме того, патогномонично появление сначала мажущих темных кровяных выделений за 2—5 дней до менструации и в течение 2—5 дней после нее. При распространенных формах аденомиоза к меноррагиям могут присоединиться маточные кровотечения в межменструальный период (метрорраги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ледствие мено- и метроррагии у больных с аденомиозом развиваются постгеморрагическая анемия и все проявления, связанные с хроническими кровопотерями: нарастающая слабость, бледность или желтушность кожных покровов и видимых слизистых, повышенная утомляемость и сонливость, снижение критической оценки своего заболе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ие проявления при саркоме матки связаны с местом расположения и скоростью опухолевого роста. Матка быстро увеличивается, по мере ее увеличения присоединяются нарушения менструального цикла, боли в малом тазу, обильные водянистые бели, иногда с неприятным запахом. При возникновении саркомы матки в миомоматозных узлах клинические проявления могут не отличаться от клинической картины миомы матки (субмукозной, субсерозной, интерстициальной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фицировании опухоли и образовании обширных зон некроза появляется лихорадка, развиваются анемия и быстро наступает кахексия. От появления первых симптомов до обращения к врачу обычно проходит несколько месяц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УЗИ можно заподозрить саркому матки на основании неоднородной эхогенности и узловой трансформации матки, участков с нарушением питания и некрозом в узлах. Появляется патологический кровоток со снижением индекса резистентности при допплерографии ниже 0,4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пирационная биопсия малоинформативна при лейомиосаркоме, но позволяет заподозрить карциносаркому и эндометриальную саркому в 30% случаев. Диагностическая информативность гистероскопии и раздельного диагностического выскабливания составляет 80—100%. Подтвердить саркому межмышечной локализации можно интраоперационно с морфологическим исследованием биопта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диагностическим признаком является рост опухоли в по</w:t>
        <w:softHyphen/>
        <w:t>стменопауз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ло 30% больных раком эндометрия поступают в клинику для лечения через 1—2 года от начала заболевания. В большинстве случаев это обусловлено бессимптомным течением заболевания. Наиболее частыми симптомами рака эндометрия являются серозные или мажущиеся кровянистые выделения. Последние преимущественно носят характер меноррагий или менометроррагий. Кровянистые выделения, возникающие в менопаузе и периодически повторяющиеся после физического напряжения, дефекации, тряской езды и т.д., а позднее принимающие постоянный сукровичный характер, являются весьма характерными симптомами для рака эндометрия. Появление обильных серозных белей у женщин пожилого возраста без сопутствующих воспалительных заболеваний матки, придатков, влагалища или шейки матки почти патогномонично для рака тела мат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дкими симптомами описываемого заболевания являются схваткообразные боли внизу живота, которые возникают при затруднении оттока выделений из полости матки или в случае обтурации внутреннего зева и цервикального канала растущей опухолью. Когда раковая опухоль сдавливает нервные стволы или поражает лимфатические узлы, боли принимают постоянный характер. В ряде случаев больные жалуются на зуд наружных половых органов, повышение температуры тела, учащенное мочеиспуска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чальных формах рака эндометрия матка остается неизмененной. По мере развития опухолевого процесса она определяется несколько увеличенной, дряблой, плотной, слегка болезненной, а чаще безболезненной, приобретая ограничение в подвиж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вность гистероскопии при раке эндометрия в постменопаузе составляет 98%, гистологическое исследование соскобов позволяет установит окончательный диагно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патогистологического материала в раковой опухоли обычно значительно выражены изменения интерфазных ядер, их формы и размеров, строения интерфазного хроматина, количества и размеров ядрыш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XIII. Предоперационный эпикриз от 15.05.2008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>а операцию 15.05.08 г. подготовлена пациентка.</w:t>
      </w:r>
      <w:r>
        <w:rPr>
          <w:rFonts w:cs="Times New Roman" w:ascii="Times New Roman" w:hAnsi="Times New Roman"/>
          <w:sz w:val="28"/>
          <w:szCs w:val="28"/>
        </w:rPr>
        <w:t>, 52 года с диагнозом – Атипическая гиперплазия эндометрия. Больная была экстренно госпитализирована 13.05.2008 г. во 2 гинекологическое отделение МУЗ ГКБ им. Захарьина из приёмного отделения, куда поступила вследствие самообра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наличие мажущих кровянистых выделений, изменения в общем анализе крови пациентке показано оперативное лечение.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клинике проведен курс предоперационной подготовки, включающий механическую очистку кишечника и премедикацию: в/м в 17:05 введены р-ры 1мл 2 % промедола, 1 мл 0,1 % атропина сульфата и 1 мл 1 % димедро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 под эндотрахеальным наркозом произвести – лапаротомическую пангистерэктомию. Группа крови: А (II), резус-фактор – положительный. Предполагаемый объём кровопотери – минимальный, поэтому не требуется интраоперационной гемотрансфузии. Больная предупреждёна о возможных осложнениях и изменениях объёма оперативного вмешательства в процессе операции. Противопоказаний к оперативному лечению не выявлено. </w:t>
      </w:r>
      <w:r>
        <w:rPr>
          <w:rFonts w:cs="Times New Roman" w:ascii="Times New Roman" w:hAnsi="Times New Roman"/>
          <w:sz w:val="28"/>
        </w:rPr>
        <w:t xml:space="preserve">Аллергический анамнез – не отягощён. </w:t>
      </w:r>
      <w:r>
        <w:rPr>
          <w:rFonts w:cs="Times New Roman" w:ascii="Times New Roman" w:hAnsi="Times New Roman"/>
          <w:bCs/>
          <w:sz w:val="28"/>
          <w:szCs w:val="28"/>
        </w:rPr>
        <w:t>Согласие больной на операцию получено. Риск развития тромбоэмболических осложнений сред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6"/>
        </w:rPr>
      </w:pPr>
      <w:r>
        <w:rPr>
          <w:rFonts w:cs="Times New Roman" w:ascii="Times New Roman" w:hAnsi="Times New Roman"/>
          <w:bCs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XIV. Протокол оп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5.05.08 г. 10:50 - 11:4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Операция: </w:t>
      </w:r>
      <w:r>
        <w:rPr>
          <w:rFonts w:cs="Times New Roman" w:ascii="Times New Roman" w:hAnsi="Times New Roman"/>
          <w:sz w:val="28"/>
          <w:szCs w:val="28"/>
        </w:rPr>
        <w:t xml:space="preserve">Лапаротомия. Пангистерэктомия. Разъединение спа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до операции: Атипическая гиперплазия эндометр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септических условиях под эндотрахеальным наркозом, брюшная полость вскрыта, разрезом по Пфаненшти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ено: Матка увеличена до 5 - 6 недель беременности, бугристая, с субсерозным узлом по передней стенке матки диаметром 4 см., по задней стенке диаметром 3 см., яичники не изменены. На трубах гидатиды диаметром 2 – 3 см. петли кишечника интимно подпаяны к заднее стенке матки в области крестцово-маточных связ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: Пангистерэктомия типичным способом, петли кишечника с трудом отсепарованы от задней стенки матки. Гемостаз. Перитонизация. Туалет брюшной полости. Брюшная полость ушита послойно наглухо. Йодасептичекая наклейка. Моча по катетеру светлая 100 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препарат: Матка, придатки на разрезе без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после операции: Атипическая гиперплазия эндометрия. Миома матки в сочетании с аденомиозом. Наружный эндометриоз. Спаечный процесс в малом таз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XV. Рекомендации по ведению послеоперационного период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язки каждый день до снятия швов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швов на 7 сутки после операци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странения болевого синдрома в послеоперационном периоде -Анальгин, Димедрол; с целью восполнения ОЦК – растворы электролитов; атибактериальная терапия; антиагреганты и антикоагулянты для профилактики тромбоэмболических осложнен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XVI. Список используем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йламазян Э.К. Неотложная помощь при экстремальных состояниях в гинекологии. С-Пб. Гиппократ, 199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инекология: учебник / Г. М. Савельева, В. Г. Бреусенко и др.; под ред. Г. М. Савельевой. – М.: ГЭОТАР-МЕД», 2004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каров О. В., Озолиня Л. А.и др. Эндометрий: современные методы диагностики и лечения. – Медицинская сестра, 2004, №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мян Л. В., Кулаков В. И. Эндометриоз. – М.: Медицина, 199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о онкогинекологии / Под ред. Н.Н.Александрова. – Мн.: Беларусь,198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редопухолевых и опухолевых процессов шейки матки/ Ганина К.П., Коханевич Е.В, Мельник А.Н. – Киев: Наук.думка,198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i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b w:val="false"/>
      <w:i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cs="Times New Roman"/>
      <w:b/>
      <w:bCs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Times New Roman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0"/>
      <w:ind w:left="36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Цитата"/>
    <w:basedOn w:val="Normal"/>
    <w:qFormat/>
    <w:pPr>
      <w:spacing w:lineRule="auto" w:line="360" w:before="0" w:after="0"/>
      <w:ind w:left="360" w:right="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9:00Z</dcterms:created>
  <dc:creator>Юля</dc:creator>
  <dc:description/>
  <cp:keywords/>
  <dc:language>en-US</dc:language>
  <cp:lastModifiedBy>Mage</cp:lastModifiedBy>
  <dcterms:modified xsi:type="dcterms:W3CDTF">2011-10-08T06:09:00Z</dcterms:modified>
  <cp:revision>2</cp:revision>
  <dc:subject/>
  <dc:title>МИНИСТЕРСТВО НАУКИ И ОБРАЗОВАНИЯ РОССИЙСКОЙ ФЕДЕРАЦИИ</dc:title>
</cp:coreProperties>
</file>