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Style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сть при оказании экстренной помощи в психиатрическом стационаре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год</w:t>
      </w:r>
      <w:r>
        <w:br w:type="page"/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ь исследования: Изучить меры, принимаемые медицинским персоналом, при оказании экстренной психиатрической помощи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ипотезой данного исследования выступает предположение о том, что постоянное соблюдение психиатрической бдительности медицинским персоналом психиатрического отделения ведет к усилению безопасности среди пациентов и персонала, к ускорению оказания экстренной оптимальной медицинской помощи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изайн исследования: В исследовании применялась специально разработанная анкета для медицинского персонала, содержащая открытые вопросы. Полученные результаты обрабатывались с помощью сравнения средних значений, факторного ана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ЗАТО Северск стационарная психиатрическая помощь оказывается психиатрическим отделением, которое является структурным подразделением Клинической больницы №81. Психиатрическое отделение обслуживает взрослое население Северска, работает по оказанию экстренной и плановой специализированной помощи. Здесь проводится лечение пациентов с различными психическими расстройствами, которые требуют пребывания в стационаре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Экстренная психиатрическая помощь оказывается пациентам, которые нередко страдают тяжелыми психическими расстройствами и по своему психическому состоянию могут представлять опасность, как для себя, так и для окружающих. Таких пациентов должны лечить сотрудники психиатрической службы. Поэтому медицинский персонал психиатрического отделения оказывается первым, кто встречается с такими больными. </w:t>
      </w:r>
    </w:p>
    <w:p>
      <w:pPr>
        <w:pStyle w:val="Style1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ая психиатрическая тактика, проводимая медперсоналом в отношении больного с острым психозом, является крайне важным дополнением медикаментозной помощи. Основное условие, которое должен соблюдать медицинский персонал, — ни на одну минуту не терять «психиатрической бдительности», так как поведение больного в любой момент может резко измениться, и он может нанести повреждения, как себе, так и окружающим. 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обенности оказания помощи заключаются в необходимости в то же время строгого выполнения ряда мер, направленных на предупреждение суицидальных действий, агрессии, нанесения повреждений самому больному, окружающим его лицам, а также оказывающему помощь медицинскому персоналу. 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Медицинскому персоналу психиатрического отделения, необходимо помнить, что поведение больного в условиях оказания психиатрической помощи под влиянием психопатологических расстройств может внезапно меняться, носить непредвиденный, импульсивный характер и приобретать крайнюю опасность, как для больного, так и для окружающих. 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иеме больного в отделении поведение медицинского персонала должно быть спокойным, сдержанным, без суетливости, излишних движений, которые могут спровоцировать агрессию. Беседа должна проводиться в уважительной, доброжелательной, корректной форме. Принимаемые медицинским персоналом по указанию врача меры, определяемые конкретной обстановкой и особенностями состояния больного, должны выполняться достаточно быстро, согласованно и точно. Распоряжения врача, имеющие отношение к больному, не всегда могут делаться открыто, иногда они даются в условной форме, негромким голосом, по ходу беседы. В связи с этим медицинскому персоналу необходимо быть постоянно внимательным, не отвлекаться, следить за ходом беседы врача, незамедлительно выполняя указания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В случае, если больной возбужден, напряжен, подозрителен, персонал занимает места в непосредственной близости к больному таким образом, чтобы предупредить возможный опасный поступок или побег. Необходимо внимательно следить за поведением больного (направлением взгляда, движениями рук, мимикой и др.). Режущие, тяжелые предметы удаляются на безопасное расстояние. 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ся осмотр больного на предмет наличия оружия, опасных веществ, медикаментов; следует предупреждать попытки больного воспользоваться ими или выхватить что-либо из своих карманов и др. До применения мер удержания (иммобилизации), если они необходимы, вначале целесообразно попытаться уговорить больного, используя помощь окружающих, особенно лиц, пользующихся его доверием. В отдельных случаях в связи с особенностями состояния больного иммобилизацию его необходимо провести немедленно. Когда больной возбужден, склонен к агрессии, чтобы избежать прямого удара всегда стараться находиться сбоку или несколько сзади от него. 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ема безопасности при оказании экстренной психиатрической помощи была выбрана не случайно, ибо психиатрическая бдительность является основополагающей при общении и наблюдении за пациентами с душевными расстройствами, и порою определяет успешность выбранной тактики лечения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 целью изучения поведения медицинского персонала психиатрического отделения во время оказания экстренной психиатрической помощи была создана специальная анкета, которая впоследствии была подвергнута анализу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зультаты анкетир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Всего было опрошено 10 человек медицинского персонала в возрасте от 24 до 56 лет (средний возраст 41.8 лет). Стаж опрашиваемых по психиатрической специальности колебался от 3 месяцев до 25 лет (в среднем 12,6 лет)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90% (9 человек из 10) анкетируемых характеризует свое поведение во время беседы при госпитализации пациентов в стационар как спокойное, сдержанное, корректное. Лишь 1 человек (10%) считает, что ведет себя неуверенно (суетливо) – это новый сотрудник отделения, стаж которого насчитывает менее года (см.рис.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3155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1 Поведение во время беседы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100% опрошенного медицинского персонала усиливает свое внимание при общении с агрессивными больными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Для определения степени агрессивности пациентов медицинский персонал оценивает в их поведении: мимику – 80%, жесты – 90%, высказывания и настроение больных – 100%. Также медицинский персонал учитывает поведение пациентов во время предыдущих госпитализаций – 90% (см. рис.2)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112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2 Оценка поведения агрессивных паци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опрошенные проводят досмотр личных вещей пациента на наличие опасных предм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весь опрошенный медицинский персонал владеет методами физической иммобилизации и применяет ее в отношении возбужденных пациентов. Хотим отметить, что иммобилизацию пациентов медперсонал применяет по назначению врача-психиатра и сведения об этом заносит в специальный журнал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90% опрошенных сотрудников находятся в непосредственной близости к пациентам, чтобы предупредить их внезапные поступки. 10% (1 человек) старается не приближаться к агрессивным пациентам – сотрудник, начинающий работать в отделении, практически не имеющий стажа по специальности (см.рис.3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3650" cy="290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хождение в непосредственной близости к пациента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Все анкетированные лица отрицают страх перед агрессивными пациентами, но высказывают опасения по поводу их импульсивного поведения, поэтому всегда бывают бдительными. На агрессивные неадекватные высказывания пациентов персонал реагирует спокойно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При появлении физической агрессии у пациента и невозможности применить к нему методы иммобилизации персонал пользуется «тревожной» кнопкой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По результатам опроса никто из пациентов отделения не подвергался физической агрессии со стороны агрессивных больных из-за активной бдительности медперсонала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аким образом, исследование выявило следующее:</w:t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Медицинский персонал психиатрического отделения ведет себя определенным образом в момент оказания экстренной помощи возбужденным пациентам – сдержанно, корректно, спокойно. Лишь один человек из опрошенных отмечает некоторую неуверенность в своем поведении, что, вероятно, связано с отсутствием опыта работы в психиатрической службе (стаж по специальности 3 месяца).</w:t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отрудники психиатрического отделения во всех случаях усиливают свое внимание при общении с агрессивными больными, всегда проводят досмотр личных вещей пациентов для выявления опасных предметов.</w:t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Для определения степени агрессивности пациентов медперсонал оценивает в поведении пациентов основные параметры, несущие наибольшую информативность – высказывания и настроение больных, их мимику и жесты. Также сотрудники отделения, владея информацией о предыдущих госпитализациях пациентов, могут прогнозировать их поведение в настоящий момент. Для этого необходим определенный опыт работы (стаж по специальности).</w:t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есь персонал владеет методами физической иммобилизации, а при невозможности ее осуществления обращается к помощи сотрудников милиции.</w:t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Также все анкетированные в силу особенностей своей профессии отрицают страх перед агрессивными пациентами и не обращают внимания на их нелепые высказывания, так как пациенты психиатрического отделения являются людьми, которым необходима экстренная медицинская помощь. 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аким образом, наше предположение, что постоянное и неукоснительное соблюдение психиатрической бдительности медицинским персоналом психиатрического отделения ведет к усилению безопасности среди пациентов и самого персонала, а также к ускорению оказания экстренной медицинской помощи подтвердилось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Особо хотелось бы отметить, что профессионализм зависит от желания работать, постоянно учиться новому, от стажа по специальности. В целях повышения безопасности пребывания пациентов в условиях психиатрического отделения необходимо обучение новых сотрудников отделения непосредственно в процессе их работы. Для этого нужна наглядная помощь коллег по работе. Также возможно использование специально разработанных информационных брошюр и алгоритмов оказания экстренной психиатрической помощ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осный лис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ж по специальности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е поведение во время беседы при госпитализации пациентов в стационар?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именно оцениваете в поведении пациента для определения степени его агрессивности? 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е ли досмотр вещей пациентов на наличие опасных предметов?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ете ли методы физической иммобилизации возбужденных пациентов, и в каких случаях?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есь ли Вы в непосредственной близости к пациентам, чтобы предупредить их внезапные поступки?____________________________ 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итесь ли Вы агрессивных пациентов? 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еагируете на неадекватные агрессивные высказывания в свой адрес со стороны пациентов?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примете при появлении физической агрессии у пациента и невозможности применить к нему методы иммобилизации? 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вергались ли пациенты отделения физической агрессии со стороны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грессивных больных из-за отсутствия Вашей бдительности?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здравоохранения РФ №108 от 8 апреля 1998г. «О скорой психиатрической помощ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ельдер М., Гэт Д., Мейо Р., Оксфордское руководство по психиатрии. Т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иев, 199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Karta1"/>
          <w:rFonts w:cs="Times New Roman" w:ascii="Times New Roman" w:hAnsi="Times New Roman"/>
          <w:b w:val="false"/>
          <w:bCs w:val="false"/>
          <w:sz w:val="28"/>
          <w:szCs w:val="28"/>
        </w:rPr>
        <w:t>Жариков Н.М., Тюльпин Ю.Г. " Психиатрия"</w:t>
      </w:r>
      <w:r>
        <w:rPr>
          <w:rFonts w:cs="Times New Roman" w:ascii="Times New Roman" w:hAnsi="Times New Roman"/>
          <w:sz w:val="28"/>
          <w:szCs w:val="28"/>
        </w:rPr>
        <w:t>М.: Медицина, 2002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канова М.М. Сестринское дело в психиатрии с курсом наркологии. «Эксмо», 2006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осквичев В.Г. Неотложная медицинская помощь при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стрых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асстройствах психики с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сихомоторным возбуждением // Лечащий врач – 2007.- №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rFonts w:cs="Calibri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Karta1">
    <w:name w:val="karta1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Обычный (веб)"/>
    <w:basedOn w:val="Normal"/>
    <w:qFormat/>
    <w:pPr>
      <w:spacing w:lineRule="auto" w:line="240" w:before="150" w:after="0"/>
    </w:pPr>
    <w:rPr>
      <w:rFonts w:ascii="Arial" w:hAnsi="Arial" w:cs="Arial"/>
      <w:color w:val="23300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5:00Z</dcterms:created>
  <dc:creator>Виктор</dc:creator>
  <dc:description/>
  <cp:keywords/>
  <dc:language>en-US</dc:language>
  <cp:lastModifiedBy>Mage</cp:lastModifiedBy>
  <dcterms:modified xsi:type="dcterms:W3CDTF">2011-10-08T06:05:00Z</dcterms:modified>
  <cp:revision>2</cp:revision>
  <dc:subject/>
  <dc:title>ФГУЗ  Клиническая  больница  №81  ФМБА  России </dc:title>
</cp:coreProperties>
</file>