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Глава 1. Азиатско-Тихоокеанское экономическое сообщество</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Взаимодействие Азиатско-Тихоокеанского экономического сообществ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Основные этапы развития форума Азиатско-Тихоокеанского экономического сообщества</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Глава 2. Участие России в форуме Азиатско-Тихоокеанского экономического сообществ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Возможности участия России в АТЭС</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ерспективы участия России в АТЭС</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Contents1"/>
        <w:jc w:val="both"/>
        <w:rPr>
          <w:rFonts w:ascii="Times New Roman" w:hAnsi="Times New Roman" w:cs="Times New Roman"/>
          <w:b w:val="false"/>
          <w:b w:val="false"/>
          <w:bCs w:val="false"/>
        </w:rPr>
      </w:pPr>
      <w:r>
        <w:rPr>
          <w:rFonts w:cs="Times New Roman" w:ascii="Times New Roman" w:hAnsi="Times New Roman"/>
          <w:b w:val="false"/>
          <w:bCs w:val="false"/>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Актуальность</w:t>
      </w:r>
      <w:r>
        <w:rPr>
          <w:rFonts w:cs="Times New Roman" w:ascii="Times New Roman" w:hAnsi="Times New Roman"/>
          <w:sz w:val="28"/>
          <w:szCs w:val="28"/>
        </w:rPr>
        <w:t>. Россия подала официальную заявку на вступление в АТЭС 17 марта 1995 г. В том же году на встрече в Осаке (Япония) глав государств-членов АТЭС было принято решение об участии России в рабочих группах. К маю 1996 г. Россия подала заявки на вступление в 7 рабочих групп АТ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1996 г. в соответствии с постановлением правительства РФ была создана межведомственная комиссия по делам АТЭС для изучения разрабатываемых в АТЭС режимов торговли и инвестиционных потоков, координации действий министерств и ведомств в решении вопросов сотрудничества со странами АТР (азиатско-тихоокеанский реги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ноября 1997 г. на 5-ой встрече 18 лидеров государств и территорий стран, входящих в АТЭС, Россия единогласно принята в АТЭС. Полноправное вступление России в АТЭС состоялось 14 ноября 1998 г. в Куала-Лумпуре (Малайзия) на встрече министров иностранных дел и экономики накануне саммита 17-18 нояб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традиционно придает особое значение развитию отношений с государствами АТР. Важность этих отношений для России отражена в "Концепции внешней политики Российской Федерации". Такое внимание обусловлено геостратегическим статусом России как крупнейшей евроазиатской державы, растущей ролью внешнеэкономических связей, необходимостью экономического подъема Сибири и Дальнего Востока. Участие России в АТЭС способствует углублению взаимодействия со странами АТР и отвечает стратегическим интересам нашей страны, поскольку обеспечивает благоприятные внешние условия для развития отечественной экономики и повышения уровня жизни населения. Кроме того, членство в АТЭС создает условия для решения спорных вопросов и выявления общих интересов с другими государствами-уча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 изучить возможности и проблемы участия России в Азиатско-Тихоокеанском экономическом сообществе.</w:t>
      </w:r>
    </w:p>
    <w:p>
      <w:pPr>
        <w:pStyle w:val="Normal"/>
        <w:spacing w:lineRule="auto" w:line="360" w:before="0" w:after="0"/>
        <w:ind w:firstLine="709"/>
        <w:jc w:val="both"/>
        <w:rPr/>
      </w:pPr>
      <w:r>
        <w:rPr>
          <w:rFonts w:cs="Times New Roman" w:ascii="Times New Roman" w:hAnsi="Times New Roman"/>
          <w:b/>
          <w:bCs/>
          <w:sz w:val="28"/>
          <w:szCs w:val="28"/>
        </w:rPr>
        <w:t>Задачи исследован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1. Рассмотреть взаимодействие Азиатско-Тихоокеанского экономического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ыть основные этапы развития форума Азиатско-Тихоокеанского экономического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ить перспективы участия России в Азиатско-Тихоокеанском экономическом со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 Азиатско-Тихоокеанское экономическое сообщество. </w:t>
      </w: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 участие России в Азиатско-Тихоокеанском экономическом сообществе. </w:t>
      </w:r>
    </w:p>
    <w:p>
      <w:pPr>
        <w:pStyle w:val="Normal"/>
        <w:spacing w:lineRule="auto" w:line="360" w:before="0" w:after="0"/>
        <w:ind w:firstLine="709"/>
        <w:jc w:val="both"/>
        <w:rPr/>
      </w:pPr>
      <w:r>
        <w:rPr>
          <w:rFonts w:cs="Times New Roman" w:ascii="Times New Roman" w:hAnsi="Times New Roman"/>
          <w:b/>
          <w:bCs/>
          <w:sz w:val="28"/>
          <w:szCs w:val="28"/>
        </w:rPr>
        <w:t>Структура работы:</w:t>
      </w:r>
      <w:r>
        <w:rPr>
          <w:rFonts w:cs="Times New Roman" w:ascii="Times New Roman" w:hAnsi="Times New Roman"/>
          <w:sz w:val="28"/>
          <w:szCs w:val="28"/>
        </w:rPr>
        <w:t xml:space="preserve"> работа состоит из введения, двух глав, заключения и списка использованной литературы. </w:t>
      </w:r>
    </w:p>
    <w:p>
      <w:pPr>
        <w:pStyle w:val="Normal"/>
        <w:spacing w:lineRule="auto" w:line="360" w:before="0" w:after="0"/>
        <w:ind w:firstLine="709"/>
        <w:jc w:val="both"/>
        <w:rPr/>
      </w:pPr>
      <w:r>
        <w:rPr>
          <w:rFonts w:cs="Times New Roman" w:ascii="Times New Roman" w:hAnsi="Times New Roman"/>
          <w:b/>
          <w:bCs/>
          <w:sz w:val="28"/>
          <w:szCs w:val="28"/>
        </w:rPr>
        <w:t>Теоретической основой</w:t>
      </w:r>
      <w:r>
        <w:rPr>
          <w:rFonts w:cs="Times New Roman" w:ascii="Times New Roman" w:hAnsi="Times New Roman"/>
          <w:sz w:val="28"/>
          <w:szCs w:val="28"/>
        </w:rPr>
        <w:t xml:space="preserve"> данной работы послужили работы таких авторов, как: В.А. Черного, В.К. Ломакина и других.</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Азиатско-Тихоокеанское экономическое сообщество</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Взаимодействие Азиатско-Тихоокеанского экономического сообществ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ные процессы экономического сотрудничества, охватившие весь мир, не обошли стороной и Азиатско-тихоокеанский регион. Главной целью такого сотрудничества является объединение усилий государств для достижения наиболее благоприятного экономического эффекта. Всё возрастающая роль в организации и институциализации регионального экономического взаимодействия в АТР принадлежит форуму «Азиатско-Тихоокеанское экономическое сотрудничество» (АТЭС), который призван стимулировать государства к сотрудничеству в области торговли с перспективой ее либерализации и расширения масштабов, а также способствовать технологическому развитию и созданию высокоразвитой региональн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ЭС становится одним из крупнейших экономических объединений в мире. Хотя еще преждевременно говорить о каких-либо существенных достижениях форума, тем не менее, было бы ошибочным умалять роль АТЭС в усилении взаимопонимания экономик региона, в участниками которого являются страны с разным уровнем социально-экономического развития, непохожими культурами и традициями. Благодаря свой гибкой форме АТЭС стал форумом, где в официальной и полуофициальной обстановке обсуждаются наиболее острые проблемы региональной и мировой экономики, вырабатываются меры по преодолению этих проблем, формируется единая политическая линия в отношении совместной деятельности в различных международных экономических организациях, прежде всего, во Всемирной торговой организации, на успех которой государства – члены форума возлагают огромные на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ля нашей страны весьма актуальным стало проникновение в глубины Азиатско-Тихоокеанского экономического сотрудничества. России, недавно ставшей полноправным членом этого форума, предстоит научиться как эффективно использовать преимущества от участия в организации. Насущность прикладных знаний обо всех аспектах деятельности форума АТЭС особенно возросла с того момента, когда Россия стала членом организации в 1998 г. и включилась в повседневную работу АТЭС. Параллельно с ростом интереса к форуму с практической точки зрения заметно расширяется поле для академически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еятельности форума проявляется не столько в целях, провозглашенных его участниками, сколько в инструментах (экономического, политического и правового характера), посредством которых эти цели должны быть достигнуты. Эти механизмы необходимо ясно понимать и учитывать правительственным структурам РФ при принятии конкретных политико-экономических решений, связанных с участием в работе форума, в том числе при разработке совместно с другими партнерами документов АТЭС; органам государственной власти субъектов Федерации, муниципальным образованиям и частным компаниям – для участия в реализации проектов, осуществляемых под эгидой АТЭС.</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Основные этапы развития форума Азиатско-Тихоокеанского экономического сообществ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создания «Тихоокеанского сообщества», в основе которого лежало бы взаимовыгодное сотрудничество и взаимопонимание государств и народов столь многоликого региона, витала в воздухе с начала 60-х годов XX века. Известные политики и экономисты по обе стороны обширного Тихого океана выдвигали множество различных планов и концепций относительно форм и принципов деятельности «Тихоокеанского со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з этих предложений смогли реализоваться. В 1967 г. был образован Тихоокеанский экономический совет (ТЭС), объединяющий крупнейшие компании и корпорации государств Азиатско-Тихоокеанского региона (в настоящее время в эту организацию входит более 1500 компаний, в том числе 32 российских). В 1980 г. получил жизнь Совет по тихоокеанскому экономическому сотрудничеству (СТЭС) – организация, состоящая из выступающих в качестве частных лиц представителей правительств, академических кругов и бизнеса стран Тихого океана. Появление этих организаций, безусловно, являлось шагом вперед к осуществлению давней мечты. Однако ни Тихоокеанский экономический совет, ни Совет по тихоокеанскому экономическому сотрудничеству не могли оказывать существенное влияние на развитие экономического сотрудничества, поскольку имели неправительственный стату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чения экономических связей и содействия развитию стран региона необходима была структура, где бы на высоком правительственном уровне обсуждались вопросы сотрудничества. В 1989 г. с инициативой создания межправительственного форума «Азиатско-Тихоокеанское экономическое сотрудничество» (АТЭС) выступил премьер-министр Австралии Дж. Хоук. Первая встреча министров иностранных дел и торговли Австралии, Брунея, Индонезии, Канады, Республики Корея, Малайзии, Новой Зеландии, Сингапура, США, Таиланда, Филиппин, Японии состоялась летом того же года в Канберре, на которой были определены основные принципы фор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Азиатско-Тихоокеанского экономического сотрудничества состоит в том, чтобы поддержать рост и развитие региона и, таким образом, способствовать росту и развитию мир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отрудничестве необходимо учитывать неоднородность региона, включая различия социально-экономических систем и уровней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предусматривает приверженность открытому диалогу и консенсусу, уважение мнений все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должно быть основано на неформальном обмене мнениями между всеми экономиками – участницами Азиатско-Тихоокеанского экономического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должно осуществляться в тех областях экономики, где оно будет отвечать общим интересам и будет взаимовыго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тересах экономик Азиатско-Тихоокеанского региона сотрудничество должно быть направлено на усиление открытой многосторонней торговой системы; оно не должно вести к формированию торгового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должно быть нацелено на увеличение выгод от взаимозависимости, как в рамках региональной, так и мировой экономики, в том числе посредством расширения потоков товаров, услуг, капиталов и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трудничество должно дополнять, а не подменять, деятельность существующих в регионе организаций, включая межгосударственные организации, такие как АСЕАН, и неформальные консультативные организации, такие как СТЭС;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экономик в Азиатско-Тихоокеанском экономическом сотрудничестве должно оцениваться на основе интенсивности экономических связей с регионом и может быть расширено на базе консенсуса всех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лоть до 1996 г. форум АТЭС находился в стадии активного формирования собственной структуры и определения своего места в экономической жизни АТР и мира. </w:t>
      </w:r>
    </w:p>
    <w:p>
      <w:pPr>
        <w:pStyle w:val="Normal"/>
        <w:spacing w:lineRule="auto" w:line="360" w:before="0" w:after="0"/>
        <w:ind w:firstLine="709"/>
        <w:jc w:val="both"/>
        <w:rPr/>
      </w:pPr>
      <w:r>
        <w:rPr>
          <w:rFonts w:cs="Times New Roman" w:ascii="Times New Roman" w:hAnsi="Times New Roman"/>
          <w:sz w:val="28"/>
          <w:szCs w:val="28"/>
        </w:rPr>
        <w:t>В 1993 г. в Сиэтле состоялся первый саммит Лидеров экономик АТЭС. На саммите было принята декларация, в которой Лидеры выразили свое видение будущего азиатско-тихоокеанских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духа открытости и партнерства, который позволяет находить совместные решения проблем, вызванных быстро меняющимися условиями региональной и мир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открытой многосторонней торг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барьеров на пути торговли и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образования и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средств телекоммуникаций и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окружающей среды.</w:t>
      </w:r>
    </w:p>
    <w:p>
      <w:pPr>
        <w:pStyle w:val="Normal"/>
        <w:spacing w:lineRule="auto" w:line="360" w:before="0" w:after="0"/>
        <w:ind w:firstLine="709"/>
        <w:jc w:val="both"/>
        <w:rPr/>
      </w:pPr>
      <w:r>
        <w:rPr>
          <w:rFonts w:cs="Times New Roman" w:ascii="Times New Roman" w:hAnsi="Times New Roman"/>
          <w:sz w:val="28"/>
          <w:szCs w:val="28"/>
        </w:rPr>
        <w:t>Экономическое и техническое сотрудничество призвано смягчить диспропорции в экономическом развитии участников АТЭС. В рамках этого направления деятельности предполагается оказание развитыми государствами экономического и технического содействия развивающимся странам региона через органы системы АТЭС. Причем “экономическое и техническое сотрудничество в АТЭС – это отход от отношений по формуле «донор – реципиент» и адаптация таких моделей сотрудничества, которые предполагают отказ от передачи ресурсов одной экономики другой. Эти модели будут основываться на обменах информацией, знаниями и опытом”. Программа ЭКОТЕК реализуется в 13 областях: сельскохозяйственные технологии; энергетика; рыболовство; развитие людских ресурсов; промышленная наука и технологии; инфраструктура; сохранение морских ресурсов; развитие малых и средних предприятий; телекоммуникации; туризм; содействие торговле;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ьном этапе существования форума АТЭС всеми странами – участницами было признано, что нет необходимости создавать какой-либо разветвленной институциональной структуры со сложными связями между ее элементами. Предпочтение отдавалось лишь неформальным встречам Министров, которые и должны были обсуждать насущные проблемы регионального и глобального экономического сотрудничества. </w:t>
      </w:r>
    </w:p>
    <w:p>
      <w:pPr>
        <w:pStyle w:val="Normal"/>
        <w:spacing w:lineRule="auto" w:line="360" w:before="0" w:after="0"/>
        <w:ind w:firstLine="709"/>
        <w:jc w:val="both"/>
        <w:rPr/>
      </w:pPr>
      <w:r>
        <w:rPr>
          <w:rFonts w:cs="Times New Roman" w:ascii="Times New Roman" w:hAnsi="Times New Roman"/>
          <w:sz w:val="28"/>
          <w:szCs w:val="28"/>
        </w:rPr>
        <w:t xml:space="preserve">Форум АТЭС не является международной организацией, поскольку не обладает рядом признаков, присущих международным организациям. Прежде всего, отсутствуют учредительный документ – устав, и признание АТЭС в качестве международной организации государствами, которые непосредственно сотрудничают между собой в рамках форума. Эти государства еще в ноябре 1989 г., во время первой министерской встречи в Канберре, послужившей отправной точкой деятельности форума, заявили, что “сотрудничество должно быть основано на неформальном консультативном обмене мнениями между экономиками Азиатско-Тихоокеанского региона” и “не должно вести к образованию торгового блока”. Тем самым министры, участвовавшие во встрече в Канберре, отказались признать АТЭС международной организацией, а высказались лишь в поддержку продолжения консультаций по вопросам, представляющим взаимный интер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отя форум АТЭС не может претендовать на статус международной организации, тем не менее, нельзя отрицать того, что данному форуму присущи некоторые особенности международной организации: постоянный характер; определенные цели; возможность членства; внутреннее нормотворчество. Подобные международные объединения принято именовать параорганизациями.</w:t>
      </w:r>
    </w:p>
    <w:p>
      <w:pPr>
        <w:pStyle w:val="Normal"/>
        <w:spacing w:lineRule="auto" w:line="360" w:before="0" w:after="0"/>
        <w:ind w:firstLine="709"/>
        <w:jc w:val="both"/>
        <w:rPr/>
      </w:pPr>
      <w:r>
        <w:rPr>
          <w:rFonts w:cs="Times New Roman" w:ascii="Times New Roman" w:hAnsi="Times New Roman"/>
          <w:sz w:val="28"/>
          <w:szCs w:val="28"/>
        </w:rPr>
        <w:t>АТЭС – это объединение форумов, которые носят формальный и неформальный характер, тесно взаимосвязаны между собой, иерархизированы, подчиняют свою работу определенным правилам и процедурам; решения на всех форумах принимаются консенсусом, решения высших органов (саммитов Лидеров и встреч Министров) не имеют строго обязательного характера для государств – членов. Работа всех форумов носит сессионный характер. Каждое государство, на территории которого проходит заседание того или иного форума, берет на себя финансовое бремя по его проведению. Средства центрального фонда АТЭС, формирующего бюджет форума, на это не расходуются (да и сам бюджет не велик: бюджет 2002 г. составил 8.576.395 долл. США, бюджет 2001 г. – 7.661.920 долл.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орган АТЭС состоит из двух «палат» – встреча Министров (министров иностранных дел и торговли) и неформальный саммит Лидеров (глав государств и правительств). Председателем форума в течение года является страна, на территории которой в данном году проводятся саммит Лидеров и встреча Министров. Эта же страна берет на себя расходы по подготовке и проведению саммита Лидеров и встречи Министров. Принимающая сторона имеет возможность определять тематику деятельности АТЭС на срок ее председательствования (т.е. на один год). В 2002 г. председательствующей экономикой была Мексика. На этот год основной темой форума провозглашена тема: «Увеличение выгоды от экономического сотрудничества для роста и развития. Реализация общего видения», а также сформулированы три подтемы: политика устойчивого роста и новой экономики; наращивание потенциала для получения выгод от глобализации; бoльшая открытость АТЭС об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митам Лидеров всегда предшествуют встречи Министров. Результатом встреч Министров являются совместные заявления, содержащие оценку результатов деятельности форума за прошедший год с указанием достигнутого, отмечается работа форумов, входящих в систему АТЭС, и определяются приоритетные направления работы на следующий год. К совместным заявлениям могут прилагаться заявления по специальным вопросам (например, по вопросам чле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аждого саммита Лидеров принимаются декларации, подводящие общий итог деятельности форума за год. В декларациях формулируются позиции участников относительно тех или иных событий региональной или мировой экономики и стратегия форума. Иногда в качестве дополнения декларации содержат разного рода приложения, определяющие принципы АТЭС в тех или иных сферах сотруд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тречах отраслевых министров рассматриваются вопросы в соответствующих областях сотрудничества и принимаются планы действий, руководящие принципы, декларации и другие документы, определяющие приоритетные направления деятельности АТЭС в той или иной области сотрудничества и адресованные, прежде всего, соответствующим форумам системы АТЭС, которые на их основе и осуществляют сво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и отраслевых министров не обязательно проводятся в председательствующем в данном году государстве; отраслевые министры собираются в стране, которая согласилась организовать эту встречу и нести все расходы, связанные с ее прове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и Старших должностных лиц (СДЛ) – орган, состоящий из представителей министерств иностранных дел государств – участников, призванный координировать работу по реализации решений, принятых Лидерами и Министрами; он же является связующим звеном высшего органа АТЭС и форумов, занимающих положение структурных подразделений АТЭС. СДЛ непосредственно подчинены Министрам и обязаны выполнять распоряжения послед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АТЭС именуются форумами. К ним относятся 3 комитета (Комитет по торговле и инвестициям, Экономический комитет, Комитет по бюджету и управлению) и 11 рабочих групп: по энергетике, рыболовству, развитию малых и средних предприятий, транспорту, туризму, развитию людских ресурсов, промышленной науке и технологиям, сохранению морских ресурсов, телекоммуникациям и информации, развитию торговли, техническому сотрудничеству в области сельского хозяйства. Все эти форумы могут создавать свои вспомогательные органы – субфорумы (это общее понятие объединяет все вспомогательные органы, имеющие разные наименования: подкомитеты, группы, подгруппы и т.п.), которые проводят определенную работу в соответствующей сфере в рамках своего мандата. Данные субфорумы вырабатывают рекомендации и передают их в органы своего управления (комитеты и рабочие группы) для изучения и дальнейшей их передачи СДЛ, которые, окончательно утверждая, передают рекомендации на одобрение Минист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комитетов и рабочих групп особое положение занимает Комитет по торговле и инвестициям, на который возложены функции по “реализации, расширению и продвижению работы по Коллективным планам действий”, которые являются “главным двигателем (vehicle) в успешной реализации одной из главных целей АТЭС – либерализации и содействия торговле и инвестициям” для достижения богорских целей. КТИ также развивает инициативы АТЭС по ранней добровольной секторальной либерализации. Помимо этого КТИ выполняет функцию по координации деятельности других форумов, связанной с либерализацией и содействием торговле и инвести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ТИ действует 9 субфорумов, каждый из которых выполняет соответствующую работу в одной или нескольких из 14 областей сотрудничества по либерализации и содействию торговле и инвестициям, определенных в части 1 (Либерализация и содействие) Осакской программы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петенцию Экономического комитета входит анализ тенденций экономического развития региона. Экономический комитет сфокусировал свою деятельность на двух напра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работка проблем, являющихся приоритетными для Лидеров и Министров, и выработка принципов программ содействия и развития торговли и инвестиций (ТИЛФ) и экономического и технического сотрудничества (ЭКОТЕК); </w:t>
      </w:r>
    </w:p>
    <w:p>
      <w:pPr>
        <w:pStyle w:val="Normal"/>
        <w:spacing w:lineRule="auto" w:line="360" w:before="0" w:after="0"/>
        <w:ind w:firstLine="709"/>
        <w:jc w:val="both"/>
        <w:rPr/>
      </w:pPr>
      <w:r>
        <w:rPr>
          <w:rFonts w:cs="Times New Roman" w:ascii="Times New Roman" w:hAnsi="Times New Roman"/>
          <w:sz w:val="28"/>
          <w:szCs w:val="28"/>
        </w:rPr>
        <w:t xml:space="preserve">2) аналитическая работа. Для выполнения этих задач Экономический комитет привлекает к своей работе ученых, исследователей и бизнесменов. Экономический комитет также активно сотрудничает с исследовательскими центрами АТЭС, которые создаются при крупных научно-исследовательских и образовательных учрежд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по бюджету и управлению дает советы СДЛ по бюджетным и административным вопросам. Этот комитет проводит оценку и вырабатывает рекомендации по структуре бюджета, ежегодно составляет бюджет АТЭС, который должен быть одобрен Министрами. Кроме того, он рассматривает вопросы, связанные с финансированием проектов. Комитет также уполномочен наблюдать за и оценивать деятельность рабочих групп и давать рекомендации СДЛ о том, как увеличить эффективность их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митет СДЛ по экономическому и техническому сотрудничеству содействует СДЛ в координации и управлении работы АТЭС в области экономического и технического сотрудничества (ЭКО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деятельность рабочих групп сосредоточена на разработке программ и реализации конкретных проектов в рамках ЭКОТ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группа по малым и средним предприятиям координирует работу всех форумов, входящих в АТЭС, в данной области. В 1996 г. группа определила пять приоритетных направлений в развитии малых и средних предприятий: развитие людских ресурсов, доступ к информации, обмен технологиями, доступ к рынкам, финансирование. В рамках рабочей группы создается подгруппа по микропредприят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группа по энергетике ставит перед собой цель максимизировать вклад энергетического комплекса в экономическое и социальное развитие региона, снижая при этом негативный для окружающей среды эффект от поставки и использования энергии. Опираясь в своей деятельности на различные декларации и планы действий, принятые на саммитах Лидеров, встречах министров иностранных дел и торговли и отраслевых министров, рабочая группа по энергетике реализует политику трех «Э»: экономический рост, энергетическая безопасность, экология. Для достижения этой цели под эгидой рабочей группы осуществляется сотрудничество представителей правительств, экспертов и предпринимателей. При рабочей группе в 1998 г. была создана бизнес-сеть рабочей группы по энергетике (EWG Business Network), призванная служить средством взаимодействия предпринимателей и рабочей группы. Бизнес-сеть вырабатывает рекомендации относительно проектов и инициатив по укреплению диалога между предпринимателями и правительствами, реформ в области энергетики с целью привлечь частные инвестиции в развитие энергетической инфра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абочей группы по рыболовству нацелена на максимизацию экономических выгод от использования рыбных ресурсов и поддержание устойчивости рыбных запасов. Рабочая группа реализует проекты, связанные с сохранением рыбных ресурсов, повышением качества и безопасности рыбы и рыбопродуктов. В рамках группы осуществляется несколько проектов по развитию аквакультуры. Рабочая группа также проводит исследования по торговой и инвестиционной либерализации в рыбной отрасли по следующей тематике: тарифы, нетарифные меры, инвестиции, экспортные субси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группа по развитию людских ресурсов реализует различные проекты в таких областях, как образование, обработка информации и анализ ситуации на рынке труда, повышение уровня квалификации работников в основных отраслях экономики, включая малый и средний бизнес, непрерывное образование, разработка образовательных методик, повышение мобильности высококвалифицированных специалистов, повышение качества, продуктивности и эффективности труда, а также в сфере информационных технологий и гендерной интеграции. Одним из ведущих направлений деятельности группы является реализация Куала-лумпурской программы действий по повышению уровня профессиональной подготовки в регионе АТЭС, одобренной Лидерами в 1998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группа по промышленной науке и технологиям сфокусировала свою активность на шести приоритетных направлениях: совершенствование системы получения информации, совершенствование системы развития людских ресурсов, улучшение делового климата, устойчивое развитие, расширенный политический диалог, содействие партнерству. В настоящее время группа проводит работу по реализации трех ведущих инициатив: План АТЭС по сотрудничеству в научной и технологической областях в 21-м веке, Мексиканская декларация, Стратегия чистого производства (Cleaner Production Strateg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группа по сохранению морских ресурсов создана с целью защиты морских ресурсов и морской среды. Ведущим механизмом реализации этой цели является План действий по устойчивому развитию морской среды (Action Plan on Sustainability of the Marine Environment). На 14-м заседании рабочей группы в мае 2001 г. были определены основные векторы сотрудничества по выполнению данного Плана действий: интегрированные подходы к управлению береговыми зонами (integrated approaches to coastal management), предотвращение и сокращение загрязнения морской среды, устойчивое управление морскими рес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по телекоммуникациям отдает приоритет следующим направлениям деятельности: развитие людских ресурсов, передача технологий, стандартизация в сфере теле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по туризму призвана содействовать поддержанию устойчивости туристского сектора экономики. С этой целью рабочая группа организует различные мероприятия с участием туристских компаний для обмена информацией, мнениями и определения областей сотрудничества. При участии рабочей группы были реализованы, в частности, такие проекты, как создание информационной туристской сети, Международного центра АТЭС по развитию устойчивого туризма.</w:t>
      </w:r>
    </w:p>
    <w:p>
      <w:pPr>
        <w:pStyle w:val="Normal"/>
        <w:spacing w:lineRule="auto" w:line="360" w:before="0" w:after="0"/>
        <w:ind w:firstLine="709"/>
        <w:jc w:val="both"/>
        <w:rPr/>
      </w:pPr>
      <w:r>
        <w:rPr>
          <w:rFonts w:cs="Times New Roman" w:ascii="Times New Roman" w:hAnsi="Times New Roman"/>
          <w:sz w:val="28"/>
          <w:szCs w:val="28"/>
        </w:rPr>
        <w:t>Рабочая группа по транспорту должна направить свою работу на увеличение эффективности, устойчивости и безопасности региональной транспортной системы. Рабочая группа состоит из трех направляющих комитетов, действующих в следующих сферах: развитие конкурентной транспортной системы (включая развитие транспортной инфраструктуры), развитие безопасной и экологичной транспортной системы (в том числе посредством внедрения новых технологий), развитие люд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по содействию торговле нацеливает свою деятельность на разъяснение роли и функций правительственных агентств по развитию торговли. Группа сконцентрировала работу в таких областях, как финансирование торговли, выполнение образовательных программ, предоставление информации о торговле, поощрение сотрудничества между предпринимателями и правительственными агентствами по содействию торговле. Особое внимание рабочая группа уделяет развитию электронной коммерции и логистики в современной торгов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рабочей группы по техническому сотрудничеству в области сельского хозяйства распространяется на следующие сферы: развитие биотехнологии в сельском хозяйстве; производство, переработка, реализация и потребление сельскохозяйственной продукции; передача сельскохозяйстве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структуры АТЭС является Деловой консультативный совет (APEC Business Advisory Council) – автономный бизнес-форум (действует с 1996 г.), объединяющий в своих рядах представителей бизнеса, которые выражают точку зрения делового мира в форуме АТЭС, непосредственно участвуя в его работе. Совет сам определяет свою структуру и бюджет, предметы обсуждения на своих встречах и проблемы, которые он представляет на рассмотрение Министрам и Лиде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существляет две главные функции:</w:t>
      </w:r>
    </w:p>
    <w:p>
      <w:pPr>
        <w:pStyle w:val="Normal"/>
        <w:spacing w:lineRule="auto" w:line="360" w:before="0" w:after="0"/>
        <w:ind w:firstLine="709"/>
        <w:jc w:val="both"/>
        <w:rPr/>
      </w:pPr>
      <w:r>
        <w:rPr>
          <w:rFonts w:cs="Times New Roman" w:ascii="Times New Roman" w:hAnsi="Times New Roman"/>
          <w:sz w:val="28"/>
          <w:szCs w:val="28"/>
        </w:rPr>
        <w:t xml:space="preserve">1) дает советы относительно реализации Осакской программы действий и по другим приоритетным для бизнеса вопросам; рекомендации Совета играют очень важную роль в деятельности АТЭС, особенно при составлении Коллективных планов действий; </w:t>
      </w:r>
    </w:p>
    <w:p>
      <w:pPr>
        <w:pStyle w:val="Normal"/>
        <w:spacing w:lineRule="auto" w:line="360" w:before="0" w:after="0"/>
        <w:ind w:firstLine="709"/>
        <w:jc w:val="both"/>
        <w:rPr/>
      </w:pPr>
      <w:r>
        <w:rPr>
          <w:rFonts w:cs="Times New Roman" w:ascii="Times New Roman" w:hAnsi="Times New Roman"/>
          <w:sz w:val="28"/>
          <w:szCs w:val="28"/>
        </w:rPr>
        <w:t xml:space="preserve">2) предоставляет по запросам рабочих органов форума АТЭС информацию по вопросам, связанным с бизнесом, и информацию о перспективах бизнеса в специфических областях сотрудн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 входят по три представителя от каждого государства, причем все они назначаются правительствами своих стран. Каждый год проводятся встречи tete-a-tete Лидеров и Делового консультативного совета, на которых обсуждаются представляющие интерес для бизнеса воп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иат (административный орган форума АТЭС) был создан в соответствии с декларацией по институциональной организации АТЭС, принятой на четвертой министерской встрече в Бангкоке (сентябрь 1992 г.), как “механизм для содействия и координации деятельности АТЭС, оказания материально-технической поддержки, а также для управления финансовыми делами в соответствии с инструкциями Старших должностных лиц АТЭС”. Секретариат находится в Сингапуре, признается юридическим лицом, “пользующимся правоспособностью, необходимой для выполнения своих функций”. При осуществлении своих функций Секретариат ответственен перед Старшими должностными ли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иат форума АТЭС имеет следующ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ительный директор (глава Секретариата), функции которого выполняет представитель председательствующей в данном году экономики; заместителем исполнительного директора является представитель экономики, которая будет председательствовать в АТЭС в следующе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ат профессиональных сотрудников, состоящий из чиновников, направляемых в Секретариат каждой экономикой – участницей фор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ат поддержки, состоящий из мест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ариат АТЭС может быть уполномочен действовать от имени членов АТЭС на основании указаний Мин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форумов также принимают участие наблюдатели. На сегодняшний день статус официальных наблюдателей имеют Секретариат АСЕАН, Совет по тихоокеанскому экономическому сотрудничеству (СТЭС), Тихоокеанский островной форум(16). Помимо этого, наблюдатели имеют право присутствовать на встречах Министров, отраслевых министров, заседаниях комитетов и рабочих групп, их вспомогательных органов, получать документ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ятельности рабочих групп могут принимать участие «гости» – категория участников, объединяющая государства – нечленов АТЭС; региональные/универсальные международные организации и органы; представителей бизнеса государства – участника АТЭС, не вошедших в официальную делегацию своей страны. </w:t>
      </w:r>
    </w:p>
    <w:p>
      <w:pPr>
        <w:pStyle w:val="Normal"/>
        <w:spacing w:lineRule="auto" w:line="360" w:before="0" w:after="0"/>
        <w:ind w:firstLine="709"/>
        <w:jc w:val="both"/>
        <w:rPr/>
      </w:pPr>
      <w:r>
        <w:rPr>
          <w:rFonts w:cs="Times New Roman" w:ascii="Times New Roman" w:hAnsi="Times New Roman"/>
          <w:sz w:val="28"/>
          <w:szCs w:val="28"/>
        </w:rPr>
        <w:t>Участие «гостей» в деятельности рабочих групп регулируется Консолидированными руководящими принципами по участию экономик – не членов в деятельности рабочих групп АТЭ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Участие России в форуме Азиатско-Тихоокеанского экономического сообществ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Возможности участия России в АТЭС</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Если в 1960-е – 70-е годы Советский Союз достаточно насторожено относился к разного рода инициативам создания «Тихоокеанского сообщества», то с середины 80-х годов, особенно после знаменитых заявлений М.С. Горбачева во Владивостоке (1986) и в Красноярске (1988), ситуация изменилась и правительство СССР стало проявлять интерес к процессам институциализации экономического сотрудничества в Азиатско-Тихоокеанском регионе. Возможность участия в организованном тихоокеанском сотрудничестве, в том числе в форуме «Азиатско-Тихоокеанское экономическое сотрудничество», социалистических государств вовсе не исключалась. Так, премьер-министр Австралии Дж. Хоук во время первой встречи министров иностранных дел и торговли АТЭС в Канберре (1989 г.) заявлял, что “в долгосрочном плане, с прицелом на XXI век, перед объединением стоит задача вовлечения социалистических стран в международный экономический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пада СССР Россия, перешедшая на рыночный путь развития экономики и принявшая стратегию полного участия в международных экономических отношениях, стала предпринимать решительные шаги по вступлению в АТЭС. Первым опытом сотрудничества с форумом стало участие в министерской встрече по вопросам малого и среднего бизнеса в 1994 г. в Осаке, а также сотрудничество с рабочими групп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рте 1995 г. российское правительтво направило в Секретариат АТЭС заявку о намерении присоединиться к числу участников форума. </w:t>
      </w:r>
    </w:p>
    <w:p>
      <w:pPr>
        <w:pStyle w:val="Normal"/>
        <w:spacing w:lineRule="auto" w:line="360" w:before="0" w:after="0"/>
        <w:ind w:firstLine="709"/>
        <w:jc w:val="both"/>
        <w:rPr/>
      </w:pPr>
      <w:r>
        <w:rPr>
          <w:rFonts w:cs="Times New Roman" w:ascii="Times New Roman" w:hAnsi="Times New Roman"/>
          <w:sz w:val="28"/>
          <w:szCs w:val="28"/>
        </w:rPr>
        <w:t xml:space="preserve">27 июля 1996 г. в соответствии с Постановлением Правительства России была образована Межведомственная комиссия по делам форума «Азиатско-тихоокеанское экономическое сотрудничество», утверждены Положение о Комиссии и ее состав. В декабре того же года состоялось первое заседание Комиссии, на котором обсуждалось два главных вопроса: о форме рассмотрения российских заявок на вступление в АТЭС и участие в рабочих группах организации; о дальнейших шагах российской стороны в отношении АТЭС в свете итогов манильского саммита. </w:t>
      </w:r>
    </w:p>
    <w:p>
      <w:pPr>
        <w:pStyle w:val="Normal"/>
        <w:spacing w:lineRule="auto" w:line="360" w:before="0" w:after="0"/>
        <w:ind w:firstLine="709"/>
        <w:jc w:val="both"/>
        <w:rPr/>
      </w:pPr>
      <w:r>
        <w:rPr>
          <w:rFonts w:cs="Times New Roman" w:ascii="Times New Roman" w:hAnsi="Times New Roman"/>
          <w:sz w:val="28"/>
          <w:szCs w:val="28"/>
        </w:rPr>
        <w:t xml:space="preserve">На втором заседании Комиссии, прошедшем в июле 1997 г., была отмечена работа по дипломатическому и политическому обеспечению российской заявки, подготовке ряда информационно-справочных материалов о позиции и подходах России по широкому кругу экономических и внешнеторговых проблем, направленным в Секретариат и участникам форума. На заседании также принято решение о начале работы над проектом Индивидуального плана действий. </w:t>
      </w:r>
    </w:p>
    <w:p>
      <w:pPr>
        <w:pStyle w:val="Normal"/>
        <w:spacing w:lineRule="auto" w:line="360" w:before="0" w:after="0"/>
        <w:ind w:firstLine="709"/>
        <w:jc w:val="both"/>
        <w:rPr/>
      </w:pPr>
      <w:r>
        <w:rPr>
          <w:rFonts w:cs="Times New Roman" w:ascii="Times New Roman" w:hAnsi="Times New Roman"/>
          <w:sz w:val="28"/>
          <w:szCs w:val="28"/>
        </w:rPr>
        <w:t xml:space="preserve">В ноябре 1997 г. в Ванкувере открылись очередной пятый саммит Лидеров АТЭС и министерская встреча. Среди многих вопросов, стоявших на повестке дня саммита, обсуждался вопрос о принятии новых членов. В отношении России дискуссии носили весьма драматичный характер. “Уже в ходе предварительных консультаций высших должностных лиц АТЭС в Ванкувере представители некоторых стран выступили с возражением против присоединения России. Противодействие еще больше усилилось на втором этапе форума – на совещании… на уровне министров иностранных дел и торгов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и двух других вновь принятых экономик – Вьетнама и Перу – был определен переходный период в один год, после чего эти государства стали полноправными участниками фор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 благодаря поддержке Китая, США и Японии заявка Россия была удовлетворена. Россия вовремя успела присоединиться к числу участников форума, поскольку в Ванкувере было одобрено решение о введении десятилетнего моратория на принятие новых членов. Кроме того, на встрече министров иностранных дел и торговли было утверждено Заявление Министров АТЭС по вопросам членства, определившее четкие критерии, которым должен отвечать претендент на чле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соискатель должна находиться в Азиатско-Тихоокеанск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соискатель должна иметь широкие экономические связи с членами АТЭС; причем объем торговли заявителя с членами АТЭС, в процентах к его общему внешнеторговому обороту, должен быть выс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соискатель должна придерживаться внешне ориентированной эконом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ка-соискатель должна принять основные цели и принципы, определенные в различных декларациях АТЭС, особенно в декларациях Лиде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ка-соискатель, ставшая членом АТЭС, должна выработать Индивидуальный план действий (ИПД) для последующей его реализации и начать участвовать в Коллективных планах действий в рамках соответствующих программы работы АТЭС с момента вступления в АТ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Перспективы участия России в АТЭС</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ие выгоды от членства России в форуме АТЭС можно отм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АТЭС демонстрирует приверженность России цели интегрироваться в мировую экономику, показывает ее готовность работать для достижения целей АТЭС и в соответствии с рыночными принципами, провозглашенными в АТ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форумах системы АТЭС (комитетах и рабочих группах) может помочь российским участникам лучше понять действие рыночных механизмов в других странах региона, а также факторы, влияющие на развитие определенных отраслей экономики. Техническое преимущество России в некоторых областях может также быть полезным для работы отраслевых рабочих групп АТЭС и для развития двусторонних и деловых связей, что может вести к росту торговли и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участие и полученный опыт поможет российскому руководству, в том числе региональным лидерам Дальнем Востоке России, понять факторы, которые предопределяют принятие решений в области торговой и инвестиционной деятельности в других эконом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ды, причем значительные, могут быть получены от программ обучения и наращивания потенциала, реализуемых рабочими группами в рамках ЭКО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обсуждении проблем с лидерами крупных государств Азиатско-Тихоокеанского региона может быть использовано для развития двусторонних связей с отдельными странами. При других обстоятельствах это могло бы занять больше времени и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ое обсуждение проблем может помочь пониманию региональных и национальных проблем и интересов, что, в свою очередь, может помочь России развивать собственную политику и стратегию в отношении двусторонних и международных экономических проблем, в том числе стратегии по решению глобальных экономических проблем, таких как финансовый криз 199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представителей бизнеса как в Деловом консультативном совете АТЭС (ДКС), так и в различных рабочих группах АТЭ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ительное число докладов АТЭС и другие документы информируют о политике и административных мерах, оказывающих воздействие на развитие торговли и инвестиций. К ним относятся Индивидуальные планы действий и Путеводитель по инвестициям. Данные документы представляют уникальный источник информации о политике и административных мерах, используемых в странах АТЭС, что будет представлять интерес для российских компаний, изучающих условия ведения бизнеса в этих государствах. Для иностранных инвесторов это будет важнейшим источником информации о российск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гативным моментам можно отнест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России в торговом, инвестиционном и экономическом сотрудничестве в Азиатско-Тихоокеанском регионе слишком ограничено, чтобы представлять интерес для партнеров по АТ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могла бы выиграть не столько от процесса торговой либерализации в рамках АТЭС, сколько от концентрации своих ограниченных ресурсов для вступления в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ие из преимуществ можно добиться посредством развития двусторонних связей и, если участники АТЭС откроют свои рынки, это будет более выгодно и приемлемо для России, чем взвалить на себя ношу участия в АТ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России может замедлить и затруднить процесс реализации целей АТ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открытого регионализма» может представлять опасность для России, поскольку ей, возможно, придется делать уступки, что ослабит позиции России с более значимыми торговыми партнерами в Европе.</w:t>
      </w:r>
    </w:p>
    <w:p>
      <w:pPr>
        <w:pStyle w:val="Normal"/>
        <w:spacing w:lineRule="auto" w:line="360" w:before="0" w:after="0"/>
        <w:ind w:firstLine="709"/>
        <w:jc w:val="both"/>
        <w:rPr/>
      </w:pPr>
      <w:r>
        <w:rPr>
          <w:rFonts w:cs="Times New Roman" w:ascii="Times New Roman" w:hAnsi="Times New Roman"/>
          <w:sz w:val="28"/>
          <w:szCs w:val="28"/>
        </w:rPr>
        <w:t xml:space="preserve">Была образована Комиссия Правительства РФ по вопросам участия в форуме «Азиатско-тихоокеанское экономическое сотрудничество», которая выполняет следующие задачи: координация действий федеральных органов исполнительной власти в рамках АТЭС; обеспечение участие России в различных областях деятельности АТЭС; подготовка предложений, направленных на повышение эффективности сотрудничества между Россией и другими участниками фор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1998 г. в Куала-Лумпуре на первом для нашей страны саммите Российскую Федерацию представлял Председатель Правительства Е.М. Примаков. В состав российской делегации вошли главы министерств иностранных дел, экономики, торговли, губернаторы Приморского и Хабаровского краев, представители российского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трече Лидеров АТЭС в Окленде (1999 г.) по поручению Президента Б.Н. Ельцина российскую делегацию возглавил Председатель Правительства В.В. Путин.</w:t>
      </w:r>
    </w:p>
    <w:p>
      <w:pPr>
        <w:pStyle w:val="Normal"/>
        <w:spacing w:lineRule="auto" w:line="360" w:before="0" w:after="0"/>
        <w:ind w:firstLine="709"/>
        <w:jc w:val="both"/>
        <w:rPr/>
      </w:pPr>
      <w:r>
        <w:rPr>
          <w:rFonts w:cs="Times New Roman" w:ascii="Times New Roman" w:hAnsi="Times New Roman"/>
          <w:sz w:val="28"/>
          <w:szCs w:val="28"/>
        </w:rPr>
        <w:t xml:space="preserve">На саммите в Брунее, проходившем 15-16 ноября 2000 г., Российскую Федерацию представлял уже в качестве Президента В.В. Путин. Помимо встречи Лидеров В.В. Путин принял участие в заседании Делового консультативного совета АТЭС, посвященного теме «Бизнес и глобализация». Доклад, с которым выступил Президент перед деловой элитой экономик АТЭС, состоит из двух основных частей. В первой части говорится о проблемах, связанных с процессом глобализации, который порождает как благо, так и риски. В докладе содержится призыв к возобновлению диалога «Север – Юг», дабы “найти пути сокращения разрыва в развитии. Иначе в глобализации возобладают не преимущества, а риски”. Что касается места форума АТЭС в управлении процессом глобализации и сглаживании его отрицательных последствий, то “АТЭС мог бы предпринять в этой связи и определенные меры помощи бизнесу. Это прежде всего развитие систем коммерческой и инвестиционной информации, техническая и консультативная помощь. Это, наконец, более внимательное отношение к нуждам и рекомендациям со стороны правительств и самого Фор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часть доклада была посвящена российской экономике. В этой части, в частности, выделяются деловые интересы России в АТЭС. “В части экспорта – это в первую очередь наши природные ресурсы, в том числе энергетические. Но это также и российская наука, которая является важнейшей частью мировой науки. Это машиностроение, транспортные магистрали, рыболовство, а также туризм. Для экспорта энергии создается инфраструктура, ориентированная на Азию, и здесь есть возможности для инвесторов других стран. Ряд энергоместорождений Сибири и Дальнего Востока выведен на режим соглашений о разделе продукции с иностранными инвесторами. Но энергия для нас – не только нефть и газ, а набор ее средств транспортировки и энергоемких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аших рынков – значительный импортный потенциал… Российские предприятия могут предложить взаимовыгодные контракты по поставкам машиностроительной продукции и сырья, например, для цветной металлургии. Наша страна всегда нуждалась в продукции тропического земледелия. Хорошо “расходятся” на наших рынках и товары массового спроса, произведенные в Азии. Теперь их потенциал существенно расширился – от одежды и компьютеров до детских игрушек”.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временное понимание строительства паназиатского сообщества началось с болезненного Восточно-Азиатского финансово-экономического кризиса в 1997 году, когда все страны Азиатско-Тихоокеанского региона познали на собственном горьком опыте, что национальные реформы и протекционизм могут оказаться совершенно неадекватными. Вскоре после этого у многих азиатских лидеров появилось согласие, что необходимо более широкое сотрудничество и коорди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 течение того кризиса 1997 года, многие уже осознавали происходящее, поскольку члены Азиатско-Тихоокеанского экономического сообщества (АТЭС) остались привержены либерализации торговли, и это одна из ключевых сил, что помогла возобновить рост азиатских экономик. Действительно, встреча экономических лидеров АТЭС в 1997 году обозначила 15 основных секторов – включая автомобильную, химическую, энергетическую отрасли, а также защиту окружающей среды – для скорейшей либерализации. Оглядываясь на экономический рост в Азии в течение последних 12 лет, понимаешь, что либерализация торговли и инвестиций принесла свои пл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вая, что экономика не может быть чётко отделена от политики, страны АТЭС вскоре начали включать вопросы безопасности в повестку дня. В 2002 году лидеры АТЭС предприняли инициативу «STAR», создав «Зону безопасной торговли в Азиатско-Тихоокеанск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AR охраняет потоки товаров и людей, предпринимая меры по защите кораблей, самолетов и их пассажиров, тем самым повышая трансграничную безопасность, улучшая таможенную сеть и защищая общие каналы поставок. В 2003-2004 годах, в духе этих решений, сотрудничество в области безопасности нарастало благодаря силам антитеррористического реагирования, а также инициативе торговой и финансовой безопасности азиатского банка развития.</w:t>
      </w:r>
    </w:p>
    <w:p>
      <w:pPr>
        <w:pStyle w:val="Normal"/>
        <w:spacing w:lineRule="auto" w:line="360" w:before="0" w:after="0"/>
        <w:ind w:firstLine="709"/>
        <w:jc w:val="both"/>
        <w:rPr/>
      </w:pPr>
      <w:r>
        <w:rPr>
          <w:rFonts w:cs="Times New Roman" w:ascii="Times New Roman" w:hAnsi="Times New Roman"/>
          <w:sz w:val="28"/>
          <w:szCs w:val="28"/>
        </w:rPr>
        <w:t>Эти инициативы, несомненно, углубили ощущение азиатского сообщества. Но теперь это сообщество должно столкнуться с величайшим вызовом – с подъёмом Китая. А раз Китай становится всё более мощным политически и экономически, то, как обеспечить долговременную стабильность в Азиатско-Тихоокеанском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умаю, что смена идеологии Pax Americana (Американский мир) на Pax Asia-Pacifica (Азиатско-Тихоокеанский мир) могла бы быть ответом. Так же как народы Западной Европы использовали тупик холодной войны для построения Европейского Союза, Азия должна использовать общие интересы, которые США, Япония, Китай, Индия, Южная Корея, Россия, Австралия, Новая Зеландия и все страны Юго-Восточной Азии имеют в обеспечении мира и стабильности в Азиатско-Тихоокеанском регионе.</w:t>
      </w:r>
    </w:p>
    <w:p>
      <w:pPr>
        <w:pStyle w:val="Normal"/>
        <w:spacing w:lineRule="auto" w:line="360" w:before="0" w:after="0"/>
        <w:ind w:firstLine="709"/>
        <w:jc w:val="both"/>
        <w:rPr/>
      </w:pPr>
      <w:r>
        <w:rPr>
          <w:rFonts w:cs="Times New Roman" w:ascii="Times New Roman" w:hAnsi="Times New Roman"/>
          <w:sz w:val="28"/>
          <w:szCs w:val="28"/>
        </w:rPr>
        <w:t xml:space="preserve">России как евразийской державе необходимо равномерно участвовать в политической и хозяйственной жизни, как Европы, так и Азии, и, соответственно, ставится задача поднять уровень сотрудничества с регионом АТЭС до уровня, соответствующего уровню сотрудничества с государствами Европейского континента. Причем приоритет отдается не политическому взаимодействию в рамках форума АТЭС, а экономическим и научно-техническим аспектам сотрудничества с целью привлечения капитала и новых технологических разработок в Россию. Это положение в целом согласуется с провозглашенным во внешней политике нашей страны прагматизмом. Кроме того, данная позиция полностью вписывается в формулу деятельности форума АТЭС как сугубо экономического объединения, отстраненного от обсуждения политических проблем и проблем безопасности. Такая позиция, на наш взгляд, является единственно верной, поскольку позволяет сосредоточиться на решении вопросов, определенных еще в начале существования форума «Азиатско-Тихоокеанское экономическое сотрудничество», без стремления включить в официальную повестку дня политические проблемы. Обсуждение последних может существенно девальвировать полезность форума и привести к дублированию механизмов много- и двустороннего диалога по вопросам безопасности, сложившихся в АТР в последне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ение открытости в регион АТЭС и предоставление достаточной свободы внешнеэкономической деятельности сибирским и дальневосточным субъектам Федерации с ориентацией, прежде всего, на ближайших соседей таит в себе помимо общих угроз (наркотрафик, браконьерство, незаконная миграция), угрозу чрезмерной привязанности к странам АТЭС и дальнейшего ослабления связей с остальной Россией, вплоть до сепаратизма. Об этих злободневных проблемах прямо говорится в Концепции. В то же самое время указывается, что “эта внутренняя угроза экономической и иной безопасности вполне преодолима… Возврат к внешнеэкономической изоляции этих регионов был всесторонне контрпродуктивен, и, наоборот, будучи пока несамодостаточными для решения своих проблем с опорой на местные силы, они способны получить от АТЭС дополнительные стимулы к росту, что позволит снизить дотационное бремя Федераль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з уж эти политические перемены начинаются, то АТЭС может начать трансформироваться в Азиатско-тихоокеанское сообщество экономического сотрудничества и безопасности. Стратегическим испытанием для региональных организаций – таких как АТЭС – будет гарантировать то, что дух сотрудничества всегда будет перевешивать конкурентные мотивы стран-участниц. Европейские нации признали это полвека назад, и сейчас азиатские страны должны сделать такой же самоограничивающий выбо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Ломакин В.К. Мировая экономика. - М.: ЮНИТИ, 2008.</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еждународное право. Учебник / Отв. Ред. Ю.М. Колосов, В.И. Кузнецов. - М.: ТЦ Сфера, 2008.</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Красавина Л.Н., Алибеков Т.И., Былиняк С.А. и др. Международные валютно-кредитные и финансовые отношения. - М.: Финансы и статистика, 2009.</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инакир П., Деваева В. Роль АТР в экономике ДВ РФ // Проблемы ДВ. - 2008. - №1.</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ировая экономика / Под ред. И.П. Николаевой - М.: ЮНИТИ, 2009.</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оргентау Г. Политические отношения между нациями. Борьба за власть и мир // Социально-политический журнал. - 2008. - № 2.</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Рогов С.М. Изоляция от интеграции // Независимая газета. - 7 декабря 2009.</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Сергеев П.В. Мировая экономика. - М.: Юриспруденция, 2008.</w:t>
      </w:r>
    </w:p>
    <w:p>
      <w:pPr>
        <w:pStyle w:val="Normal"/>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елищев И.С. Сотрудничество в АТР: основа, возможности, специфика // Мировая экономика и международные отношения. - 2007. - № 12.</w:t>
      </w:r>
    </w:p>
    <w:p>
      <w:pPr>
        <w:pStyle w:val="Normal"/>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Черный В.А. Россия и Азиатско-Тихоокеанский регион. – Томск: ТПУ, 200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before="0" w:after="0"/>
    </w:pPr>
    <w:rPr>
      <w:b/>
      <w:bCs/>
      <w:sz w:val="28"/>
      <w:szCs w:val="28"/>
      <w:lang w:val="en-US" w:eastAsia="en-US"/>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7:00Z</dcterms:created>
  <dc:creator>Sveta</dc:creator>
  <dc:description/>
  <cp:keywords/>
  <dc:language>en-US</dc:language>
  <cp:lastModifiedBy>Mage</cp:lastModifiedBy>
  <dcterms:modified xsi:type="dcterms:W3CDTF">2011-10-08T05:47:00Z</dcterms:modified>
  <cp:revision>2</cp:revision>
  <dc:subject/>
  <dc:title>Оглавление</dc:title>
</cp:coreProperties>
</file>