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семирная торговая организация (ВТО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World Trade Organization (WTO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ирная торговая организация - основанная в 1995 году глобальная международная организация, которая занимается правилами международной торговли. Основу ВТО составляют соглашения, согласованные, подписанные и ратифицированные большинством стран-участниц международной торговли. Цель ВТО - помощь производителям товаров и услуг, экспортерам и импортерам в ведении их бизнеса. ВТО является преемником ГАТ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ВТО и конкурентоспособ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жает действовать неумолимый закон экономики: благосостояние и авторитет любой страны с каждым днем все больше зависит от ее внешней торговли и при этом едва ли не самый эффективный способ улучшить торговые связи - стать членом Всемирной торговой организации (ВТ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ВТО является главной международной организацией, в рамках которой обсуждаются и разрабатываются все основные вопросы, связанные с режимом международной торговли товарами и услугами, осуществляется контроль за соблюдением правовых норм. Более того, развитие ВТО за первые шесть лет ее деятельности отчетливо показало, что круг ведения ее вопросов расширяется и, очевидно, в ближайшие годы пополнится новыми сложными вопросами: проблемы защиты окружающей среды, связанные с торговлей; внешняя торговля и международное перемещение капиталов, внешняя торговля и обмен передовыми технологиями, внешняя торговля и конкурентная политика, ряд других. Таким образом, ВТО все активнее превращается в универсальную международную организацию по регулированию всех процессов международного обмена товарами, капиталами, услугами, рабочей сил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 деятельности организации ВТО - это своеобразный, многосторонний контракт. Он состоит, по меньшей мере, из 56 основных соглашений (~ 30000 страниц) и является самым крупным в мире договором, регулирующим торговлю практически всеми видами товаров услуг. Заключив его, государство получает гарантии, что его экспортная продукция не будет подвергаться какой-либо дискриминации на рынках других участников в обмен на аналогичные обяз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о правилам ВТО осуществляется ~ 95% всей мировой торгов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 является преемницей действовавшего с 1947 г Генерального соглашения по тарифам и торговле (ГАТТ) и начала свою деятельность с 1 января 1995 г. ВТО призвана регулировать торгово-политические отношения участников Организации на основе пакета Соглашений Уругвайского раунда многосторонних торговых переговоров (1986-1994 гг.). Эти документы являются правовым базисом современной международной торговл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ри основные цели В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новная задача - содействие безпрепятсвенной международной торговле, недопущение при этом злоупотреблений и отрицательных последствий. Во многих случаях устранение барьеров, препятствующих торговле. Это также означает, что отдельные предприниматели, предприятия, ведомственные организации должны быть хорошо знакомы с нормами международной торговли, и уверены в том, сто эти нормы не изменяться резко и без предупреждения. Иными словами, правила должны быть совершенно ясными, а их применения последователь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оскольку тексты соглашений составляются и подписываются сообществом стран, участвующих во внешнеторговых отношениях, они часто вызывают значительные дебаты и споры. В связи с этим, одна из основных функций ВТО заключается в том, чтобы служить своеобразным посредником в торговых перегово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Третьим важным аспектом работы ВТО является урегулирование споров. Часто стороны, вступающие в переговоры, последуют разнообразные цели. Соглашения и контакты, включая те из них, которые были заключены после длительных переговоров при посредничестве ВТО, часто нуждаются в последующем толковании. Лучше всего решать спорные вопросы в установленном ВТО порядке, основанном на взаимно согласованной юридической базе и обеспечивающим сторонам равные права и возможности. Именно с этой целью в тексты соглашений ВТО, включен пункт о правилах урегулирования сп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ВТО с точки зрения ее правовой организации очень сложна. Заключительный пакет договоренностей содержит документы, различные по своей правовой и экономической значимости: от договоренностей, имеющих скорее технический характер, регулирующих частные вопросы, до самых сложных многоплановых документов, могущих стать правовой основой мировой торговли товарами и услугами ближайших десятиле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механизм ВТО можно разделить на несколько главных составных частей и бло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ервая группа</w:t>
      </w:r>
      <w:r>
        <w:rPr>
          <w:sz w:val="28"/>
          <w:szCs w:val="28"/>
        </w:rPr>
        <w:t xml:space="preserve"> - это соглашения генерального типа, своего рода рамочные соглашения. Таких соглашений тр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енеральное соглашение по тарифам и торговл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енеральное соглашение по торговле услугам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глашение по торговым аспектам прав интеллектуальной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еще одно соглашение, которое сейчас не очень заметно, но которое в будущем может стать четвертым основополагающим соглашением ВТО. Это соглашение по торговым аспектам инвестиционных мер. Нет необходимости говорить о том, какое важное значение эта проблема имеет для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Вторая группа </w:t>
      </w:r>
      <w:r>
        <w:rPr>
          <w:sz w:val="28"/>
          <w:szCs w:val="28"/>
        </w:rPr>
        <w:t>- это соглашения, подробно регулирующие отдельные, более частные вопросы, например, соглашение об импортном лицензировании, Соглашение о таможенной стоимости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Третья группа </w:t>
      </w:r>
      <w:r>
        <w:rPr>
          <w:sz w:val="28"/>
          <w:szCs w:val="28"/>
        </w:rPr>
        <w:t>- это соглашения, которые регулируют те вопросы, которые первоначально не входили ни в Генеральное соглашение по тарифам и торговле, т.е. это те соглашения, которые вводят в сферу действия ВТО новые области. Это два соглашения, регулирующие сложные вопросы технических барьеров в торговле, санитарные нормы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Четретая группа </w:t>
      </w:r>
      <w:r>
        <w:rPr>
          <w:sz w:val="28"/>
          <w:szCs w:val="28"/>
        </w:rPr>
        <w:t>- это решения самих органов ВТО или решения, родившиеся на основе разбора спорными конфликтных ситуаций. Таких соглашений очень много. Сведения о них можно найти в ежегодных отчетах ВТО “</w:t>
      </w:r>
      <w:r>
        <w:rPr>
          <w:sz w:val="28"/>
          <w:szCs w:val="28"/>
          <w:lang w:val="en-US"/>
        </w:rPr>
        <w:t>W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n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port</w:t>
      </w:r>
      <w:r>
        <w:rPr>
          <w:sz w:val="28"/>
          <w:szCs w:val="28"/>
        </w:rPr>
        <w:t>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авового механизма ВТО происходит прежде всего путем уточнения смысла правовых норм и создания прецедентов, происходящих при выяснении спорных вопросов разрешения конфликтных ситу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а особенность правовой системы ВТО связана с тем, что правовые нормы ВТО имеют жесткую связку с правовыми условиями национальных систем, регулирующих внешнюю торговлю. ВТО очень четко выдвинула такой принцип: международное право является источником национального права, регулирующего внешнюю торговлю. То, что закреплено в правовых соглашениях ВТО, обязательно должно стать нормами национального права без каких-либо изъятий, исключений, модификаций. Это заранее выведено за пределы переговоров по присоединению к В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словами, вступая в ВТО, каждая страна обязу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регулировать свою внешнюю торговлю преимущественно тарифными методами при последовательном сокращении импортных пошл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устранить различные нетарифные барьеры, количественные ограничения и другие препятствия к международному обмену това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ровой практике определилось три пути сближения национального законодательства с правовыми нормами В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Один путь </w:t>
      </w:r>
      <w:r>
        <w:rPr>
          <w:sz w:val="28"/>
          <w:szCs w:val="28"/>
        </w:rPr>
        <w:t>его условно называют бразильским. Бразилия сделала очень просто. Основные документы ВТО были переведены на португальский язык и с небольшой преамбулой опубликованы в Бразилии, как бразильские законы. Поэтому эти документы появились как бы параллельно бразильским законам, но они сразу взяли на себя основную тяжесть во всех конфликтных ситуациях, т.е. они стали национальными бразильскими зако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Второй путь </w:t>
      </w:r>
      <w:r>
        <w:rPr>
          <w:sz w:val="28"/>
          <w:szCs w:val="28"/>
        </w:rPr>
        <w:t>это тот, который можно условно назвать японским. Япония просто заявила о том, что она признает соглашения ВТО и что в тех случаях, когда возникают какие-либо разночтения, какие-либо сложные ситуации, обращаться нужно не к японскому закону, как соответствующему соглашению, соответствующей правовой норме, действующим в рамках ВТО. И никаких изменений (точнее коренных изменений) в свои национальные законы пока не вноси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Третий путь -</w:t>
      </w:r>
      <w:r>
        <w:rPr>
          <w:sz w:val="28"/>
          <w:szCs w:val="28"/>
        </w:rPr>
        <w:t xml:space="preserve"> наш российский. Мы не просто стали пытаться перевести документы ВТО на русский язык и сделать их национальными законами, а создать национальные законы, включая в них иногда дословно правовые нормы ВТО, переведенные на русский язык. Этот путь оказался очень слож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актической точки зрения вступление в ВТО действительно гораздо более целесообразно, чем подписание множества соглашений по различным аспектам внешнеторговой деятельности с каждой страной отдель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олноправными участниками ВТО являются 146 государств, причем только 18 из них стали новыми член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адор, Болгария -1996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голия, Панама - 1997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ргизия - 1998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твия, Эстония - 1999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ордания, Грузия, Албания, Оман, Хорватия - 2000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ва, Молдова, Китай - 2001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йвань - 200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ения, Македония - 2003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боджа, Непал - одобрены документы об условиях членства в сентябре 2003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30 государств имеют статус наблюдателя в ВТО. Подавляющее большинство из них в том числе Россия, Саудовская Аравия, Алжир, Украина, Казахстан, остальные государства СНГ (кроме Туркмении) находятся на различных стадиях присоединения к В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того свыше 60 международных организаций имеют статус наблюдателя в различных структурах ВТО В т.ч. ООН, ЮНКТАД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Ф, МБРР, ВОИС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присоединения России к ВТО имеет довольно сложную истор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редине 40х годов СССР активно участвовал в создании основ послевоенной политической и экономической организации мира. Представители СССР в качестве наблюдателей участвовали в международной конференции по торговле и занятости (1948 г. Гавана, Куба). Эта конференция приняла решение о создании международной организации по торговле и занятости. Однако США тормозили создание этой организации, и она так и не была создана. Из ее обломков возникло Генеральное соглашение по тарифам и торговле (ГАТТ), в которой первоначально принимало участие 23 страны. СССР не стал участвовать в ГАТТ. В последующие годы СССР принял участие в создании конференции ООН по торговле и развитию (ЮНКТАД), которая, как тогда предполагалась, могла перерасти в международную. Торговую организацию, но этого не случилос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70х годов прошлого века руководство СССР приняло решение о сближении с ГАТТ и о получении статуса наблюдателя в этом соглашении. В 1986 году СССР предпринял попытку стать участником Многосторонних торговых переговоров (Уругвайский раунд), однако США помешало этому и статус наблюдателя СССР получил только в 1990 году. Россия унаследовала этот статус в 1992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3 году Россия начала процесс присоединения к ГАТТ, однако, в связи с созданием в 1995 г. ВТО, заявление России было переоформлено на просьбу присоединения к ВТО и процесс присоединения начался зано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исоединения, выработанная за полвека существования ГАТТ\ВТО, многопланова и состоит из нескольких этапов. Как показывает опыт этот процесс занимает в среднем 5-7- лет. Все указанные ниже процедуры полностью распространяются и на Росс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в рамках специальных рабочих групп ( в рабочей группе по присоединению России к ВТО 67 стран, включая всех основных торговых партнеров.) происходит детальное рассмотрение на многостороннем уровне экономического механизма и торгово-политического режима присоединяющейся страны на предмет их соответствия нормам и правилам ВТО. После этого начинаются консультации и переговоры об условиях членства страны-соискателя в данной организации. Эти консультации и переговоры проводятся, как правило на двухстороннем уровне со всеми заинтересованными странами-членами рабочей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переговоры касаются «коммерчески значимых уступок, которые присоединяющаяся страна будет готова предоставить членам ВТО по доступу на ее рынки (фиксируются в двухстороннем Протоколе по доступу на рынки товаров и услуг), а также по формату и срокам принятия на себя обязательств по Соглашениям вытекающим из членства в ВТО (оформляется в докладе рабочей групп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ю очередь, присоединяющаяся страна, как правило, получает права, которыми обладают и все другие члены ВТО, что практически будет означать прекращение ее дискриминации на внешних рынках. В случае противоправных действий со стороны какого-либо члена ВТО любая страна может обращаться с соответствующей жалобой в орган по разрешению споров ОРС), решения которого обязательны для безусловного исполнения на национальном уровне каждым участником ВТ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условий присоединения новых стран к ВТО является приведение национального законодательства и практики регулирования внешнеэкономической деятельностью в соответствии с положениями пакета соглашений Уругвайского раун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специалистов Россия вступит в ВТО в течение 2005 - 2006 г.г. В настоящее время достигнуты договоренности по таким важным как уровень цен на энергоносители: уровень цен на энергоносители не будет повышаться по факту присоединения, также в год присоединения не изменится ни одна пошлина и заложен длительный срок для снижения таможенных пошл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ВТО дает стране множество преимуществ. Их получение и является в прагматическом смысле целью присоединения. Конкретными целями присоединения для России можно считать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лучших в сравнении с существующими и недискриминационных условий для доступа российской продукции на иностранные рын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уп к международному механизму разрешения торговых спо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олее благоприятного климата для иностранных инвестиций в результате приведения законодательной системы в соответствие с нормами ВТ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возможностей для российских инвесторов в странах -членах ВТО, в частности в банковской сфе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овышения качества конкурентоспособности отечественной продукции в результате увеличения потока иностранных товаров и инвестиций на российский рын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выработке правил международной торговли с учетом своих национальных интере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имиджа России в мире как полноправного участника международной торгов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ведущихся переговоров о присоединении - добиться наилучших условий. Как сказал в одном из интервью министр экономического развития торговли Герман Греф: баланс прав и обязательств России при вступлении России в ВТО должен способствовать экономическому росту, а не наобо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тати вступление Китая в ВТО продолжалось 15 лет, а первые итоги пребывания Китая в ВТО весьма положительны. Доля страны в мировой экономике возросла. Темпы внутреннего роста остаются исключительно высокими. Эксперты признают позитивное влияние КНР на мировую эконом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ление Росси в ВТО означает ускорение разрушение остатков старого технико-экономического уклада хозяйственной системы России. Реформа технического регулирования направлена на приведение в соответствие изменившегося уклада российской экономки и системы технического регу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отечественной экономики есть лишь один путь, который и отмечен в Послании Президента «…быстрый и устойчивый рост может быть только тогда, когда производится конкурентоспособная продукция. Конкурентоспособным должно быть у нас все - товары и услуги, технологии и идеи, бизнес и само государство, частные компании и государственные институты, предприниматели и государственные служащие, студенты, профессора, наука и культур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ой опыт, в частности США, показывает, что эффективными организационно-методическими приемами, обеспечивающими создание конкурентоспособной и высококачественной продукции, являются такие, которые следуют принципам стандартизации и серт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продукции считается основой ег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тоспособности и динамичного поступательного развития производства. Качество продукции объединяет всю цепочку от производителя до потребителя продукции и проходит красной нитью через жизненный цикл продукции. Внедрение системного подхода к управлению качеством как постоянно действующее требование развивается в настоящее время одновременно в трех направлен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дрение систем качества на основе международных стандартов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0 или системы всеобщего управления качеством 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нятие технических барьеров в торговле на основе концепции «общего рынк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беспечение устойчивого развития внутри общества «культуры качест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снятия технических барьеров относится к сфере технического регулирования и снятие технических барьеров возможно только при использовании механизмов технического регулирова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bookmarkStart w:id="0" w:name="1010711-A-101"/>
      <w:bookmarkEnd w:id="0"/>
      <w:r>
        <w:rPr>
          <w:b/>
          <w:bCs/>
          <w:color w:val="000000"/>
          <w:sz w:val="28"/>
          <w:szCs w:val="28"/>
        </w:rPr>
        <w:t xml:space="preserve">ВСЕМИРНАЯ ТОРГОВАЯ ОРГАНИЗАЦИЯ (ВТО)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(World Trade Organization – WTO) – международная экономическая организация, регулирующая правила международной торговли согласно принципам либерализма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 функционирует с 1 января 1995, решение о ее создании было принято в конце многолетних переговоров в рамках Уругвайского раунда ГАТТ, который завершился в декабре 1993. Официально ВТО образована на конференции в Марракеше в апреле 1994, поэтому Соглашение об учреждении ВТО называют также Марракешским соглашением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ГАТТ занималась регулированием только торговли товарами, то сфера деятельности ВТО более широка: помимо торговли товарами она регулирует также торговлю услугами и торговые аспекты прав интеллектуальной собственности. ВТО имеет юридический статус специализированного учреждения системы ООН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оначально в ВТО вступило 77 государств, но к середине 2003 ее членами являлись уже 146 стран – развитых, развивающихся и постсоциалистических. «Пестрый» состав государств-членов ВТО отражен в самой эмблеме этой организации. </w:t>
      </w:r>
    </w:p>
    <w:p>
      <w:pPr>
        <w:pStyle w:val="Style15"/>
        <w:spacing w:lineRule="auto" w:line="360" w:before="0" w:after="0"/>
        <w:ind w:left="0" w:right="0" w:firstLine="34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05915" cy="474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4" r="-2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ВТО вступили и некоторые экс-советские страны: Литва, Латвия, Эстония, Армения, Грузия, Молдова, Киргизия. Важным событием стало вступление в ВТО в декабре 2001 Китая, считающегося одним из наиболее перспективных участников мировой торговли. На долю входящих в ВТО стран приходится примерно 95% мирового товарооборота – в сущности, практически весь мировой рынок без России. Еще ряд стран официально выразили желание войти в эту организацию и имеют статус государств-наблюдателей. В 2003 таких стран насчитывалось 29, включая Российскую Федерацию и некоторые другие постсоветские государства (Украина, Белоруссия, Азербайджан, Казахстан и Узбекистан). 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bookmarkStart w:id="1" w:name="1010711-L-102"/>
      <w:bookmarkEnd w:id="1"/>
      <w:r>
        <w:rPr>
          <w:b/>
          <w:bCs/>
          <w:color w:val="000000"/>
          <w:sz w:val="28"/>
          <w:szCs w:val="28"/>
        </w:rPr>
        <w:t xml:space="preserve">Задачи ВТО. </w:t>
      </w:r>
      <w:r>
        <w:rPr>
          <w:color w:val="000000"/>
          <w:sz w:val="28"/>
          <w:szCs w:val="28"/>
        </w:rPr>
        <w:t xml:space="preserve">Главная задача ВТО – содействовать беспрепятственной международной торговле. Развитые страны, по инициативе которых создана ВТО, полагают, что именно экономическая свобода в международной торговле способствует экономическому росту и повышению экономического благосостояния людей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считают, что мировая торговая система должна соответствовать следующим пяти принципам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. Отсутствие дискриминации в торговле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 одно государство не должно ущемлять какую-либо другую страну, накладывая ограничения на экспорт и импорт товаров. В идеале, на внутреннем рынке любой страны не должно быть никаких различий в условиях продажи между иностранной продукцией и национальной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. Снижение торговых (протекционистских) барьеров. 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Торговыми барьерами называют факторы, снижающие возможность проникновения зарубежных товаров на внутренний рынок какой-либо страны. К ним относятся, прежде всего, таможенные пошлины и импортные квоты (количественные ограничения на импорт). На международную торговлю влияют также административные препоны и политика определения обменных курсов валют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. Стабильность и предсказуемость условий торговли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остранные компании, инвесторы и правительства должны быть уверены, что торговые условия (тарифные и нетарифные барьеры) не будут изменены внезапно и произвольно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. Стимулирование соревновательности в международной торговле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авноправной конкуренции фирм разных стран надо пресекать «несправедливые» приемы конкурентной борьбы – такие как экспортные субсидии (помощь государства фирмам-экспортерам), использование демпинговых (преднамеренно заниженных) цен для захвата новых рынков сбыта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. Льготы в международной торговле для менее развитых государств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т принцип отчасти противоречит предыдущим, но он необходим для втягивания в мировое хозяйство слаборазвитых стран периферии, которые заведомо не могут на первых порах конкурировать с развитыми странами на равных. Поэтому считается «справедливым» представление слаборазвитым странам особых привилегий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ом ВТО пропагандирует идеи фритредерства (свободной торговли), борясь за устранение протекционистских барьеров. 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bookmarkStart w:id="2" w:name="1010711-L-103"/>
      <w:bookmarkEnd w:id="2"/>
      <w:r>
        <w:rPr>
          <w:b/>
          <w:bCs/>
          <w:color w:val="000000"/>
          <w:sz w:val="28"/>
          <w:szCs w:val="28"/>
        </w:rPr>
        <w:t xml:space="preserve">Практические принципы работы ВТО. </w:t>
      </w:r>
      <w:r>
        <w:rPr>
          <w:color w:val="000000"/>
          <w:sz w:val="28"/>
          <w:szCs w:val="28"/>
        </w:rPr>
        <w:t xml:space="preserve">В основе деятельности ВТО лежат три международные соглашения, подписанные большинством государств, активно участвующих в мирохозяйственных отношениях: Генеральное соглашение о торговле товарами (ГАТТ) в редакции 1994, Генеральное соглашение о торговле услугами (ГАТС) и Соглашение о торговых аспектах прав интеллектуальной собственности (ТРИПС). Основная цель этих соглашений – оказывать помощь фирмам всех стран, занимающимся экспортно-импортными операциями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соглашений ВТО, как правило, приносит не только долгосрочные выгоды, но и сиюминутные трудности. Например, снижение протекционистских таможенных тарифов облегчает покупателям приобретение более дешевых зарубежных товаров, но может привести к разорению отечественных производителей, если они производят товары с высокой себестоимостью. Поэтому по правилам ВТО дозволяется государствам-членам проводить предусмотренные изменения не мгновенно, а поэтапно, по принципу «прогрессирующей либерализации». При этом обычно развивающимся государствам представляется более длительный период для полной реализации их обязательств. 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бязательства по соблюдению правил свободной торговли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ринятые на себя всеми членами ВТО, составляют систему «многосторонней торговли». Большинство государств планеты, включая все основные страны-импортеры и страны-экспортеры, являются членами этой системы. Однако ряд государств в нее не входит, поэтому систему называют «многосторонней» (а не «всемирной»). В перспективе, по мере расширения числа участников ВТО, система «многосторонней торговли» должна превратиться в подлинно «всемирную торговлю»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функции ВТО: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онтроль за выполнением требований базовых соглашений ВТО;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оздание условий для переговоров между странами-участницами ВТО по поводу внешнеэкономических отношений;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урегулирование споров между государствами по проблемам внешнеэкономической торговой политики;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онтроль за политикой государств-членов ВТО в области международной торговли;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казание помощи развивающимся странам;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отрудничество с другими международными организациями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кольку тексты соглашений составляются и подписываются большим количеством стран, участвующих во внешнеторговых отношениях, они часто вызывают дебаты и споры. Часто стороны, вступающие в переговоры, преследуют разнообразные цели. Кроме того, соглашения и контракты (включая те из них, которые были заключены после длительных переговоров при посредничестве ВТО) часто нуждаются в последующем толковании. Поэтому одна из основных задач ВТО заключается именно в том, чтобы служить своеобразным посредником в торговых переговорах, способствовать урегулированию споров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ка международных экономических конфликтов показала, что спорные вопросы лучше всего решать в установленном ВТО порядке, основанном на взаимно согласованной юридической базе и обеспечивающим сторонам равные права и возможности. Именно с этой целью в тексты соглашений, подписанных в рамках ВТО, обязательно включают пункт о правилах урегулирования споров. Как гласит текст договоренности по правилам и процедурам урегулирования споров, «система урегулирования споров в рамках ВТО является ключевым элементом в обеспечении безопасности и предсказуемости мировой системы торговли»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ы ВТО берут на себя обязательство не предпринимать в одностороннем порядке действий против возможных нарушений правил торговли. Более того, они обязуются разрешать спорные вопросы в рамках многосторонней системы урегулирования споров и подчиняться ее правилам и решениям. Решения по спорным вопросам принимаются всеми государствами-участниками обычно методом консенсуса, что является дополнительным стимулом к укреплению согласия в рядах ВТО. </w:t>
      </w:r>
    </w:p>
    <w:p>
      <w:pPr>
        <w:pStyle w:val="Normal"/>
        <w:spacing w:lineRule="auto" w:line="360"/>
        <w:ind w:firstLine="709"/>
        <w:jc w:val="both"/>
        <w:rPr/>
      </w:pPr>
      <w:bookmarkStart w:id="3" w:name="1010711-L-104"/>
      <w:bookmarkEnd w:id="3"/>
      <w:r>
        <w:rPr>
          <w:b/>
          <w:bCs/>
          <w:color w:val="000000"/>
          <w:sz w:val="28"/>
          <w:szCs w:val="28"/>
        </w:rPr>
        <w:t xml:space="preserve">Организационная структура ВТО. </w:t>
      </w:r>
      <w:r>
        <w:rPr>
          <w:color w:val="000000"/>
          <w:sz w:val="28"/>
          <w:szCs w:val="28"/>
        </w:rPr>
        <w:t xml:space="preserve">Органы управления ВТО имеют три иерархических уровня (рис. 1)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32250" cy="2660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тратегические решения на высшем уровне в ВТО принимает Министерская конференция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торая собирается как минимум один раз в два года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дчинении Министерской конференции находится Генеральный совет, который отвечает за выполнение текущей работы и собирается несколько раз в год в штаб-квартире в Женеве в составе представителей стран-членов ВТО (обычно послов и глав делегаций стран-участниц). В ведении Генерального совета находятся два специальных органа – по анализу торговой политики и по разрешению споров. Кроме того, Генеральному совету подотчетны специальные комитеты: по торговле и развитию; по ограничениям, связанным с торговым балансом; по бюджету, финансам и административным вопросам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еральный совет ВТО действует как орган разрешения споров для урегулирования конфликтов, возникающих в связи с выполнением базовых соглашений. Он обладает исключительными полномочиями создавать третейские группы для рассмотрения конкретных споров, утверждать доклады, которые представляются такими группами, а также апелляционным органом, следить за выполнением решений и рекомендаций и санкционировать применение ответных мер в случае невыполнения рекомендаций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еральный совет частично делегирует свои функции трём советам, находящимся на следующем уровне иерархии ВТО, – Совету по торговле товарами, Совету по торговле услугами и Совету по торговым аспектам прав интеллектуальной собственности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 по торговле товарами, в свою очередь, руководит деятельностью специализированных комитетов, осуществляющих контроль за соблюдением принципов ВТО и выполнением соглашений ГАТТ-1994 в сфере торговли товарами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 по торговле услугами осуществляет контроль за выполнением соглашения ГАТС. В его составе находятся Комитет по торговле финансовыми услугами и Рабочая группа по профессиональным услугам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 по торговым аспектам прав интеллектуальной собственности, помимо осуществления контроля за выполнением соглашения ТРИПС, также занимается проблемами, связанных с международной торговлей поддельными товарами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кретариат ВТО, который базируется в Женеве, имеет около 500 штатных сотрудников; его возглавляет Генеральный Директор ВТО (с 2002 – Супачаи Панитчпакди). Секретариат ВТО, в отличие от подобных органов других международных организаций, не принимает самостоятельных решений, так как эта функция возлагается на сами страны-члены. Основные обязанности Секретариата – обеспечивать техническую поддержку различным советам и комитетам ВТО, а также Министерской конференции, оказывать техническое содействие развивающимся странам, проводить анализ мировой торговли и разъяснять положения ВТО общественности и средствам массовой информации. Секретариат также обеспечивает некоторые формы правовой помощи в процессе разрешения споров и консультирует правительства стран, желающих стать членами ВТО. 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bookmarkStart w:id="4" w:name="1010711-L-105"/>
      <w:bookmarkEnd w:id="4"/>
      <w:r>
        <w:rPr>
          <w:b/>
          <w:bCs/>
          <w:color w:val="000000"/>
          <w:sz w:val="28"/>
          <w:szCs w:val="28"/>
        </w:rPr>
        <w:t>Противоречия между странами-членами ВТО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Хотя устав ВТО декларирует равноправие всех стран-участниц, внутри этой организации существуют сильные объективные противоречия между развитыми и развивающимися странами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вающиеся страны обладают дешевой, но не слишком квалифицированной рабочей силой. Поэтому государства «третьего мира» могут импортировать в основном традиционные товары – прежде всего, ткани и одежду, сельскохозяйственную продукцию. Развитые страны, защищая свою текстильную промышленность и агробизнес, ограничивают импорт из развивающихся стран, налагая на импортные товары высокие таможенные пошлины. Свои протекционистские меры они обычно обосновывают тем, будто развивающиеся страны применяют политику демпинга. В свою очередь, развитые страны лидируют на рынках высокотехнологичных товаров, и теперь уже развивающиеся страны используют против них меры протекционистской защиты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к протекционистской защите прибегают в той или иной степени практически все страны. Поэтому взаимное снижение протекционистских барьеров становится довольно трудным процессом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берализация мировой торговли затрудняется также тем, что развитые и развивающиеся страны сильно различаются по экономической силе. Поэтому страны «бедного Юга» постоянно (и не без оснований) подозревают страны «богатого Севера» в том, что те хотят навязать им такую систему мирохозяйственных отношений, которая более выгодна развитым, чем развивающимся странам. В свою очередь, развитые страны справедливо отмечают, что многие государства откровенно спекулируют на своей слаборазвитости, стремясь вместо осуществления экономической модернизации выпрашивать уступки и льготы в международных торговых отношениях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симметричность взаимоотношений развитых и развивающихся стран наиболее четко прослеживается в вопросе о защите интеллектуальных прав собственности. Речь идет, прежде всего, о борьбе с подделкой – главным образом в странах «третьего мира» – торговых марок известных фирм развитых стран. Естественно, что в этой борьбе страны «богатого Севера» заинтересованы гораздо сильнее, чем государства «бедного Юга»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берализация мировой торговли все же объективно выгодна как развитым, так и развивающимся странам. Известно, например, что вступление развивающихся стран в ВТО резко повышает приток в них иностранных инвестиций. Поэтому страны-члены ВТО ищут и находят компромиссные решения трудных проблем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тегией развития ВТО стало постепенное привлечение в нее все новых и новых стран, но при этом чем менее развитой является экономика страны, тем более длительный период предоставляется ей для полной реализации принципов свободной торговли. 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/>
        <w:t xml:space="preserve">Льготы для новых стран-участниц хорошо заметны, прежде всего, в уровне тарифов на импортные товары. Если сравнить средний уровень тарифов стран-членов ВТО (табл. 1) с теми условиями, на которых в ВТО входили некоторые страны (табл. 2), то заметно привилегированное положение новых членов. Им часто разрешают применять более высокие импортные тарифы, чем в среднем в ВТО; к тому же и эти тарифы они вводят после многолетнего переходного периода. Таким образом, новые участники ВТО могут сразу получать выгоды от снижения пошлин на экспорт своих товаров за рубеж, а трудности от снижения протекционистской защиты ослабляются. 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09"/>
        <w:gridCol w:w="4209"/>
      </w:tblGrid>
      <w:tr>
        <w:trPr/>
        <w:tc>
          <w:tcPr>
            <w:tcW w:w="8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блица 1. СРЕДНЕВЗВЕШЕННЫЕ ВЕЛИЧИНЫ СТАВОК ДЕЙСТВУЮЩЕГО ИМПОРТНОГО ТАРИФА СТРАН-ЧЛЕНОВ ВТО</w:t>
            </w:r>
          </w:p>
        </w:tc>
      </w:tr>
      <w:tr>
        <w:trPr/>
        <w:tc>
          <w:tcPr>
            <w:tcW w:w="4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ы товаров</w:t>
            </w:r>
          </w:p>
        </w:tc>
        <w:tc>
          <w:tcPr>
            <w:tcW w:w="4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, действующий в январе 2001, %</w:t>
            </w:r>
          </w:p>
        </w:tc>
      </w:tr>
      <w:tr>
        <w:trPr/>
        <w:tc>
          <w:tcPr>
            <w:tcW w:w="4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е товары</w:t>
            </w:r>
          </w:p>
        </w:tc>
        <w:tc>
          <w:tcPr>
            <w:tcW w:w="4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0</w:t>
            </w:r>
          </w:p>
        </w:tc>
      </w:tr>
      <w:tr>
        <w:trPr/>
        <w:tc>
          <w:tcPr>
            <w:tcW w:w="4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е товары</w:t>
            </w:r>
          </w:p>
        </w:tc>
        <w:tc>
          <w:tcPr>
            <w:tcW w:w="4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3</w:t>
            </w:r>
          </w:p>
        </w:tc>
      </w:tr>
      <w:tr>
        <w:trPr/>
        <w:tc>
          <w:tcPr>
            <w:tcW w:w="8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о по данным сайта Россия и ВТО: http://www.wto.ru/documents.asp?f=stats1&amp;t=16</w:t>
            </w:r>
          </w:p>
        </w:tc>
      </w:tr>
    </w:tbl>
    <w:p>
      <w:pPr>
        <w:pStyle w:val="Style15"/>
        <w:spacing w:lineRule="auto" w:line="360" w:before="0" w:after="0"/>
        <w:ind w:left="0" w:right="0" w:firstLine="709"/>
        <w:jc w:val="both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56"/>
        <w:gridCol w:w="1600"/>
        <w:gridCol w:w="3187"/>
        <w:gridCol w:w="2275"/>
      </w:tblGrid>
      <w:tr>
        <w:trPr/>
        <w:tc>
          <w:tcPr>
            <w:tcW w:w="84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блица 2.ТРЕБОВАНИЯ ПО ИМПОРТНЫМ ТАРИФАМ ДЛЯ НЕКОТОРЫХ ПРИСОЕДИНИВШИХСЯ К ВТО СТРАН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 вступления в ВТО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ы по сельскохозяйственным товарам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ы по другим товарам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адор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%, переходный период 5 лет, применение специальных защитных мер по некоторым товарам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%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ам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%, переходный период до 14 лет, применение специальных защитных мер по некоторым товарам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%, переходный период до 14 лет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вия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%; переходный период 9 лет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%, переходный период 9 лет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ония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%, переходный период 5 лет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%, переходный период 6 лет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рдания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, переходный период 10 лет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, переходный период 10 лет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ан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%, переходный период 4 года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%, переходный период 4 года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а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3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сновном от 15 до 35% (максимально 50%), переходный период 8 лет </w:t>
            </w:r>
          </w:p>
        </w:tc>
        <w:tc>
          <w:tcPr>
            <w:tcW w:w="2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ном от 10 до 20% (максимально 30%), переходный период 4 года</w:t>
            </w:r>
          </w:p>
        </w:tc>
      </w:tr>
      <w:tr>
        <w:trPr/>
        <w:tc>
          <w:tcPr>
            <w:tcW w:w="84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о по данным сайта Россия и ВТО: http://www.wto.ru/documents.asp?f=stats1&amp;t=16</w:t>
            </w:r>
          </w:p>
        </w:tc>
      </w:tr>
    </w:tbl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рясь против ограничений, вводимых в развитых странах на импорт из «третьего мира», развивающиеся страны прибегают к арбитражу ВТО и добиваются отмены «антидемпинговых» мер. Так, в первые годы 21 в. Индия обратилась в ВТО с протестом против США и ЕС, которые вводили ограничения на импорт изготовленных в Индии тканей и одежды; после длительных разбирательств ВТО обязал ответчиков отменить протекционистские меры. Впрочем, подобного рода конфликты часто возникают не только между развитыми и развивающимися, но и между разными развивающимися странами. Например, во второй половине 2001 Индия инициировала в ВТО 51 антидемпинговое разбирательство, из них 9 в адрес Китая, 7 – Сингапура, 3 – Таиланда. </w:t>
      </w:r>
    </w:p>
    <w:p>
      <w:pPr>
        <w:pStyle w:val="Normal"/>
        <w:spacing w:lineRule="auto" w:line="360"/>
        <w:ind w:firstLine="709"/>
        <w:jc w:val="both"/>
        <w:rPr/>
      </w:pPr>
      <w:bookmarkStart w:id="5" w:name="1010711-L-106"/>
      <w:bookmarkEnd w:id="5"/>
      <w:r>
        <w:rPr>
          <w:b/>
          <w:bCs/>
          <w:color w:val="000000"/>
          <w:sz w:val="28"/>
          <w:szCs w:val="28"/>
        </w:rPr>
        <w:t>Россия и ВТО</w:t>
      </w:r>
      <w:r>
        <w:rPr>
          <w:b/>
          <w:bCs/>
          <w:i/>
          <w:i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кольку экономика России все сильнее интегрируется в мировую торговлю, для нашей страны назрела необходимость включиться в работу международных экономических организаций. Еще в годы существования СССР были установлены контакты с ГАТТ. С 1995 идут переговоры о вступлении России в ВТО, которое прогнозируется реализовать в 2006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тупив в ВТО, Россия получит возможность использовать для защиты своих внешнеторговых интересов весь этот механизм. Нужда в нем для российских предпринимателей ощутимо выросла, когда в ответ на серьезное повышение открытости своего внутреннего рынка Россия не увидела ответных шагов западных стран. Вместо этого она, напротив, столкнулась с торговыми барьерами как раз по тем товарам, где Россия обладает сравнительными преимуществами в международной торговле, и с недобросовестной конкуренцией ряда зарубежных фирм на внешних рынках, а также и на внутреннем рынке России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соединение России к ВТО, несомненно, будет способствовать укреплению стабильности, предсказуемости и открытости внешнеторгового режима страны, на недостатки которого приходится слышать жалобы не только со стороны внешнеторговых партнеров Российской Федерации, но и экспортеров и импортеров в самой России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соединяясь к ВТО, России предстоит взять на себя ряд обязательств, содержащихся в договоренностях ВТО. Вместе с обязательствами Россия получит, конечно, и права, которые позволят ей лучше защищать свои внешнеторговые интересы и ускорят ее интеграцию в мировое хозяйство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предпосылкой успешного преодоления сложностей в области трансформации законодательства и использования его преимуществ в рамках ВТО является эффективное продолжение процесса совершенствования законодательства в рамках либеральных экономических реформ, ибо данный процесс практически полностью совпадает с адаптацией законодательства к нормам и правилам ВТО. Речь идет, прежде всего, об устранении излишнего административного давления на предприятия и о повышении степени прозрачности всего законодательства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либерализации и унификации российской системы государственного регулирования ожидаются следующие выгоды: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упрощение и рационализация процедур подтверждения соответствия производимой продукции международным стандартам, а отсюда – ускорение оборачиваемости средств;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овышение конкурентоспособности продукции российских фирм за счет более гибкой системы технических требований и гармонизации национальных и международных требований;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овышение инвестиционной привлекательности экономики России;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нижение расходов и устранение дублирования в области надзора и контроля за соблюдением требований;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уменьшение числа документов и повышение степени прозрачности системы регулирования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либерализация внешнеэкономических отношений неизбежно приведет и к некоторым негативным последствиям. Этот процесс коснется всех сфер жизни страны – политической, социальной, производственной и финансово-экономической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фере политики принятие обязательств, налагаемых соглашениями со странами-участниками ВТО, приведет к неизбежному ослаблению национального суверенитета. Ограничения коснутся всех ветвей власти – исполнительной (с нее постоянно будут требовать выполнения международных обязательств, даже в ущерб национальным интересам), законодательной (придется привести нормативные акты в соответствие с требованиями ВТО), судебной (юридические споры за возможные нарушения будут рассматриваться в международных судах)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бласти социальных отношений вступление в ВТО также чревато негативными последствиями: многие предприятия, а возможно и целые отрасли, не смогут выдержать конкуренции с наплывом иностранных товаров и услуг. Пока неясно, какими могут быть масштабы сокращения рабочих мест, но, вероятно, речь пойдет о сотнях тысяч безработных (прежде всего, в отраслях легкой и пищевой промышленности). Это потребует крупных затрат на социальную поддержку, переквалификацию, создание новых рабочих мест и т.д. Для этого необходимы огромные средства, которые, правда, частично могут быть получены от партнеров по ВТО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кольку российским производителям придется конкурировать с зарубежными и на внешнем, и на внутреннем рынках по всем товарным группам в очень жестких условиях, то в собственно экономической сфере кризисные явления могут развиваться по двум основным направлениям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одной стороны, зарубежными фирмами обязательно будут предъявлены – причем, на вполне законных основаниях – претензии по поводу демпинга, якобы применяемого российскими экспортерами. Дело в том, что структура себестоимости наших конкурентоспособных товаров сильно отличается от мировой (прежде всего, за счет экономии на заработной плате, на энергии и на экологии). Поэтому от России потребуют, например, повысить внутренние цены на энергоносители, приведя их в соответствие с мировыми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другой стороны, на внутреннем рынке резко усилится конкуренция с более дешевыми и качественными товарами зарубежных фирм. Согласно некоторым экспертным оценкам, только 25% отечественных предприятий смогут конкурировать на внутреннем рынке с иностранными производителями. Для остальных снижение таможенных барьеров невыгодно, поскольку может привести к разорению. Поэтому, как условие вступления в ВТО, Россия настаивает на сохранении высоких таможенных пошлин для ограждения отечественного рынка от субсидированной продукции из Европы, Азии и других стран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кольку немедленное и полное выполнение условий вступления в ВТО представляется для России невозможным, в нашей стране продолжаются острые споры по поводу целесообразности этого вступления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90" w:right="9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43:00Z</dcterms:created>
  <dc:creator>1</dc:creator>
  <dc:description/>
  <cp:keywords/>
  <dc:language>en-US</dc:language>
  <cp:lastModifiedBy>Mage</cp:lastModifiedBy>
  <dcterms:modified xsi:type="dcterms:W3CDTF">2011-10-08T05:43:00Z</dcterms:modified>
  <cp:revision>2</cp:revision>
  <dc:subject/>
  <dc:title/>
</cp:coreProperties>
</file>