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keepNext w:val="true"/>
        <w:widowControl w:val="false"/>
        <w:tabs>
          <w:tab w:val="clear" w:pos="708"/>
          <w:tab w:val="left" w:pos="7222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722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keepNext w:val="true"/>
        <w:widowControl w:val="false"/>
        <w:tabs>
          <w:tab w:val="clear" w:pos="708"/>
          <w:tab w:val="left" w:pos="722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Сущность международного движения капитала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Государственное и межгосударственное регулирование движения капитала</w:t>
      </w:r>
    </w:p>
    <w:p>
      <w:pPr>
        <w:pStyle w:val="Normal"/>
        <w:keepNext w:val="true"/>
        <w:widowControl w:val="false"/>
        <w:tabs>
          <w:tab w:val="clear" w:pos="708"/>
          <w:tab w:val="left" w:pos="722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Государственное регулирование движения капитала</w:t>
      </w:r>
    </w:p>
    <w:p>
      <w:pPr>
        <w:pStyle w:val="Normal"/>
        <w:keepNext w:val="true"/>
        <w:widowControl w:val="false"/>
        <w:tabs>
          <w:tab w:val="clear" w:pos="708"/>
          <w:tab w:val="left" w:pos="7222" w:leader="none"/>
        </w:tabs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2 Межгосударственное регулирование</w:t>
      </w:r>
    </w:p>
    <w:p>
      <w:pPr>
        <w:pStyle w:val="Normal"/>
        <w:keepNext w:val="true"/>
        <w:widowControl w:val="false"/>
        <w:tabs>
          <w:tab w:val="clear" w:pos="708"/>
          <w:tab w:val="left" w:pos="7222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keepNext w:val="true"/>
        <w:widowControl w:val="false"/>
        <w:tabs>
          <w:tab w:val="clear" w:pos="708"/>
          <w:tab w:val="left" w:pos="7222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ой из отличительных особенностей мирового хозяйства второй половины ХХ - начала XXI вв. является бурное развитие международных экономических отношений. Современные национальные экономики различных стран связаны системой разнообразных научно-технических, производственных, коммерческих, валютно-финансовых денежно-кредитных связей, основанных на международном разделении труда и интернационализации производств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з капитала представляет собой помещение капитала за границей в целях систематического получения дополнительной прибыли за счет использования местных производственных, материальных и трудовых ресурсов. Современное мировое хозяйство и международные экономические отношения характеризуются усилением вывоза и миграцией капитал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овременном этапе международная миграция капитала служит определяющим элементом в мировой экономики. Это – важный генератор экономического роста, эффективное средство повышения конкурентоспособности экспорта, укрепления положения страны на мировом рынке и в мировой экономики в целом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ым направлением внешнеэкономических отношений государства является регулирование иностранных инвестиций и процесса вывоза капитала (зарубежных инвестиций резидентов)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чиная с 70-х гг. ХХ в. регулирование международных экономических отношений осуществляется на уровне стран Большой семерки — ведущих промышленно развитых стран Запада (США, Японии, ФРГ, Франции, Англии, Канады и Италии). Ими обычно принимаются глобальные решения в области мировой </w:t>
      </w:r>
      <w:r>
        <w:rPr>
          <w:rStyle w:val="StrongEmphasis"/>
          <w:b w:val="false"/>
          <w:sz w:val="28"/>
          <w:szCs w:val="28"/>
        </w:rPr>
        <w:t>торговли</w:t>
      </w:r>
      <w:r>
        <w:rPr>
          <w:sz w:val="28"/>
          <w:szCs w:val="28"/>
        </w:rPr>
        <w:t xml:space="preserve">, валютно-денежной </w:t>
      </w:r>
      <w:r>
        <w:rPr>
          <w:rStyle w:val="StrongEmphasis"/>
          <w:b w:val="false"/>
          <w:sz w:val="28"/>
          <w:szCs w:val="28"/>
        </w:rPr>
        <w:t>политики</w:t>
      </w:r>
      <w:r>
        <w:rPr>
          <w:sz w:val="28"/>
          <w:szCs w:val="28"/>
        </w:rPr>
        <w:t>, инвестиций, миграции капиталов. В настоящее время эти решения являются определяющими для многих других стран и международных кредитно-финансовых институт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ль работы – рассмотреть основные аспекты государственного и межгосударственного регулирования движения капитала.</w:t>
      </w:r>
    </w:p>
    <w:p>
      <w:pPr>
        <w:pStyle w:val="23"/>
        <w:keepNext w:val="true"/>
        <w:spacing w:lineRule="auto" w:line="360" w:before="0" w:after="0"/>
        <w:ind w:left="0" w:firstLine="709"/>
        <w:jc w:val="both"/>
        <w:rPr>
          <w:color w:val="000000"/>
          <w:lang w:val="en-US"/>
        </w:rPr>
      </w:pPr>
      <w:r>
        <w:rPr>
          <w:color w:val="000000"/>
        </w:rPr>
        <w:t>Работа состоит из введения, основной части и списка литературы.</w:t>
      </w:r>
    </w:p>
    <w:p>
      <w:pPr>
        <w:pStyle w:val="23"/>
        <w:keepNext w:val="true"/>
        <w:spacing w:lineRule="auto" w:line="360" w:before="0" w:after="0"/>
        <w:ind w:left="0"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bookmarkStart w:id="0" w:name="i01445"/>
      <w:bookmarkStart w:id="1" w:name="5.2."/>
      <w:bookmarkEnd w:id="0"/>
      <w:bookmarkEnd w:id="1"/>
      <w:r>
        <w:rPr>
          <w:bCs/>
          <w:sz w:val="28"/>
          <w:szCs w:val="28"/>
        </w:rPr>
        <w:t xml:space="preserve">Сущность международного движения капитала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характерных явлений современной мировой экономики является движение капитала между странами. Международное движение капитала основано на его международном разделении как одного из факторов производства – исторически сложившемся или приобретенном сосредоточении капитала в различных странах, являющемся предпосылкой производства ими определенных товаров, экономически более эффективного, чем в других страна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rStyle w:val="Style10"/>
          <w:b w:val="false"/>
          <w:sz w:val="28"/>
          <w:szCs w:val="28"/>
        </w:rPr>
        <w:t>Международная миграция капитала</w:t>
      </w:r>
      <w:r>
        <w:rPr>
          <w:sz w:val="28"/>
          <w:szCs w:val="28"/>
        </w:rPr>
        <w:t xml:space="preserve"> — это процессы встречного движения капитала между различными странами мирового хозяйства</w:t>
      </w:r>
      <w:bookmarkStart w:id="2" w:name="i03181"/>
      <w:bookmarkEnd w:id="2"/>
      <w:r>
        <w:rPr>
          <w:sz w:val="28"/>
          <w:szCs w:val="28"/>
        </w:rPr>
        <w:t xml:space="preserve"> независимо от уровня их социально-экономического развития, приносящие дополнительные доходы их собственникам. В настоящее время масштабы и значимость международного перемещения капитала достигают такого уровня, что данный процесс можно рассматривать как особую форму МЭО</w:t>
      </w:r>
      <w:bookmarkStart w:id="3" w:name="i03146"/>
      <w:bookmarkEnd w:id="3"/>
      <w:r>
        <w:rPr>
          <w:sz w:val="28"/>
          <w:szCs w:val="28"/>
        </w:rPr>
        <w:t>. Современные темпы роста экспорта капитала</w:t>
      </w:r>
      <w:bookmarkStart w:id="4" w:name="i03147"/>
      <w:bookmarkEnd w:id="4"/>
      <w:r>
        <w:rPr>
          <w:sz w:val="28"/>
          <w:szCs w:val="28"/>
        </w:rPr>
        <w:t xml:space="preserve"> во всех его формах опережают темпы роста товарного экспорта и темпы роста ВВП</w:t>
      </w:r>
      <w:bookmarkStart w:id="5" w:name="i03148"/>
      <w:bookmarkEnd w:id="5"/>
      <w:r>
        <w:rPr>
          <w:sz w:val="28"/>
          <w:szCs w:val="28"/>
        </w:rPr>
        <w:t xml:space="preserve"> в промышленно развитых странах</w:t>
      </w:r>
      <w:bookmarkStart w:id="6" w:name="i03149"/>
      <w:bookmarkEnd w:id="6"/>
      <w:r>
        <w:rPr>
          <w:bCs/>
          <w:sz w:val="28"/>
          <w:szCs w:val="28"/>
        </w:rPr>
        <w:t>.</w:t>
      </w:r>
      <w:r>
        <w:rPr>
          <w:rStyle w:val="FootnoteCharacters"/>
          <w:rStyle w:val="FootnoteAnchor"/>
          <w:bCs/>
          <w:sz w:val="28"/>
          <w:szCs w:val="28"/>
        </w:rPr>
        <w:footnoteReference w:id="2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 международной миграции капитала.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з капитала</w:t>
      </w:r>
      <w:bookmarkStart w:id="7" w:name="i03173"/>
      <w:bookmarkEnd w:id="7"/>
      <w:r>
        <w:rPr>
          <w:sz w:val="28"/>
          <w:szCs w:val="28"/>
        </w:rPr>
        <w:t xml:space="preserve"> осуществляют не только промышленно развитые страны</w:t>
      </w:r>
      <w:bookmarkStart w:id="8" w:name="i03174"/>
      <w:bookmarkEnd w:id="8"/>
      <w:r>
        <w:rPr>
          <w:sz w:val="28"/>
          <w:szCs w:val="28"/>
        </w:rPr>
        <w:t>, но и многие развивающиеся и бывшие социалистические страны.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аны одновременно становятся и экспортерами, и импортерами капитала.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спорт капитала</w:t>
      </w:r>
      <w:bookmarkStart w:id="9" w:name="i03177"/>
      <w:bookmarkEnd w:id="9"/>
      <w:r>
        <w:rPr>
          <w:sz w:val="28"/>
          <w:szCs w:val="28"/>
        </w:rPr>
        <w:t xml:space="preserve"> вызывает значительные по объемам обратные движения капитала в виде процентов на кредиты, предпринимательской прибыли, дивидендов</w:t>
      </w:r>
      <w:bookmarkStart w:id="10" w:name="i03178"/>
      <w:bookmarkEnd w:id="10"/>
      <w:r>
        <w:rPr>
          <w:sz w:val="28"/>
          <w:szCs w:val="28"/>
        </w:rPr>
        <w:t xml:space="preserve"> по акциям</w:t>
      </w:r>
      <w:bookmarkStart w:id="11" w:name="i03179"/>
      <w:bookmarkEnd w:id="11"/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ы, способствующие вывозу капитала и стимулирующие его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стущая взаимосвязь и взаимоувязка национальных экономик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международная промышленная коопераци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экономическая политика промышленно развитых стран, стремящихся с помощью привлечения иностранного капитала дать существенный импульс для своего экономического развити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ажными стимуляторами являются международные финансовые организации, направляющие и регулирующие поток капитал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5) международное соглашение об избежании двойного налогообложения доходов и капиталов между странами способствует развитию торгового, научно-технического сотрудничеств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табильная политическая обстановка и в целом благоприятный инвестиционный климат в принимающей стране, льготный инвестиционный режим в специальных экономических зонах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более низкие экологические стандарты в принимающей стране, нежели в стране - доноре капитал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тремление окольным путем проникать на рынки третьих стран, установившие высокие тарифные или нетарифные ограничения на продукцию той или иной международной корпора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жение капитала, его использование осуществляется в следующих формах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ямых инвестиций в промышленные, торговые и другие предприяти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ртфельных инвестиций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среднесрочных и долгосрочных международных кредитов ссудного капитала промышленным и торговым корпорациям, банкам и др. финансовым учреждения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экономической помощ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бесплатных (льготных) кредит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ю движения капитала на современном этапе является включение все большего числа стран в процесс экспорта и импорта капиталов. Вывозом капитала занимаются не только промышленно развитые страны, но и среднеразвитые и развивающиеся страны. При этом большинство стран мирового рыночного хозяйства одновременно выступают и в роли экспортеров, и в роли импортеров капиталовложен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связи с тем, что миграция капитала оказывает существенное влияние на экономическое развитие страны, она стала одной из сфер государственного регулирования. В последние годы в большинстве развитых стран отменены или существенно ослаблены ограничения на международное движение капитала, чему способствовали </w:t>
      </w:r>
      <w:r>
        <w:rPr>
          <w:iCs/>
          <w:sz w:val="28"/>
          <w:szCs w:val="28"/>
        </w:rPr>
        <w:t>Кодекс либерализации</w:t>
      </w:r>
      <w:r>
        <w:rPr>
          <w:sz w:val="28"/>
          <w:szCs w:val="28"/>
        </w:rPr>
        <w:t>, принятый Организацией экономического сотрудничества и развития (ОЭСР), Европейская энергетическая хартия, соглашения в рамках Всемирной торговой организации (ВТО)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осударственное и межгосударственное регулирование движения капитал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два способа регулирования иностранных инвестиций: национально-правовой и международно-правово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Государственное регулирование движения капитал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Национально-правовое регулирование </w:t>
      </w:r>
      <w:r>
        <w:rPr>
          <w:sz w:val="28"/>
          <w:szCs w:val="28"/>
        </w:rPr>
        <w:t>основано на использовании норм и институтов традиционных отраслей национальной системы права (административное, гражданское и др.). В большинстве</w:t>
      </w:r>
      <w:r>
        <w:rPr>
          <w:sz w:val="28"/>
        </w:rPr>
        <w:t xml:space="preserve"> </w:t>
      </w:r>
      <w:r>
        <w:rPr>
          <w:sz w:val="28"/>
          <w:szCs w:val="28"/>
        </w:rPr>
        <w:t>стран сложился свод законов по иностранным инвестициям - инвестиционные законы. Основные положени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словия, а также правовые гарантии иностранных инвестиций в принимающей стране. Цель этих гарантий - обеспечение взаимных интересов принимающей страны и иностранных инвесторов. По существу речь идет об отсутствии дискриминации иностранных инвесторов по сравнению с местны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едоставление иностранным инвесторам льгот и привилегий, так как иностранные инвестиции связаны с повышенным политическим и коммерческим рисками, дополнительными расходами на транспорт, связь и многое другое. К числу наиболее распространенных льгот относятся.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вобождение на различный период от налогов доходов, прибылей и дивидендов иностранных инвесторов,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льготного режима по налогообложению в отношении реинвестиций,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вобождение от налогов заработной платы и других видов вознаграждений за работу, выплачиваемых иностранным специалистам, привлеченных на контрактных началах,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вобождение от таможенных пошлин временно или постоянно ввозимых имущества, оборудования, сырья и материалов, которые отсутствуют на местном рынке и идут на производство экспортной продук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щита от политических рисков. В законодательстве об иностранных инвестициях обычно оговаривается, что национализация иностранной частной собственности может осуществляться только в исключительных случая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яде развитых стран вообще нет специальных законов или кодексов для иностранных инвестиций, а есть лишь некоторые административные постановления для них, а также относящиеся к ним параграфы отдельных законов. Деятельность иностранных инвесторов на Западе регулируется в основном национальными законами, постановлениями и административными процедурами, обязательными для всех местных предпринимателей, в т.ч. и иностранных. Также нет специальных государственных органов, регулирующих деятельность компаний с иностранным капиталом, и нет валютных ограничений. Однако это не означает, что в этих странах не существует никаких ограничений для иностранных предпринимателей по сравнению с национальными. Подобные ограничения действуют в любой стране, правда наблюдается тенденция к смягчению и отмене многих из них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е гарантии прав и интересов иностранных инвесторов в зарубежных странах обычно оформлены на трех уровнях: 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ровне конституций этих стран, где обычно гарантируется неприкосновенность собственности и оговаривается, что ее экспроприация возможна только по суду, а для государственных нужд - только при условии предварительной и равноценной компенсации и возможности оспаривать факт экспроприации, размеры и сроки компенсации. Эти права традиционно распространяются и на иностранных собственников. 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многостороннем уровне, например на основе подготовленной Всемирным банком и действующей с 1966 г. Конвенции по урегулированию инвестиционных споров между государствами и гражданами других стран. Сейчас число стран-участников Конвенции более 100, и в случае возникновения разногласий между ними и действующими на их территории иностранными инвесторами последние могут обратиться в Международный центр по урегулированию инвестиционных споров при Всемирном банке в Вашингтоне. 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вустороннем уровне, преимущественно через заключенные между двумя странами соглашений о взаимной защите и поощрении инвестиций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очки зрения регулирования можно выделить два направления государственного воздействия: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остранные инвестиции в национальной экономике; 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стиции резидентов в экономику других стран (зарубежные капиталовложения)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вое направление связано с созданием определенной системы, направленной на привлечение (в некоторых случаях на ограничение), стимулирование и контроль за иностранными инвестициями в национальной экономике. Система регулирования иностранных инвестиций связана с созданием институциональных структур и комплексом реализуемых ими мер, направленных на повышение эффективности осуществляемой государственной политики в отношении капиталовложений из-за рубеж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смотря на общую тенденцию к либерализации режима приема иностранных инвестиций, практически все страны в той или иной мере регулируют этот процесс. Так как с одной стороны, импорт капитала означает привлечение дополнительных финансовых и материальных ресурсов в национальную экономику, что расширяет возможности накопления в стране и улучшает условия ее экономического роста. С другой стороны, чрезмерное не контролируемое вливание иностранных инвестиций может привести к угрозе национальной безопасности, связанной с переходом ряда важных экономических объектов в руки иностранных собственников, что ограничивает возможности деятельности национального капитала, кроме того, могут увеличиваться объемы вывозимой иностранными компаниями прибыли (включая дивиденды, проценты, роялти). Вместе с тем большинство стран мирового рыночного хозяйства проводят политику, направленную на привлечение иностранного капитала. Поэтому в целом по способу воздействия на иностранные инвестиции можно выделить две группы методов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ботающие на привлечения иностранных инвестиций. К ней относятся следующие меры: налоговые и таможенные льготы; гарантии против национализации иностранной собственности; возможность репатриации прибыли; предоставление концессий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ботающие на ограничение иностранных инвестиций: ограничение доли иностранцев в уставном капитале компаний; определение сфер экономической деятельности, доступных для иностранного капитала, в том числе при создании совместных предприятий; применение различных оговорок в отношении создания предприятий с иностранными инвестициями; применение ограничений в части репатриации прибыли и капиталов; установление условий, оговаривающих необходимость использования местных факторов и компонентов производств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актической деятельности государства используется обычно совокупность мер из той и другой групп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создания благоприятного инвестиционного климата для иностранных инвестиций может вводиться не только национальный, но и более льготный режим. При этом наряду с мерами первой группы, направленными на привлечение иностранных инвестиций, могут использоваться дополнительные инструменты, стимулирующие функционирование иностранных инвестиций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выделить три вида данных инструментов: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Налоговые, включающие: налоговые льготы, ускоренную амортизацию, изменение налоговых ставок для некоторых предприятий, таможенные льготы при импорте оборудования, налоговые каникулы (при условии предоставления статуса «пионера»). 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е - получение займов и кредитов, представляемых в зависимости от выполнения определенных условий, позволяющих решать некоторые социально- экономические задачи на уровне центрального или местного правительств, а также выделение средств на подготовку и переподготовку кадров, занятых на предприятиях с иностранными инвестициями. 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финансовые - позволяющие в целом улучшить инвестиционный климат и тем самым создать более благоприятные условия для иностранных и национальных инвесторов: создание телекоммуникационных сетей, средств связи, информационных систем, строительство дорог, организация свободных экономических зон (СЭЗ)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ым направлением государственного воздействия является регулирование вывоза капитала - процесса экспорта инвестиций резидентами за рубеж. Официально капитал может вывозиться за рубеж в виде прямых и портфельных инвестиций, в ссудной форме - в виде кредитов, размещения капитала на банковских депозитах и различных счетах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азвитых странах государственное регулирование экспорта капитала представляет собой комплекс мер государственной поддержки вывоза капитала, в первую очередь прямых инвестиций, это меры информационной и технической поддержки инвесторов в содействие в поиске зарубежного партнера, организации предварительного технико-экономического обоснования проекта, анализа бизнес-плана, реализации инвестиционных проектов, финансировании инвестиций - участие в капитале, предоставление налоговых льгот, кредитование, и особенно страховани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огда капитал вывозится за рубеж не столько по причине увеличения прибыли, сколько по мотивам сохранения его путем помещения в более стабильные и надежные условия. В последнем случае говорят о «бегстве» или «утечке» капитала за границу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ая причина «бегства капитала» - отсутствие благоприятного инвестиционного климата. Как показывает мировой опыт, такое явление возникает прежде всего в тех странах, где существует политическая нестабильность, высокие налоги, инфляция, отсутствуют гарантии для инвестор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мимо официальных каналов, капитал может вывозиться за границу и неофициально. К последней форме относится вывоз за границу незаконно полученного (криминального) капитала. Незаконные методы перевода капитала за рубеж связаны с особенностями национального законодательства и государственного регулирования данной сферы. В России, например, к ним можно отнести депонирование на счетах зарубежных банков доходов от экспорта, занижение экспортных цен и завышение импортных, что особенно активно используется в бартерных операциях, авансовые платежи под импортные контракты без последующей поставки товара, зачисление валюты на зарубежные счета российских резидентов, возможен также вывоз капитала в виде наличной иностранной валют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регулирование экспорта капитала должно быть направлено на сокращение объемов незаконного вывоза капиталов, для чего необходимо, прежде всего, осуществлять мероприятия по улучшению инвестиционного климата в стран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место в системе государственного регулирования внешне-экономической деятельности занимает валютное регулирование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ютное регулирование может включать в себя валютные ограничения. По конечному эффекту они близки к количественным ограничениям, поэтому иногда рассматриваются как разновидность нетарифных инструментов регулирования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ютные ограничения могут регламентировать операции резидентов и нерезидентов с валютой или валютными ценностями. Они связаны с применением ограничений на перевод за рубеж валютных средств по капитальным и (или) текущим статьям платежного баланса, с ограничением возможностей резидентов покупать иностранные товары, услуги, предоставлять за границу кредиты. Валютные ограничения могут касаться и внешней торговли, и движения капиталов. Валютные ограничения являются частью валютного контроля, осуществляемого правительством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ютный контроль - система государственных мер, контролирующих все сделки между страной и остальным миром, куда входит контроль за законностью валютных операций, за своевременным возвращением валюты по экспортным операциям, за правильностью расчетов по импортным операциям и т.д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резкого ухудшения внешнеэкономического положения и увеличения дефицита платежного баланса даже промышленно развитые страны принимают меры к ужесточению валютных ограничений, особенно по отношению к вывозу капитала. Это связано с желанием обеспечить с помощью имеющейся иностранной валюты текущие платежи. Аналогичные меры используют страны с переходной экономикой и развивающиеся, которые стремятся использовать свои валютные доходы на покрытие первоочередных народнохозяйственных нужд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</w:rPr>
        <w:t>2.2 Межгосударственное регулирова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Международно-правовое регулирование </w:t>
      </w:r>
      <w:r>
        <w:rPr>
          <w:sz w:val="28"/>
          <w:szCs w:val="28"/>
        </w:rPr>
        <w:t xml:space="preserve">иностранных инвестиций складывается из специальных межгосударственных соглашений, предметом регулирования которых являются отношения, связанные с движением иностранных инвестиций капитала. Существуют двусторонние и многосторонние международные соглашения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кументом по регулированию иностранных капиталовложений является разработанный в рамках Организации Азиатско-тихоокеанского сотрудничества (1994 г.) «Добровольный кодекс» прямых инвестиций. В этом документе заключены следующие принципы;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ые стимулы не должны исключать ослабление требований к области здравоохранения, безопасности и охраны окружающей среды;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стран – доноров не должна проводиться политика дискриминации;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едует предоставлять национальный инвестиционный режим для иностранных инвесторов в принимающей стране;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равовое обеспечение разрешения споров путём консультаций и переговоров сторонами либо через арбитраж;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, регулирующие инвестиции, ограничивающие рост торговли и капиталовложений, следует минимизировать;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лжны быть устранены барьеры при вывозе капитала;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ринимающей стране следует создать условия для обеспечения регистрации и конвертируемости иностранных инвестиц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й формой международных экономических отношений также стала деятельность международных финансово-кредитных институтов. Это, прежде всего, относится к МВФ, МБРР, ЕБРР, БМР, а также региональным учреждениям такого типа. Основные направления деятельности этих институтов сводятся к предоставлению валютно-финансовой помощи различным странам в виде кредитов на стабилизацию </w:t>
      </w:r>
      <w:r>
        <w:rPr>
          <w:rStyle w:val="StrongEmphasis"/>
          <w:b w:val="false"/>
          <w:sz w:val="28"/>
          <w:szCs w:val="28"/>
        </w:rPr>
        <w:t>экономики</w:t>
      </w:r>
      <w:r>
        <w:rPr>
          <w:sz w:val="28"/>
          <w:szCs w:val="28"/>
        </w:rPr>
        <w:t xml:space="preserve">, выравнивание платежных балансов, реализацию крупных целевых проектов, регулирование денежно-кредитных и валютных систем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ая часть денежных ресурсов, реализуемых данными институтами, идет на оказание помощи развивающимся странам и в меньшей степени - развитым странам (малым, а с начала 90-х гг. - странам Восточной и Центральной Европы, СНГ, с так называемой переходной </w:t>
      </w:r>
      <w:r>
        <w:rPr>
          <w:rStyle w:val="StrongEmphasis"/>
          <w:b w:val="false"/>
          <w:sz w:val="28"/>
          <w:szCs w:val="28"/>
        </w:rPr>
        <w:t>экономикой)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80-90-х гг. прошлого века роль таких институтов резко возросла в системе международных экономических отношений с точки зрения предоставления займов на развитие национальных экономик. В связи с растущей задолженностью по кредитам и займам МВФ и МБРР осуществляют также мероприятия по реструктуризации долгов ряда стран. Таким образом, международные кредитно-финансовые институты принимают активное участие в формировании валютно-финансовой сферы современных международно-экономических отношений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оссия с 1992 г. является участником многостороннего соглашения о гарантировании инвестиций (Сеульская конвенция), международной конвенции по урегулированию инвестиционных споров (Вашингтонская конвенция). В 1993 г. РФ и другие страны СНГ подписали многосторонний договор о сотрудничестве в области инвестиционной деятельн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Авдокушин, Е.Ф. Международные экономические отношения / Е.Ф. Авдокушин. - М.: Экономистъ, 2005. - 264 с.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>Внешнеэкономический толковый словарь / Под ред. И.П.Фаминского. - М.: ИНФРА-М, 2001. –</w:t>
      </w:r>
      <w:r>
        <w:rPr>
          <w:sz w:val="28"/>
          <w:szCs w:val="28"/>
        </w:rPr>
        <w:t xml:space="preserve"> 512 с.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Грошева, Т.А. Мировая экономика: учебное пособие / Т.А.Грошева, Ж.А. Ермушко, О.Ю.Корнева. – Томск: Изд-во ТПУ, 2007. – 155 с. 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иреев, А.П. Международная экономика. В 2-х частях / А.П.Киреев. - М.: Международные отношения, 2002. – 416 с.; - 481 с.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  <w:szCs w:val="28"/>
        </w:rPr>
        <w:t>Пузакова, Е.П. Мировая экономика и международные экономические отношения / Е.П. Пузакова. - Р/Д: Феникс, 2004. – 384 с.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>Любецкий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Мирова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экономика</w:t>
      </w:r>
      <w:r>
        <w:rPr>
          <w:sz w:val="28"/>
          <w:szCs w:val="28"/>
        </w:rPr>
        <w:t xml:space="preserve">: Учебно-методические материалы </w:t>
      </w:r>
      <w:r>
        <w:rPr>
          <w:bCs/>
          <w:sz w:val="28"/>
          <w:szCs w:val="28"/>
        </w:rPr>
        <w:t>/ В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>Любецкий</w:t>
      </w:r>
      <w:r>
        <w:rPr>
          <w:sz w:val="28"/>
          <w:szCs w:val="28"/>
        </w:rPr>
        <w:t>. - М.: МИЭМП, 2005. - 80 с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</w:rPr>
        <w:t>Любецкий</w:t>
      </w:r>
      <w:r>
        <w:rPr>
          <w:color w:val="000000"/>
        </w:rPr>
        <w:t xml:space="preserve"> </w:t>
      </w:r>
      <w:r>
        <w:rPr>
          <w:bCs/>
          <w:color w:val="000000"/>
        </w:rPr>
        <w:t>В</w:t>
      </w:r>
      <w:r>
        <w:rPr>
          <w:color w:val="000000"/>
        </w:rPr>
        <w:t>.</w:t>
      </w:r>
      <w:r>
        <w:rPr>
          <w:bCs/>
          <w:color w:val="000000"/>
        </w:rPr>
        <w:t>В</w:t>
      </w:r>
      <w:r>
        <w:rPr>
          <w:color w:val="000000"/>
        </w:rPr>
        <w:t xml:space="preserve">. </w:t>
      </w:r>
      <w:r>
        <w:rPr>
          <w:bCs/>
          <w:color w:val="000000"/>
        </w:rPr>
        <w:t>Мировая</w:t>
      </w:r>
      <w:r>
        <w:rPr>
          <w:color w:val="000000"/>
        </w:rPr>
        <w:t xml:space="preserve"> </w:t>
      </w:r>
      <w:r>
        <w:rPr>
          <w:bCs/>
          <w:color w:val="000000"/>
        </w:rPr>
        <w:t>экономика</w:t>
      </w:r>
      <w:r>
        <w:rPr>
          <w:color w:val="000000"/>
        </w:rPr>
        <w:t>: Учебно-методические материалы</w:t>
      </w:r>
      <w:r>
        <w:rPr>
          <w:bCs/>
          <w:color w:val="000000"/>
        </w:rPr>
        <w:t xml:space="preserve"> / В</w:t>
      </w:r>
      <w:r>
        <w:rPr>
          <w:color w:val="000000"/>
        </w:rPr>
        <w:t>.</w:t>
      </w:r>
      <w:r>
        <w:rPr>
          <w:bCs/>
          <w:color w:val="000000"/>
        </w:rPr>
        <w:t>В</w:t>
      </w:r>
      <w:r>
        <w:rPr>
          <w:color w:val="000000"/>
        </w:rPr>
        <w:t>.</w:t>
      </w:r>
      <w:r>
        <w:rPr>
          <w:bCs/>
          <w:color w:val="000000"/>
        </w:rPr>
        <w:t>Любецкий</w:t>
      </w:r>
      <w:r>
        <w:rPr>
          <w:color w:val="000000"/>
        </w:rPr>
        <w:t>. - М.: МИЭМП, 2005. - С.48-51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>Внешнеэкономический толковый словарь / Под ред. И.П.Фаминского. - М.: ИНФРА-М, 2001. –</w:t>
      </w:r>
      <w:r>
        <w:rPr>
          <w:color w:val="000000"/>
        </w:rPr>
        <w:t xml:space="preserve"> 512 с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09"/>
      </w:pPr>
      <w:rPr>
        <w:sz w:val="28"/>
        <w:szCs w:val="28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caps/>
      <w:color w:val="7A6935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color w:val="867646"/>
      <w:sz w:val="30"/>
      <w:szCs w:val="3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  <w:color w:val="8E8466"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b/>
      <w:bCs/>
      <w:color w:val="8E8466"/>
      <w:sz w:val="23"/>
      <w:szCs w:val="23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rFonts w:ascii="Arial" w:hAnsi="Arial" w:cs="Arial"/>
      <w:b/>
      <w:bCs/>
      <w:i/>
      <w:iCs/>
      <w:color w:val="8E8466"/>
      <w:sz w:val="21"/>
      <w:szCs w:val="21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ourier New" w:hAnsi="Courier New" w:cs="Courier New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Times New Roman" w:hAnsi="Times New Roman" w:cs="Times New Roman"/>
      <w:sz w:val="28"/>
      <w:szCs w:val="28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Courier New" w:hAnsi="Courier New" w:cs="Courier New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пред-е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4428D"/>
      <w:u w:val="single"/>
    </w:rPr>
  </w:style>
  <w:style w:type="character" w:styleId="VisitedInternetLink">
    <w:name w:val="FollowedHyperlink"/>
    <w:rPr>
      <w:rFonts w:cs="Times New Roman"/>
      <w:color w:val="741821"/>
      <w:u w:val="single"/>
    </w:rPr>
  </w:style>
  <w:style w:type="character" w:styleId="21">
    <w:name w:val="Обычный (веб) Знак2"/>
    <w:qFormat/>
    <w:rPr>
      <w:rFonts w:cs="Times New Roman"/>
      <w:sz w:val="24"/>
      <w:szCs w:val="24"/>
      <w:lang w:val="ru-RU" w:bidi="ar-SA"/>
    </w:rPr>
  </w:style>
  <w:style w:type="character" w:styleId="Style11">
    <w:name w:val="пример"/>
    <w:qFormat/>
    <w:rPr>
      <w:rFonts w:cs="Times New Roman"/>
      <w:i/>
      <w:iCs/>
    </w:rPr>
  </w:style>
  <w:style w:type="character" w:styleId="Style12">
    <w:name w:val="формула"/>
    <w:qFormat/>
    <w:rPr>
      <w:rFonts w:cs="Times New Roman"/>
      <w:i/>
      <w:iCs/>
    </w:rPr>
  </w:style>
  <w:style w:type="character" w:styleId="Style13">
    <w:name w:val="отступы"/>
    <w:qFormat/>
    <w:rPr>
      <w:rFonts w:cs="Times New Roman"/>
      <w:i/>
      <w:iCs/>
    </w:rPr>
  </w:style>
  <w:style w:type="character" w:styleId="Style14">
    <w:name w:val="выделение"/>
    <w:qFormat/>
    <w:rPr>
      <w:rFonts w:cs="Times New Roman"/>
      <w:b/>
      <w:bCs/>
      <w:color w:val="910025"/>
    </w:rPr>
  </w:style>
  <w:style w:type="character" w:styleId="Style15">
    <w:name w:val="подпись"/>
    <w:qFormat/>
    <w:rPr>
      <w:rFonts w:cs="Times New Roman"/>
    </w:rPr>
  </w:style>
  <w:style w:type="character" w:styleId="Style16">
    <w:name w:val="пометка"/>
    <w:qFormat/>
    <w:rPr>
      <w:rFonts w:cs="Times New Roman"/>
      <w:i/>
      <w:iCs/>
    </w:rPr>
  </w:style>
  <w:style w:type="character" w:styleId="Style17">
    <w:name w:val="ударение"/>
    <w:qFormat/>
    <w:rPr>
      <w:rFonts w:cs="Times New Roman"/>
      <w:b/>
      <w:bCs/>
      <w:color w:val="E01449"/>
    </w:rPr>
  </w:style>
  <w:style w:type="character" w:styleId="Style18">
    <w:name w:val="вопросы"/>
    <w:qFormat/>
    <w:rPr>
      <w:rFonts w:cs="Times New Roman"/>
    </w:rPr>
  </w:style>
  <w:style w:type="character" w:styleId="Style19">
    <w:name w:val="вопрос"/>
    <w:qFormat/>
    <w:rPr>
      <w:rFonts w:cs="Times New Roman"/>
      <w:color w:val="00008B"/>
    </w:rPr>
  </w:style>
  <w:style w:type="character" w:styleId="Style20">
    <w:name w:val="ответы"/>
    <w:qFormat/>
    <w:rPr>
      <w:rFonts w:cs="Times New Roman"/>
      <w:color w:val="0000FF"/>
    </w:rPr>
  </w:style>
  <w:style w:type="character" w:styleId="Style21">
    <w:name w:val="ответ"/>
    <w:qFormat/>
    <w:rPr>
      <w:rFonts w:cs="Times New Roman"/>
    </w:rPr>
  </w:style>
  <w:style w:type="character" w:styleId="Style22">
    <w:name w:val="пояснение"/>
    <w:qFormat/>
    <w:rPr>
      <w:rFonts w:cs="Times New Roman"/>
      <w:i/>
      <w:iCs/>
    </w:rPr>
  </w:style>
  <w:style w:type="character" w:styleId="Style23">
    <w:name w:val="инструкция"/>
    <w:qFormat/>
    <w:rPr>
      <w:rFonts w:cs="Times New Roman"/>
      <w:u w:val="single"/>
    </w:rPr>
  </w:style>
  <w:style w:type="character" w:styleId="11">
    <w:name w:val="выделение1"/>
    <w:qFormat/>
    <w:rPr>
      <w:rFonts w:cs="Times New Roman"/>
      <w:color w:val="0000AA"/>
    </w:rPr>
  </w:style>
  <w:style w:type="character" w:styleId="12">
    <w:name w:val="подпись1"/>
    <w:qFormat/>
    <w:rPr>
      <w:rFonts w:cs="Times New Roman"/>
    </w:rPr>
  </w:style>
  <w:style w:type="character" w:styleId="Style24">
    <w:name w:val="кадры"/>
    <w:qFormat/>
    <w:rPr>
      <w:rFonts w:cs="Times New Roman"/>
    </w:rPr>
  </w:style>
  <w:style w:type="character" w:styleId="Style25">
    <w:name w:val="кадр"/>
    <w:qFormat/>
    <w:rPr>
      <w:rFonts w:cs="Times New Roman"/>
    </w:rPr>
  </w:style>
  <w:style w:type="character" w:styleId="Style26">
    <w:name w:val="Основной текст Знак"/>
    <w:qFormat/>
    <w:rPr>
      <w:rFonts w:cs="Times New Roman"/>
      <w:sz w:val="28"/>
      <w:lang w:val="ru-RU" w:bidi="ar-SA"/>
    </w:rPr>
  </w:style>
  <w:style w:type="character" w:styleId="31">
    <w:name w:val="Основной текст 3 Знак"/>
    <w:qFormat/>
    <w:rPr>
      <w:rFonts w:cs="Times New Roman"/>
      <w:sz w:val="16"/>
      <w:szCs w:val="16"/>
      <w:lang w:val="ru-RU" w:bidi="ar-SA"/>
    </w:rPr>
  </w:style>
  <w:style w:type="character" w:styleId="Style27">
    <w:name w:val="Основной текст с отступом Знак"/>
    <w:qFormat/>
    <w:rPr>
      <w:rFonts w:cs="Times New Roman"/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28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29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30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бычный (веб)"/>
    <w:basedOn w:val="Normal"/>
    <w:qFormat/>
    <w:pPr>
      <w:spacing w:before="0" w:after="168"/>
    </w:pPr>
    <w:rPr/>
  </w:style>
  <w:style w:type="paragraph" w:styleId="Aa">
    <w:name w:val="a-a"/>
    <w:basedOn w:val="Normal"/>
    <w:qFormat/>
    <w:pPr>
      <w:spacing w:before="0" w:after="168"/>
    </w:pPr>
    <w:rPr>
      <w:rFonts w:ascii="Arial" w:hAnsi="Arial" w:cs="Arial"/>
      <w:color w:val="000000"/>
      <w:sz w:val="18"/>
      <w:szCs w:val="18"/>
    </w:rPr>
  </w:style>
  <w:style w:type="paragraph" w:styleId="Aa2">
    <w:name w:val="a-a2"/>
    <w:basedOn w:val="Normal"/>
    <w:qFormat/>
    <w:pPr>
      <w:spacing w:before="0" w:after="168"/>
    </w:pPr>
    <w:rPr>
      <w:rFonts w:ascii="Arial" w:hAnsi="Arial" w:cs="Arial"/>
      <w:color w:val="000000"/>
      <w:sz w:val="17"/>
      <w:szCs w:val="17"/>
    </w:rPr>
  </w:style>
  <w:style w:type="paragraph" w:styleId="Bodysmall">
    <w:name w:val="body_small"/>
    <w:basedOn w:val="Normal"/>
    <w:qFormat/>
    <w:pPr>
      <w:spacing w:before="0" w:after="168"/>
    </w:pPr>
    <w:rPr>
      <w:sz w:val="17"/>
      <w:szCs w:val="17"/>
    </w:rPr>
  </w:style>
  <w:style w:type="paragraph" w:styleId="Epigraph">
    <w:name w:val="epigraph"/>
    <w:basedOn w:val="Normal"/>
    <w:qFormat/>
    <w:pPr>
      <w:spacing w:before="0" w:after="480"/>
    </w:pPr>
    <w:rPr>
      <w:i/>
      <w:iCs/>
      <w:sz w:val="18"/>
      <w:szCs w:val="18"/>
    </w:rPr>
  </w:style>
  <w:style w:type="paragraph" w:styleId="Lyric">
    <w:name w:val="lyric"/>
    <w:basedOn w:val="Normal"/>
    <w:qFormat/>
    <w:pPr>
      <w:spacing w:before="270" w:after="270"/>
    </w:pPr>
    <w:rPr/>
  </w:style>
  <w:style w:type="paragraph" w:styleId="Formula">
    <w:name w:val="formula"/>
    <w:basedOn w:val="Normal"/>
    <w:qFormat/>
    <w:pPr>
      <w:spacing w:before="270" w:after="270"/>
    </w:pPr>
    <w:rPr/>
  </w:style>
  <w:style w:type="paragraph" w:styleId="Img">
    <w:name w:val="img"/>
    <w:basedOn w:val="Normal"/>
    <w:qFormat/>
    <w:pPr>
      <w:spacing w:before="270" w:after="270"/>
    </w:pPr>
    <w:rPr/>
  </w:style>
  <w:style w:type="paragraph" w:styleId="Ill">
    <w:name w:val="ill"/>
    <w:basedOn w:val="Normal"/>
    <w:qFormat/>
    <w:pPr>
      <w:spacing w:before="270" w:after="270"/>
      <w:ind w:left="720" w:hanging="0"/>
    </w:pPr>
    <w:rPr/>
  </w:style>
  <w:style w:type="paragraph" w:styleId="Bgleftside">
    <w:name w:val="bg_leftside"/>
    <w:basedOn w:val="Normal"/>
    <w:qFormat/>
    <w:pPr>
      <w:shd w:fill="910025" w:val="clear"/>
    </w:pPr>
    <w:rPr/>
  </w:style>
  <w:style w:type="paragraph" w:styleId="Lefttitleborder">
    <w:name w:val="left_titleborder"/>
    <w:basedOn w:val="Normal"/>
    <w:qFormat/>
    <w:pPr>
      <w:spacing w:before="0" w:after="168"/>
    </w:pPr>
    <w:rPr/>
  </w:style>
  <w:style w:type="paragraph" w:styleId="Leftbooktitle">
    <w:name w:val="left_booktitle"/>
    <w:basedOn w:val="Normal"/>
    <w:qFormat/>
    <w:pPr>
      <w:spacing w:before="0" w:after="168"/>
    </w:pPr>
    <w:rPr>
      <w:b/>
      <w:bCs/>
      <w:color w:val="FFFFFF"/>
      <w:sz w:val="18"/>
      <w:szCs w:val="18"/>
    </w:rPr>
  </w:style>
  <w:style w:type="paragraph" w:styleId="Leftauthor">
    <w:name w:val="left_author"/>
    <w:basedOn w:val="Normal"/>
    <w:qFormat/>
    <w:pPr>
      <w:spacing w:before="0" w:after="168"/>
    </w:pPr>
    <w:rPr>
      <w:b/>
      <w:bCs/>
      <w:color w:val="C5C5C5"/>
    </w:rPr>
  </w:style>
  <w:style w:type="paragraph" w:styleId="Lefttype">
    <w:name w:val="left_type"/>
    <w:basedOn w:val="Normal"/>
    <w:qFormat/>
    <w:pPr>
      <w:spacing w:before="0" w:after="168"/>
    </w:pPr>
    <w:rPr>
      <w:color w:val="FFFFFF"/>
    </w:rPr>
  </w:style>
  <w:style w:type="paragraph" w:styleId="Turnlefttop1">
    <w:name w:val="turnleft-top1"/>
    <w:basedOn w:val="Normal"/>
    <w:qFormat/>
    <w:pPr>
      <w:shd w:fill="FBCF03" w:val="clear"/>
      <w:spacing w:before="0" w:after="168"/>
    </w:pPr>
    <w:rPr/>
  </w:style>
  <w:style w:type="paragraph" w:styleId="Turnlefttop2">
    <w:name w:val="turnleft-top2"/>
    <w:basedOn w:val="Normal"/>
    <w:qFormat/>
    <w:pPr>
      <w:shd w:fill="BEBEBE" w:val="clear"/>
      <w:spacing w:before="0" w:after="168"/>
    </w:pPr>
    <w:rPr/>
  </w:style>
  <w:style w:type="paragraph" w:styleId="Turnleftbg">
    <w:name w:val="turnleft-bg"/>
    <w:basedOn w:val="Normal"/>
    <w:qFormat/>
    <w:pPr>
      <w:spacing w:before="0" w:after="168"/>
    </w:pPr>
    <w:rPr/>
  </w:style>
  <w:style w:type="paragraph" w:styleId="Turnrightbg">
    <w:name w:val="turnright-bg"/>
    <w:basedOn w:val="Normal"/>
    <w:qFormat/>
    <w:pPr>
      <w:spacing w:before="0" w:after="168"/>
    </w:pPr>
    <w:rPr/>
  </w:style>
  <w:style w:type="paragraph" w:styleId="Turnleftmiddle1">
    <w:name w:val="turnleft-middle1"/>
    <w:basedOn w:val="Normal"/>
    <w:qFormat/>
    <w:pPr>
      <w:shd w:fill="E2DED2" w:val="clear"/>
      <w:spacing w:before="0" w:after="168"/>
    </w:pPr>
    <w:rPr/>
  </w:style>
  <w:style w:type="paragraph" w:styleId="Turnleftmiddle2">
    <w:name w:val="turnleft-middle2"/>
    <w:basedOn w:val="Normal"/>
    <w:qFormat/>
    <w:pPr>
      <w:shd w:fill="E6E6E6" w:val="clear"/>
      <w:spacing w:before="0" w:after="168"/>
    </w:pPr>
    <w:rPr/>
  </w:style>
  <w:style w:type="paragraph" w:styleId="Bookmark">
    <w:name w:val="bookmark"/>
    <w:basedOn w:val="Normal"/>
    <w:qFormat/>
    <w:pPr>
      <w:spacing w:before="45" w:after="0"/>
      <w:ind w:left="75" w:right="75" w:hanging="0"/>
    </w:pPr>
    <w:rPr>
      <w:rFonts w:ascii="Arial" w:hAnsi="Arial" w:cs="Arial"/>
      <w:b/>
      <w:bCs/>
      <w:color w:val="464646"/>
      <w:sz w:val="17"/>
      <w:szCs w:val="17"/>
    </w:rPr>
  </w:style>
  <w:style w:type="paragraph" w:styleId="Turnleftshadow">
    <w:name w:val="turnleft-shadow"/>
    <w:basedOn w:val="Normal"/>
    <w:qFormat/>
    <w:pPr>
      <w:spacing w:before="0" w:after="168"/>
    </w:pPr>
    <w:rPr/>
  </w:style>
  <w:style w:type="paragraph" w:styleId="Contents">
    <w:name w:val="contents"/>
    <w:basedOn w:val="Normal"/>
    <w:qFormat/>
    <w:pPr>
      <w:pBdr>
        <w:bottom w:val="single" w:sz="36" w:space="4" w:color="580016"/>
      </w:pBdr>
      <w:shd w:fill="E2DED2" w:val="clear"/>
      <w:spacing w:before="0" w:after="168"/>
    </w:pPr>
    <w:rPr/>
  </w:style>
  <w:style w:type="paragraph" w:styleId="Contents2">
    <w:name w:val="contents2"/>
    <w:basedOn w:val="Normal"/>
    <w:qFormat/>
    <w:pPr>
      <w:pBdr>
        <w:bottom w:val="single" w:sz="36" w:space="30" w:color="580016"/>
      </w:pBdr>
      <w:shd w:fill="E2DED2" w:val="clear"/>
      <w:spacing w:before="0" w:after="168"/>
    </w:pPr>
    <w:rPr/>
  </w:style>
  <w:style w:type="paragraph" w:styleId="Contentsdots">
    <w:name w:val="contents_dots"/>
    <w:basedOn w:val="Normal"/>
    <w:qFormat/>
    <w:pPr>
      <w:pBdr>
        <w:bottom w:val="single" w:sz="6" w:space="0" w:color="BEBEBE"/>
      </w:pBdr>
      <w:spacing w:before="0" w:after="168"/>
    </w:pPr>
    <w:rPr/>
  </w:style>
  <w:style w:type="paragraph" w:styleId="Acontents">
    <w:name w:val="a-contents"/>
    <w:basedOn w:val="Normal"/>
    <w:qFormat/>
    <w:pPr>
      <w:spacing w:before="75" w:after="75"/>
      <w:ind w:left="75" w:right="75" w:hanging="0"/>
    </w:pPr>
    <w:rPr>
      <w:rFonts w:ascii="Arial" w:hAnsi="Arial" w:cs="Arial"/>
      <w:b/>
      <w:bCs/>
      <w:color w:val="000000"/>
      <w:sz w:val="17"/>
      <w:szCs w:val="17"/>
    </w:rPr>
  </w:style>
  <w:style w:type="paragraph" w:styleId="Acontentsb">
    <w:name w:val="a-contents_b"/>
    <w:basedOn w:val="Normal"/>
    <w:qFormat/>
    <w:pPr>
      <w:spacing w:before="75" w:after="75"/>
      <w:ind w:left="75" w:right="75" w:hanging="0"/>
    </w:pPr>
    <w:rPr>
      <w:rFonts w:ascii="Arial" w:hAnsi="Arial" w:cs="Arial"/>
      <w:b/>
      <w:bCs/>
      <w:color w:val="000000"/>
      <w:sz w:val="17"/>
      <w:szCs w:val="17"/>
    </w:rPr>
  </w:style>
  <w:style w:type="paragraph" w:styleId="Anum">
    <w:name w:val="a-num"/>
    <w:basedOn w:val="Normal"/>
    <w:qFormat/>
    <w:pPr>
      <w:spacing w:before="75" w:after="75"/>
      <w:ind w:left="75" w:right="75" w:hanging="0"/>
    </w:pPr>
    <w:rPr>
      <w:rFonts w:ascii="Arial" w:hAnsi="Arial" w:cs="Arial"/>
      <w:color w:val="000000"/>
      <w:sz w:val="17"/>
      <w:szCs w:val="17"/>
    </w:rPr>
  </w:style>
  <w:style w:type="paragraph" w:styleId="Anumb">
    <w:name w:val="a-num_b"/>
    <w:basedOn w:val="Normal"/>
    <w:qFormat/>
    <w:pPr>
      <w:spacing w:before="75" w:after="75"/>
      <w:ind w:left="75" w:right="75" w:hanging="0"/>
    </w:pPr>
    <w:rPr>
      <w:rFonts w:ascii="Arial" w:hAnsi="Arial" w:cs="Arial"/>
      <w:b/>
      <w:bCs/>
      <w:color w:val="000000"/>
      <w:sz w:val="17"/>
      <w:szCs w:val="17"/>
    </w:rPr>
  </w:style>
  <w:style w:type="paragraph" w:styleId="Block">
    <w:name w:val="block"/>
    <w:basedOn w:val="Normal"/>
    <w:qFormat/>
    <w:pPr>
      <w:spacing w:before="300" w:after="0"/>
    </w:pPr>
    <w:rPr/>
  </w:style>
  <w:style w:type="paragraph" w:styleId="Item">
    <w:name w:val="item"/>
    <w:basedOn w:val="Normal"/>
    <w:qFormat/>
    <w:pPr>
      <w:spacing w:before="75" w:after="75"/>
      <w:ind w:left="300" w:right="75" w:hanging="0"/>
    </w:pPr>
    <w:rPr>
      <w:rFonts w:ascii="Arial" w:hAnsi="Arial" w:cs="Arial"/>
      <w:color w:val="000000"/>
      <w:sz w:val="17"/>
      <w:szCs w:val="17"/>
    </w:rPr>
  </w:style>
  <w:style w:type="paragraph" w:styleId="Logopad">
    <w:name w:val="logopad"/>
    <w:basedOn w:val="Normal"/>
    <w:qFormat/>
    <w:pPr>
      <w:spacing w:before="0" w:after="168"/>
    </w:pPr>
    <w:rPr/>
  </w:style>
  <w:style w:type="paragraph" w:styleId="Miemp">
    <w:name w:val="miemp"/>
    <w:basedOn w:val="Normal"/>
    <w:qFormat/>
    <w:pPr>
      <w:spacing w:before="0" w:after="168"/>
    </w:pPr>
    <w:rPr>
      <w:rFonts w:ascii="Arial" w:hAnsi="Arial" w:cs="Arial"/>
      <w:color w:val="FEEEB0"/>
      <w:sz w:val="17"/>
      <w:szCs w:val="17"/>
    </w:rPr>
  </w:style>
  <w:style w:type="paragraph" w:styleId="Bgtopside">
    <w:name w:val="bg_topside"/>
    <w:basedOn w:val="Normal"/>
    <w:qFormat/>
    <w:pPr>
      <w:pBdr>
        <w:bottom w:val="single" w:sz="6" w:space="0" w:color="8D8D8D"/>
      </w:pBdr>
      <w:shd w:fill="DADADA" w:val="clear"/>
      <w:spacing w:before="0" w:after="168"/>
    </w:pPr>
    <w:rPr/>
  </w:style>
  <w:style w:type="paragraph" w:styleId="Annotation">
    <w:name w:val="annotation"/>
    <w:basedOn w:val="Normal"/>
    <w:qFormat/>
    <w:pPr>
      <w:spacing w:before="0" w:after="168"/>
    </w:pPr>
    <w:rPr>
      <w:rFonts w:ascii="Arial" w:hAnsi="Arial" w:cs="Arial"/>
      <w:color w:val="7B7B7B"/>
      <w:sz w:val="17"/>
      <w:szCs w:val="17"/>
    </w:rPr>
  </w:style>
  <w:style w:type="paragraph" w:styleId="Tablepadding">
    <w:name w:val="table_padding"/>
    <w:basedOn w:val="Normal"/>
    <w:qFormat/>
    <w:pPr>
      <w:spacing w:before="0" w:after="168"/>
    </w:pPr>
    <w:rPr/>
  </w:style>
  <w:style w:type="paragraph" w:styleId="Nabor">
    <w:name w:val="nabor"/>
    <w:basedOn w:val="Normal"/>
    <w:qFormat/>
    <w:pPr>
      <w:spacing w:before="30" w:after="0"/>
      <w:ind w:left="75" w:right="75" w:hanging="0"/>
    </w:pPr>
    <w:rPr/>
  </w:style>
  <w:style w:type="paragraph" w:styleId="Bgmaintext">
    <w:name w:val="bg_maintext"/>
    <w:basedOn w:val="Normal"/>
    <w:qFormat/>
    <w:pPr>
      <w:shd w:fill="FFFFFF" w:val="clear"/>
    </w:pPr>
    <w:rPr/>
  </w:style>
  <w:style w:type="paragraph" w:styleId="Mainsidepad">
    <w:name w:val="mainsidepad"/>
    <w:basedOn w:val="Normal"/>
    <w:qFormat/>
    <w:pPr>
      <w:spacing w:before="0" w:after="168"/>
    </w:pPr>
    <w:rPr/>
  </w:style>
  <w:style w:type="paragraph" w:styleId="Top">
    <w:name w:val="top"/>
    <w:basedOn w:val="Normal"/>
    <w:qFormat/>
    <w:pPr>
      <w:spacing w:before="720" w:after="0"/>
    </w:pPr>
    <w:rPr>
      <w:sz w:val="17"/>
      <w:szCs w:val="17"/>
    </w:rPr>
  </w:style>
  <w:style w:type="paragraph" w:styleId="Bgcover">
    <w:name w:val="bg_cover"/>
    <w:basedOn w:val="Normal"/>
    <w:qFormat/>
    <w:pPr>
      <w:shd w:fill="E2DED2" w:val="clear"/>
      <w:spacing w:before="0" w:after="168"/>
    </w:pPr>
    <w:rPr/>
  </w:style>
  <w:style w:type="paragraph" w:styleId="Coverpad">
    <w:name w:val="cover_pad"/>
    <w:basedOn w:val="Normal"/>
    <w:qFormat/>
    <w:pPr>
      <w:spacing w:before="0" w:after="168"/>
    </w:pPr>
    <w:rPr/>
  </w:style>
  <w:style w:type="paragraph" w:styleId="Coverpadtop">
    <w:name w:val="cover_padtop"/>
    <w:basedOn w:val="Normal"/>
    <w:qFormat/>
    <w:pPr>
      <w:spacing w:before="0" w:after="168"/>
    </w:pPr>
    <w:rPr/>
  </w:style>
  <w:style w:type="paragraph" w:styleId="Coverauthor">
    <w:name w:val="cover_author"/>
    <w:basedOn w:val="Normal"/>
    <w:qFormat/>
    <w:pPr>
      <w:spacing w:before="0" w:after="288"/>
    </w:pPr>
    <w:rPr>
      <w:rFonts w:ascii="Arial" w:hAnsi="Arial" w:cs="Arial"/>
      <w:b/>
      <w:bCs/>
      <w:color w:val="7A6935"/>
      <w:sz w:val="21"/>
      <w:szCs w:val="21"/>
    </w:rPr>
  </w:style>
  <w:style w:type="paragraph" w:styleId="Covername">
    <w:name w:val="cover_name"/>
    <w:basedOn w:val="Normal"/>
    <w:qFormat/>
    <w:pPr>
      <w:spacing w:before="0" w:after="168"/>
    </w:pPr>
    <w:rPr>
      <w:rFonts w:ascii="Arial" w:hAnsi="Arial" w:cs="Arial"/>
      <w:b/>
      <w:bCs/>
      <w:color w:val="7A6935"/>
      <w:sz w:val="33"/>
      <w:szCs w:val="33"/>
    </w:rPr>
  </w:style>
  <w:style w:type="paragraph" w:styleId="Coverline">
    <w:name w:val="cover_line"/>
    <w:basedOn w:val="Normal"/>
    <w:qFormat/>
    <w:pPr>
      <w:pBdr>
        <w:right w:val="single" w:sz="48" w:space="0" w:color="7A6935"/>
      </w:pBdr>
      <w:spacing w:before="0" w:after="168"/>
    </w:pPr>
    <w:rPr/>
  </w:style>
  <w:style w:type="paragraph" w:styleId="Coverimage">
    <w:name w:val="cover_image"/>
    <w:basedOn w:val="Normal"/>
    <w:qFormat/>
    <w:pPr>
      <w:pBdr>
        <w:top w:val="single" w:sz="6" w:space="0" w:color="878787"/>
        <w:left w:val="single" w:sz="6" w:space="0" w:color="878787"/>
        <w:bottom w:val="single" w:sz="6" w:space="0" w:color="878787"/>
        <w:right w:val="single" w:sz="6" w:space="0" w:color="878787"/>
      </w:pBdr>
      <w:spacing w:before="45" w:after="0"/>
      <w:ind w:left="120" w:hanging="0"/>
    </w:pPr>
    <w:rPr/>
  </w:style>
  <w:style w:type="paragraph" w:styleId="Coveraddtext">
    <w:name w:val="cover_addtext"/>
    <w:basedOn w:val="Normal"/>
    <w:qFormat/>
    <w:pPr>
      <w:spacing w:before="0" w:after="168"/>
    </w:pPr>
    <w:rPr>
      <w:color w:val="7A6935"/>
    </w:rPr>
  </w:style>
  <w:style w:type="paragraph" w:styleId="Aboutsmall">
    <w:name w:val="about_small"/>
    <w:basedOn w:val="Normal"/>
    <w:qFormat/>
    <w:pPr>
      <w:spacing w:before="0" w:after="360"/>
      <w:ind w:right="360" w:hanging="0"/>
    </w:pPr>
    <w:rPr/>
  </w:style>
  <w:style w:type="paragraph" w:styleId="Blockmargin">
    <w:name w:val="block_margin"/>
    <w:basedOn w:val="Normal"/>
    <w:qFormat/>
    <w:pPr>
      <w:spacing w:before="0" w:after="360"/>
    </w:pPr>
    <w:rPr/>
  </w:style>
  <w:style w:type="paragraph" w:styleId="Aboutaddside">
    <w:name w:val="about_addside"/>
    <w:basedOn w:val="Normal"/>
    <w:qFormat/>
    <w:pPr>
      <w:spacing w:before="0" w:after="360"/>
    </w:pPr>
    <w:rPr>
      <w:sz w:val="17"/>
      <w:szCs w:val="17"/>
    </w:rPr>
  </w:style>
  <w:style w:type="paragraph" w:styleId="Style32">
    <w:name w:val="тестрезультат"/>
    <w:basedOn w:val="Normal"/>
    <w:qFormat/>
    <w:pPr>
      <w:spacing w:before="284" w:after="170"/>
    </w:pPr>
    <w:rPr>
      <w:b/>
      <w:bCs/>
      <w:sz w:val="29"/>
      <w:szCs w:val="29"/>
    </w:rPr>
  </w:style>
  <w:style w:type="paragraph" w:styleId="Style33">
    <w:name w:val="титул"/>
    <w:basedOn w:val="Normal"/>
    <w:qFormat/>
    <w:pPr>
      <w:spacing w:before="284" w:after="170"/>
    </w:pPr>
    <w:rPr>
      <w:b/>
      <w:bCs/>
      <w:sz w:val="29"/>
      <w:szCs w:val="29"/>
    </w:rPr>
  </w:style>
  <w:style w:type="paragraph" w:styleId="P">
    <w:name w:val="p"/>
    <w:basedOn w:val="Normal"/>
    <w:qFormat/>
    <w:pPr>
      <w:shd w:fill="FFFFFF" w:val="clear"/>
      <w:spacing w:before="0" w:after="168"/>
    </w:pPr>
    <w:rPr>
      <w:rFonts w:ascii="Arial" w:hAnsi="Arial" w:cs="Arial"/>
      <w:color w:val="000000"/>
      <w:sz w:val="20"/>
      <w:szCs w:val="20"/>
    </w:rPr>
  </w:style>
  <w:style w:type="paragraph" w:styleId="Contents21">
    <w:name w:val="TOC 2"/>
    <w:basedOn w:val="Normal"/>
    <w:next w:val="Normal"/>
    <w:pPr>
      <w:tabs>
        <w:tab w:val="clear" w:pos="708"/>
        <w:tab w:val="right" w:pos="9628" w:leader="dot"/>
      </w:tabs>
      <w:spacing w:lineRule="auto" w:line="360"/>
      <w:ind w:firstLine="520"/>
      <w:jc w:val="center"/>
    </w:pPr>
    <w:rPr>
      <w:b/>
      <w:sz w:val="28"/>
      <w:szCs w:val="28"/>
      <w:lang w:val="en-US" w:eastAsia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color w:val="000000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Up1">
    <w:name w:val="up1"/>
    <w:basedOn w:val="Normal"/>
    <w:qFormat/>
    <w:pPr>
      <w:spacing w:before="0" w:after="280"/>
      <w:ind w:left="150" w:firstLine="375"/>
    </w:pPr>
    <w:rPr>
      <w:rFonts w:ascii="Arial" w:hAnsi="Arial" w:cs="Arial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37:00Z</dcterms:created>
  <dc:creator>User</dc:creator>
  <dc:description/>
  <cp:keywords/>
  <dc:language>en-US</dc:language>
  <cp:lastModifiedBy>Mage</cp:lastModifiedBy>
  <dcterms:modified xsi:type="dcterms:W3CDTF">2011-10-08T05:37:00Z</dcterms:modified>
  <cp:revision>2</cp:revision>
  <dc:subject/>
  <dc:title>Процесс формирования, позиции постсоветских ТНК</dc:title>
</cp:coreProperties>
</file>