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РЕЦИЯ: ОСНОВНЫЕ НАПРАВЛЕНИЯ ВНЕШНЕЙ ПОЛИТИКИ</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нешняя политика страны</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астие Греции в международных организациях</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тношения страны с ЕС и НАТО</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еко-российские отношения</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кспорт и импорт</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rPr>
        <w:t>Внешняя политика страны</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еция обладает уникальным геополитическим расположением, поскольку она находится на перекрестке нескольких цивилизаций, и является узлом транспортировки и коммуникаций с востока на запад и с севера на юг. В то же время, она занимает критическое географическое положение в той степени, что она окружена горячими областями напряженности и конфликтов. Греция имеет также привилегию быть частью нескольких сообществ наций и нескольких регионов, будучи единственной страной в Юго-восточной Европе, которая является и членом Европейского Союза и НАТО. Встретившись со следующими проблемами и полностью осознавая ответственность охранять стабильность в бурной области, среди ее главных целей - обеспечить мир, безопасность, сотрудничество и развитие и служить как модель демократии, независимый защитник правосудия и причина для целого региона, а именно Балкан и Юго-восточного Средиземноморь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ы, которых придерживается внешняя политика Греции включаю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верженность стандартам международной законности и соблюдение законов международного права в международных отношен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каз от насилия как средства в решении пробл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важности и роли международных организаций, учреждений и процедур сотруднич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ка процедур по продвижению коллективных систем безопасности, сотрудничества и мирного урегулирования международных конфлик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полностью сбалансированной и всесторонней региональной политики основано на принципах плюрализма, гуманизма и демократических ценност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рьба с терроризмом путем совместных международны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 касается средств, используемых в достижении цели, в отношениях с глобальными тенденциями, Греция больше не полагается исключительно на традиционную дипломатию, поскольку приняла концепцию гражданской дипломатии, пытаясь непосредственно активно вовлечь своих граждан в формирование внешней политики. Греческие граждане поняли, что они играют важную роль в отношениях с гражданами других Балканских наций, народами Турции и Европы в целом. Таким образом, греческие граждане выразили свое сочувствие и солидарность своим турецким коллегам, в связи с разрушительными землетрясениями, которые колебали Турцию (1999). В своем ответе они потребовали, чтобы процесс примирения был ускорен и чтобы взаимные интересы стояли выше былой враждебности. Кроме того, в течение кризисов в Косово и в Афганистане греческие гуманитарные неправительственные организации, активно поддержанные греческим правительством, не пожалели усилий для помощи беженцам.</w:t>
      </w:r>
    </w:p>
    <w:p>
      <w:pPr>
        <w:pStyle w:val="Style15"/>
        <w:spacing w:lineRule="auto" w:line="360" w:before="0" w:after="0"/>
        <w:ind w:firstLine="709"/>
        <w:contextualSpacing/>
        <w:jc w:val="both"/>
        <w:rPr>
          <w:sz w:val="28"/>
          <w:szCs w:val="28"/>
        </w:rPr>
      </w:pPr>
      <w:r>
        <w:rPr>
          <w:sz w:val="28"/>
          <w:szCs w:val="28"/>
        </w:rPr>
        <w:t>Греция установила следующие приоритеты в своей внешней политике:</w:t>
      </w:r>
    </w:p>
    <w:p>
      <w:pPr>
        <w:pStyle w:val="Style15"/>
        <w:spacing w:lineRule="auto" w:line="360" w:before="0" w:after="0"/>
        <w:ind w:firstLine="709"/>
        <w:contextualSpacing/>
        <w:jc w:val="both"/>
        <w:rPr>
          <w:sz w:val="28"/>
          <w:szCs w:val="28"/>
        </w:rPr>
      </w:pPr>
      <w:r>
        <w:rPr>
          <w:sz w:val="28"/>
          <w:szCs w:val="28"/>
        </w:rPr>
        <w:t>- учреждение и обслуживание хороших двусторонних отношений с соседними странами на основе взаимопонимания, общих интересов и уважения к международному праву и правам человека.</w:t>
      </w:r>
    </w:p>
    <w:p>
      <w:pPr>
        <w:pStyle w:val="Style15"/>
        <w:spacing w:lineRule="auto" w:line="360" w:before="0" w:after="0"/>
        <w:ind w:firstLine="709"/>
        <w:contextualSpacing/>
        <w:jc w:val="both"/>
        <w:rPr>
          <w:sz w:val="28"/>
          <w:szCs w:val="28"/>
        </w:rPr>
      </w:pPr>
      <w:r>
        <w:rPr>
          <w:sz w:val="28"/>
          <w:szCs w:val="28"/>
        </w:rPr>
        <w:t>В этой связи, Греция недавно начала конструктивный диалог с Турцией, чтобы рассеять давнишнюю напряженность. Таким образом, между двумя странами было подписано несколько ключевых соглашений, а также было проведено много успешных встреч между видными представителями гражданского общества обеих стран. Греция верит, что этот процесс должен достигнуть высшей точки в мирном урегулировании греко-турецкой дискуссии по вопросу о континентальном пространстве посредством обращения к юридическому механизму, типа Международного суда.</w:t>
      </w:r>
    </w:p>
    <w:p>
      <w:pPr>
        <w:pStyle w:val="Style15"/>
        <w:spacing w:lineRule="auto" w:line="360" w:before="0" w:after="0"/>
        <w:ind w:firstLine="709"/>
        <w:contextualSpacing/>
        <w:jc w:val="both"/>
        <w:rPr>
          <w:sz w:val="28"/>
          <w:szCs w:val="28"/>
        </w:rPr>
      </w:pPr>
      <w:r>
        <w:rPr>
          <w:rStyle w:val="StrongEmphasis"/>
          <w:i/>
          <w:iCs/>
          <w:sz w:val="28"/>
          <w:szCs w:val="28"/>
        </w:rPr>
        <w:t>-</w:t>
      </w:r>
      <w:r>
        <w:rPr>
          <w:rStyle w:val="Emphasis"/>
          <w:sz w:val="28"/>
          <w:szCs w:val="28"/>
        </w:rPr>
        <w:t xml:space="preserve"> </w:t>
      </w:r>
      <w:r>
        <w:rPr>
          <w:sz w:val="28"/>
          <w:szCs w:val="28"/>
        </w:rPr>
        <w:t>восстановление стабильности в Юго-восточном Средиземноморье путем достижения справедливого и жизнеспособного решения кипрской проблемы на основе решений ООН.</w:t>
      </w:r>
    </w:p>
    <w:p>
      <w:pPr>
        <w:pStyle w:val="Style15"/>
        <w:spacing w:lineRule="auto" w:line="360" w:before="0" w:after="0"/>
        <w:ind w:firstLine="709"/>
        <w:contextualSpacing/>
        <w:jc w:val="both"/>
        <w:rPr/>
      </w:pPr>
      <w:r>
        <w:rPr>
          <w:rStyle w:val="StrongEmphasis"/>
          <w:sz w:val="28"/>
          <w:szCs w:val="28"/>
        </w:rPr>
        <w:t>-</w:t>
      </w:r>
      <w:r>
        <w:rPr>
          <w:sz w:val="28"/>
          <w:szCs w:val="28"/>
        </w:rPr>
        <w:t xml:space="preserve"> охранение стратегического партнерства между Грецией и США.</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Участие Греции в международных организациях</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еция искренне приветствовала и активно поддержала Организацию Объединенных Наций и ее специализированные агентства со времени их создания (1945). В последние годы Греция развилась от последовательного сторонника Чартера Организации Объединенных Наций и работы различных агентств ООН до активного участника операций и усилий Организации Объединенных Наций в поддержания мира. Греческий военный персонал участвовал в действиях по поддержанию мира в Сомали и в других миссиях в Албании, Кувейте и бывшей Югославии. В то же время, Греция обеспечила существенную гуманитарную помощь Верховному комиссару по делам беженцев ООН путем предоставления помощи беженцам в пределах и вокруг Афганистана.</w:t>
      </w:r>
    </w:p>
    <w:p>
      <w:pPr>
        <w:pStyle w:val="Normal"/>
        <w:spacing w:lineRule="auto" w:line="360" w:before="0" w:after="0"/>
        <w:ind w:firstLine="709"/>
        <w:contextualSpacing/>
        <w:jc w:val="both"/>
        <w:rPr/>
      </w:pPr>
      <w:r>
        <w:rPr>
          <w:rFonts w:cs="Times New Roman" w:ascii="Times New Roman" w:hAnsi="Times New Roman"/>
          <w:sz w:val="28"/>
          <w:szCs w:val="28"/>
        </w:rPr>
        <w:t>Кроме того, 9 августа 1949, Греция стала 11-ым государством - членом Совета Европы, (CoE), который был основан в тот же самый год. После саммита СоЕ в Вене 1992 Греция выразила особый интерес к цели Организации усилить демократическую безопасность на Европейском Континенте. Она конструктивно участвовала во всех попытках предупреждения вооруженных конфликтов и принятия решений в спорах с привлечением метода угрозы или использованием силы, в то же время это способствует установлению мира, стабильности и безопасности в Европе. Среди других действий в этом ключе, Греция приняла активное участие в Европейской Кампании Молодежи против расизма, ксенофобии, антисемитизма и нетерпимости и существенно способствовала релевантному бюджету. Кроме того, Греция стала членом Северной Атлантической Организации Соглашения (НАТО) в 1952. При согласовании со своими союзниками, Греция обеспечила хорошие условия для действий НАТО на Балканах и в Афганистане. В последнем случае, это обеспечило использование его воздушного пространства и воздушной базы для заправки натовского самолета и послало надводное судно натовской силе в Аравийском море и еще 300 отрядов в Косово, в дополнение к уже служащим там 1.600,чтобы уменьшить число натовских отрядов, переместившихся в Афганистан. В настоящее время греческие военные силы, как часть натовских войск, находятся в Косово, БЮРМ и Афганистан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в самом начале конференции в Хельсинках Греция была активно вовлечена в работу Организации Безопасности и Сотрудничества в Европе (ОБС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орические события, которые произошли в 1989 году и принятие Парижской Хартии в 1990 году, отметили начало динамического расширения, в котором Греция активно участвовала. В отношении к ОБСЕ, Греция не экономит никаких усилий, чтобы поощрить хорошие дружеские отношения и продвигать установленное доверие и на региональных и субрегиональных уровн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тношения страны с ЕС и НАТО</w:t>
      </w:r>
    </w:p>
    <w:p>
      <w:pPr>
        <w:pStyle w:val="Style15"/>
        <w:spacing w:lineRule="auto" w:line="360" w:before="0" w:after="0"/>
        <w:ind w:firstLine="709"/>
        <w:contextualSpacing/>
        <w:jc w:val="both"/>
        <w:rPr>
          <w:rFonts w:ascii="Times New Roman" w:hAnsi="Times New Roman" w:cs="Times New Roman"/>
          <w:b/>
          <w:b/>
          <w:sz w:val="28"/>
          <w:szCs w:val="28"/>
          <w:lang w:val="en-US"/>
        </w:rPr>
      </w:pPr>
      <w:r>
        <w:rPr>
          <w:rFonts w:cs="Times New Roman"/>
          <w:b/>
          <w:sz w:val="28"/>
          <w:szCs w:val="28"/>
          <w:lang w:val="en-US"/>
        </w:rPr>
      </w:r>
    </w:p>
    <w:p>
      <w:pPr>
        <w:pStyle w:val="Style15"/>
        <w:spacing w:lineRule="auto" w:line="360" w:before="0" w:after="0"/>
        <w:ind w:firstLine="709"/>
        <w:contextualSpacing/>
        <w:jc w:val="both"/>
        <w:rPr>
          <w:sz w:val="28"/>
          <w:szCs w:val="28"/>
        </w:rPr>
      </w:pPr>
      <w:r>
        <w:rPr>
          <w:sz w:val="28"/>
          <w:szCs w:val="28"/>
        </w:rPr>
        <w:t>Едва ли в ЕС сейчас найдётся страна, жители которой были бы больше привержены идее европейской интеграции, чем греки. Может, это произошло потому, что свой осознанный выбор они выстрадали, пройдя испытание и временем, и политическими катаклизмами, выпавшими на долю Эллады в последней четверти минувшего века? Путь Греции в единую Европу не был ни простым, ни быстрым. Он начался в 1961г. с подписания Афинского соглашения, вошедшего в историю Союза как первый договор, заключённый Европейским Экономическим Сообществом (так назывался тогда ЕС) с государством, не входящем в его сплочённые ряды, тогда состоявшие всего из шести стран-основателей.</w:t>
      </w:r>
    </w:p>
    <w:p>
      <w:pPr>
        <w:pStyle w:val="Style15"/>
        <w:spacing w:lineRule="auto" w:line="360" w:before="0" w:after="0"/>
        <w:ind w:firstLine="709"/>
        <w:contextualSpacing/>
        <w:jc w:val="both"/>
        <w:rPr>
          <w:sz w:val="28"/>
          <w:szCs w:val="28"/>
        </w:rPr>
      </w:pPr>
      <w:r>
        <w:rPr>
          <w:sz w:val="28"/>
          <w:szCs w:val="28"/>
        </w:rPr>
        <w:t>Переходный период, в течение которого Греции предстояло подготовится к «вступительным экзаменам», отмерили не скупясь – 22 года. Сравните это с нынешними темпами расширения ЕС, которые кажутся некоторым из кандидатов недостаточно быстрыми. У кого из них хватило бы сил, чтобы запастись терпением без малого на четверть века? Но временные рамки оказались не единственной сложностью: куда более суровый экзамен для Эллады, родины европейской демократии, приготовила история.</w:t>
      </w:r>
    </w:p>
    <w:p>
      <w:pPr>
        <w:pStyle w:val="Style15"/>
        <w:spacing w:lineRule="auto" w:line="360" w:before="0" w:after="0"/>
        <w:ind w:firstLine="709"/>
        <w:contextualSpacing/>
        <w:jc w:val="both"/>
        <w:rPr>
          <w:sz w:val="28"/>
          <w:szCs w:val="28"/>
        </w:rPr>
      </w:pPr>
      <w:r>
        <w:rPr>
          <w:sz w:val="28"/>
          <w:szCs w:val="28"/>
        </w:rPr>
        <w:t>После военного переворота, совершённого 21 апреля 1967г., к власти в стране пришёл диктаторский режим «чёрных полковников». Для восстановления парламентского строя потребовалось семь долгих лет, на протяжении которых по инициативе Европейской Комиссии Афинское соглашение было частично заморожено. Диктаторы привели страну к краху внешней и внутренней политики и, наконец, уступили место гражданскому правительству.</w:t>
      </w:r>
    </w:p>
    <w:p>
      <w:pPr>
        <w:pStyle w:val="Style15"/>
        <w:spacing w:lineRule="auto" w:line="360" w:before="0" w:after="0"/>
        <w:ind w:firstLine="709"/>
        <w:contextualSpacing/>
        <w:jc w:val="both"/>
        <w:rPr>
          <w:sz w:val="28"/>
          <w:szCs w:val="28"/>
        </w:rPr>
      </w:pPr>
      <w:r>
        <w:rPr>
          <w:sz w:val="28"/>
          <w:szCs w:val="28"/>
        </w:rPr>
        <w:t>После референдума 1974г. однозначность демократичного выбора не оспаривала ни одна влиятельная политическая сила Греции. Но вокруг вступления в Евросоюз в афинском политическом истеблишменте не один год шла весьма серьёзная борьба. Влиятельные партии убеждали сограждан, что для греческой экономики, поражённой тяжёлым спадом и двумя нефтяными кризисами (в 1973г. и 1979г.), вхождение в ЕС не сулит ничего хорошего.</w:t>
      </w:r>
    </w:p>
    <w:p>
      <w:pPr>
        <w:pStyle w:val="Style15"/>
        <w:spacing w:lineRule="auto" w:line="360" w:before="0" w:after="0"/>
        <w:ind w:firstLine="709"/>
        <w:contextualSpacing/>
        <w:jc w:val="both"/>
        <w:rPr>
          <w:sz w:val="28"/>
          <w:szCs w:val="28"/>
        </w:rPr>
      </w:pPr>
      <w:r>
        <w:rPr>
          <w:sz w:val="28"/>
          <w:szCs w:val="28"/>
        </w:rPr>
        <w:t>Сейчас в это трудно поверить, но парламентские дебаты по ратификации договора о вступлении в ЕС были столь жаркими, что оппозиционеры – представители Всегреческого социалистического движения (ПАСОК) и коммунисты – покинули зал. Но имевшая тогда большинство партия Новая Демократия провела нужное решение. Приобретя статус полноправного участника ЕС в 1981г., Эллада стала десятой страной Союза. До нынешнего единства взглядов, когда европейское измерение всеми признаётся жизненно важным для устойчивого развития и обеспечения достойного будущего страны, было ещё далеко.</w:t>
      </w:r>
    </w:p>
    <w:p>
      <w:pPr>
        <w:pStyle w:val="Style15"/>
        <w:spacing w:lineRule="auto" w:line="360" w:before="0" w:after="0"/>
        <w:ind w:firstLine="709"/>
        <w:contextualSpacing/>
        <w:jc w:val="both"/>
        <w:rPr>
          <w:sz w:val="28"/>
          <w:szCs w:val="28"/>
        </w:rPr>
      </w:pPr>
      <w:r>
        <w:rPr>
          <w:sz w:val="28"/>
          <w:szCs w:val="28"/>
        </w:rPr>
        <w:t>На первом этапе могло сложится впечатление, что вступление Греции в ЕС принесло ей больше политических выгод, чем экономических. Тем более что в период ассоциированного членства была сделана не совсем верная оценка тех субсидий, которые Элладе надлежало получать в рамках Единой сельскохозяйственной политики ЕС. Но всё равно эти средства сыграли огромную положительную роль, став стабилизирующим фактором, реальной экономической поддержкой, оказанной партнёрами по Союзу. Они укрепили хрупкую, ещё не укоренившуюся после «полковничьего» эксперимента, демократию. С тех пор произошли разительные перемены. Экономически Греция ушла от статуса развивающейся страны. Политически Эллада – ныне стабильная демократия, последовательно развивающая гражданское общество.</w:t>
      </w:r>
    </w:p>
    <w:p>
      <w:pPr>
        <w:pStyle w:val="Style15"/>
        <w:spacing w:lineRule="auto" w:line="360" w:before="0" w:after="0"/>
        <w:ind w:firstLine="709"/>
        <w:contextualSpacing/>
        <w:jc w:val="both"/>
        <w:rPr>
          <w:sz w:val="28"/>
          <w:szCs w:val="28"/>
        </w:rPr>
      </w:pPr>
      <w:r>
        <w:rPr>
          <w:sz w:val="28"/>
          <w:szCs w:val="28"/>
        </w:rPr>
        <w:t>Не стоит думать, что после того, как Эллада сдала экзамен в общеевропейский «университет», она сразу вышла в профессора. Нет, прежде пришлось поучиться обходиться с европейским законодательством надлежащим образом.</w:t>
      </w:r>
    </w:p>
    <w:p>
      <w:pPr>
        <w:pStyle w:val="Style15"/>
        <w:spacing w:lineRule="auto" w:line="360" w:before="0" w:after="0"/>
        <w:ind w:firstLine="709"/>
        <w:contextualSpacing/>
        <w:jc w:val="both"/>
        <w:rPr>
          <w:sz w:val="28"/>
          <w:szCs w:val="28"/>
        </w:rPr>
      </w:pPr>
      <w:r>
        <w:rPr>
          <w:sz w:val="28"/>
          <w:szCs w:val="28"/>
        </w:rPr>
        <w:t>Вот пример. С 1981г. по 1985г. Еврокомиссия инициировала 108 разбирательств, вызванных некорректным применением норм и правил ЕС.</w:t>
      </w:r>
    </w:p>
    <w:p>
      <w:pPr>
        <w:pStyle w:val="Style15"/>
        <w:spacing w:lineRule="auto" w:line="360" w:before="0" w:after="0"/>
        <w:ind w:firstLine="709"/>
        <w:contextualSpacing/>
        <w:jc w:val="both"/>
        <w:rPr/>
      </w:pPr>
      <w:r>
        <w:rPr>
          <w:sz w:val="28"/>
          <w:szCs w:val="28"/>
        </w:rPr>
        <w:t>Однако даже сейчас, спустя столько лет, сняты не все вопросы. Остаются четыре сферы, в которых нормативно-правовые акты Греции и ЕС входят в некоторые противоречия. Это, по мнению экспертов, частично вызвано трудно преодолимыми национальными традициями, а подчас – серьёзным противостоянием общества. Вот эти сферы: обеспечение здоровья и безопасности служащих на рабочем месте, инвестиции в приграничных регионах, телекоммуникационный и банковский секторы, и определение будущего национализированных отраслей экономики. Может быть, изменения здесь идут не так быстро, как хотелось бы, но все признают, что положение дел неуклонно улучшается.</w:t>
      </w:r>
    </w:p>
    <w:p>
      <w:pPr>
        <w:pStyle w:val="Style15"/>
        <w:spacing w:lineRule="auto" w:line="360" w:before="0" w:after="0"/>
        <w:ind w:firstLine="709"/>
        <w:contextualSpacing/>
        <w:jc w:val="both"/>
        <w:rPr>
          <w:sz w:val="28"/>
          <w:szCs w:val="28"/>
        </w:rPr>
      </w:pPr>
      <w:r>
        <w:rPr>
          <w:sz w:val="28"/>
          <w:szCs w:val="28"/>
        </w:rPr>
        <w:t>Греция присоединилась к НАТО в период т.н. «Первого расширения НАТО» вместе с Турцией в 1952 году. Предпосылки вхождения Греции в НАТО были, в основном, экономического и политического характера: Греция была частью плана Маршала по восстановлению послевоенной Европы, одновременно нарастала напряженность в отношениях НАТО с СССР и восточной Европой. В связи с этим, включение в НАТО Греции и Турции должно было стать крупным стратегическим мероприятием на пути сжатия СССР в военные тиски. Его успешность во многом была предопределена тем, что США оказывала помощь авторитарным режимам, готовым к борьбе против коммунистов, а в Греции после второй мировой войны как раз сформировались предпосылки для авторитарного строя, которые вылились сначала в установление монархии, а потом и в диктатуру «черных полковников» (с 1967 года). Она была номинально осуждена США, но, по сути, поддержана. Последующий за этим тяжелый период в истории страны привел к очередному обострению «проблемы Кипра» - спорной территории, которая управлялась совместно турками и греками в соответствии с Лондонскими соглашениями 1963 г. (заключенными после очередного военного противостояния на острове). Последующая вслед за переворотом на Кипре, оккупация Кипра Турцией перевернула греческое общество и взгляды на членство в НАТО. Пикантность ситуации заключалась в том, что Турция также была членом НАТО. Вскоре президент Греции К. Караманлис заявил о выходе его страны из военного блока НАТО. Страна оказалась на пике антиамериканских настроений, который постепенно сошел на нет и Греция вновь вернулась в военную организацию альянса в 1980 году. В 1983 году правительство под руководством А. Папандреу пролонгировало военные соглашения с США и договорилось о военной помощи греческой армии.</w:t>
      </w:r>
    </w:p>
    <w:p>
      <w:pPr>
        <w:pStyle w:val="Style15"/>
        <w:spacing w:lineRule="auto" w:line="360" w:before="0" w:after="0"/>
        <w:ind w:firstLine="709"/>
        <w:contextualSpacing/>
        <w:jc w:val="both"/>
        <w:rPr>
          <w:sz w:val="28"/>
          <w:szCs w:val="28"/>
        </w:rPr>
      </w:pPr>
      <w:r>
        <w:rPr>
          <w:sz w:val="28"/>
          <w:szCs w:val="28"/>
        </w:rPr>
        <w:t>В настоящее время роль Греции в НАТО чрезвычайно высока: страна принимает участие практически во всех военных миссиях НАТО: ее удачное расположение, подготовленность войск способствуют этому. Велика, но неоднозначна и политическая активность Греции. В то же самое время Греция, как и Турция, «проблемный» член НАТО, поскольку ее участие в инициативах альянса неизбежно несет на себе печать непростых взаимоотношений с соседями. Второй сосед Греции – Македония испытывает трудности по вхождению в НАТО, в связи с тем, что Греция, опасаясь внутреннего сепаратизма, настаивает на смене названия этого государства, образовавшегося после развала Югославии, так как внутри Греции уже есть провинция Македония.</w:t>
      </w:r>
    </w:p>
    <w:p>
      <w:pPr>
        <w:pStyle w:val="Style15"/>
        <w:spacing w:lineRule="auto" w:line="360" w:before="0" w:after="0"/>
        <w:ind w:firstLine="709"/>
        <w:contextualSpacing/>
        <w:jc w:val="both"/>
        <w:rPr>
          <w:sz w:val="28"/>
          <w:szCs w:val="28"/>
        </w:rPr>
      </w:pPr>
      <w:r>
        <w:rPr>
          <w:sz w:val="28"/>
          <w:szCs w:val="28"/>
        </w:rPr>
        <w:t>Нерешенность многих проблем греческой внешней и внутренней политики заставляет страну активно участвовать в модернизации альянса, а близкая расположенность Греции к ближнему востоку делает ее важным стратегическим партнером для США.</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реко-российские отношения</w:t>
      </w:r>
    </w:p>
    <w:p>
      <w:pPr>
        <w:pStyle w:val="Style15"/>
        <w:spacing w:lineRule="auto" w:line="360" w:before="0" w:after="0"/>
        <w:ind w:firstLine="709"/>
        <w:contextualSpacing/>
        <w:jc w:val="both"/>
        <w:rPr>
          <w:rFonts w:ascii="Times New Roman" w:hAnsi="Times New Roman" w:cs="Times New Roman"/>
          <w:b/>
          <w:b/>
          <w:sz w:val="28"/>
          <w:szCs w:val="28"/>
          <w:lang w:val="en-US"/>
        </w:rPr>
      </w:pPr>
      <w:r>
        <w:rPr>
          <w:rFonts w:cs="Times New Roman"/>
          <w:b/>
          <w:sz w:val="28"/>
          <w:szCs w:val="28"/>
          <w:lang w:val="en-US"/>
        </w:rPr>
      </w:r>
    </w:p>
    <w:p>
      <w:pPr>
        <w:pStyle w:val="Style15"/>
        <w:spacing w:lineRule="auto" w:line="360" w:before="0" w:after="0"/>
        <w:ind w:firstLine="709"/>
        <w:contextualSpacing/>
        <w:jc w:val="both"/>
        <w:rPr/>
      </w:pPr>
      <w:r>
        <w:rPr>
          <w:sz w:val="28"/>
          <w:szCs w:val="28"/>
        </w:rPr>
        <w:t xml:space="preserve">Официальные </w:t>
      </w:r>
      <w:r>
        <w:rPr>
          <w:rStyle w:val="StrongEmphasis"/>
          <w:b w:val="false"/>
          <w:sz w:val="28"/>
          <w:szCs w:val="28"/>
        </w:rPr>
        <w:t>дипломатические отношения</w:t>
      </w:r>
      <w:r>
        <w:rPr>
          <w:sz w:val="28"/>
          <w:szCs w:val="28"/>
        </w:rPr>
        <w:t xml:space="preserve"> между Грецией и Россией были установлены 6 (18) сентября 1828 г. (прерваны после октября 1917 г., восстановлены 8 марта 1924 г.). 27 декабря 1991 г. Греция признала Россию в качестве государства-продолжателя СССР.</w:t>
      </w:r>
    </w:p>
    <w:p>
      <w:pPr>
        <w:pStyle w:val="Style15"/>
        <w:spacing w:lineRule="auto" w:line="360" w:before="0" w:after="0"/>
        <w:ind w:firstLine="709"/>
        <w:contextualSpacing/>
        <w:jc w:val="both"/>
        <w:rPr/>
      </w:pPr>
      <w:r>
        <w:rPr>
          <w:sz w:val="28"/>
          <w:szCs w:val="28"/>
        </w:rPr>
        <w:t>Российско-греческие отношения опираются на многолетнюю историю межгосударственных связей. Они носят партнерский характер и имеют устойчивую положительную динамику. Их долговременная перспектива определяется наличием солидной договорно-правовой базы, в первую очередь – Совместной декларации о дальнейшем углублении отношений дружбы и всестороннего взаимодействия (2004), а также результатами выполнения Совместных планов действий на 2005 – 2006 гг. и 2007 – 2009 гг.</w:t>
      </w:r>
    </w:p>
    <w:p>
      <w:pPr>
        <w:pStyle w:val="Style15"/>
        <w:spacing w:lineRule="auto" w:line="360" w:before="0" w:after="0"/>
        <w:ind w:firstLine="709"/>
        <w:contextualSpacing/>
        <w:jc w:val="both"/>
        <w:rPr>
          <w:sz w:val="28"/>
          <w:szCs w:val="28"/>
        </w:rPr>
      </w:pPr>
      <w:r>
        <w:rPr>
          <w:sz w:val="28"/>
          <w:szCs w:val="28"/>
        </w:rPr>
        <w:t>7–9 декабря 2004 г. состоялся официальный визит премьер-министра Греции Костаса Караманлиса в Москву, подписан ряд двусторонних документов, в том числе Политическая декларация о дальнейшем углублении отношений дружбы и всестороннего взаимодействия, План действий на 2005 2006 гг., Совместное заявление Владимира Путина и Костаса Караманлиса по борьбе с терроризмом.</w:t>
      </w:r>
    </w:p>
    <w:p>
      <w:pPr>
        <w:pStyle w:val="Style15"/>
        <w:spacing w:lineRule="auto" w:line="360" w:before="0" w:after="0"/>
        <w:ind w:firstLine="709"/>
        <w:contextualSpacing/>
        <w:jc w:val="both"/>
        <w:rPr/>
      </w:pPr>
      <w:r>
        <w:rPr>
          <w:sz w:val="28"/>
          <w:szCs w:val="28"/>
        </w:rPr>
        <w:t>Владимир Путин и Костас Караманлис обсудили актуальные вопросы экономического сотрудничества в энергетике и сфере высоких технологий, а также ряд международных проблем, в частности ситуацию на Балканах и кипрское урегулирование.</w:t>
      </w:r>
    </w:p>
    <w:p>
      <w:pPr>
        <w:pStyle w:val="Style15"/>
        <w:spacing w:lineRule="auto" w:line="360" w:before="0" w:after="0"/>
        <w:ind w:firstLine="709"/>
        <w:contextualSpacing/>
        <w:jc w:val="both"/>
        <w:rPr>
          <w:sz w:val="28"/>
          <w:szCs w:val="28"/>
        </w:rPr>
      </w:pPr>
      <w:r>
        <w:rPr>
          <w:sz w:val="28"/>
          <w:szCs w:val="28"/>
        </w:rPr>
        <w:t>На трехстороннем саммите 4 сентября 2006 г. в Афинах с участием президента России Владимира Путина, президента Болгарии Георгия Пырванова и премьер-министра Греции Костаса Караманлиса принята Декларация о сотрудничестве в энергетической сфере, предусматривающая наращивание международного энергетического сотрудничества в контексте разработанного российской стороной и принятого в июле 2006 г. на саммите «Группы восьми» в Санкт-Петербурге Плана действий по укреплению глобальной энергетической безопасности.</w:t>
      </w:r>
    </w:p>
    <w:p>
      <w:pPr>
        <w:pStyle w:val="Style15"/>
        <w:spacing w:lineRule="auto" w:line="360" w:before="0" w:after="0"/>
        <w:ind w:firstLine="709"/>
        <w:contextualSpacing/>
        <w:jc w:val="both"/>
        <w:rPr>
          <w:sz w:val="28"/>
          <w:szCs w:val="28"/>
        </w:rPr>
      </w:pPr>
      <w:r>
        <w:rPr>
          <w:sz w:val="28"/>
          <w:szCs w:val="28"/>
        </w:rPr>
        <w:t>14–15 марта 2007 г. состоялась трехсторонняя встреча на высшем уровне в Афинах с участием президента России Владимира Путина, премьер-министра Болгарии Сергея Станишева и премьер-министра Греции Костаса Караманлиса, в ходе которой было подписано Соглашение между Правительством Российской Федерации, Правительством Республики Болгарии и Правительством Греческой Республики о сотрудничестве при сооружении и эксплуатации нефтепровода «Бургас-Александруполис».</w:t>
      </w:r>
    </w:p>
    <w:p>
      <w:pPr>
        <w:pStyle w:val="Style15"/>
        <w:spacing w:lineRule="auto" w:line="360" w:before="0" w:after="0"/>
        <w:ind w:firstLine="709"/>
        <w:contextualSpacing/>
        <w:jc w:val="both"/>
        <w:rPr>
          <w:sz w:val="28"/>
          <w:szCs w:val="28"/>
        </w:rPr>
      </w:pPr>
      <w:r>
        <w:rPr>
          <w:sz w:val="28"/>
          <w:szCs w:val="28"/>
        </w:rPr>
        <w:t>30 мая – 2 июня 2007 года Россию с официальным визитом посетил президент Греции Каролос Папульяс. В рамках визита подписан Совместный план действий между Россией и Грецией на 2007 2009 гг.</w:t>
      </w:r>
    </w:p>
    <w:p>
      <w:pPr>
        <w:pStyle w:val="Style15"/>
        <w:spacing w:lineRule="auto" w:line="360" w:before="0" w:after="0"/>
        <w:ind w:firstLine="709"/>
        <w:contextualSpacing/>
        <w:jc w:val="both"/>
        <w:rPr>
          <w:sz w:val="28"/>
          <w:szCs w:val="28"/>
        </w:rPr>
      </w:pPr>
      <w:r>
        <w:rPr>
          <w:sz w:val="28"/>
          <w:szCs w:val="28"/>
        </w:rPr>
        <w:t>29–30 апреля 2008 г. состоялся рабочий визит в Москву премьер-министра Греции Костаса Караманлиса, в ходе которого было подписано российско-греческое межправительственное Соглашение о сотрудничестве при создании и эксплуатации газопровода на территории Греческой Республики («Южный поток»).</w:t>
      </w:r>
    </w:p>
    <w:p>
      <w:pPr>
        <w:pStyle w:val="Style15"/>
        <w:spacing w:lineRule="auto" w:line="360" w:before="0" w:after="0"/>
        <w:ind w:firstLine="709"/>
        <w:contextualSpacing/>
        <w:jc w:val="both"/>
        <w:rPr>
          <w:sz w:val="28"/>
          <w:szCs w:val="28"/>
        </w:rPr>
      </w:pPr>
      <w:r>
        <w:rPr>
          <w:sz w:val="28"/>
          <w:szCs w:val="28"/>
        </w:rPr>
        <w:t>Развитию политического диалога служат активизировавшиеся в последние годы и ставшие регулярными контакты на уровне министров иностранных дел и политические консультации между МИДами двух стран. Россия и Греция осуществляют тесные контакты в рамках ООН, активно взаимодействуют в ЧЭС.</w:t>
      </w:r>
    </w:p>
    <w:p>
      <w:pPr>
        <w:pStyle w:val="Style15"/>
        <w:spacing w:lineRule="auto" w:line="360" w:before="0" w:after="0"/>
        <w:ind w:firstLine="709"/>
        <w:contextualSpacing/>
        <w:jc w:val="both"/>
        <w:rPr/>
      </w:pPr>
      <w:r>
        <w:rPr>
          <w:sz w:val="28"/>
          <w:szCs w:val="28"/>
        </w:rPr>
        <w:t>В декабре 2009 года состоялся рабочий визит в Греческую Республику министра иностранных дел Российской Федерации Сергея Лаврова. В греческой столице глава внешнеполитического ведомства РФ принял участие в министерской встрече ОБСЕ, а также провел переговоры с премьер-министром, министром иностранных дел Греции Георгиусом Папандреу, по итогам которых был подписан общий план действий двух стран на ближайшие годы.</w:t>
      </w:r>
    </w:p>
    <w:p>
      <w:pPr>
        <w:pStyle w:val="Style15"/>
        <w:spacing w:lineRule="auto" w:line="360" w:before="0" w:after="0"/>
        <w:ind w:firstLine="709"/>
        <w:contextualSpacing/>
        <w:jc w:val="both"/>
        <w:rPr>
          <w:sz w:val="28"/>
          <w:szCs w:val="28"/>
        </w:rPr>
      </w:pPr>
      <w:r>
        <w:rPr>
          <w:sz w:val="28"/>
          <w:szCs w:val="28"/>
        </w:rPr>
        <w:t>Осуществляется сотрудничество между российскими и греческими парламентариями на различных международных форумах.</w:t>
      </w:r>
    </w:p>
    <w:p>
      <w:pPr>
        <w:pStyle w:val="Style15"/>
        <w:spacing w:lineRule="auto" w:line="360" w:before="0" w:after="0"/>
        <w:ind w:firstLine="709"/>
        <w:contextualSpacing/>
        <w:jc w:val="both"/>
        <w:rPr>
          <w:sz w:val="28"/>
          <w:szCs w:val="28"/>
        </w:rPr>
      </w:pPr>
      <w:r>
        <w:rPr>
          <w:sz w:val="28"/>
          <w:szCs w:val="28"/>
        </w:rPr>
        <w:t>Мировой финансовый кризис отразился на показателях экономических отношений России и Греции.</w:t>
      </w:r>
    </w:p>
    <w:p>
      <w:pPr>
        <w:pStyle w:val="Style15"/>
        <w:spacing w:lineRule="auto" w:line="360" w:before="0" w:after="0"/>
        <w:ind w:firstLine="709"/>
        <w:contextualSpacing/>
        <w:jc w:val="both"/>
        <w:rPr/>
      </w:pPr>
      <w:r>
        <w:rPr>
          <w:sz w:val="28"/>
          <w:szCs w:val="28"/>
        </w:rPr>
        <w:t>По данным ФТС России в 2009 году товарооборот России и Греции составил 2,6 млрд. долларов, в том числе российский экспорт 2,3 млрд долларов, импорт – 341,7 млн долларов. По итогам 2008 года объем товарооборота составлял 4,7 млрд долларов, в том числе российский экспорт – 4,3 млрд долларов, импорт – 438,9 млн долларов.</w:t>
      </w:r>
    </w:p>
    <w:p>
      <w:pPr>
        <w:pStyle w:val="Style15"/>
        <w:spacing w:lineRule="auto" w:line="360" w:before="0" w:after="0"/>
        <w:ind w:firstLine="709"/>
        <w:contextualSpacing/>
        <w:jc w:val="both"/>
        <w:rPr>
          <w:sz w:val="28"/>
          <w:szCs w:val="28"/>
        </w:rPr>
      </w:pPr>
      <w:r>
        <w:rPr>
          <w:sz w:val="28"/>
          <w:szCs w:val="28"/>
        </w:rPr>
        <w:t>С 1997 г. работает Смешанная Российско-Греческая комиссия по экономическому, промышленному и научно-техническому сотрудничеству (до 2004 г. – МПК).</w:t>
      </w:r>
    </w:p>
    <w:p>
      <w:pPr>
        <w:pStyle w:val="Style15"/>
        <w:spacing w:lineRule="auto" w:line="360" w:before="0" w:after="0"/>
        <w:ind w:firstLine="709"/>
        <w:contextualSpacing/>
        <w:jc w:val="both"/>
        <w:rPr>
          <w:sz w:val="28"/>
          <w:szCs w:val="28"/>
        </w:rPr>
      </w:pPr>
      <w:r>
        <w:rPr>
          <w:sz w:val="28"/>
          <w:szCs w:val="28"/>
        </w:rPr>
        <w:t xml:space="preserve">Стабильным и успешным остается </w:t>
      </w:r>
      <w:r>
        <w:rPr>
          <w:rStyle w:val="StrongEmphasis"/>
          <w:b w:val="false"/>
          <w:sz w:val="28"/>
          <w:szCs w:val="28"/>
        </w:rPr>
        <w:t>сотрудничество в сфере туризма</w:t>
      </w:r>
      <w:r>
        <w:rPr>
          <w:b/>
          <w:sz w:val="28"/>
          <w:szCs w:val="28"/>
        </w:rPr>
        <w:t>.</w:t>
      </w:r>
      <w:r>
        <w:rPr>
          <w:sz w:val="28"/>
          <w:szCs w:val="28"/>
        </w:rPr>
        <w:t xml:space="preserve"> Несмотря на имеющееся в условиях экономического кризиса падение показателей количества туристов, Греция продолжает оставаться одним из самых любимых мест отдыха россиян. В 2008 г. в Греции побывало 350 тысяч российских туристов, обеспечив греческой экономике дополнительные доходы в размере более 500 млн долларов, что превысило объем всего греческого товарного экспорта в Россию.</w:t>
      </w:r>
    </w:p>
    <w:p>
      <w:pPr>
        <w:pStyle w:val="Style15"/>
        <w:spacing w:lineRule="auto" w:line="360" w:before="0" w:after="0"/>
        <w:ind w:firstLine="709"/>
        <w:contextualSpacing/>
        <w:jc w:val="both"/>
        <w:rPr>
          <w:sz w:val="28"/>
          <w:szCs w:val="28"/>
        </w:rPr>
      </w:pPr>
      <w:r>
        <w:rPr>
          <w:sz w:val="28"/>
          <w:szCs w:val="28"/>
        </w:rPr>
      </w:r>
    </w:p>
    <w:p>
      <w:pPr>
        <w:pStyle w:val="Style15"/>
        <w:spacing w:lineRule="auto" w:line="360" w:before="0" w:after="0"/>
        <w:ind w:firstLine="709"/>
        <w:contextualSpacing/>
        <w:jc w:val="center"/>
        <w:rPr>
          <w:b/>
          <w:b/>
          <w:sz w:val="28"/>
          <w:szCs w:val="28"/>
        </w:rPr>
      </w:pPr>
      <w:r>
        <w:rPr>
          <w:b/>
          <w:sz w:val="28"/>
          <w:szCs w:val="28"/>
        </w:rPr>
        <w:t>Экспорт и импорт</w:t>
      </w:r>
    </w:p>
    <w:p>
      <w:pPr>
        <w:pStyle w:val="Style15"/>
        <w:spacing w:lineRule="auto" w:line="360" w:before="0" w:after="0"/>
        <w:ind w:firstLine="709"/>
        <w:contextualSpacing/>
        <w:jc w:val="both"/>
        <w:rPr>
          <w:rStyle w:val="StrongEmphasis"/>
          <w:b w:val="false"/>
          <w:b w:val="false"/>
          <w:sz w:val="28"/>
          <w:szCs w:val="28"/>
          <w:lang w:val="en-US"/>
        </w:rPr>
      </w:pPr>
      <w:r>
        <w:rPr>
          <w:b/>
          <w:sz w:val="28"/>
          <w:szCs w:val="28"/>
          <w:lang w:val="en-US"/>
        </w:rPr>
      </w:r>
    </w:p>
    <w:p>
      <w:pPr>
        <w:pStyle w:val="Style15"/>
        <w:spacing w:lineRule="auto" w:line="360" w:before="0" w:after="0"/>
        <w:ind w:firstLine="709"/>
        <w:contextualSpacing/>
        <w:jc w:val="both"/>
        <w:rPr/>
      </w:pPr>
      <w:r>
        <w:rPr>
          <w:rStyle w:val="StrongEmphasis"/>
          <w:b w:val="false"/>
          <w:sz w:val="28"/>
          <w:szCs w:val="28"/>
        </w:rPr>
        <w:t>Долгое время Грецию отличал обособленный (автаркический) характер внешнеэкономической политики.</w:t>
      </w:r>
      <w:r>
        <w:rPr>
          <w:sz w:val="28"/>
          <w:szCs w:val="28"/>
        </w:rPr>
        <w:t xml:space="preserve"> Афинское соглашение 1962 г. с лидерами стран «малой Европы» о создании ассоциации кардинально изменило ситуацию. Основой внешнеэкономической политики Греции стал курс на участие в европейской интеграции и создание открытой экономики.</w:t>
      </w:r>
    </w:p>
    <w:p>
      <w:pPr>
        <w:pStyle w:val="Style15"/>
        <w:spacing w:lineRule="auto" w:line="360" w:before="0" w:after="0"/>
        <w:ind w:firstLine="709"/>
        <w:contextualSpacing/>
        <w:jc w:val="both"/>
        <w:rPr/>
      </w:pPr>
      <w:r>
        <w:rPr>
          <w:rStyle w:val="StrongEmphasis"/>
          <w:b w:val="false"/>
          <w:sz w:val="28"/>
          <w:szCs w:val="28"/>
        </w:rPr>
        <w:t>Объем экспорта в 2004 г. составил 13,2 млрд. долл</w:t>
      </w:r>
      <w:r>
        <w:rPr>
          <w:sz w:val="28"/>
          <w:szCs w:val="28"/>
        </w:rPr>
        <w:t xml:space="preserve">., импорта – 44,3 млрд. долл. (в 80-е годы XX в. экспорт – около 10 млрд. долл., импорт – примерно 30 млрд. долл.). Главные статьи импорта – машины и оборудование, нефть и нефтепродукты, минеральное сырье, потребительские товары, продовольствие. </w:t>
      </w:r>
      <w:r>
        <w:rPr>
          <w:rStyle w:val="StrongEmphasis"/>
          <w:b w:val="false"/>
          <w:sz w:val="28"/>
          <w:szCs w:val="28"/>
        </w:rPr>
        <w:t>На машины и оборудование приходится всего 38% объема импорта, на промышленные товары широкого потребления – 25%, на продукты питания – 13%, на сырье – 12%, на горючие и смазочные материалы – 12%.</w:t>
      </w:r>
    </w:p>
    <w:p>
      <w:pPr>
        <w:pStyle w:val="Style15"/>
        <w:spacing w:lineRule="auto" w:line="360" w:before="0" w:after="0"/>
        <w:ind w:firstLine="709"/>
        <w:contextualSpacing/>
        <w:jc w:val="both"/>
        <w:rPr/>
      </w:pPr>
      <w:r>
        <w:rPr>
          <w:sz w:val="28"/>
          <w:szCs w:val="28"/>
        </w:rPr>
        <w:t>Около трети экспорта составляют типичные агропродукты Средиземноморья. В основном мелкие предприятия текстильной, пищевой и табачной отраслей промышленного сектора производят 20 % валового национального продукта. Едва ли больше 2 % предприятий имеют 30 и более сотрудников.</w:t>
      </w:r>
    </w:p>
    <w:p>
      <w:pPr>
        <w:pStyle w:val="Style15"/>
        <w:spacing w:lineRule="auto" w:line="360" w:before="0" w:after="0"/>
        <w:ind w:firstLine="709"/>
        <w:contextualSpacing/>
        <w:jc w:val="both"/>
        <w:rPr>
          <w:sz w:val="28"/>
          <w:szCs w:val="28"/>
        </w:rPr>
      </w:pPr>
      <w:r>
        <w:rPr>
          <w:rStyle w:val="StrongEmphasis"/>
          <w:b w:val="false"/>
          <w:sz w:val="28"/>
          <w:szCs w:val="28"/>
        </w:rPr>
        <w:t>Сфера услуг имеет особое экономическое значение и составляет 68 % валового национального продукта</w:t>
      </w:r>
      <w:r>
        <w:rPr>
          <w:sz w:val="28"/>
          <w:szCs w:val="28"/>
        </w:rPr>
        <w:t>. Столь высокая доля складывается, прежде всего, за счет туризма, имеющего в Греции очень давние традиции, а также сильных позиций морского флота. Греция обладает четвертым в мире по величине торговым флотом. Ее главный торговый партнер, наряду с европейскими государствами - США. В</w:t>
      </w:r>
      <w:r>
        <w:rPr>
          <w:rStyle w:val="StrongEmphasis"/>
          <w:b w:val="false"/>
          <w:sz w:val="28"/>
          <w:szCs w:val="28"/>
        </w:rPr>
        <w:t xml:space="preserve"> последние годы страна смогла значительно снизить государственную задолженность, остановить рост инфляции и в 2000 г. выполнить требования для вступления в Европейский валютный союз.</w:t>
      </w:r>
    </w:p>
    <w:p>
      <w:pPr>
        <w:pStyle w:val="Style15"/>
        <w:spacing w:lineRule="auto" w:line="360" w:before="0" w:after="0"/>
        <w:ind w:firstLine="709"/>
        <w:contextualSpacing/>
        <w:jc w:val="both"/>
        <w:rPr>
          <w:rStyle w:val="StrongEmphasis"/>
          <w:b w:val="false"/>
          <w:b w:val="false"/>
          <w:sz w:val="28"/>
          <w:szCs w:val="28"/>
        </w:rPr>
      </w:pPr>
      <w:r>
        <w:rPr>
          <w:rStyle w:val="StrongEmphasis"/>
          <w:b w:val="false"/>
          <w:sz w:val="28"/>
          <w:szCs w:val="28"/>
        </w:rPr>
        <w:t>Наиболее развиты пищевая, легкая, текстильная, горнодобывающая</w:t>
      </w:r>
      <w:r>
        <w:rPr>
          <w:sz w:val="28"/>
          <w:szCs w:val="28"/>
        </w:rPr>
        <w:t xml:space="preserve"> (добыча угля, бокситов, пиритов, никелевых руд, магнезита, хромитов, асбеста, бетрнита, мрамора и наждака), химическая, металлургическая (черная и цветная), промышленность, сельхозмашиностроение, судостроение. </w:t>
      </w:r>
      <w:r>
        <w:rPr>
          <w:rStyle w:val="StrongEmphasis"/>
          <w:b w:val="false"/>
          <w:sz w:val="28"/>
          <w:szCs w:val="28"/>
        </w:rPr>
        <w:t>Важная отрасль экономики — судоходство.</w:t>
      </w:r>
    </w:p>
    <w:p>
      <w:pPr>
        <w:pStyle w:val="Style15"/>
        <w:spacing w:lineRule="auto" w:line="360" w:before="0" w:after="0"/>
        <w:ind w:firstLine="709"/>
        <w:contextualSpacing/>
        <w:jc w:val="both"/>
        <w:rPr/>
      </w:pPr>
      <w:r>
        <w:rPr>
          <w:sz w:val="28"/>
          <w:szCs w:val="28"/>
        </w:rPr>
        <w:t>Туризм является одним из важнейших секторов экономики Греции.</w:t>
      </w:r>
      <w:r>
        <w:rPr>
          <w:rStyle w:val="StrongEmphasis"/>
          <w:b w:val="false"/>
          <w:sz w:val="28"/>
          <w:szCs w:val="28"/>
        </w:rPr>
        <w:t xml:space="preserve"> Основные внешнеторговые партнеры</w:t>
      </w:r>
      <w:r>
        <w:rPr>
          <w:sz w:val="28"/>
          <w:szCs w:val="28"/>
        </w:rPr>
        <w:t>: страны ЕС — Германия, Италия, Франция, Великобритания.</w:t>
      </w:r>
    </w:p>
    <w:p>
      <w:pPr>
        <w:pStyle w:val="Style15"/>
        <w:spacing w:lineRule="auto" w:line="360" w:before="0" w:after="0"/>
        <w:ind w:firstLine="709"/>
        <w:contextualSpacing/>
        <w:jc w:val="both"/>
        <w:rPr/>
      </w:pPr>
      <w:r>
        <w:rPr>
          <w:rStyle w:val="StrongEmphasis"/>
          <w:b w:val="false"/>
          <w:sz w:val="28"/>
          <w:szCs w:val="28"/>
        </w:rPr>
        <w:t>Промышленность страны в основном сконцентрирована в районе Афин и Салоник.</w:t>
      </w:r>
      <w:r>
        <w:rPr>
          <w:sz w:val="28"/>
          <w:szCs w:val="28"/>
        </w:rPr>
        <w:t xml:space="preserve"> Сельскохозяйственное производство наиболее развито в Македонии и отдельных местностях Пелопоннеса. Фессалия, западный Пелопоннес и Крит (кроме Ираклиона) являются менее процветающими областями. </w:t>
      </w:r>
      <w:r>
        <w:rPr>
          <w:rStyle w:val="StrongEmphasis"/>
          <w:b w:val="false"/>
          <w:sz w:val="28"/>
          <w:szCs w:val="28"/>
        </w:rPr>
        <w:t>Самые бедные районы Греции</w:t>
      </w:r>
      <w:r>
        <w:rPr>
          <w:sz w:val="28"/>
          <w:szCs w:val="28"/>
        </w:rPr>
        <w:t xml:space="preserve"> – острова Эгейского и Ионического морей, Эпир, Фракия и восточный Пелопоннес, где преобладают натуральное растениеводство, скотоводство и кустарные промыслы.</w:t>
      </w:r>
    </w:p>
    <w:p>
      <w:pPr>
        <w:pStyle w:val="Style15"/>
        <w:spacing w:lineRule="auto" w:line="360" w:before="0" w:after="0"/>
        <w:ind w:firstLine="709"/>
        <w:contextualSpacing/>
        <w:jc w:val="both"/>
        <w:rPr>
          <w:sz w:val="28"/>
          <w:szCs w:val="28"/>
          <w:lang w:val="en-US"/>
        </w:rPr>
      </w:pPr>
      <w:r>
        <w:rPr>
          <w:rStyle w:val="StrongEmphasis"/>
          <w:b w:val="false"/>
          <w:sz w:val="28"/>
          <w:szCs w:val="28"/>
        </w:rPr>
        <w:t>Основные импортирующие страны</w:t>
      </w:r>
      <w:r>
        <w:rPr>
          <w:sz w:val="28"/>
          <w:szCs w:val="28"/>
        </w:rPr>
        <w:t xml:space="preserve">: Италия (17% импорта), ФРГ (16%), США (9%), Франция (8%), Великобритания (8%), Нидерланды (6%). Экспортируется продукция горнодобывающей промышленности (бокситы, никель, марганец), сельского хозяйства (табак, изюм, маслины и оливковое масло, цитрусовые, хлопок), промышленные изделия. </w:t>
      </w:r>
    </w:p>
    <w:p>
      <w:pPr>
        <w:pStyle w:val="Style15"/>
        <w:spacing w:lineRule="auto" w:line="360" w:before="0" w:after="0"/>
        <w:ind w:firstLine="709"/>
        <w:contextualSpacing/>
        <w:jc w:val="both"/>
        <w:rPr/>
      </w:pPr>
      <w:r>
        <w:rPr>
          <w:rStyle w:val="StrongEmphasis"/>
          <w:b w:val="false"/>
          <w:sz w:val="28"/>
          <w:szCs w:val="28"/>
        </w:rPr>
        <w:t>Основные торговые партнеры Греции - ФРГ, Италия, США, Франция, Саудовская Арав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62"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6:00Z</dcterms:created>
  <dc:creator>User</dc:creator>
  <dc:description/>
  <cp:keywords/>
  <dc:language>en-US</dc:language>
  <cp:lastModifiedBy>Mage</cp:lastModifiedBy>
  <dcterms:modified xsi:type="dcterms:W3CDTF">2011-10-08T05:36:00Z</dcterms:modified>
  <cp:revision>2</cp:revision>
  <dc:subject/>
  <dc:title/>
</cp:coreProperties>
</file>