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МИХАЙЛА ТУГАН-БАРАНОВСЬ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ПІСЛЯДИПЛОМНОЇ ОСВІ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кафедра міжнародної економі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ма: Група Світового Банку та її роль у регулюванні МЕ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тудентка групи МТ-08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инська Ан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к.е.н, доцент Л.М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амосьон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Донецьк -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упа Світового банку. Мета створення. Діяльніс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ї, з яких складається Світовий Бан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Міжнародний банк реконструкції й розвитку – МБР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Міжнародна фінансова корпорація – МФ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Міжнародна асоціація розвитку – MAP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Багатостороннє агентство з гарантування інвестицій – БАГ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Міжнародний центр з урегулювання інвестиційних спорів – МЦУІ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івпраця України з організаціями Групи Світового бан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УПА СВІТОВОГО БА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ий банк, заснований в 1944 році, є однією з найбільших у світі організацій, що надають допомогу з метою розвитку. Банк, що надав у 2002 фінансовому році країнам-клієнтам позики на загальну суму 19,5 млрд дол. США, у цей час здійснює свою діяльність більш ніж в 100 країнах, що розвиваються, роблячи фінансову й консультаційну допомогу з метою підвищення рівня життя й поліпшення життя найбіднішого населення. Банк розробляє стратегії допомоги для кожної зі своїх країн-клієнтів у співробітництві з державними органами, неурядовими організаціями й приватним сектором. Представництва Банку в різних країнах світу займаються реалізацією його програм, підтримують зв'язок з урядом і цивільним суспільством і сприяють більше глибокому розумінню проблем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Світового банку складається з чотирьох основних інститутів – Міжнародний банк реконструкції й розвитку (МБРР), Міжнародної фінансової корпорації (МФК), Міжнародної асоціації розвитку (МАР), Багатосторонньої агенції з гарантій інвестицій (БАГІ); до цієї ж групи належить також Міжнародний центр з урегулювання інвестиційних спорів (МЦУІС), який має специфічні функції, але організаційно пов'язаний із Світовим ба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62382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цілей Світового банку є заохочення інвестування країн-членів в інші країни, особливо в такі, що розвиваються. Проте соціально-політична нестабільність в деяких регіонах робить інвестування там ризикованим. Щоб убезпечити своїх учасників від фінансових втрат, Світовий банк формує в 1988 р. організацію, яка б гарантувала відшкодування можливих втрат від некомерційних ризиків, – Багатосторонню агенцію з гарантій інвестицій. З проблемами інвестування пов'язано утворення в 1966 р. Міжнародного центру з урегулювання інвестиційних спорів. Таким чином, сформувалася група Світового банку із п'яти організ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певну різницю у функціях, всі організації Світового банку тісно зв'язані, перш за все, єдністю цілей: сприяння стабільному економічному зростанню країн-членів, допомога в реконструкції господарства країн, що розвиваються, заохочення розвитку приватного сектора, заохочення іноземного інвестування. Група єдина й організаційно: практично всі структури підпорядковані єдиному керівникові – Президенту Світового банку, мають спільну адміністративну систему. Водночас за функціями інститути Світового банку мають специфічні розбі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 використає свої фінансові ресурси, висококваліфікований персонал і велику базу знань для надання допомоги кожної із країн, що розвиваються, у процесі забезпечення стабільного, стійкого розвитку, заснованого на принципах соціальної справедливості. Основна увага приділяється наданню допомоги найбіднішим групам населення й найбідніших країн, однак всім своїм клієнтам Банк указує на необхідність вживання наступних заході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ування в розвиток людських ресурсів, зокрема шляхом удосконалювання систем охорони здоров'я й утворенн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нтрація зусиль на соціальному розвитку, залученні широких верств населення до рішення проблем розвитку, удосконалюванні методів керування й нарощуванні інституціонального потенціалу як основних факторах зниження рівня бідності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здатності урядів надавати якісні послуги, забезпечення ефективності й прозорості їхньої діяльності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а навколишнього середовищ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й стимулювання розвитку приватного підприємниц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реформ, спрямованих на макроекономічну стабілізацію, що забезпечує умови для інвестицій і довгострокового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ючи кредити, проводячи консультації з питань економічної політики й надаючи технічну допомогу, Світовий банк сприяє реалізації в країнах широкого кола програм, метою яких є скорочення бідності й підвищення рівня життя населення в країнах, що розвиваються. Завданням глобальної боротьби з бідністю є надання людям в усьому світі шансу поліпшити своє життя й життя своїх дітей. За період життя останнього покоління для скорочення рівня бідності й підвищення рівня життя людей було зроблено більше, ніж за який-небудь інший період в істор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раїнах, що розвиваю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тривалість життя збільшилася з 55 до 65 рокі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грамотних серед дорослого населення подвоїло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число дітей, що навчаються в початковій школі, виросло з 411 до 681 міль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а смертність знизилася на 50 відсот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досягнуті успіхи, дуже багато чого ще має бути зробити для рішення завдань розвитку. З 4,7 мільярди людей, що живуть в 100 країнах, що є клієнтами Світового банк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ільярди живуть менш нiж на 2 долари США в день, а 1,2 мільярди - менш нiж на 1 долар у ден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3 мільйони дітей у країнах, що розвиваються, щорічно вмирають від хвороб, якi можна попередити за допомогою вакцинації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3 мільйонів дітей не відвідують шко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5 мільярда людей не мають доступу до чистої питної в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и коштами рішення вартих перед Банком завдань є ефективні стратегії скорочення бідності й кредитування на меті боротьби з бідністю. Найбільш пріоритетними завданнями, установлюваними в рамках здійснюваних Банком програм, є забезпечення стійкого соціального розвитку, розвиток людського потенціалу й підвищення ефективності керування економікою, причому усе більше уваги приділяється залученню різних верств населення до рішення завдань розвитку, удосконалюванню керування й інституціональному будівниц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 також надає допомогу країнам у зміцненні й підтримці основних умов, які необхідні для залучення приватних інвестицій і підтримки їх на належному рівні. Опираючись на сприяння Банку у вигляді кредитування й консультацій, уряду проводять всебічне реформування економіки своїх країн і зміцнюють банківську систему. Вони інвестують кошти в розвиток людських ресурсів, в інфраструктуру й охорону навколишнього середовища, що підсилює привабливість країни для приватних інвесторів і підвищує ефективність капіталовкла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1 фінансовому році надання допомоги Банком країнам, що розвиваються, здійснювалося по наступних напрямках: Прискорене полегшення тягаря заборгованості. Відповідно до розширеної Ініціативи відносно бідних країн з високим рівнем заборгованості (ХИПК), в 2001 фінансовому році був досягнутий значний прогрес у розширенні масштабів і прискоренні темпів полегшення тягаря заборгованості ряду найбідніших країн миру, багато хто з яких розташовані на африканському континенті. На 30 червня 2002 року в рамках цієї ініціативи була скорочена заборгованість 26 країн, і очікується, що згодом тягар заборгованості буде полегшено на загальну суму, складову 41 млрд. дол. США. Завдяки скороченню боргового тягаря в рамках Ініціативи ХИПК (у сполученні із традиційними видами скорочення заборгованості) загальний обсяг боргу в 26 країнах зменшиться на дві третини, збільшаться видатки на соціальні потреби й скоротяться видатки на обслуговування бор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підемія ВІЛ/Сніда становить найбільшу небезпеку для країн Африки до півдня від Сахари. У вересні 2000 року Банк разом з партнерами приступився до реалізації багатокраїнної програми боротьби з ВІЛ/Снідом (МШС) для Африки - першої програми такого роду. Програма МШС передбачає швидке й гнучке фінансування розроблених країнами конкретних проектів боротьби з ВІЛ/Снідом на умовах Міжнародної асоціації розвитку - установи Банку, що надає кредити на пільгових умовах. Багатобічна підтримка програм скорочення бідності. У Доповіді Банку про світовий розвиток за 2000/2001 рік основними умовами скорочення бідності у всіх її проявах були названі розширення прав і можливостей і підвищення захищеності населення. У цьому зв'язку, наданий Банком обсяг кредитування на боротьбу з інфекційними захворюваннями досяг 608 млн. дол. США, що у два рази перевищує середньорічні обсяги кредитування за останні чотири роки. Надавана Банком допомога в галузі освіти направляється в першу чергу на забезпечення доступності, високого якості й рівних можливостей у його одержанні. Діяльність Банку по забезпеченню більше чистого й здорового навколишнього середовища зажадала проведення по усьому світі великих консультацій для збору інформації, необхідної для розробки екологічної стратегії. Швидко, що розвивається напрямком, діяльності Банку є надання допомоги країнам в області вдосконалювання законодавства й судової системи, причому діяльність Банку крім реформування конкретних аспектів законодавства в цей час охоплює правове утворення населення, реалізацію програм боротьби з корупцією в судових органах, створення механізмів дозволу споровши з використанням місцевих традицій і правову допомогу незаможним жі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танні п'ять років число проектів у портфелі Банку, реалізація яких уважається під погрозою зриву, було скорочено вдвічі й у цей час перебуває на самою низкою за багато років оцінці. Значно підвищилася також якість оцінки проектів і нагляду і їхнім виконанням; аналогічна тенденція спостерігається й відносно послуг, не пов'язаних із кредитуванн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Ї, З ЯКИХ СКЛАДАЄТЬСЯ СВІТОВИЙ БАН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Міжнародний банк реконструкції й розвитку – МБР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банк реконструкції й розвитку – МБРР (International Bank for Reconstruction and Development – IBRD) заснований в 1945 році. Місцеперебування – Вашингтон. В число учасників банку входить 185 країни, також і Україна (увійшла в 1992 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ми цілями банку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країнам-членам в розвитку економіки шляхом надання їм довгострокових позик і креди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ення іноземного інвестування через надання гарантій або участь в позиках та інших інвестиціях приватних кредито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тривалого збалансованого зростання міжнародної торгівлі, підтримка збалансованості платіжних балансів країн-чле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а структура МБР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керуюч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з розви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керуючих – вищий орган МБРР. Вона складається з призначених країнами-членами управлінців. Звичайно це міністри фінансів або президенти центральних банків країн. Строк повноважень керуючого – 5 років, але можливе повторне призначення. Рада збирається раз на рік для обговорення кардинальних питань політики банку. При голосуванні в Раді всі голоси країни залежать від її частки в капіталі банку. Понад 40% голосів належать вкупі державам "Великої Сімк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т складається з 24 директорів-виконавців, які обираються на два роки. З них 5 призначаються п'ятьма членами МБРР – США, Японією, Німеччиною, Великою Британією, Францією; решта обирається з урахуванням належності до певної групи країн. Директори здійснюють поточну діяльність б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з розвитку – спільний орган Світового банку й МВФ. Він складається з 24 членів і являє собою політичний форум для завчасного обговорення найважливіших проблем в сфері економічного розвитку. Здійснює дослідження й складає аналіз середньо-строкових і довгострокових перспектив розвитку економіки країн, що розвиваються, розробляє відповідні рекомендації щодо розподілу ресурсів б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 обирається строком на 5 років. Він не може бути ні керуючим, ні директором. Президент здійснює адміністративні функції й контролює поточні справи б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ормування ресур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їх формування є уставний капітал, що складається підпискою країн-членів; позикові кошти; платежі в рахунок погашення бор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вний капітал банку на середину 1998 р. складав 191 млрд. доларів. Він формується нетрадиційно. Уряди країн-членів купують акції, але сплачують лише невелику частину їх вартості (6%). Решта капіталу є "недоторканою" і може бути затребувана банком лише в разі відсутності в нього ресурсів для термінового погашення своїх зобов'язань. Поки що таких випадків не траплялося. Цей гарантійний капітал не можна використовувати для надання креди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ка країн-членів на акції банку здійснюється у відповідності з їх економічною потужністю. Кожна країна має свою квоту в уставному капіталі. Квота України складає 0.8% капіталу банку, США – 17% , Японії – 6, 24% . Росії, Канади, Саудівської Аравії, Індії та Італії – по 2,9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овнішні джерела фінанс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БРР є значним позичальником на світовому фінансовому ринку. Він випускає облігації під 7% щорічних, що дуже вигідно приватним інвесторам. їх інтерес підігрівається ще й тим, що банк дає гарантії під ці облігації. Крім того, приватні банки й інші кредитні інститути вкладають також свої капітали в облігації МБРР. За рахунок емісії облігацій МБРР формує 94% своїх ресур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редитна політика МБР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призначення кредитів – стимулювання розвитку приватного сектору в країнах-членах. До прийняття рішення про надання кредиту в країну прямує місія МБРР, яка вивчає економічну ситуацію, оцінюе доцільність здійснення проектів, під які плануються кредити. Місія складає свій висновок і рекомендації, які країна мусить прийняти, інакше може й не одержати кре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надаються тільки урядам, відповідно їх центральним банкам для фінансування великих проектів під гарантії урядів. На початок 1998 р. сума позик МБРР досягла 107 млрд. до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едити надаються на строк 15-20 років. Ставка кредиту в середньому перевищує на 0,5% ставку по позиковим коштам банку. Оскільки МБРР залучає позики з розрахунку 7% щорічних, то кредитна ставка складає в середньому 7,5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раїн, що розвиваються, ставка дещо нижча. Найбіднішим країнам МБРР може надати безвідсотковий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особливостей діяльності МБРР є відмова від реструктуризації заборгованості клієнтів: випадків неповернення кредитів ще не було. Хоч прибуток не є головною метою МБРР, він працює прибутково. В середині 90-х років пересічно за рік прибуток складав понад 1 млрд. доларів; він використовується для поповнення ресурсів МБРР. Дивідендів своїм членам банк не сплач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БРР спочатку кредитував конкретні об'єкти, переважно інфраструктури, ретельно їх відбираючи. Це обмежувало позичальникам можливість маневру, що викликало їх невдоволення. З 80-х років кредити стали менше прив'язуватись до конкретних об'єктів. Крім підприємств приватного сектора банк став кредитувати й державні підприємства, але під гарантії уряду. Банк кредитує й галузі, куди приватний капітал йде неохоче через їх високу капіталоємність або низьку рентабельність (енергетика, транспорт, сільське господар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редитів Світовим банком має демонстраційний ефект: його авторитет стимулює приватних інвесторів та інші банки спрямовувати капітали в країни, що одержали кредити від МБР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вітовий банк спричиняє дуже сильний вплив на весь валютно-кредитний р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Міжнародна фінансова корпорація – МФ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а фінансова корпорація – МФК (International Finance Corporation – IFC) заснована в 1956 році. Штаб-квартира – Вашингтон. Нараховує 179 країн-членів, серед них Україна (з 1993 p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а діяль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мета МФК – сприяння економічному зростанню країн,, що розвиваються, через заохочення приватного підприємництва у виробничому секто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а струк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керуюч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консультативна комісі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ий консультативний комі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керуючих – вищий орган МФК. Кожний керуючий МБРР автоматично стає й керуючим МФК, якщо його країна є членом МФК. Рада проводить щороку збори водночас зі зборами МБРР, на яких обговорюються найважливіші проблеми політики банку й МФ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т здійснює поточну роботу. Він складається з 24 директорів, які водночас є директорами МБР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 МФК за посадою є головою директорату МФК. Він називається також виконавчим прези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консультативна комісія складається з восьми представників провідних міжнародних інститутів. Разом з керівництвом МФК вони обговорюють ділові й політичні проблеми й стратегію корпо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ий консультативний комітет сполучає провідних промисловиків, банкірів, державних діячів, які обмінюються думками з керівництвом МФК з економічних та фінансов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жерела фінанс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є: внески країн-членів в уставний капітал; кредити від МБРР; відрахування від прибутків; кошти від повернення кредитів; залучені на зовнішніх ринках кош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редитна діяль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на діяльність. МФК, як правило, кредитує тільки високорентабельні підприємства в нових індустріальних країнах. Менш розвиненим країнам важче одержати кредит через високу кредитну ставку, яка вище пересічних ставок на основних ринках позичкових капіталів. Привабливою ж стороною цих кредитів є те, що вони спрямовані на реалізацію таких проектів, які не одержали б коштів з інших джерел. Звичайно МФК фінансує не більше як 25% загальної вартості проекту, решта коштів відшукується за рахунок приватних компаній і комерційних бан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МБРР для інвестування коштів МФК не вимагає урядових гарантій. Це відгороджує приватні компанії від державного контролю. Іншою відміною є те, що МФК не тільки надає кредити, але й здійснює інвестиції в акціонерний капітал підприємств, що створюються, з наступним перепродажем акцій приватним інвесторам. З моменту утворення й до середини 1998 р. МФК здійснила інвестицій на суму 24 млрд. доларів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и своєї головної функції – заохочення приватних інвестицій – МФК надає країнам-членам також і технічну допомогу. В 1986 р. вона заснувала Консультативну службу з іноземних інвестицій для надання допомоги урядам країн, що розвиваються, щодо ефективного використання інвестицій. Сфера консультування – капітали, технологія, менеджмент. Видається регулярний довідник "База даних" по новим ри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3 Міжнародна асоціація розвитку – MA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а асоціація розвитку – MAP (International Development Association – IDA) утворена в 1960 році. Місцезнаходження – Вашингтон. Нараховує 160 країн-учасниць, які поділяються на дві групи. До першої групи входить 22 високорозвинуті країни, а також Кувейт і Об'єднані Арабські Емірати. Другу групу складають країни, що розвиваються, і країни з перехідною економі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і цілі МА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економічному розвиткові країн-член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родуктивності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рівня життя в державах-членах, в першу чергу, таких, що розвива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МАР спрямована, головним чином, на допомогу країнам, що розвиваються, через заохочення розвитку приватного сектора, мобілізації внутрішніх і зовнішніх джерел капіт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а струк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керуюч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директо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ди керуючих і Виконавчого директорату входять ті ж представники, що й до МБРР, тобто ті ж самі особи. Виконують вони аналогічн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 МАР займається організаційною діяльністю. Штат співробітників МАР поділяється на чотири сектори: операції, фінансування, політика, план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жерела фінанс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інансування є: прибутки МБРР, внески країн-членів першої і частково другої груп; повернення кредитів, що були надані раніше. В основному ресурси МАР формуються за рахунок "донорів" – країн першої групи. Частка "Великої Сімки" складає 80% загальної суми внес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поділ ресур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 надає безпроцентні позики найбіднішим країнам. Критерієм "бідності" є рівень ВНП на душу населення, що не перевищує 925 доларів. Позики МАР мають 10-річний пільговий період й погашаються протягом 35-40 років. Решті країн кредит надається заставкою 5% щоріч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плямуються в основному в розвиток інфраструктури і в сільське господарство. Так, в 1998 році на кредитування сільського господарства пішло 18% виділених коштів МАР, на освіту – 16%, на охорону здоров'я – 14%, на транспорт – 13%, на енергетику – 12% '. Іноді МАР і МБРР спільно кредитують один і той же об'єкт, якщо на нього необхідні великі кошти. Кредити МАР надаються тільки урядам під їх гарантії. МАР сформувала Фонд для скорочення боргів у 100 млн. доларів; його призначено для найбідніших країн. Кредити надаються в національній валюті держ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4 Багатостороннє агентство з гарантування інвестицій – БАГ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стороннє агентство з гарантування інвестицій – БАГІ (Multilateral Investment Guarantee Agency – MIGA) заснована в 1988 році. Місцезнаходження – Вашингтон. Нараховує 145 членів. Україна стала членом БАГІ з 1995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і цілі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більшенню притоку інвестицій в країни, що розвиваються, через надання гарантій, включно страхування, по некомерційним ризик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досліджень, збір і поширення інформації для сприяння інвестуванн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технічної допомоги країнам, проведення консультацій з інвестиційних пит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а струк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керуюч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з розвит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а керуючих складається з тих самих осіб, що й Рада керуючих МБРР і виконує такі ж функції стосовно до цілей БАГ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т складається з 24 виконавчих директорів та їх заступників. Президент МБРР за посадою є головою Директорату БАГІ. Директорат займається поточними спра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 з розвитку являє собою групу міністрів великих країн; вони здійснюють моніторинг з проблем розвитку в сфері економіки й фінан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 БАГІ призначається Директоратом за пропозицією президента МБРР. Займається організаційною робот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і напрямки діяльності БАГ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на була утворена з тим, щоб забезпечити потенційних інвесторів до країн, що розвиваються, від некомерційних ризиків і таким чином стимулювала туди потоки інвестицій. До некомерційних ризиків належать: війни, соціальні вибухи, експропріація вкладеного капіталу, неможливість переводу прибутку за кордон і таке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ії надаються тільки інвесторам із кран-членів БАГІ. Строк гарантій – 15-20 років по прямих інвестиціях, по позиках – понад три роки. Основна вимога надання гарантій: інвестор повинен бути резидентом країни-члена БАГІ; інвестиція ж може призначатися для будь-якої країни, навіть такої, що не входить до БАГ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ії БАГІ, по суті, є страховкою, за одержання якої треба сплатити від 0,25% до 1,25% за кожні 100 доларів вартості гарантії. За станом на середину 1997 р. БАГІ видало гарантій на суму 3,4 млрд. дола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І надає консультативні й рекламні послуги через спеціальний Департамент політичних і консультативних по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 Міжнародний центр з урегулювання інвестиційних спорів – МЦУІ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центр з урегулювання інвестиційних спорів – МЦУІС (International Center for Settlement of Investment Disputes – ICSID) заснований в 1966 p., місцезнаходження – Вашингтон. Нараховує 139 чле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а діяль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мета – сприяти притоку іноземних капіталів шляхом створення умов для примирення й урегулювання спорів між урядами й іноземними інвесторами. МЦУІС не є кредитною організацією в прямому розумінні слова; через це його не завжди включають до Групи Світового банку, хоча за цілями й організаційно він з нею пов'я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йна струк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а ра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секретарі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а рада складається з керуючих від кожної країни-члена й займається обговоренням найважливіших проблем Цент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й секретаріат виконує поточну роботу. Йото очолює Генеральний секретар, який є віце-президентом Світового бан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ом Центру є президент Світового Б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іяльність МЦУІ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виступає в ролі арбітра між інвестором й урядом країни в разі виникнення конфлікту. Процес урегулювання інвестиційних спорів має дві форми: примирення й арбітраж. Примирення досягається в тому випадку, якщо вдається переконати обидві сторони у можливості вирішити конфлікт узгоджено, через взаємні поступки. Якщо ж примирення неможливе, то МЦУІС виносить аргументоване рішення на користь однієї з сторін; така процедура має назву арбітражу.[[zh:ICSID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івпраця України з організаціями Групи Світового ба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країна стала акціонером і членом IFC (Межнародної фінансової корпорації) в 1993 р. До 4 травня 2007 р. IFC інвестувала близько 692 мільйонів доларів в 33 проекту. Інвестиційна програма IFC в Україні в цей час розширюється високими темпами, при цьому основна увага зосереджена на інвестиційних можливостях у фінансовому секторі, агробізнесі, виробництві будівельних матеріалів, роздрібній торгівлі й послугах, енергетику, виробництві встаткування для транспорту, інфраструк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6 фінансовому році (1 липня 2005-30 червня 2006), обсяг інвестицій IFC в Україну зріс другий рік підряд до $295 мільйонів. Серед проектів IFC цього року не можна не відзначити інвестиції в мережу автозаправних станцій, у розвиток складської інфраструктури й логістики, а також у виробництво керамічної плитки. Серед існуючих клієнтів, IFC надала додаткове фінансування "Сандора" для розширення й модернізації виробництва соків і напоїв, "Нової Лінії" для будівництва нових торгових центрів, і субординований кредит банку "Аваль" для капіталу другого рівня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1992 р. IFC реалізує в Україні масштабну програму технічної допомоги. IFC сприяла приватизації малих підприємств і об'єктів незавершеного будівництва, а також приватизації земель і масової приватизації. У цей час у рамках фінансованих донорами програм розробляються рекомендації з корпоративного керування компаній і банків, розвитку агробізнесу, лізингу, ведеться робота з поліпшення умов господарювання й стимулюванню росту малих і середніх підприєм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ЖНАРОДНА економіка. Навч. посібник / За ред. Козака Ю. Г., Ковалевського В. В., Ржепішевського К. І. — К.: ЦУЛ, 2004. — 672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ЖНАРОДНІ організації. Навчальний посібник / За ред. / Ю. Г. та Ковалевського В. В.—К.: ЦУЛ, 2003. — 288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атеріали сайту «Вільна енциклопедія». / http://uk.wikipedia.org/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ліпенко А.С., Буд кін В.С., Гальчинський А.С., Геєць В.М., Дудченко М.А. Україна і світове господарство: взаємодія на межі тисячоліть: Навч. посібник для студ. вищих навч. закладів. - К.: Либідь, 2002. - 470 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5:00Z</dcterms:created>
  <dc:creator>Анна Молочинская</dc:creator>
  <dc:description/>
  <cp:keywords/>
  <dc:language>en-US</dc:language>
  <cp:lastModifiedBy>Mage</cp:lastModifiedBy>
  <dcterms:modified xsi:type="dcterms:W3CDTF">2011-10-08T05:35:00Z</dcterms:modified>
  <cp:revision>2</cp:revision>
  <dc:subject/>
  <dc:title>МІНІСТЕРСТВО ОСВІТИ І НАУКИ УКРАЇНИ</dc:title>
</cp:coreProperties>
</file>