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ущность и формы движения международного капитала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Влияние экономического кризиса на экономику России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Перспективы развития инвестиционного климата в России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ожившееся в последнее время мнение о будущем российского инвестиционного рынка после финансового кризиса достаточно категорично. Кризис показал, что стабилизация в России была мнимой - реальный сектор экономики не работал, а между тем устойчивость финансового рынка любого государства определяется его производственным потенциалом. Выход экономики из кризиса требует реализации широкой инвестиционной программы, в том числе с привлечением иностранного капитала, ибо будущее нашей страны во многом зависит от того, как скоро и в каком объеме придут к нам инвестиции из-за рубеж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всем многообразии оценок и мнений о путях дальнейшего развития российской экономики вопрос о полезности иностранных инвестиций вряд ли вызывает сомнения. Инвестиции напрямую связаны с созданием рабочих мест в условиях перехода к рыночным отношениям. Для привлечения иностранных инвестиций в Россию у нас должны быть созданы более благоприятные условия, чем в других странах. Наше государство обладает богатейшими природными ресурсами, квалифицированной и относительно дешевой рабочей силой, чрезвычайно емким внутренним потребительским рынком. Задача лишь в том, чтобы преодолеть все еще сохраняющуюся экономическую и политическую нестабильность в стране, создать устойчивое, неменяющееся законодательство, поскольку инвестиционное законодательство призвано закрепить как стабильность условий инвестиционной деятельности, так и необходимые льготы и преимущества. Создание надлежащей правовой базы будет способствовать не только преодолению политической и экономической нестабильности, но и обеспечению решения немаловажной задачи по привлечению и использованию иностранных инвестиций, прежде всего в производственной сфере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ояние российской экономики постепенно улучшается, темпы инфляции много ниже аналогичных показателей прошлых лет, что, естественно, благоприятно действует на иностранных инвесторов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влечение в экономику иностранного капитала - предмет внимания и заинтересованности Российского Правительства. Серьезные инвесторы - желанные гости в России. Способствовать совершенствованию на цивилизованной основе инвестиционной политики Российской Федерации, включая реальную активизацию крупных частных капиталовложений в экономику страны, могут только широкое внедрение экономических методов государственного регулирования и формирование современной законодательной базы иностранных инвестиций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Для более интенсивного привлечения иностранных инвестиций в экономику России требуется продолжать развивать экономические и правовые предпосылки. Целенаправленная линия на финансовую стабилизацию, которая выдерживалась Российским правительством в последние годы, начала давать конкретные результат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тема курсовой работы является в настоящее время актуально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 дипломной работы состоит в изучении процессов международного движения капитала и проблемы привлечения иностранных инвестиций. Задачами дипломной работы являются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ссмотрение сущности и форм движения международного капитала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ссмотрение влияния экономического кризиса на экономику России;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ассмотрение перспектив развития инвестиционного климата в Росси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 состоит из введения, трех глав, заключения и списка литературы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Сущность и формы движения международ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движение капитала - это помещение и функционирование капитала за рубежом, прежде всего с целью его самовозрастания. Вкладывая капитал за рубежом, инвестор осуществляет зарубежные инвестиции (инвестиции за рубеж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орм международного движения капитала отражает различные стороны этого процесса. Капитал вывозится, ввозится и функционирует за рубежом в следующих формах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форме частного или государственного капитала в зависимости от того, вывозится он частными или государственными организациями и компаниями. Движение капитала по линии международных организаций часто выделяется в самостоятельн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денежной и товарной формах. Так, вывозом капитала могут быть машины и оборудование, патенты и ноу-хау, если они вывозятся за рубеж в качестве вклада в уставный капитал создаваемой или покупаемой там фирмы. Другим примером могут быть товарные кред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краткосрочной (обычно на срок до одного года) и долгосрочной формах. В мире и в России преобладает движение краткосроч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з и вывоз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оки, приток наличной валю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депозиты и средства на счетах других финансовых институ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срочные займы и кред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инвест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займы и кред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е инвест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депозиты в банках и средства на счетах в других финансовых институтах могут быть помещены на срок более одного года, их традиционно относят к краткосрочному капиталу. Прямые и портфельные инвестиции будут рассмотр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судной и предпринимательск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 в ссудной форме (ссудный капитал) приносит его владельцу доход главным образом в виде процента по вкладам займам и кредитам, а капитал в предпринимательской форме (предпринимательский капитал) — преимущественно в виде прибы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з и вывоз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оки, приток наличной валю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депозиты и средства на счетах других финансовых институ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мы и кред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инвест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ные инвест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тд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ированные комп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ерние компани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ременные особенности и тенденции в международном движении капитала.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рриториально-географической точки зрения преобладающие потоки вывоза капитала осуществляются из промышленно развитых стран. Активная миграция капитала происходит и между этими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субъектов миграции капитала различают макро- и микроуровень. Макроуровень - межгосударственный перелив капитала. Статистически он отражается в платежном балансе стран. Микроуровень - движение капитала внутри международных компаний по внутрикорпорационным кан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военный период наиболее интенсивным регионом миграции капитала становится Западная Европа. Лидирующие позиции в Европе занимают Великобритания, Германия, Фра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рупным экспортерам на Европейском контингенте относятся также Голландия, Швеция и Швейцария. США являются основным объектом инвестиций из стран ЕС. При этом половина инвестиций приходит из Великобритании. Затем по убывающей следуют Франция и Германия. 2/3 инвестиций из США в Европу приходится на Великобританию, далее идут Франция и Швеция. США лидируют среди других промышленно развитых стран по объемам привлеченных инвестиций и вывез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90-х годов иностранные фирмы ежегодно вкладывали в экономику США в среднем по 60 млрд. долл. Почти 1/3 внутренних потребностей инвестиций США покрывается за счет импорта капитала. В середине 90-х годов на долю промышленно развитых стран приходилось до 85-87% мирового импорта зае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числении в процентах инвестиций к валовому внутреннему продукту самый большой приток капитала в конце 90-х годов был в Бельгии и Люксембурге, а крупнейшим инвестором стали Нидерл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ой же методикой исчисления в мировой классификации крупнейшими «донорами» капитала во второй половине 90-х годов являлись Япония (53%), Швейцария и Тайвань. А наиболее крупными «заемщиками» - США (27%), Великобритания, Мексика и Саудовская Ара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 взаимные инвестиции двух регионов - США и Западной Европы, затрагивают одни и те же ведущие отрасли: машиностроение и химическую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овременных тенденций вывоза капитала следует выделить растущее значение экспорта производительного капитала. Произошел отход от участия в предпринимательской деятельности через портфельные инвестиции к прямым инвести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50-х годов, наблюдается последовательная переориентация прямых заграничных инвестиций с добывающей на обрабатывающую промышленность, а также в сферу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ва десятилетия отмечается опережающий рост инвестиций в сферу услуг по сравнению с инвестициями не только в добывающую, но и в обрабатывающую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Японии и ФРГ, занимающих второе и третье место по объему прямых заграничных инвестиций после США, доля вложений в сферу услуг других стран приблизилась в начале 90-х годов к 50 проц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заметной тенденцией 90-х годов является резкое возрастание роли фондового рынка в движени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1990 г. сумма банковских займов составляла 468 млрд. долл., против 756 млрд. долл., полученных на рынках ценных бумаг. К концу десятилетия. это соотношение сильно изменилось в пользу фондового рынка, где обосновался громадный частный капитал: 555 млрд. долл. банковских денег против 2,3 трлн. долл. на рынках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оды проявилась основная особенность процесса интернационализации рынков капитала. Она заключается в том, что, если в 70-80-х годах процесс интернационализации охватывал преимущественно развитые государства рыночной экономики, то в 90-е годы он распространился на развивающиеся страны, прежде всего государства Юго-Восточной Азии и Латинской Америки. Это связано с ростом их внутреннего финансового потенциала, укреплением валютного положения и ростом их кредитоспособности, развитием национальных финансовых ры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чертой 80-х и начала 90-х годов является активизация миграции капитала между развивающимися странами и, в особенности, между «новыми индустриальными странами» и остальным развивающимся миром. По-прежнему активна на рынке капиталов Организация стран - экспортеров нефти (ОПЕК). Так, инвестиции частного сектора Кувейта за рубежом составляли в середине 90-х годов 100 млрд. долл. В свою очередь государственные вложения достигают 30 млрд.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оды рекордные объемы прямых инвестиций поступили в развивающиеся страны, главным образом, из промышленно развитых стран. Основной поток инвестиций сконцентрирован в 10-15 развивающихся странах Азии и Латинской Америки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 преуспел Китай как в привлечении иностранных инвестиций, так и в экспорте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ся страны, относящиеся к категории беднейших, представляют и, по мнению ряда экспертов, будут представлять небольшой интерес для инвесторов из промышленно развит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ю этих государств будет приходиться все уменьшающаяся часть мирового потока прямых инвестиций. В 90-е годы доля самых слаборазвитых стран составляла всего 5-6 процентов общего потока заграничн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особенность современных процессов миграции капитала состоит в том, что капитал, как правило, не навязывается странам, а наоборот, проходит довольно жесткая конкурентная борьба за его привлечение. В особенности за привлечение капитала в текстильную и швейную промышленность развивающихся и бывших социалистическ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оды увеличился поток иностранного капитала в страны Восточной Европы и СНГ. Основной поток идет в Венгрию, Польшу, Чехию. Основную часть получают наиболее благополучные, сравнительно далеко продвинувшиеся по пути экономических реформ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щая тенденция, характерная для движения частного капитала в мировом хозяйстве, вне зависимости от географических или политических обстоятельств. Политическая стабильность, минимальный экономический риск, максимальная прибыльность являются незыблемыми ориентирами для частного капитала вне зависимости от времени и места его приложения. Этот вывод подтверждается и поведением частного капитала в развивающихся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промышленно развитых стран на движение капитала осуществляется, например, путем стимулирования экспорта-импорта капитала на национальном и межгосударственном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государства в отношении перемещения капитала в форме займов, портфельных инвестиций и т. п. строится на основе устранения всех возможных ограничений в его 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ямых иностранных инвестиций государство оставляет за собой право принимать любые ограничения, направленные на защиту национальных интересов в экономике. Характерно, что вывоз капитала за границу регулируется в меньшей степени, чем приток иностранных капиталов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использует следующие меры регул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ы финансового воздействия: ускоренная амортизация, налоговые льготы, предоставление субсидий, займов, страхование и гарантирование кред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финансовые методы: предоставление земельных участков, обеспечение необходимой инфраструктуры, оказание техниче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есьма показателен опыт США, являющихся мировым лидером по экспорту-импорту прямых инвестиций. Политика США в сфере регулирования прямых иностранных инвестиций осуществляется на двух уровнях: федеральном и местном (штаты, округа, города). В сферу федерального регулирования входит только регламентация иностранны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здесь - защита интересов национальной безопасности. Президент США наделен полномочиями блокировать или приостанавливать процессы слияния, поглощения или приобретения американских фирм при установлении контроля с иностран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ном уровне осуществляется регулирование в страховом бизнесе и реализации сельскохозяйственных угодий. Существенны полномочия и в антитрестовском законодательстве. В целом же возможности местных администраций по регламентации деятельности иностранных инвесторов невелики. Значительно богаче на местном уровне накоплен опыт по стимулированию инвестиций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механизмов по привлечению иностранных инвестиций в США являются зарубежные представительства, содействующие привлечению капиталовложений в тот или иной штат. В частности, в Японии действует более 40 подобных представительств. Программы по стимулированию иностранных инвестиций в отдельные штаты страны предусматривают: различные налоговые льготы, субсидии, займы по ставкам ниже рыночных для инвестора, осуществляющего строительство или модернизацию предприятия; содействие профессиональному обучению и занятости; совершенствование транспортной сети; оборудование участка под застройку; предоставление земли в бесплатное пользование; обеспечение информации потенциальны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видетельствует практика, политика стимулирования оказывает на привлечение инвестиций меньшее влияние, чем факторы рынка. Экономическая свобода, беспрепятственное действие рыночных механизмов являются важнейшими критериями в привлечении внешни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американскими экономистами интегральный показатель экономической свободы представляет собой агрегированную характеристику десяти различных частных показателей того, насколько в той или иной стране государство активно вмешивается в отношения хозяйствующих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показатели, в свою очередь, отражают ситуацию в следующих областях, где возможно подобное вмеш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ая поли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об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етарная поли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банковск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ое регулирование иностранных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а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, потребляемая государством, в общем объеме производимых в стране товаров и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а экономического стим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штабы существующего в стране черно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ообразование и регулирование заработной платы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Влияние экономического кризиса на экономику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предкризисном 2007 г. Россия могла похвастаться мощным бюджетным профицитом и положительным текущим сальдо (у большинства развитых стран кроме Китая и экспортеров сырья - дефициты, слайд 5). Не казалась Россия уязвимой перед лицом кризиса и с точки зрения величины внешнего долга (18% ВВП), особенно на фоне стран Восточной Европы (Болгария - 35% ВВП, Латвия - 77% ВВ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ишком сильной была к началу кризиса и зависимость российских банков от внешнего финансирования. Из 18 стран, с которыми сравнили Россию, только у польских и турецких банков отношение иностранных пассивов к суммарным обязательствам была перед кризисом ниже, чем у российских, - относительно скромных в заимствовании ресурсов за рубежом. Еще одним аргументом в пользу того, что Россия устойчива против западного вируса, был относительно малый размер ее финансового сектора. Из 22 стран отношение банковских активов к ВВП было у России минимальным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оссии был устойчивый двойной профицит (бюджета и текущего счета операций), росли накопления - золотовалютные резервы составляли 37% ВВП, а средства нефтегазовых фондов - 11% ВВП. Это позволяло властям говорить о нашей стране как об «острове стаби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финансовый кризис не должен был сильно повлиять на российскую экономику. Но случилось не так. Ни огромные резервы, доходившие до $600 млрд, ни бюджетный профицит в 6-8% ВВП, не защитили страну, не стали гарантией стабильности, а лишь амортизировали ш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изис сильно ударил по России. Оказалось, что ее рост «не отвязан» от мирового, а наоборот, «привязан» к нему крепко-накрепко («more super-coupling than decoupling»), пошутил Бернар. Россия за последние 12 месяцев пережила сильнейшее падение фондового рынка - почти на 70% в рублевом выражении. Спрэд в доходности российских и американских гособлигаций вырос примерно на 270 п. п. Отток частного капитала в IV квартале достиг фантастических $130,6 млрд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 снизилось кредитование экономики: годовой индекс прироста банковских кредитов с начала 2009 г. вошел в отрицательную область, чего еще не случилось ни в охваченной кризисом Восточной Европе (Польша, Румыния, Венгрия, Эстония), ни в других крупных развивающихся странах. Примерно с 10% до 65% за считанные месяцы выросла доля предприятий, сетующих на низкую доступность кредитов. Замедление темпов роста ВВП уже в конце прошлого года было сопоставимо со скоростью спада в Германии и Японии, в I квартале спад усилился. Скорость перехода от роста к спаду ВВП оказалась втрое выше, чем в 1997-98 гг., когда резкому снижению предшествовала длительная стагн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падение России вызвано тем, что удар оказался двойным. Недоступность привычного иностранного финансирования еще можно было пережить, если бы одновременно не произошло резкого ухудшения условий торговли (динамика цен экспортируемых и импортируемых страной товаров). По расчетам ОЭСР, за III-IV кварталы условия торговли ухудшились примерно на 28%. Ни одна стороне ОЭСР не снижала прогноз роста в 2009 г. так сильно, как России - с +6% (декабрь 2007) до - 5,6% (март 200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сть падения подчеркнула структурную уязвимость российской экономики к доходам от экспорта и потокам капитала. Чиновники недооценивали силу зависимости экономики страны от цен на нефть и притока капитала, признал он. Кризис показал силу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оли экспорта в экономике или динамики физических объемов экспорта, такой реакции не должно было быть, говорит он. Тем не менее внутренние показатели (промышленность, доходы населения и т.д.) реагируют на внешние поступления с коэффициентом 0,3-0,4, разочарован он (то есть при снижении экспортных доходов на 10% эти показатели падают на 3-4%). Налицо низкий уровень устойчивости и доверия между компаниями, между банками и компания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ли кризис и внутренние дисбалансы: долгие годы импорт рос быстрее экспорта («мы проедали торговое сальдо»), и если бы не начавшийся в 2008 г. кризис, могли попасть в зависимость от внешне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очень сильно повлияли на стабильный приток иностранных инвестиций в страну, и Россия стала далеко не самой привлекательной инвестиционной площад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же время инвестиционный климат крайне неблагоприятен: приток прямых иностранных инвестиций примерно в 5 раз меньше оттока капитала. Финансовый кризис еще больше усугубил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 России на международных рынках капитала в борьбе за инвестиции значительно уступают большинству стран Центральной и Восточной Европы, Юго-Восточной Азии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тток иностранного капитала из России в 2008 году составил, по предварительным оценкам Центробанка РФ, $129,9 млрд - максимум за всю историю публикации статистики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пытно, что эта цифра превысила декабрьские прогнозы самого регулятора: тогда первый зампред ЦБ Алексей Улюкаев прогнозировал, что отток капитала не должен превысить $100 млрд. Чем же объясняется рекордный отток капитала частного сектора из России в минувшем год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часть оттока капитала в 2008 году пришлась на последний квартал - $130,5 млрд. «Похоже, что финансовые власти недооценили масштаб покупки валюты корпоративным сектором (активы нефинансового сектора в наличной валюте увеличились за IV квартал на $30 млрд.», - анализирует ситуацию директор аналитического департамента Банка Москвы Кирилл Тремасов. - Очевидно, что субъекты экономики в конце года запасались валютой впрок - кто для погашения внешних долгов, кто в спекулятивных целях, кто просто размещал таким образом свобод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ок капитала в IV квартале прошлого года вызван преимущественно отсутствием доверия внутри страны, считают аналитики Альфа-Банка. «Главным фактором оттока был не банковский сектор: на него приходится $56 млрд, причем половина этой суммы представляет собой погашение задолженности перед иностранными кредиторами, - поясняют эксперты. - Остальная часть оттока связана с другими сектор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овокупности частный сектор РФ за один только IV квартал приобрел иностранных активов столько, что теперь в состоянии перекрыть почти все свои обязательства в рамках платежей по внешнему долгу вплоть до конца 2009 года (около $120 млрд за текущий год)», - говорит главный экономист ИБ «Траст» Евгений Надор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ст также отмечает, что темп роста прямых инвестиций в нефинансовый сектор РФ упал заметно ($6,5 млрд за квартал против аналогичных прошлогодних $15,2 млрд). «По портфельным инвестициям нерезидентов в РФ в IV квартале наблюдался отток - $7,5 млрд, по итогам года - минус $10,8 млрд, однако это бледная цифра на фоне деятельности резидентов по наращиванию иностранных активов», - полагает г-н Надор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аналитики ИК «Файненшл Бридж» напоминают, что масштабный отток капитала из РФ в 2008 году начался еще в первой половине августа на фоне вооруженного конфликта в Южной Осетии, а мировой финансовый кризис и ожидания девальвации рубля ускорили этот процесс осе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и условия для оттока капитала из РФ сложились еще раньше. «У России есть определенные экономические проблемы, обусловленные тем, что значительная часть доходов экономики была завязана на ценах на нефть и металлы, - говорит главный экономист УК «Русь-Капитал» Алексей Логвин. - Сейчас поток доходов в этих секторах существенно снизился, соответственно, возникает масса рисков для связанных с нефтянкой и металлургией отраслей (например, для машиностроения). А рост рисков - это, прежде всего, бегство капитал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ие риски также не утихают. На смену войны с Грузией пришел газовый конфликт с Украиной. «Новая война пока находится в холодной, то есть экономической, фазе, но ее негативные последствия уже сейчас ощущают большинство европейцев, - замечает г-н Логвин. - На инвестиционный климат России конфликт с Украиной будет влиять очень плохо и значительно дольше, чем летняя война с Саакашвили. Очень вероятно, что до полноценного разрешения ситуации Россия будет рассматриваться как очень рискованный регион, куда лучше деньги не вкладыв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мотреть на статистику притока/оттока капитала за последние 10 лет, можно сказать, что притока капитала в Россию фактически и не было. Приток наблюдался только в 2006 и 2007 годах ($41,8 млрд и $83,1 млрд соответственно), и носил он в значительной степени спекулятивный характер. «При низких процентных ставках в США, Европе и Японии и укрепляющемся рубле покупка любых российских облигаций была сверхприбыльным делом, - отмечает Алексей Логвин. - А сейчас, когда прошла волна дефолтов и рубль перестал укрепляться, явно появился повод по возможности погасить долговые бумаги, поменять все на доллары или евро и вернуть эти деньги туда, где они были первоначаль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м же секторе отдельные проекты не носили столь массового характера, как приток средств на финансовый рынок. При этом российские власти за счет предоставления кредитов отдельным предприятиям и более активного регулирования экономики инвестиционный климат в России только продолжают ухудшать, сетует эконом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прогнозов, не все эксперты пессимистично смотрят на будущее. «Как только в России возобновится экономический рост (мы ждем первых признаков оттепели уже в феврале-марте) и увеличится спрос на инвестиции, капитал вновь начнет возвращаться в экономику, что может привести к развороту тенденций на внутреннем валютном рынке», - считает Кирилл Тремасов. «Если мировые рынки капитала откроются для российских заемщиков хотя бы в середине года, то чистый отток капитала по году может оказаться достаточно скромным - в пределах $20-40 млрд»., - приводит свои оценки анали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вероятность того, что рекорд 2008 года по оттоку капитала по абсолютной величине продержится несколько лет, а рекорд четвертого квартала может держаться не одно десятилетие, считает Евгений Надоршин. «В 2009 году мы уже не ждем таких значительных изменений в капитальном счете - отток будет гораздо скромнее», - полагает экономист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точки зрения придерживается аналитик Банка Петрокоммерц Дмитрий Харлампиев. При прогнозировании ситуации на следующий год, по его мнению, целесообразно ориентироваться на погашение внешних заимствований в полном объеме при существенно более скромном, а вероятнее, нулевом объеме новых привле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чистый отток капитала частного сектора в 2009 году эксперту видится на уровне порядка $100 млрд. Для сравнения, Минэкономразвития ожидает в нынешнем году чистого оттока капитала в размере $90 мл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тток портфельных инвестиций из России оказался ниже, чем из фондов развивающихся стран. По мнению инвесторов, в США ситуация начинает налаживаться, а центр мирового кризиса начал перемещаться в более слабые страны Азии и Латинской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этим объясняется приток капиталов в американские фонды акций компаний с большой капитализацией. Российские власти пока спокойно смотрят на действия спекуля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ок капиталов с развивающихся рынков объясняется не только резким снижением цен на сырье. Инвесторы посчитали, что глобальный кризис в ближайшее время начнет острее ощущаться именно в более слабых в финансовом плане странах Азии и Латинской Америки, в то время как в США проблемы пойдут на спад. Не случайно EPFR Global в указанный период зафиксировала приток капиталов в американские фонды акций компаний с большой капитализацией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аналитики EPFR Global признают, что на дальнейшее движение капиталов на фондовом рынке России будут влиять как экономические, так и политические факторы. По мнению Иэна Уилсона, отток капиталов может прекратиться, если остановится падение цен на нефть и конфликт между Россией и Грузией разреш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ки полагают, что временное ухудшение инвестиционного климата в России связано с целым комплексом причин, где политические факторы являются всего лишь одной из составляющих. «На фоне других развивающихся рынков Россия долгое время являлась «тихой гаванью», достаточно привести в пример обвал ведущего китайского индекса более чем наполовину с начала года, - сказал РБК daily генеральный директор УК «ОФГ Инвест» (UFG Asset Management) Андрей Подойницын. - Но, несмотря на то, что профицит внешнеторгового баланса России обновляет максимумы, а рост ВВП остается на уровне 8%, зарубежные инвесторы сегодня снижают лимиты на Россию из-за увеличения политических рисков. Впрочем, изменение отрицательной динамики на положительную может произойти уже в 2009 году: «Российская экономика с фундаментальной точки зрения имеет значительный потенциал для роста, мы оптимистично оцениваем перспективы фондового рынка до конца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ую динамику рынку могли бы задать конкретные шаги по снижению НДС, а также реализация мер по снижению налогообложения нефтяной отрас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интерес к России со стороны иностранных инвесторов по-прежнему во многом будет определяться ситуацией на мировом рынке сырья. По мнению заместителя начальника аналитического департамента компании «Арбат Капитал» Алексея Павлова, в глазах зарубежных инвесторов фондовый рынок России стал менее привлекательным из-за существенного снижения стоимости нефти по сравнению с началом этого года. «Падение нефтяных фьючерсов будет способствовать дальнейшему оттоку средств с российского рынка, - считает Алексей Павлов. - По нашим оценкам, стоимость нефти начнет восстанавливаться не раньше начала 2009 года, поэтому именно тогда можно ждать начала возвращения капитал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иностранных экспертов фондового рынка, просивший не называть его имени, дал такой комментарий: «Чтобы «западники» вернулись, нужно всего лишь, чтобы Путин дал развернутое интервью какому-нибудь ресурсу, которому доверяют инвесторы. Например, CNBC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чем российские власти пока спокойно смотрят на временный отток портфельных инвестиций. Объем же чистого притока капитала в 2008 году, по оценке министра финансов России Алексея Кудрина, был немалым и достиг отметки чуть ниже прогноза в 30-40 млрд долл., сделанного Ц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Перспективы развития инвестиционного климата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сего сказанного можно сделать несколько основных выводов относительно политики улучшения инвестиционного климата в Ро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ынешнем этапе благоприятный инвестиционный климат становится главной задачей, с помощью которого обеспечивается экономический рост и сохраняется научно-технический потенциал для поддержания статуса России как индустриально развито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се благоприятные тенденции развития инвестиционного климата в стране с 1992 г., он остается весьма непривлек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радикальное улучшение инвестиционного климата в течение короткого периода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веденный выше обзор показывает, что быстро и кардинально решить эту проблему практически невозможно. Так как многие процессы как, например, борьба с преступностью, обеспечение надежной работы судебной системы и другие меры стабилизации экономики требуют длите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ринципиальный вывод: разумная политика состоит в том, чтобы обеспечить если не быстрое, то постоянное и неуклонное улучшение ситуации. У инвесторов должна сложиться уверенность, что сегодня лучше, чем вчера, а завтра будет лучше, чем сегодня; что эта тенденция не зависит от политической конъюн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ебуется долгосрочная стратегия стимулирования сбережений и привлечения инвестиций, в том числе иностранных, закрепленная в законодательной базе функционирования инвестиций. Учитывая неустойчивость российской политической ситуации, желательно ее подтверждение всеми основными общественно-политическими силами, которые могут претендовать на власть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несколько фундаментальных вопросов, на которые надо ответить, прежде чем определять долгосрочную стратег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е еще раз надо задаться вопросом, есть ли иной выход, кроме ставки на частные инвести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инвестиции отличаются значительно большей эффективностью, чем государственные. С частными инвестициями на предприятия приходят новые технологии, современные методы управления. В тоже время частные инвестиции чрезвычайно чувствительны к условиям инвестирования - стабильности и предсказуемости макроэкономической политики, уровню вмешательства государства в экономическую деятельность, простоте и понятности процедур согласования инвестиционных проектов, степени гармонизации национальных стандартов с международными, адекватности законодательства о защите инвестиций и т.д. Отсюда - безальтернативность самых серьезных усилий по улучшению инвестиционного климата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ы больше предпочитаем - эффективность инвестиций или их объ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положительных качествах частных инвестиций они не в состоянии обеспечить всех потребностей экономики в инвестиционных ресурсах в силу недостаточности их объ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государство должно отдать предпочтение эффективности. Не все инвестиции одинаково полезны. Значительная доля инвестиций предприятий, в том числе естественных монополий и региональных (местных) властей, даже при нынешних жалких объемах остаются «советскими» по показателям э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это просто выброшенные деньги. Конечно, чем больше объем инвестиций, тем ниже показатели их эффективности даже при жестком отборе и качественном исполнении проектов: просто с увеличением объемов растет и число проектов, которые могут быть включены в список финансируемых. Но важно, чтобы в этом списке первые места занимали самые эффективные. Сейчас это не т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ли стимулировать потребительский спрос или сбереж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акже непраздный вопрос, ибо в последнее время получила хождение точка зрения, что сейчас стимулирование потребительского спроса и увеличение денежных доходов населения способствует экономическому росту. Есть даже предложения сразу удвоить зар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оходы населения могут реально расти только в меру роста производства и производительности труда. Иной способ один - печатать деньги и ожидать роста цен, съедающего номинальные денежные доходы. Или брать взаймы, что для нас уже недоступ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способ стимулирования спроса - поощрять его в ущерб сбережениям. Следует подчеркнуть, что российское общество не нуждается в поощрении потребления. Вопреки официальным данным, реальные национальные сбережения крайне низки, может быть за исключением только очень узкого слоя наиболее состоятельных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поощрении нуждаются именно сбережения, именно вложения в инвестиции, для чего должны быть предложены достаточно доходные и надежные инструменты, чтобы они стали важным элементом улучшения инвестиционного климата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говорим о поощрении или привлечении инвестиций, то как это предпочтительно делать: за счет предоставления каких-либо льгот и привилегий приоритетным проектам или инвесторам, или же за счет создания равных благоприятных условий для все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более чем уместен, ибо, во-первых, конкретные льготы, особые условия предоставлять легче и эффект от них наблюдать можно быстрее. Для нас более характерна именно такая прак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- Указ Президента об особых условиях для инвесторов в автомобильн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 - пониженная вдвое ставка налога на прибыль для расходов из прибыли на производственн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, такой образ действий искажает нормальные мотивы сбережений и инвестиций. Государство, отдавая предпочтение одним, ущемляет интересы большинства других инвесторов в российских условиях любая льгота порождает нездоровый интерес и желание воспользоваться ею, не предпринимая особых усилий в деятельности, для стимулирования которой данная льгота предназнач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обстановке, видимо, нельзя избежать применения некоторых льгот для инвесторов, таких, например, как инвестиционный налоговый кредит, предусмотренный Налоговым кодек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ак правило, более эффективно общее улучшение условий для инвестиций: например, вместо льгот по налогам лучше общее снижение налогового б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вопрос - что делать для прекращения оттока капита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тех объемах, которые необходимы для реструктуризации российской экономики, не удастся мобилизовать без э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также два принципиально разных ответа, которые, однако, в известной мере дополняют друг друга. Ответ первый - административные ограничения и усиление государствен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ажен и перспективен второй путь - создание экономических и правовых условий для того, чтобы вывозить капитал было невы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, однако, учитывать структурные особенности оттока капитала, разные его составляющие. А они так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ок легального или полулегального (т.е. готового стать легальным, платить налоги) капитала, который просто ищет более надежного и прибыльного помещения, стремится уйти от политической и социально-экономической нестабильности, от угрозы правам собственности и высоких трансакционных издерж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чка капитала криминального, заработанного незаконным путем с целью его отмывания. Именно против криминальных доходов и отмывания денег нужны административные и силовы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 же первого потока равносилен самой задаче создания благоприятного инвестиционного климата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определить приоритеты в работе по улучшению инвестиционного климата. В среднесрочном плане это, по мнению экспер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кализация борьбы с преступностью и корруп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 обеспечение независимости судебн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налогового законодательства в сторону его упрощения и стимулирования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собственности и улучшение корпоративн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 российских предприятий для инвесторов и креди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ры на ближайшую перспекти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выделены и меры на ближайшую перспективу: что можно сделать в кратчайшие сроки, чтобы создать эффект постоянного движения впе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алее рекомендации не претендуют, разумеется, на полн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. Совершенствование налогов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налоговой системы предполагает ее последовательное преобразование, устранение множественности действующих налоговых режимов в стране в целях создания рациональной, несущей регулирующие, стимулирующие и фискальные функции системы и установление единого налогового право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включение в состав единой налоговой системы платежей, предусмотренных законами, не регулирующими в целом вопросы налогообложения: таможенные пошлины, плата за использование природных ресурсов, отчисления в социальные фонд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Налогового кодекса целесообразно было бы Указом Президента РФ систематизировать и привести в соответствие с Гражданским кодексом ранее принятые нормативные акты, касающиеся налогообложения иностранн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в инвестиционном законодательстве принято устанавливать дифференцированный режим для инвесторов. В законодательстве России также следует предусмотреть несколько правовых режимов для иностранных инвесторов. Они должны применяться в зависимости от вкладываемого капитала и от того, в какие отрасли и регионы направляются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2. Реализация инвестиционных проектов в регионах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ьский климат регионов России изучен недостаточно. По данным Российского союза промышленников и предпринимателей, который совместно с Московским национальным банком провел исследование факторов привлечения иностранных инвесторов в различные районы РФ, в стране нет непривлекательных регионов: даже в «убыточных» можно найти экономически выгодные объекты для инвестиций; следует, однако, всесторонне оценить совокупность факторов, которые определяют хозяйственную целесообразность как со стороны инвестора, так и принимающе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иностранных инвесторов регионы используют законодательно предоставленную возможность самостоятельно определять количество и ставки налогов. Согласно докладу «Инвестиционный климат регионов России: опыт оценки и пути улучшения», подготовленному группой экономистов по заказу Торгово-промышленной палаты, в части регионов законы о налоговых льготах принимаются на один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ынуждает иностранных инвесторов действовать очень осторожно, поскольку они опасаются, что в дальнейшем льготы могут быть от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методов предоставления инвесторам гарантий - долевое участие регионального бюджета в про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одход - создание инвестиционных и залоговых фондов, которые объединяют финансовые средства государства и 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3. Приведение системы бухгалтерского учета в России к международным стандар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западные инвесторы и банкиры полагают, что бухгалтерский учет в России не отвечает международным нормам, отчетность российских организаций непонятна их западным партнерам, не отражает реального имущественного и финансового положения отчитывающихся организаций и вообще «непрозрачна и ненадеж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стабильности и частичной криминализации экономических отношений эта мера вполне оправдана и направлена на защиту пользователя отчетной информации от ее преднамеренного иск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4. Совершенствование работы зарубежных бюро Российского центра содействия иностранным инвестициям при Минэкономик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озможны следующие основные на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разъяснительной работы представителей зарубежных бюро среди предполагаемых инвесторов о необратимом характере экономических преобразований в РФ, улучшающемся инвестиционном климате в стране в связи с ожидаемым экономическим ростом, предстоящем вступлении России во Всемирную торговую организацию (ВТО), что должно способствовать уверенности в получении прибыли от реализации конкретного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ощной информационной базы (банка данных) о возможных направлениях инвестирования (регион - отрасль - подотрасль - предприятие - проект). Подбор заинтересованных инвесторов, предоставление необходимой информации о них, обеспечение деловых конт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работы по поддержке и сопровождению уже заключенных договоров, контрактов, согла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остранных инвестиций не только в крупномасштабные инвестиционные проекты, но также в сферу малого и среднего бизнеса, где возможности российской стороны практически не огран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гулярных встреч заинтересованных инвесторов и реципиентов в целях укрепления взаимного доверия и деловых конт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ркетинга различных сегментов международного рынка капит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экспертным оценкам предполагаемых инвестиционных проектов ведущих консультационных компаний и фирм, известных ученых и практиков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здательско-рекламной деятельности по информированию потенциальных инвесторов о возможностях и путях прибыльного вложения капиталов в российскую эконом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5. Развитие финансового рынка и рынка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до последнего времени основной упор в привлечении инвестиций делался на создание совместных предприятий. В условиях приватизации большого количества предприятий важной формой привлечения инвестиций становится продажа иностранным компаниям акций и других ценных бумаг. В связи с этим особое значение приобретает развитие фондового рынка на федеральном и регион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6. Устранение внутренних и внешних барьеров к экспорту российски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эксперты отмечают, что политика российского правительства до сих пор остается непоследовательной, а многие факторы, препятствующие приходу капитала, нельзя исправить за коротки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х мнению, еще не менее двух лет инвестиционный климат в России будет отставать от уровня развит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анки и финансов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атчайшие сроки реализовать программу реструктуризации банковской системы, считая это одной из самых актуаль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несостоятельных коммерческих банков, недопущение их деятельности после отзыва лицен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АРК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увеличения присутствия в России иностранных ба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анковской системы, совершенствование системы банковского надзора, предупреждения банкротств банков, стимулирование повышения квалификации банковских менеджеров, завершение введения новой системы бухучета, базирующейся на международных принцип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свободных средств предприятий и населения на инвестиционные нужды путем повышения процентных ставок по депозитам и вкла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логовых льгот банкам, отечественным и иностранным инвесторам, идущим на долгосрочные инвестиции, с тем чтобы полностью компенсировать им убытки от замедленного оборота капитала по сравнению с другими направлениям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воздержание Центрального банка от выдачи лицензии банкам, возглавляемым бывшими управляющими неплатежеспособных банков (а также банкам, в которых крупный пакет принадлежит владельцам неплатежеспособных банков) до тех пор, пока эти банки не осуществят выплаты по дол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валютного курса при удовлетворении претензий кредиторов по обязательствам в иностранной валюте должен быть четко регламент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принятие закона о гарантиях вкладов граждан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HL_41"/>
      <w:bookmarkEnd w:id="0"/>
      <w:r>
        <w:rPr>
          <w:sz w:val="28"/>
          <w:szCs w:val="28"/>
        </w:rPr>
        <w:t>Поэтому государственная инвестиционная политика должна основываться на следующих основных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государственных обязательств: отказ от финансирования инвестиционных проектов, не соответствующих приоритетам государственного инвест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аланса инвестиционных обязательств государства с его инвестиционно-финансовыми возможност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нвестиционных обязательств федерального бюджета в соответствии с разграничением полномочий между уровнями власти в Российской Федерации, включение в федеральные целевые программы объектов, строительство и модернизация которых имеет федеральное значение и входит в функции федерального прав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симальной социально-экономической эффективности инвестиционных расходов федерального бюджета, реализация в первую очередь инвестиционных проектов федеральных целевы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, прозрачность и адресность принимаемых решений о реализации инвестиционных про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проектов на условиях их софинансирования другими инвесторами в установленных объем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тветственности государственных заказчиков и соответствующих должностных лиц за достижение поставленных в программах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закрепление основных процедур формирования адресной инвестицио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и ввоз капитала осуществляется всеми странами, хотя и в разных масштабах. Капитал вывозится, ввозится и функционирует за рубежом в частной и государственной, денежной и товарной, краткосрочной и долгосрочной, ссудной и предпринимательской 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зенный в предпринимательской форме капитал представлен портфельными и прямыми инвести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теории международного движения капитала, прежде всего так называемые традиционные: неоклассическая, кейнсианская, марксистская. Особое место занимают концепции ТНК, так как в них много внимания уделено моделям предпринимательски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это модели монополистических преимуществ, жизненного цикла продукта, интернализации, марксистская модель прямых инвестиций, эклектическая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направляет прямые инвестиции или на производство товаров и услуг за рубежом, или на организацию там товаро- и услугопроводящей сети, или вывозит капитал в рамках его бегства. Для российских прямых инвестиций характерны два последних направления вывоза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одготовки и осуществления прямых инвестиций базируется на проектном анализе, но имеет свои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за рубежом фирм и компаний с российским капиталом являлось логическим шагом в освоении зарубежных рынков. Подготовка проекта осуществления прямых инвестиций — длительн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м климатом называется ситуация в стране с точки зрения условий для иностранн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климат характеризуется различными инвестиционными рисками: политическим (социально-политическим), финансовым, внешнеторговым и производственным. В России отмечается улучшение инвестиционного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м движении капитала Россия участвует весьма специфически. Она активно ввозит ссудный капитал и слабо — предпринимательский. Одновременно для России характерны широкие масштабы бегства капитала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асштабы бегства капитала замедлились, а улучшение инвестиционного рейтинга России должно положительно сказаться на приросте частных инвестиций в Ро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бщенном виде понятие «инвестиций» подразумевает расширенное воспроизводство не только капитала инвестора, но и его контрагента. Когда получаемые инвестиционные ресурсы идут на конечное потребление, инвестор может получить прибыль, но реального расширенного воспроизводства капитала не происходит, инвестор в данном случае получает доход за счет сокращения основного и оборотного капитала контрагента, т.е. практически происходит процесс деинве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вестор» имеет спекулятивную прибыль, связанную не с увеличением капитала контрагента, а с игрой на бирже. Необходимо различать инвестиции и спекулятивные инвестиции — вещи прямо противоположного значения для их по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появления спекулятивных капиталов являются рыночные способы регулирования предложения денежн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деньги непостоянен, например при реализации крупного проекта или резкого скачка цен на нефть государственный банк эмитирует дополнительную денежную м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ействие «возмущающего элемента» прекращается, высвобождаемые финансовые средства, не покрытые реальным товаром или услугами, оказываются на рынке в виде спекулятивных капиталов (пресловутые нефтедоллары) и обычно изымаются из обращения посредством приобретения активов фонд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фондового рынка «переварить» массу спекулятивного капитала во многом определяет эластичность финанс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дрианов В. Д. Россия в мировой экономике. М.: ЮНИТИ. 200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акшинскас В.Ю. Правовое регулирование хозяйственной деятельности. - Информационное агентство «ИПБ-БИНФА», 2004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улатов А.С. Вывоз капитала из России и концепция его регулирования / Моск. обществ. науч. фонд. - М., 2007. - (Науч. докл. / Моск. обществ. науч. фонд; N 4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Донгаров А.Г. Иностранный капитал в России и СССР. М., 2009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Звягинцев Д.А. Проблемы развития рынка ценных бумаг в России, «Законодательство», N 1, январь 200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иселев М.И. Бухгалтерский учет и налогообложение профессиональных участников рынка ценных бумаг, «Финансовая газета», N 44 - 48, октябрь, ноябрь 200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Обзор экономики России. Основные тенденции развития. 2002 г. III: Пер. с англ. — М., АНО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Российская экономика: тенденции и перспективы,-М.: Институт Экономики Переходного Периода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Соколов С. Советский капитал за рубежом //Экономика и жизнь. 2007. № 4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Стуков С. Инвестору о бухгалтерском учете, «Финансовая газета», N 33, 36, август, сентябрь 200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Тихомиров Ю.А. Корпоративное управление. Правовые аспекты, «Право и экономика», N 3, март 2003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Тихомирова И. Инвестиционный климат в России: региональные риски. М: Издатцентр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Халдин М.А., Адрианов В.Д. Капитал России: потерять или преумножить? М.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Экономика: Учебник / Под ред Булатова А.С. –М.: Юристъ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Эффективный экономический рост. Под ред. Т.В. Чечелевой – М.: Экзамен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Юдин П. Капитал. – М.: ЮНИТИ, 2006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онгаров А.Г. Иностранный капитал в России и СССР. М., 2009 г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оссийская экономика: тенденции и перспективы, -М.: Институт Экономики Переходного Периода, 2008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ффективный экономический рост. Под ред. Т.В. Чечелевой – М.: Экзамен, 2003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оссийская экономика: тенденции и перспективы, -М.: Институт Экономики Переходного Периода, 2008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ффективный экономический рост. Под ред. Т.В. Чечелевой – М.: Экзамен, 2003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ффективный экономический рост. Под ред. Т.В. Чечелевой – М.: Экзамен, 2003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оссийская экономика: тенденции и перспективы, -М.: Институт Экономики Переходного Периода, 200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онгаров А.Г. Иностранный капитал в России и СССР. М., 2009 г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ффективный экономический рост. Под ред. Т.В. Чечелевой – М.: Экзамен, 2003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оссийская экономика: тенденции и перспективы, -М.: Институт Экономики Переходного Периода, 2008.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оссийская экономика: тенденции и перспективы, -М.: Институт Экономики Переходного Периода, 200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онгаров А.Г. Иностранный капитал в России и СССР. М., 2009 г.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ффективный экономический рост. Под ред. Т.В. Чечелевой – М.: Экзамен, 2003.</w:t>
      </w:r>
    </w:p>
  </w:footnote>
  <w:footnote w:id="1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Российская экономика: тенденции и перспективы, -М.: Институт Экономики Переходного Периода, 200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онгаров А.Г. Иностранный капитал в России и СССР. М., 2009 г.</w:t>
      </w:r>
    </w:p>
  </w:footnote>
  <w:footnote w:id="1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ффективный экономический рост. Под ред. Т.В. Чечелевой – М.: Экзамен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1">
    <w:name w:val="Текст сноски Знак1"/>
    <w:qFormat/>
    <w:rPr>
      <w:rFonts w:eastAsia="SimSun;Arial Unicode MS" w:cs="Times New Roman"/>
      <w:color w:val="000000"/>
      <w:sz w:val="24"/>
      <w:szCs w:val="24"/>
      <w:lang w:val="ru-RU" w:bidi="ar-SA"/>
    </w:rPr>
  </w:style>
  <w:style w:type="character" w:styleId="Down">
    <w:name w:val="dow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SimSun;Arial Unicode MS" w:cs="Times New Roman"/>
      <w:color w:val="000000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5:00Z</dcterms:created>
  <dc:creator>1</dc:creator>
  <dc:description/>
  <cp:keywords/>
  <dc:language>en-US</dc:language>
  <cp:lastModifiedBy>Mage</cp:lastModifiedBy>
  <dcterms:modified xsi:type="dcterms:W3CDTF">2011-10-08T05:35:00Z</dcterms:modified>
  <cp:revision>2</cp:revision>
  <dc:subject/>
  <dc:title>Содержание:</dc:title>
</cp:coreProperties>
</file>