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«Мировая экономик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 «Доллар и евро в мировой валютной системе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ap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ap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 ДОЛЛАР – МЕЖДУНАРОДНАЯ ВАЛЮТА ХХ ВЕ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1. Выдвижение доллара на лидирующие позиции в мировой валютной систем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2. Кризис бреттон-вудской валютной системы и колебания курса доллара в противостоянии с валютами Европейского Союза (ЕС)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ap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 ЕВРО – ВАЛЮТА ХХ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 xml:space="preserve">I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ВЕ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1. Предпосылки создания евр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2. Значение создания евр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ap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3. ВЗАИМООТНОШЕНИЯ ЕВРО И ДОЛЛАРА В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ОВРЕМЕННОЙ ВАЛЮТНОЙ БИСИСТЕМ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3.1. Конкуренция евро и долла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3.2. Сравнительная характеристика доллара и евро по критериям доверия к международной валю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ap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ap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валютная система представляет собой совокупность способов, инструментов и межгосударственных органов, с помощью которых осуществляется взаимный платежно-расчетный оборот в рамках мирового хозяйства. Ее возникновение и последующая эволюция отражают объективное развитие процессов интернационализации капитала, требующих адекватных условий в международной денежной сф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эволюции мирового хозяйства, рост мировой экономики и международной торговли потребовал создания упорядоченной системы взаиморасчетов, выбора некоего общемирового эталона, на который могли бы равняться национальные валюты всех государств. Идея валютной интеграции возникла в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в. в Европе и постепенно переросла в общемировую. С тех пор последовательно существовали и сменяли друг друга четыре мировые валютные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инирующей мировой валютой, как правило, являлась валюта страны, занимавшей лидирующую позицию на международной арене. Долгое время таковой был фунт стерлингов, отражая могущество Великобритании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в., после первой мировой войны лидирующую позицию занял доллар, что свидетельствовало о переходе пальмы мирового первенства к США, в конце ХХ в. доллар был потеснен евро, что привело к созданию мировой валютной бисистемы, и означило выход большинства европейских стран из под влияния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ься ли на этом развитие валютной системы или нас ждут новые изменения, связанные с появлением новых экономических сверхгигантов в азиатском регион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валютных отношений в России является важной задачей Правительства Российской Федерации и Банка России. Россия стремится органично влиться в систему мирового хозяйства. Одним из важнейших шагов на этом пути станет вступления России в ВТО, вследствие чего Россия станет частью Европейского экономического союза. Актуальность данной работы объясняется необходимостью понимать сущность и основы мировой и европейской валютной интеграции, ввиду неизбежности охватывания глобализацией территори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 является исследование значения доллара и евро, как валют оказавших наибольшее влияние на развитие мировой валютной системы. Для достижения цели были поставлены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значение доллара в мировой валютной систем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причины возникновения и интеграции в мировую валютную систему евр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взаимоотношения доллара и евро, как доминирующих валют современной мировой валютной систем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ОЛЛАР – МЕЖДУНАРОДНАЯ ВАЛЮТА ХХ ВЕ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Выдвижение доллара на лидирующие позиции в мировой валютной систе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лар занимает особое место в мировой экономике, являясь по существу первой по-настоящему международной валю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мировая валютная система сформировалась стихийно в XIX в. после промышленной революции на базе золотого монометаллизма в форме золотомонетного стандарта. Юридически она была оформлена межгосударственным соглашением на Парижской конференции в 1867 г., которое признало золото единственной формой мировых денег. В эту систему входил и доллар с 1837 г. получивший золотое содержание. Валюты свободно конвертировались в золото. Золото использовалось как общепризнанные мировые деньги. Постепенно золотой стандарт (в золотомонетной форме) изжил себя, так как не соответствовал масштабам возросших хозяйственных связей и условиям регулируемой рыночной экономики. Первая мировая война ознаменовалась кризисом мировой валютной системы. Золотомонетный стандарт перестал функционировать как денежная и валютная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мировая валютная система была юридически оформлена межгосударственным соглашением, достигнутым на Генуэзской международной экономической конференции в 1922 г. Ее основой являлись золото и девизы – иностранные валюты. Конверсия валют в золото стала осуществляться не только непосредственно (США, Франция, Великобритания), но и косвенно, через иностранные валюты (Германия и еще около 30 стран, чьи денежные системы базировались на золотодевизном стандарте). Национальные кредитные деньги стали использоваться в качестве международных платежно-резервных средств. Однако в межвоенный период статус резервной валюты не был официально закреплен ни за одной валютой, а фунт стерлингов и доллар США оспаривали лидерство в этой сфере. Великая депрессия 1929-1933 гг. резко обесценила доллар, его золотое содержание снизилось более чем на 40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мировая война привела к углублению кризиса Генуэзской валютной системы. Англо-американские эксперты с 1941 г. отвергая идею возвращения к золотому стандарту, стремились разработать принципы новой мировой валютной системы, способной обеспечить экономический рост и ограничить негативные социально-экономические последствия экономических кризисов. Стремление США закрепить господствующее положение доллара в мировой валютной системе нашло отражение в плане Г.Д. Уайта и легли в основу т.н. бреттон-вудской валютной системы, явившейся третьей мировой валютной системой. Был введен золотодевизный стандарт, основанный на золоте и двух резервных валютах – долларе США и в значительно меньшем объеме фунте стерлингов. Золото продолжало использоваться как международное платежное и резервное сред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раясь на свой возросший валютно-экономический потенциал и золотой запас, США приравняли доллар к золоту, чтобы закрепить за ним статус главной резервной валюты. С этой целью казначейство США продолжало разменивать доллар на золото иностранным центральным банкам и правительственным учреждениям по официальной цене, установленной в 1934 г., исходя из золотого содержания своей валюты (35 долл. за 1 тройскую унцию, равную 31,1035 г). Этот обмен распространялся только на государства-члены Международного валютного фонда (МФВ) в лице их центральных ба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валютных отношений между странами (кроме социалистических) осуществлялось МВФ. Курсовое соотношение валют и их конвертируемость стали производиться на основе фиксированных валютных паритетов, выраженных в долларах. Девальвация свыше 10% допускалась лишь с разрешения МВФ. Был установлен режим фиксированных валютных курсов: рыночный курс валют мог отклоняться от долларового паритета в узких пределах (±1% по Уставу МВФ и ±0,75% по Европейскому валютному соглашению (ЕВС)). Для соблюдения пределов колебаний курсов валют центральные банки были обязаны проводить валютную интервенцию в долла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ормального функционирования золотовалютного стандарта требовалось постоянное увеличение резервов в соответствии с потребностями расширения экономических и соответственно платежных отношений в условиях роста мировой экономики и поддержание оптимального соотношения между золотыми и валютными (долларовыми) резервами, с тем, чтобы цена на золото была равновесной. Невыполнение этих условий закономерно должно было вести к краху бреттон-вудской валютной системы. Недостаток резервных средств (долларов, фунтов стерлингов, золота) вел к торможению мировой торговли, а избыток – к дестабилизации системы фиксированных валютных курсов. Высокие темпы прироста валютных резервов, по сравнению с темпами прироста золотого компонента резервов со временем поставили под сомнение способность США сохранять конвертируемость доллара в резервах центральных банков по установленной официальной цене. В 60-е гг. доллар практически монополизировал сферу международных расчетов, что нашло свое отражение в росте его доли в золотовалютных резервах всех стан с 9% в 1950 г., до 75% в 1970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Кризис бреттон-вудской валютной системы и колебания курса доллара в противостоянии с валютами Европейского Союза (Е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0-е гг. ХХ в. начался кризис, приведший к крушению Бреттон-Вудской валютной системы. В начале этого периода, дефицит платежного баланса США привел к значительному сокращению золотого запаса. Одновременно с этим происходило нарастание внешних долгов США. Одной из причин крушения Бреттон-Вудской системы явились исключительные полномочия доллара в качестве резервной валюты и связанные с этим претензии на выполнение функции мировых денег. Несостоятельность претензий доллара на такую роль вытекала из того, что ни одна национальная валюта, на какую 6ы экономическую и политическую мощь государства она ни опиралась, не могла на тот момент стать мировыми деньгами: поступление долларов в международный платежный оборот было связано с пассивом платежного баланса США, а не с реальными потребностями международных расчетов. Отрицательное сальдо платежного баланса было связано с относительным снижением конкурентоспособности американской экономики с 70-х гг. Дефицит баланса США активно погашали долларами, а не золо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70 г. в США резко снижаются процентные ставки, что порождает сильнейший кризис доллара. За короткий промежуток времени происходит массовый отток капитала из США в Европу, где уровень процентных ставок был более высок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запасы долларов в международных резервах превысили золотой запас США в несколько раз, другие страны начали требовать обмена долларовых резервов на золото. Все это, а также непрекращающийся рост дефицита платежного баланса США вынудил президента Р. Никсона в 1971 г. приостановить конвертируемость долларов в золото, что подорвало устойчивость этой валюты, впервые с 1934 г. произошла ее девальвация и началось т.н. «бегство от доллара». Западноевропейские страны отказались от обязательств по поддержке курса доллара, что, по сути, привело к отказу от всех основополагающих принципов системы золотовалютного станда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позже в Вашингтоне была предпринята последняя попытка сохранить бреттон-вудскую систему. Интервал отклонений обменных курсов от паритетов был увеличен до ±4.5%. Однако, удержать границы интервала было очень непросто. Так, например германский Бундесбанк провел интервенцию на сумму 5 млрд. долларов, что была громадной суммой по тем временам, но успеха это не принесло. Валютные биржи в Европе и в Японии пришлось временно закрыть, а США объявили о девальвации доллара на 1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экономического спада в 1980-1982 гг. иностранный капитал привлекался в американскую экономику посредством поддержания завышенной ставки процента коммерческих банков. В последующие десятилетия, на динамику курса доллара существенно возросло влияние притока иностранного капитала, который с 1983 г. превышает отток капитала из США. Доля частных инвесторов в притоке иностранных активов в экономику США в эти годы достигала 90 %. В результате в 1983 г. США превратились из чистого экспортера в чистого импортера капитала. В 1985 г. обязательства превысили активы США, и страна превратилась в чистого международного должника с острой зависимостью от устойчивого притока иностранного капитала. Курс доллара поддерживался высокой процентной ставкой, а позднее – и высоким экономическим ростом, вызванным «рейганомикой». К 1985 г. рост курса доллара к основным валютам достиг максимальных знач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ы «рейганомики» произошло кардинальное обновление американской экономики; обозначился ее переход к открытой экономике с усиливающейся зависимостью от внешней сферы. Модернизация базовых отраслей сопровождалась корпоративной реорганизацией, рационализацией производства и управления; был достигнут качественно новый уровень производительности и эффективности труда. Высокие темпы экономического роста обеспечивали приток иностранно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процентные ставки, притягивающие капиталы в американскую экономику и завышенный курс доллара вызвали недовольство партнеров США. В 1985 г. пятью странами (Великобритания, Германия, США, Франция и Япония) было принято т.н. соглашение Плаца. В соглашении признавалось, что курс доллара недостаточно отражает фундаментальные изменения в экономике. Соединенным Штатам рекомендовалось снизить бюджетный дефицит и принять меры по расширению спроса на японские товары для сокращения торгового дефицита. За этим последовали массовые интервенции центральных банков по покупке дойчмарки и иены, что снизило курс долл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 1987 г. состоялось совещание министров финансов «большой семерки», и было заключено Луврское соглашение. Участники совещания признали, что доллар достаточно снижен и обменные курсы основных валют в целом соответствуют состоянию экономики. Была достигнута договоренность о более тесном сотрудничестве в поддержании валютных курсов на текущем уровне. Луврское соглашение было подкреплено негласной договоренностью о поддержании курса доллара в пределах 5% по отношению к иене и дойчмарке. После совещания Япония осуществила крупномасштабные закупки доллара, несколько повысив его курс к иене в целях расширения японского экспорта в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е дефициты торгового баланса и федерального бюджета США в 1987 г. обусловили снижение спроса частных инвесторов на корпоративные ценные бумаги, массовый сброс казначейских бондов и давление на курс доллара. В октябре 1987 г. после четырехлетнего подъема произошло почти 30%-ное падение курсов акций на Нью-Йоркской бирже. Опасаясь возникновения мирового экономического кризиса и стараясь стабилизировать валютные курсы, центральные банки партнеров США по «большой семерке» осуществили крупнейшие валютные интервенции на рынке краткосрочных векселей американского казначейства и снизили процентные ста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8-1990 гг. центральные банки семи ведущих стран осуществляли крупные стабилизирующие валютные операции в целях удержания курса доллара в узких пределах колебаний относительно большинства основных вал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с конца 1991 г. до начала 1993 г. считается наиболее серьезным и широкомасштабным кризисом валютных рынков после краха бреттон-вудской валютной системы. Механизм, породивший кризис был создан в 1972 г. европейскими странами, в первую очередь Германией и получил название «валютная змея». Первоначально он представлял собой режим поддержания взаимных колебаний валютных курсов (для каждой пары валют) в определенных пределах, при этом совместное плавание валют стран ЕС также не должно было превышать установленного значения по отношению к долла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редине 1990-x гг. глобализация финансов достигла высокого уровня, и международные потоки капиталов увеличивались нарастающими темпами. Американская экономика оказалась наиболее подготовленной к условиям, создавшимся после кризиса, и США стали главным получателем международных ресурсов. Если в 1985-1995 гг. преобладала понижательная тенденция курса доллара, и в 1995 г. доллар достиг самых низких значений, то с 1996 г. начался продолжительный рост курса доллара к основным валютам под воздействием стабильных темпов роста экономики США и растущего притока иностранного капитала, структура и мотивация которого претерпевали из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урса доллара к основным валютам определялось рядом факторов. Во-первых, различиями в фазах цикла стран: США находились на подъеме после некоторого спада в 1990-1991 гг., в то время как экономики многих западноевропейских стран и Японии испытывали серьезные трудности. Во-вторых, с 1995 г. наблюдался масштабный приток капитала в США особенно на рынки ценных бумаг с фиксированным доходом. С середины 1990 г. на валютный курс доллара существенное воздействие оказал иностранный спрос на американские активы, объемы закупок американских ценных бумаг, а также приток других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А стали финансовым посредником, обеспечивающим перераспределение глобальных ресурсов. Ключевым фактором массивного притока капитала в США и укрепления доллара являлись различия в процентных ставках между США, Германией и Японией. Процентные ставки оставались низкими и даже снижались повсюду в Европе и Японии, в США они держались в 1995-1998 гг. на одном уровне, а к 2000 г. подняли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9-2001 гг. на американском рынке акций наблюдался бум на фоне высокого роста котировок акций, особенно высокотехнологичных компаний. Курс акций начал оказывать заметное воздействие на валютный курс доллара в сторону его завы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 1996-2002 гг. курс доллара плавно поднимался. Далее началось снижение доллара по отношению к евро, которое продолжается по сей день, что вполне возможно связано с нерациональной экономической политикой Дж. Буша-младш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США доллар ходит в ряде стран Центральной и Латинской Америки. Влияние доллара в Латинской Америке всегда было особенно велико. Государствам-членам Центральноамериканского валютного союза не удалось унифицировать национальные валютные системы. Созданная совместная валюта – центральноамериканское песо – использовалась лишь для взаимного зачета требований. Жестко был привязан к доллару США карибский доллар – расчетная единица Карибского общего рынка. В 90-е годы в Латинской Америке, процесс долларизации набрал наибольшие обороты. Толчком к этому послужило резкое ухудшение экономической ситуации в ряде стран региона и усиление соответствующего компонента внешнеполитической стратегии США. В 2000 г. Эквадор отказывался от национальной валюты – сукре, поменяв ее на доллар США. В Аргентине Центральный банк готовит план замены на доллар аргентинского песо. Давно и полностью долларизованы денежные системы Панамы и Гаити. Центральный банк Аргентины официально предложил создать в Латинской Америке валютный союз, предусматривающий замену национальных валют на доллар США и передачу США прав регулирования эмиссионной и бюджетной политики. Таким образом, в отличие от зоны евро со внутренней валютой в Латинской Америке единое валютное пространство основано на внешней валюте, которая сначала используется для внешних расчетов, а потом вытесняет национальные деньги из внутреннего обра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и первой главы, отметим, что на изменение курса доллара США, как и любой другой валюты, оказывает воздействие внешние и внутренние факторы. Внутри страны, это динамика экспорта/импорта товаров, услуг, капитала, состояние торгового и платежного баланса, экономический рост, национальная валютная политика. Также валютный курс доллара колеблется под воздействием изменений в экономике других стран, и, прежде всего стран Западной Европы и Японии, и, соответственно, колебаний валютных курсов евро и иены. В отдельные периоды большое воздействие на главные валютные рынки оказывали согласованные решения и мероприятия центральных банков стран «большой семерки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ЕВРО – ВАЛЮТА Х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редпосылки создания ев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предназначением европейской валютной интеграции было и остается обеспечение системы многосторонних расчетов, поскольку экономические связи в Европе всегда были многосторонними, а национальные хозяйства тесно переплетались. Уже в конце 50-х годов ХХ в. все члены только что образовавшегося Европейского экономического сообщества направляли и получали из стран-партнеров от 30 до 50% экспортно-импортных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созданного в 1999 г. Европейского валютного союза, послужила теория Р. Манделла. Ее смысл в том, что нынешние процессы формирования валютных зон и объединений находятся в русле теории «оптимального валютного пространства». В 1961 г. он теоретически обосновал возможность и целесообразность отказа группы стран от национальных денежных знаков в пользу единой валю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теории, условиями создания оптимального валютного пространства являются следующие факто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олитической воли. За полвека страны ЕС проделали в области валютно-финансового сотрудничества многотрудный путь от замкнутых неконвертируемых национальных денежных единиц к единой валюте, способной оспорить на мировых рынках позиции долла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бильность факторов производства (товаров, услуг, капиталов и рабочей силы) между странами. В странах Западной Европы правительства уделяли особое внимание поддержанию высокой динамики взаимного торгово-экономического сотрудничества, проводя политику либерализации торговых отношений, создавая благоприятные условия для перелива капиталов и передвижения рабочей сил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использование национальных валют в обслуживании взаимных торгово-экономических связей и наличие развитых ликвидных валютных рынков. В странах Западной Европы взаимный товарооборот в основном осуществлялся в национальных валютах, в них же проводилась существенная доля внешнеторговых опер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временной стабильности валютных курсов стран-участниц по отношению друг к другу, в том числе с помощью механизмов ограничения взаимных колебаний курсов. Страны Западной Европы продвигались к решению этой задачи в течение 25 лет: сначала в рамках «валютной змеи», потом при помощи механизма обменных курсов Европейской валютной системы и, наконец, в формате валютного сою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ь к созданию евро начался после крушения Бреттон-Вудской системы. Рухнули твердо фиксированные паритеты валют и узкие курсы колебания вокруг них валютных курсов. В 1972 г. мировая валютная система перешла к плавающим валютным кур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ся процесс падения монопольной роли доллара. Выполнение функции мировых денег все в большей мере стали осуществлять «твердые» национальные валюты других стран, а с начала 1970 г. были введены в практику специальные права заимствования (СДР). Первоначально они использовались в МВФ лишь как право на получение валют стран-членов МВФ, но в дальнейшем начали выполнять, хотя и в ограниченных размерах, денежные функции – меру стоимости, средства платежа и накопления. Международная расчетная единица СДР, основанная на корзине основных мировых валют, не смогла стать «настоящими» мировыми деньгами. Этому помешали проблемы, связанные с вопросами ее эмиссии, распределения и обеспечения, методом определения курса и сферы использования. Изначальная ограниченность применения СДР и сложный механизм эмиссии привели к постоянному снижению ее значения и доли в международных расчетах и резервах. Укрепление валютно-экономических позиций стран-членов ЕС и Японии привело к постепенному переходу от стандарта СДР к многовалютному стандарту на основе ведущих валют – доллара США, марки ФРГ, японской иены, швейцарского фр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рушением Бреттон-Вудской системы начался поиск новых принципов функционирования мировой валютной системы, которые были приняты в 1976 г. на Ямай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о объявлено, что золото больше не является мировыми деньгами и не указывается золотое содержание валют национальных государств. Ямайская валютная система предусматривала постепенное лишение доллара монопольной роли не только в выполнении функции средства обращения и платежа на мировом рынке, но и как средства накопления валютных резервов ЦБ различных стран. Ставка была сделана на СДР, представительная стоимость этой денежной единицы определялась исходя из «корзины» валют вначале 16, а потом 5 стран-членов МВ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удельный вес доллара в СДР составлял 42%, то, по существу, за этой новой международной денежной единицей по-прежнему реально стоял долл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изошло узаконивание практики свободно колеблющихся курсов валют. При этом принцип «плавания» не исключал вмешательства государств в рыночный механизм установления курсов с помощью валютной интерв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ть позже страны ЕС приняли решение создать региональную европейскую валютную систему (ЕВС). Подготовка к ее созданию началась странами ЕС еще во время кризиса бреттон-вудской валютной системы, но решение вступило в силу почти одновременно с началом действия ямайск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ЕВС осуществлялось по т.н. плану Вернера в три эта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1-1973 гг. – предусматривалась координация бюджетной, кредитной и валютной политики, либерализация движения капиталов и создание Европейского фонда валютного сотруднич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4-1979 гг. – должны были возникнуть наднациональные органы с правами в области финансовой, денежно-кредитной и валютной поли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 г. – введение единой валюты и создание европейской федеральной денежной кредит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ернера послужил основой валютной интеграции, и, хотя не был осуществлен в указанные этапы, идеи его в значительной мере реализовались позднее при создании ев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лану, странам ЕС удалось создать в апреле 1973 г. Европейский фонд валютного сотрудничества и европейскую расчетную единицу (ЕРЕ). Чуть позже была создана новая европейская валютная единица – экю, которая, заменив ЕРЕ, использовала ее метод определения представительной стоимости через «корзину» валют стран-членов 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законодательно установлены твердые центральные курсы для валют стран-участниц и пределы отклонений от них, укреплена база валютных резервов и кредитного механизма, предусмотрено создание европейского валютного фонда, который мог бы со временем взять на себя функции центрального европейского ба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майская мировая валютная система не сумела осуществить заложенные в ней принципы, прежде всего, усилить роль СДР и поколебать, монопольные позиции доллара в мировой валютной системе. Европейской валютной системе и экю также не удалось серьезно противостоять доллару. Перспективы экю полностью зависели от углубления интеграционных процессов в Западной Европе в целом, от успехов создания экономического и валютного союза, предусматривающего координацию экономической политики установления твердых пределов колебаний валютных курсов, создания европейской центральной банковской системы и единой европейской валюты к 2000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й попыткой потеснить позиции доллара явился план Делора. Он начал осуществляться в 1990 г. одновременно с введением либерализации движения капиталов. И это не случайно: завершилось формирование европейского внутреннего рынка, произошло сближение макроэкономических показателей, было достигнуто согласование финансовой и региональной политики. В 1994 г., было заключено специальное соглашение по экономическому сотрудничеству и созданию Европейского централизованного банка (ЕЦБ). Был создан Европейский валютный институт с целью координации валютной политики государств, укрепления роли экю и подготовки создания ЕЦ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е предусматривалась передача ряда важнейших экономических компетенций национальных органов Европейскому Союзу, что связано с переходом к твердым фиксированным валютным курсам и затем к единой европейской валюте, что и произошло 1 января 1999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евро произошло в два этапа. На первом этапе, курс евро привязывался к курсу национальных валют, и в течение трех лет производилась деноминация, пересчитывались все финансовые и другие активы, как внутри валютного союза, так и за его пределами. Некоторое время евро выступал только в безналичном обороте, а наличное денежное обращение осуществлялось национальными денежными единицами стран-членов европейского валютного союза. В 2002 г. евро взял на себя и налично-денежное обращение, а национальные валюты прекратили свое существ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упил завершающий этап создания экономического и валютного союза в рамках ЕС. Было образовано общее экономическое пространство со своим центральным банком, вырабатывающим единую валютно-финансовую политику, и с европейской валют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Значение создания ев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пределить роль евро в мировой валютной системе, необходимо опираться на процессы, происходящие в сфере денежного обращения под влиянием объективных экономических законов не только в национальных масштабах, но и в мировой эконом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евро в начале 1999 г. стало значительным событием в международной валютной системе. По своей значимости это событие сравнимо с трансформацией международной системы в начале 70-х гг. ХХ в., из системы фиксированных валютных курсов, к свободному выбору странами режимов курсов национальных валют. Но фактически значение этого события гораздо глуб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х бреттон-вудских соглашений не сильно изменил статус основной международной валюты – доллара США. И до, и после кризиса системы, доллар оставался доминирующей мировой валютой. Введение евро значительно изменило конфигурацию мировой системы и стало самым важным событием в развитии мировой валютной системы с тех пор, как доллар США заменил английский фунт стерлингов в качестве доминирующей мировой валю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зданием бреттон-вудской валютной системы в 1944 г. доллар взял на себя выполнение функции мировой валюты, не являясь мировой валютой по существу в соответствии с законами денежного обращения. Это проявилось в том, что наряду с внутренним денежным оборотом, которое он обслуживал и обслуживает в США, ему приходилось выполнять денежные функции в сфере международных экономических отношений. При этом удельный вес США в мировой экономике был гораздо меньше удельного веса доллара в международных финансовых опер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ость доллара заключалась, прежде всего, в том, что его эмиссия осуществлялась в США, и поступление в мировой оборот происходило на основе платежного баланса этой страны, а не в соответствии с потребностями мирового платежного оборота. В результате спрос и предложение на доллары не совпадал, и это отражалось на его курсе по отношению к другим валю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евро, то европейский центральный банк наделен функцией эмиссии европейской валюты на территории стран-членов ЭВС в соответствии с требованиями законов денежного обращения, и здесь принципиальное различие между евро и доллар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атце подведем итог 2-й главы. В 1950-1959 гг. действовал Европейский платежный союз. В 70-е годы, когда мир перешел к плавающим курсам, каждая из европейских валют стала двигаться по индивидуальной курсовой траектории. Многосторонние расчеты снова оказались под угрозой. Тогда страны ЕС создали «валютную змею», а позже – Европейскую валютную систему с собственной коллективной единицей – экю. Эти механизмы удерживали (хотя и не всегда) национальные курсы в рамках единого коридора. В 90-е годы всеобщая либерализация движения капиталов резко снизила эффективность коллективной привязки курсов. Жесточайший кризис Европейской валютной системы 1992-1993 гг. показал, что держать в одной «упряжке» свыше десяти разных валют больше не получится. Оставалось либо «отпустить их на волю», либо отказаться от них, создав единую валюту. ЕС выбрал 2-й путь, создав ев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особенностью новой мировой валютной системы, с которой мир вступил в XXI век является то, что впервые появилась региональная международная валюта, ибо до сих пор мировая валютная система характеризовалась взаимодействием национальных валют, с преобладанием одной из них над други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ЗАИМООТНОШЕНИЯ ЕВРО И ДОЛЛАРА В СОВРЕМЕННОЙ ВАЛЮТНОЙ БИСИСТЕМ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Конкуренция евро и долл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ждународный валютный рынок воздействуют высокая динамика и масштабы миграции капитала. Меняются курсообразующие факторы и структура рынка. Курсовые соотношения все более определяются движением финансовых потоков, изменения курсов национальных валют зависят от сравнительной доходности финансовых инструментов. Наблюдается совпадение расчетного и текущего валютного курса, что может быть объяснено тесной связью финансового рынка с реальным сектором. Это значит, что рыночный курс валюты, формирующийся под влиянием финансовых потоков, отражает также сравнительную конкурентоспособность национальной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оменту введения евро повышение производительности труда в США за счет притока капитала в высокотехнологичные производства и высокие темпы роста экономики стимулировали подъем курса акций и доллара и укрепили его конкурентоспособность. В 1999 г. стала заметна корреляция между динамикой курса доллара (и евро) и индексом курса акций на американском фондовом (европейском) рынке. Все более четко прослеживается возрастающая роль курса акций в формировании курса доллара. Объяснялось это преобладанием рынка акций над рынком государственных ценных бумаг и изменением предпочтений нерези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беже тысячелетий США оставались наиболее привлекательной сферой приложения иностранного капитала, куда направлялась большая часть мировых потоков. В 1999-2000 гг. 62% всего экспортируемого капитала из стран с положительным текущим платежным балансом направились в США. В 1999 г. завершилось создание зоны евро, и единая валюта начала действовать в безналичных расчетах с курсом 1/1.184 долл. Это не оказало существенного влияния на приток иностранного капитала в США, и курс доллара продолжал расти теперь уже в евр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притока капиталов, движение валютных курсов отражает и отток капитала с национальных рынков, который снижает курс национальной валюты и соответственно относительно повышает курс противостоящих валют. В 1998-2000 гг. происходил чистый отток капиталов из Европы, который способствовал ослаблению евро, в 2001 г. он продолжился. Европейские и другие инвесторы продолжали надеяться на быстрое восстановление американской экономики и расширение финансового ры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инвесторы купили значительное количество европейских акций, увеличились покупки долговых ценных бумаг стран еврозоны, поскольку разница в доходности между ними и американскими бумагами сократи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юня 1999 г. по июнь 2000 г. главной характерной чертой мирового валютного рынка было ослабление евро против доллара. В течение 2000-2001 гг. доллар продолжал усиливаться, евро ослабевал. В 2001 г. США продолжали абсорбировать львиную долю глобальных потоков капит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доллара к СДР за 1998-2000 гг. поднялся на 7,5 %, к 2001 г. еще на 3,5 % благодаря высокому чистому международному спросу на американские активы. Это произошло, несмотря на большее снижение темпа экономического роста ВВП США, чем в других ведущих странах. Несмотря на рекордный дефицит текущего платежного баланса США, курс доллара держался на высоком уровне, благодаря притоку капитала, который стимулировался уверенностью в том, что экономический рост возобновится, и доходность корпораций будет увеличи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4 г. в экономике США наметился спад, доллар начал снижаться, несмотря на то, что приток иностранного капитала в США в январе 2004 г. достиг своего исторического рекор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озиции евро все более укрепляются по отношению к долла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нашей стране, укрепление позиций евро способствует подорожанию товаров импортируемых из стран 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Сравнительная характеристика доллара и евро по критериям доверия к международной валю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ие к международной валюте является ключевой ее характеристикой. Доверие к валюте зависит от следующих основных факто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области обра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сти валютной поли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я контроля, т.е. свободная конвертируем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ь государ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валю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бласти обращения определяется такими показателями, как количество населения, для которого валюта является национальной, а также объем ВВП. С этой точки зрения перспектива для евро благоприятна. С 1 января 2008 г количество государств ЕС, которые отменили свои национальные валюты в пользу евро, возросло до 17, союз пополнился двумя новыми странами-членами: Мальтой и Кипром. Это второе по счету расширение созданной в 2002 г. зоны евро: 1 января 2007 г. в нее была принята Словения. Кроме вышеназванных стран, в зону евро входят: Австрия, Бельгия, Финляндия, Франция, Германия, Ирландия, Италия, Нидерланды, Португалия, Испания, Великобритания, Швеция, Дания, Люксембург. С нынешним вхождением двух новых стран, количество людей, проживающих в зоне евро, возросло до 320 млн. человек. Присоединение Кипра и Мальты не приведет к крупным экономическим сдвигам внутри еврозоны, так как размеры экономик этих стран не столь значительные по сравнению с такими ее участниками, как Германия, Франция и Итал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одчеркивает тот факт, что евро сейчас находится на историческом подъеме и обладает высокой привлекательностью. Эта тенденция нашла свое выражение и в том, что минувший 2007 г. стал на мировых финансовых рынках т.н. «годом евро», когда он сумел серьезно потеснить позиции доллара США как главной мировой резервной валю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вступление еще новых членов может ослабить международные позиции евро, т.к. может вызвать усиления дисбалансов между экономиками различных стран-членов зоны евро. На сегодняшний день наиболее вероятно, что вслед за присоединением Кипра и Мальты Европейский центральный банк возьмет длительный тайм-аут с тем, чтобы попытаться ускорить конвергенцию экономик стран-членов зоны. В результате введение евро в других странах ЕС, в первую очередь, в Венгрии, Чехии, Польше и республиках Прибалтики может быть отложено на неопределенно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равнения: основные конкуренты евро, доллар США и японская иена, имеют внутреннюю национальную область обращения 270 и 125 млн. человек соответств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важным фактором, который определяет доверие к валюте, а значит, определяет ее международный характер, является валютная политика. Предсказуемость и последовательность валютной политики оказывают влияние на настроения участников рынка, обеспечивают доверие к международной валюте. Если власти открыто заявляют свои цели и задачи, а также механизм их реализации, доверие участников рынка к валюте этой страны будет боль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очки зрения валютной политики, перспективы евро благоприятнее, чем перспективы доллара. В соответствии с Маастрихтскими соглашениями, власти стран ЕС открыто декларируют основные задачи макроэкономической политики, в том числе и такое: инфляция потребительских цен страны-члена ЕС не должна превышать инфляцию в трех странах с наиболее низкой инфляцией более чем на 1,5%. Таким образом, есть все основания полагать, что валютная политика стран ЕС будет последовательной, предсказуемой, а курс евро – твердым. Валютная политика США вызывает гораздо больше вопросов, в связи с трудностями, связанными в первую очередь с непродуманными затратами на военные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доверие к валюте и ее международный характер, является полная свободная конвертируемость валюты или отсутствие валютного контроля и валютных ограничений. Наличие валютных ограничений и валютного контроля создает беспокойство участников международных валютных отношений по поводу свободы обмена валют в случае такой необходимости. Несмотря на то, что международная валюта не может иметь ограничения конвертируемости, а значит, государство лишается многих административных рычагов регулировании национальных валютных отношений, доллар и евро в этом плане образцово-показательные международные валю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ь национального государства также способствует доверию участников международных рыночных отношений к национальной экономике, и валютной системе государства. Исторически международные валюты всегда принадлежали сильным государствам в период их мирового господства (например, английский фунт стерлингов был международной валютой XIX в., когда мировое господство принадлежало Великобритании). Когда государство находится в упадке, не может быть стабильной твердой валюты. Потенциальная слабость евро в сравнении с долларом состоит в том, что ЕС в отличие от США не является единым государ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им фактором является обеспеченность валюты. В отличие от ранее доминировавших валют, которые конвертировались в благородные металлы, современные ведущие валюты не имеют золотого обеспечения. Обеспеченностью валюты является стабильность экономической ситуации в стране, выпускающей валюту, а также ликвидность валю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ш взгляд экономика США начинает переживать некоторый кризис, в связи с непродуманной политикой последних лет. Кризис неплатежей, огромные затраты на сомнительные военные операции привели к значительному снижению ликвидности активов, номинированных в долларах. В то же время ликвидность активов, номинированных в евро, неуклонно возрастает. В настоящее время эффект ликвидности, связанный с введением евро, проявляется в следующих направлени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ликвидности финансовых актив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ополнительных резервов от объеди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легия использования евро в качестве резервной валю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остранного спроса на евро и переход от доллара к ев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евро предоставляет определенные преимущества для Евросоюза в виде т.н. «дефицита без слез». Страны, не имеющие международных валют, сталкиваются с ограничениями па платежному балансу. Страны с резервными валютами, напротив, имеют «мягкие» ограничения па платежному балансу. Валюты этих стран используются в качестве резервов другими странами, в редких случаях предъявляются в стране-эмитенте, а потому платежные дефициты не являются для стран с резервной валютой чрезвычайно опасным явл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спрос на евро будет возрастать, переход от доллара к евро во все большем количестве стран был неизбежен по следующим причин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зоны ЕС, увеличение числа стран, которые используют евро в качестве национальной валю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стран, использующих евро, привел к тому, что торговым партнерам выгодно накапливать эту валюту для проведения внешнеэкономически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ам, мир постепенно пришел от валютной гегемонии к бисистеме, и акценты все более смещаются в сторону евро. В ближайшем будущем, роль и место евро и доллара в мировой валютной системе XXI века будут определяться соотношением сил ЕС и США. Тенденции развития европейской интеграции играют на пользу евро, но одновременно США стремятся расширить интеграционный процесс за пределы своей страны и Северной Америки на территорию Центральной и Южной Аме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м валютной бисистемы в X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в. мировое развитие может не закончиться. Нельзя исключать из рассмотрения азиатский регион. Японский ВВП значителен. Кроме того, темпы экономического роста в Китае свидетельствуют о том, что в будущем эта страна также будет играть важную роль в мировой экономике. Уже сейчас золотовалютные резервы Китая, Гонконга и Тайваня составляют значительную сумму. Слабостью азиатского региона является его разрозненность, велики политические разногласия Японии и Китая. Все это, однако, не исключает увеличение числа господствующих валю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овая валютная интеграция началась в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в. Последовательно сменили друг друга парижская, генуэзская, бреттон-вудская и ямайская валютные системы. В трех последних из этих систем гигантская роль принадлежит американскому долла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доллар функционировал с 1837 г. и постепенно к окончанию первой мировой войны начал занимать ведущую позицию среди валют капиталистических стран, сначала наряду с фунтом стерлингов, а затем оттеснив его с лидирующей позиции. Имея достаточное золотое обеспечение, доллар занял господствующую позицию в мировой валютной системе, стал основной резервной валютой и обосновал претензии на то чтобы являться мировой валютой. Поскольку поступление доллара в мировой оборот происходило на основе платежного баланса этой страны, а не в соответствии с потребностями мирового платежного оборота, это привело к кризису валютной системы. Страны-члены ЕС отказались от жесткой привязки своих валют к курсу доллара и пустили их в свободное плавание, создав механизм «валютной змеи». Жесткая конкуренция доллара и валют ведущих западноевропейских стран привела к ряду валютных кризисов в конце ХХ в., и завершилась созданием Европейского валютного союза с введением денежной единицы евро. В основе создания евро теория об оптимальном валютном пространстве – группа государств, которые договорились проводить согласованную курсовую политику с целью ограничить взаимные колебания курсов национальных валют. Евро удалось прервать почти столетнюю гегемонию доллара и стать ведущей международной валют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й мировой валютной бисистеме положение на ведущих валютных рынках и уровень обменного курса доллара и евро определяют не столько спрос на национальные товары и услуги на внешних рынках, сколько приток/отток капитала, процентная ставка, национальная политика и согласованные мероприятия стран-лид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валютной интеграции между отдельными странами мира в настоящее время экономисты видят, в первую очередь, в развитии мировой экономики. Во второй половине XX в. глобализация и конкуренция достигли такого уровня, что возможности стран добиться экономического и социального роста на индивидуальной основе резко сократились. Первыми это поняли страны-члены ЕС, создав евро – один из продуктов глобализации и интернацион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мировых интеграционных процессов приводит к выработке общей экономической политики, созданию единых институтов по координации действия национальных экономик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нов Э.А., Хмыз О.В. Рынки: валютные и ценных бумаг. – М.: Экзамен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й рынок и валютное регулирование: Учебное пособие // под. ред. И.Н. Платоновой. – М.: БЕК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рязнова А.Г. Денежно-кредитная и валютная политика: научные основы и практика. – М.: «Финансы и статистика»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оронин И. Новые явления и тенденции в экономике и на финансовом рынке западных стран // Деньги и кредит, 2006. – №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ролев И.С. К вопросу либерализации валютного рынка // Вопросы экономики, 2002. – 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делл Р. Евро –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ировая экономика: Учебник под ред. Булатова А.С. – М.: Экономист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ая экономика: Учебник // под ред. Т.Е. Кочергина. – Ростов-на-Дону: Феникс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всесян А.Г., Огнивцев С.Б. Международные валютно-кредитные отношения. – М.: Инфра-М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 К.А. Международные экономические отношения. – М.: ЮНИТИ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онов Ю.Ф., Носко Б.П. Валютные отношения. – Ростов-на-Дону: «Феникс»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Федякина А.Н. Международные финансы. – С-Пб.: Питер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рис Дж.М. Международные финансы. – М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: Учебник под ред. Булатова А.С. – М.: Юрист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Энг М.В., Лис Ф.А., Мауэр Л.Дж. Мировые финансы. – М: ДеКА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СтильКПП Знак"/>
    <w:qFormat/>
    <w:rPr>
      <w:rFonts w:ascii="Times New Roman" w:hAnsi="Times New Roman" w:cs="Times New Roman"/>
      <w:color w:val="000000"/>
      <w:sz w:val="32"/>
      <w:szCs w:val="32"/>
    </w:rPr>
  </w:style>
  <w:style w:type="character" w:styleId="Style17">
    <w:name w:val="Стиль КПП Знак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КПП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21">
    <w:name w:val="СтильКПП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32"/>
    </w:rPr>
  </w:style>
  <w:style w:type="paragraph" w:styleId="Style22">
    <w:name w:val="Стиль ПП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17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1:00Z</dcterms:created>
  <dc:creator>Dell</dc:creator>
  <dc:description/>
  <cp:keywords/>
  <dc:language>en-US</dc:language>
  <cp:lastModifiedBy>Mage</cp:lastModifiedBy>
  <dcterms:modified xsi:type="dcterms:W3CDTF">2011-10-08T05:31:00Z</dcterms:modified>
  <cp:revision>2</cp:revision>
  <dc:subject/>
  <dc:title/>
</cp:coreProperties>
</file>