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Европейская интеграция в контексте международной экономической деятельности Украины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 и условия европейской интеграции Укра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звитие торгово-экономических связей со странами Евро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вовые принципы сотрудничества Украины со странами из Е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краина в системе еврорегио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Задание и условия европейской интеграции Укра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м решения кардинальных проблем внутреннего развития, необходимой составляющей внешней стратегии Украины, стал вопрос о ее отношении к тем или других международно-экономических объединений и кооперационных, интеграционных процессов. Исходя из этого особенный интерес представляет оценка отдельных географических векторов внешнеэкономической ориентации Украины, из которых европейский является особенно важным.</w:t>
      </w:r>
    </w:p>
    <w:p>
      <w:pPr>
        <w:pStyle w:val="Normal"/>
        <w:rPr/>
      </w:pPr>
      <w:r>
        <w:rPr/>
        <w:t>Европейская интеграция, которая с внедрением в начале 2002 г. евро перешла в новое, высшее качество, является важным фактором международных экономических отношений. В общеевропейском масштабе новая денежная единица даст возможность избежать значительных расходов в связи с переводом одной валюты в другую, что будет означать выигрыш от 40 до 50 млрд. дол. ежегодно. Внедрение евро будет способствовать снижению инфляции, процентных ставок, налогов, уменьшению потребностей предприятий, в оборотных средствах, стабилизации финансового сектору, снижению валютных рисков, сокращению накладных расходов, из обслуживания операций, ускорению и удешевлению межвалютных переводов. Опосредствованными последствиями внедрения евро могут стать уменьшение безработицы и наращивание объемов производства.</w:t>
      </w:r>
    </w:p>
    <w:p>
      <w:pPr>
        <w:pStyle w:val="Normal"/>
        <w:rPr/>
      </w:pPr>
      <w:r>
        <w:rPr/>
        <w:t>Европейская интеграция не только является фактором ускорения экономического развития стран ЕС, роста их значения, в международной торговле, валютно-финансовых отношениях, но и центром тяжести геополитических интересов многих стран.</w:t>
      </w:r>
    </w:p>
    <w:p>
      <w:pPr>
        <w:pStyle w:val="Normal"/>
        <w:rPr/>
      </w:pPr>
      <w:r>
        <w:rPr/>
        <w:t>К числу таких стран принадлежит и Украина. Еще в 90-х годах экспертами Евросоюза использовалась специфическая геополитическая формула - модель концентрических кругов. Согласно ней "внутренним кругом" Европы считались страны ЕС, а дальше, по принципу роста "расстояния от Брюсселя", располагались страны ЕАВТ, прежние советские сателлиты в Европе и, наконец, прежние советские республики, в частности и Украина. Конечно, как и любая упрощена формула, эта модель есть, в известной степени, условной, и жизнь уже внесла в нее коррективы. Вместе с тем общая идея, что была заложена в модели концентрических кругов, еще остается актуальной.</w:t>
      </w:r>
    </w:p>
    <w:p>
      <w:pPr>
        <w:pStyle w:val="Normal"/>
        <w:rPr/>
      </w:pPr>
      <w:r>
        <w:rPr/>
        <w:t>Возможности украинского сотрудничества из ЕС должны определяться при условии учета тенденций фронтальной региональной интеграции, которая стала основным инструментом превращений в Старом мире и соединила в себе как черты базовой их философии, так и целевой функции. А поскольку взаимное тяготение западноевропейских стран не означает субконтинентального автаркизма, для Украины оно являет собой такой процесс регионализации, который становится действенной формой выражения тенденции глобализации. Причем такой, которая из очевидных географических и исторических причин не может не задевать жизненные интересы Украины.</w:t>
      </w:r>
    </w:p>
    <w:p>
      <w:pPr>
        <w:pStyle w:val="Normal"/>
        <w:rPr/>
      </w:pPr>
      <w:r>
        <w:rPr/>
        <w:t>Ввиду постсоветских условий - неконкурентоспособности технологически отсталой промышленности, унаследованную искусственную односторонность внешней ориентации и транспортной инфраструктуры, способность Украины наладить эффективное сотрудничество из ЕС стала в 90-х годах и в начале нового века индикатором ее реального суверенитета.</w:t>
      </w:r>
    </w:p>
    <w:p>
      <w:pPr>
        <w:pStyle w:val="Normal"/>
        <w:rPr/>
      </w:pPr>
      <w:r>
        <w:rPr/>
        <w:t>Действительно, после получения Украиной государственной независимости постепенная интеграция в общеевропейские структуры и налаживания многосторонней кооперации из ЕС стали ее главными геостратегическими приоритетами. Получение Украиной полноценного членства в ведущих континентальных экономических и политических организациях можно считать необходимыми предпосылками наиболее органической модели реализации ее интересов на мировой арене, превращение на активного участника жизни мирового содружества.</w:t>
      </w:r>
    </w:p>
    <w:p>
      <w:pPr>
        <w:pStyle w:val="Normal"/>
        <w:rPr/>
      </w:pPr>
      <w:r>
        <w:rPr/>
        <w:t>Согласно правительственным программам развития экономики Украины, в результате значительной диверсификации международной торговли около 65-70% ее объему до 2010 г. будет приходиться на страны "дальнего зарубежья". И отношения с Евросоюзом в этом контексте рассматриваются как базовый вектор геостратегической реориентации.</w:t>
      </w:r>
    </w:p>
    <w:p>
      <w:pPr>
        <w:pStyle w:val="Normal"/>
        <w:rPr/>
      </w:pPr>
      <w:r>
        <w:rPr/>
        <w:t>Следует учитывать и стабильность модели развития стран Европы. Да, в условиях заострения финансового кризиса, от которого особенно пострадала Россия, не говоря, даже, о государствах Азиатско-тихоокеанского региона, относительная стабильность европейских стран может рассматриваться как, в известной степени, стабилизирующий фактор через стабильность попившую на украинский экспорт.</w:t>
      </w:r>
    </w:p>
    <w:p>
      <w:pPr>
        <w:pStyle w:val="Normal"/>
        <w:rPr/>
      </w:pPr>
      <w:r>
        <w:rPr/>
        <w:t>Членами Европейского Союза являются страны с мощными экономическими системами и высоким уровнем жизни. Однако неуместными являются безапелляционно скептические оценки перспектив украинского сотрудничества из ЕС. Тезис о том, что "Европа не заинтересована в сильной Украине, предпочитая скорее видеть ее своим сырьевым придатком", не имеет под собой такой аргументации, которая бы базировалась на анализе мировых кооперационно-интеграционных тенденций.</w:t>
      </w:r>
    </w:p>
    <w:p>
      <w:pPr>
        <w:pStyle w:val="Normal"/>
        <w:rPr/>
      </w:pPr>
      <w:r>
        <w:rPr/>
        <w:t>Следует учитывать более широкий геоэкономический контекст. Да, одним из мощных объединительных стимулов в Европе появилась относительная слабость ведущих стран континента в широком глобальном конкурентном контексте. Европа - это лишь один из центров тяжести и влияния в современной мировой экономике (с территорией 3,2 млн. км2, количеством населения до 400 млн. лиц и годовым валовым продуктом около 6,5 млрд. дол.). Другими, как известно, есть Северная Америка, где создается Североамериканская зона свободной торговли (НАФТА), и страны Азиатско-тихоокеанского региона (АТР). I Европа не является ни регионом с наибольшими темпами экономического роста, ни уникальным примером интеграции (в этой связи конкуренцию ей составляет проект НАФТА с перспективой создания наибольшей в мире зоны свободной торговли с населением около 400 млн. лиц и годовым валовым продуктом 7 трлн. дол. США). Следовательно, Европа, хотя и не обнаруживает на изломе века большого желания включать в интеграционные процессы такое большое восточноевропейское государство, как Украина, не является принципиально закрытой для нее зоной.</w:t>
      </w:r>
    </w:p>
    <w:p>
      <w:pPr>
        <w:pStyle w:val="Normal"/>
        <w:rPr/>
      </w:pPr>
      <w:r>
        <w:rPr/>
        <w:t>Скорее объективное отставание украинского хозяйственного комплекса от экономик западных европейских стран является основанием для ускоренного его рыночного реформирования, в частности в соответствии с требованиями так называемой Белой Книги, где определялись принципиальные мероприятия по реформированию внутреннего рынка стран - кандидатам на вступление в ЕС, необходимого согласования их законодательных систем и тому подобное.</w:t>
      </w:r>
    </w:p>
    <w:p>
      <w:pPr>
        <w:pStyle w:val="Normal"/>
        <w:rPr/>
      </w:pPr>
      <w:r>
        <w:rPr/>
        <w:t>Для Украины экономическая интеграция в европейское экономическое пространство есть, как было не одноразово провозглашено наивысшими факторами в государстве, приоритетным географическим направлением и практическим средством вхождения в мировое хозяй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Развитие торгово-экономических связей со странами Евр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я с ЕС и близкими к нему странами приобретают для Украины все большее геополитическое значение. Да, своеобразной "компенсацией" за экспортные потери машиностроителей и пищевиков Украины на рынках СНГ стало увеличение экспортных поставок продукции металлургии к странам Запада, прежде всего Западной Европы.</w:t>
      </w:r>
    </w:p>
    <w:p>
      <w:pPr>
        <w:pStyle w:val="Normal"/>
        <w:rPr/>
      </w:pPr>
      <w:r>
        <w:rPr/>
        <w:t>Увеличились экспортные поставки масляных семян, главными импортерами которых из Украины являются Нидерланды, Испания. Выросли объемы экспорта органических химических соединений в такие страны, как Финляндия, Германия. Главным потребителем кожного сырья украинского происхождения (а ее экспортные объемы значительно выросли) является Италия. Увеличились объемы экспортных поставок одежды и предметов одежды к Германии и другим странам. Главным торговым партнером Украины в торговле медью и изделиями из нее является та же Германия.</w:t>
      </w:r>
    </w:p>
    <w:p>
      <w:pPr>
        <w:pStyle w:val="Normal"/>
        <w:rPr/>
      </w:pPr>
      <w:r>
        <w:rPr/>
        <w:t>В более общем плане можно констатировать, что совокупные объемы торгово-экономического взаимодействия Украины из ЕС в последние годы постоянно растут. Например, в 2008 г. товарооборот товарами и услугами между Украиной и странами Европы составлял 10,5 млрд. дол. США (в сравнении с 1999 г. состоялось увеличение на 21%). При этом экспорт увеличился в сравнении с 1999 г. на 22% но составлял 5,7 млрд. дол. США, а импорт - на 21% и составлял 4,8 млрд. дол. США.</w:t>
      </w:r>
    </w:p>
    <w:p>
      <w:pPr>
        <w:pStyle w:val="Normal"/>
        <w:rPr/>
      </w:pPr>
      <w:r>
        <w:rPr/>
        <w:t>В общей структуре торговли товарами и услугами в 2008 г. товарооборот товарами между Украиной и странами Европы составлял 9,2 млрд дол. США (в сравнении с 1999 г. увеличился на 24%). При этом экспорт увеличился в сравнении с 1999 г. на 27% и составлял 4,9 млрд. дол. США, а импорт - на 20% и составлял 4,3 млрд. дол. США.</w:t>
      </w:r>
    </w:p>
    <w:p>
      <w:pPr>
        <w:pStyle w:val="Normal"/>
        <w:rPr/>
      </w:pPr>
      <w:r>
        <w:rPr/>
        <w:t>Основными импортерами украинской продукции в Европе были:</w:t>
      </w:r>
    </w:p>
    <w:p>
      <w:pPr>
        <w:pStyle w:val="Normal"/>
        <w:rPr/>
      </w:pPr>
      <w:r>
        <w:rPr/>
        <w:t>Федеральная Республика Германия (объемы импорта из Украины составляли 741 млн. дол. США);</w:t>
      </w:r>
    </w:p>
    <w:p>
      <w:pPr>
        <w:pStyle w:val="Normal"/>
        <w:rPr/>
      </w:pPr>
      <w:r>
        <w:rPr/>
        <w:t>Итальянская Республика (639 млн. дол. США);</w:t>
      </w:r>
    </w:p>
    <w:p>
      <w:pPr>
        <w:pStyle w:val="Normal"/>
        <w:rPr/>
      </w:pPr>
      <w:r>
        <w:rPr/>
        <w:t>Республика Польша (418 млн. дол. США);</w:t>
      </w:r>
    </w:p>
    <w:p>
      <w:pPr>
        <w:pStyle w:val="Normal"/>
        <w:rPr/>
      </w:pPr>
      <w:r>
        <w:rPr/>
        <w:t>Республика Болгария (382 млн. дол. США);</w:t>
      </w:r>
    </w:p>
    <w:p>
      <w:pPr>
        <w:pStyle w:val="Normal"/>
        <w:rPr/>
      </w:pPr>
      <w:r>
        <w:rPr/>
        <w:t>Венгерская Республика (327 млн. дол. США).</w:t>
      </w:r>
    </w:p>
    <w:p>
      <w:pPr>
        <w:pStyle w:val="Normal"/>
        <w:rPr/>
      </w:pPr>
      <w:r>
        <w:rPr/>
        <w:t>Потоварный анализ двусторонней торговли свидетельствует о доминировании в ее структуре низкотехнологичных изделий. Причем это касается как статей экспорта, так и статей импорта. Если первое объясняется характером участия Украины в системе международного разделения труда - ее специализацией на производстве энерго-, материалоемких изделий и распространением экологически грязного производства, то второе - прежде всего хроническим недостатком энергоносителей.</w:t>
      </w:r>
    </w:p>
    <w:p>
      <w:pPr>
        <w:pStyle w:val="Normal"/>
        <w:rPr/>
      </w:pPr>
      <w:r>
        <w:rPr/>
        <w:t>Следовательно, к товарным группам, экспорт с которых из Украины до стран Европы отмечался в 2008 г. наибольшими объемами, можно отнести:</w:t>
      </w:r>
    </w:p>
    <w:p>
      <w:pPr>
        <w:pStyle w:val="Normal"/>
        <w:rPr/>
      </w:pPr>
      <w:r>
        <w:rPr/>
        <w:t>железные руды и концентраты (экспортировано на 403 млн. дол. США, что составляло 8,3% от общего экспорта с Украины до стран Европы);</w:t>
      </w:r>
    </w:p>
    <w:p>
      <w:pPr>
        <w:pStyle w:val="Normal"/>
        <w:rPr/>
      </w:pPr>
      <w:r>
        <w:rPr/>
        <w:t>полуфабрикаты из углеродной стали (251 млн. дол. США - 5,2%);</w:t>
      </w:r>
    </w:p>
    <w:p>
      <w:pPr>
        <w:pStyle w:val="Normal"/>
        <w:rPr/>
      </w:pPr>
      <w:r>
        <w:rPr/>
        <w:t>необработанный алюминий (209 млн. дол. США - 4,3%);</w:t>
      </w:r>
    </w:p>
    <w:p>
      <w:pPr>
        <w:pStyle w:val="Normal"/>
        <w:rPr/>
      </w:pPr>
      <w:r>
        <w:rPr/>
        <w:t>нефтепродукты (163 млн. дол. США - 3,4%);</w:t>
      </w:r>
    </w:p>
    <w:p>
      <w:pPr>
        <w:pStyle w:val="Normal"/>
        <w:rPr/>
      </w:pPr>
      <w:r>
        <w:rPr/>
        <w:t>нефтяной газ (150 млн. дол. США - 3,1%);</w:t>
      </w:r>
    </w:p>
    <w:p>
      <w:pPr>
        <w:pStyle w:val="Normal"/>
        <w:rPr/>
      </w:pPr>
      <w:r>
        <w:rPr/>
        <w:t>плоский прокат из углеродной стали (149 млн. дол. США - 3,1%);</w:t>
      </w:r>
    </w:p>
    <w:p>
      <w:pPr>
        <w:pStyle w:val="Normal"/>
        <w:rPr/>
      </w:pPr>
      <w:r>
        <w:rPr/>
        <w:t>утиль черных металлов (145 млн. дол. США - 3%).</w:t>
      </w:r>
    </w:p>
    <w:p>
      <w:pPr>
        <w:pStyle w:val="Normal"/>
        <w:rPr/>
      </w:pPr>
      <w:r>
        <w:rPr/>
        <w:t>Относительно общей характеристики отечественного импорта, следует отметить, что, как правило, те же страны, которые принадлежат к главным импортерам украинской продукции, есть и ведущими экспортерами к Украине. В частности, в 2008 г. Украина осуществляла импорт из таких стран ЕС:</w:t>
      </w:r>
    </w:p>
    <w:p>
      <w:pPr>
        <w:pStyle w:val="Normal"/>
        <w:rPr/>
      </w:pPr>
      <w:r>
        <w:rPr/>
        <w:t>ФРГ (экспорт товаров с этой страны к Украине составлял 1,1 млрд дол. США);</w:t>
      </w:r>
    </w:p>
    <w:p>
      <w:pPr>
        <w:pStyle w:val="Normal"/>
        <w:rPr/>
      </w:pPr>
      <w:r>
        <w:rPr/>
        <w:t>Италия (346 млн. дол. США);</w:t>
      </w:r>
    </w:p>
    <w:p>
      <w:pPr>
        <w:pStyle w:val="Normal"/>
        <w:rPr/>
      </w:pPr>
      <w:r>
        <w:rPr/>
        <w:t>Польша (313 млн. дол. США);</w:t>
      </w:r>
    </w:p>
    <w:p>
      <w:pPr>
        <w:pStyle w:val="Normal"/>
        <w:rPr/>
      </w:pPr>
      <w:r>
        <w:rPr/>
        <w:t>Франция (236 млн. дол. США);</w:t>
      </w:r>
    </w:p>
    <w:p>
      <w:pPr>
        <w:pStyle w:val="Normal"/>
        <w:rPr/>
      </w:pPr>
      <w:r>
        <w:rPr/>
        <w:t>Швейцария (216 млн. дол. США).</w:t>
      </w:r>
    </w:p>
    <w:p>
      <w:pPr>
        <w:pStyle w:val="Normal"/>
        <w:rPr/>
      </w:pPr>
      <w:r>
        <w:rPr/>
        <w:t>В 2008 г. наиболее важными товарными позициями импорта Украины из стран Европы были такие:</w:t>
      </w:r>
    </w:p>
    <w:p>
      <w:pPr>
        <w:pStyle w:val="Normal"/>
        <w:rPr/>
      </w:pPr>
      <w:r>
        <w:rPr/>
        <w:t>нефтепродукты (280 млн. дол. США, то есть 6,4% от общего импорта Украины из стран Европы);</w:t>
      </w:r>
    </w:p>
    <w:p>
      <w:pPr>
        <w:pStyle w:val="Normal"/>
        <w:rPr/>
      </w:pPr>
      <w:r>
        <w:rPr/>
        <w:t>лекарственные средства (176 млн. дол. США - 4%);</w:t>
      </w:r>
    </w:p>
    <w:p>
      <w:pPr>
        <w:pStyle w:val="Normal"/>
        <w:rPr/>
      </w:pPr>
      <w:r>
        <w:rPr/>
        <w:t>сырые нефтепродукты (77,2 млн. дол. США - 1,8%);</w:t>
      </w:r>
    </w:p>
    <w:p>
      <w:pPr>
        <w:pStyle w:val="Normal"/>
        <w:rPr/>
      </w:pPr>
      <w:r>
        <w:rPr/>
        <w:t>легковые автомобили (73,5 млн. дол. США - 1,7%;</w:t>
      </w:r>
    </w:p>
    <w:p>
      <w:pPr>
        <w:pStyle w:val="Normal"/>
        <w:rPr/>
      </w:pPr>
      <w:r>
        <w:rPr/>
        <w:t>каменный уголь (54,1 млн. дол. США - 1,2%;</w:t>
      </w:r>
    </w:p>
    <w:p>
      <w:pPr>
        <w:pStyle w:val="Normal"/>
        <w:rPr/>
      </w:pPr>
      <w:r>
        <w:rPr/>
        <w:t>инсектициды, гербициды но др. (47,9 млн. дол. США - 1,1%).</w:t>
      </w:r>
    </w:p>
    <w:p>
      <w:pPr>
        <w:pStyle w:val="Normal"/>
        <w:rPr/>
      </w:pPr>
      <w:r>
        <w:rPr/>
        <w:t>Особенностью торговли услугами Украины со странами Европы является то, что весомую составляющую в их структуре составляет транзит энергоносителей. Следовательно основными торговыми партнерами экономически развитые западные страны, которые осуществляют большие энергетические закупки в РФ.</w:t>
      </w:r>
    </w:p>
    <w:p>
      <w:pPr>
        <w:pStyle w:val="Normal"/>
        <w:rPr/>
      </w:pPr>
      <w:r>
        <w:rPr/>
        <w:t>Да, основными потребителями услуг по Украине в 2008 г. были такие европейские страны:</w:t>
      </w:r>
    </w:p>
    <w:p>
      <w:pPr>
        <w:pStyle w:val="Normal"/>
        <w:rPr/>
      </w:pPr>
      <w:r>
        <w:rPr/>
        <w:t>Большая Британия (экспорт предоставленных Украиной услуг этой стране в 2008 г. составлял 123,2 млн. дол. США);</w:t>
      </w:r>
    </w:p>
    <w:p>
      <w:pPr>
        <w:pStyle w:val="Normal"/>
        <w:rPr/>
      </w:pPr>
      <w:r>
        <w:rPr/>
        <w:t>ФРГ (105 млн. дол. США);</w:t>
      </w:r>
    </w:p>
    <w:p>
      <w:pPr>
        <w:pStyle w:val="Normal"/>
        <w:rPr/>
      </w:pPr>
      <w:r>
        <w:rPr/>
        <w:t>Бельгия (70,5 млн. дол. США);</w:t>
      </w:r>
    </w:p>
    <w:p>
      <w:pPr>
        <w:pStyle w:val="Normal"/>
        <w:rPr/>
      </w:pPr>
      <w:r>
        <w:rPr/>
        <w:t>Кипр (68,4 млн. дол. США);</w:t>
      </w:r>
    </w:p>
    <w:p>
      <w:pPr>
        <w:pStyle w:val="Normal"/>
        <w:rPr/>
      </w:pPr>
      <w:r>
        <w:rPr/>
        <w:t>Швейцария (47,8 млн. дол. США).</w:t>
      </w:r>
    </w:p>
    <w:p>
      <w:pPr>
        <w:pStyle w:val="Normal"/>
        <w:rPr/>
      </w:pPr>
      <w:r>
        <w:rPr/>
        <w:t>Наибольшими экспортерами услуг к Украине в 2008 г. были:</w:t>
      </w:r>
    </w:p>
    <w:p>
      <w:pPr>
        <w:pStyle w:val="Normal"/>
        <w:rPr/>
      </w:pPr>
      <w:r>
        <w:rPr/>
        <w:t>Большая Британия (импорт услуг к Украине из этой страны составлял 104,6 млн. дол. США);</w:t>
      </w:r>
    </w:p>
    <w:p>
      <w:pPr>
        <w:pStyle w:val="Normal"/>
        <w:rPr/>
      </w:pPr>
      <w:r>
        <w:rPr/>
        <w:t>ФРГ (68,7 млн. дол. США);</w:t>
      </w:r>
    </w:p>
    <w:p>
      <w:pPr>
        <w:pStyle w:val="Normal"/>
        <w:rPr/>
      </w:pPr>
      <w:r>
        <w:rPr/>
        <w:t>Швейцария (33,2 млн. дол. США);</w:t>
      </w:r>
    </w:p>
    <w:p>
      <w:pPr>
        <w:pStyle w:val="Normal"/>
        <w:rPr/>
      </w:pPr>
      <w:r>
        <w:rPr/>
        <w:t>Нидерланды (23,5 млн. дол. США);</w:t>
      </w:r>
    </w:p>
    <w:p>
      <w:pPr>
        <w:pStyle w:val="Normal"/>
        <w:rPr/>
      </w:pPr>
      <w:r>
        <w:rPr/>
        <w:t>Австрия (21,7 млн. дол. США).</w:t>
      </w:r>
    </w:p>
    <w:p>
      <w:pPr>
        <w:pStyle w:val="Normal"/>
        <w:rPr/>
      </w:pPr>
      <w:r>
        <w:rPr/>
        <w:t>Приоритетные интересы, которые связаны с перспективами многостороннего расширения кооперационных, интеграционных контактов со странами ЕС, для Украины связанные с таким:</w:t>
      </w:r>
    </w:p>
    <w:p>
      <w:pPr>
        <w:pStyle w:val="Normal"/>
        <w:rPr/>
      </w:pPr>
      <w:r>
        <w:rPr/>
        <w:t>страны - члены ЕС являют собой чрезвычайно большой и мощный рынок, причем привязка к нему и отмена взаимных ограничений в процессе торговли с ним способны помочь решить основные проблемы сбыта продукции, которая изготовляется в Украине;</w:t>
      </w:r>
    </w:p>
    <w:p>
      <w:pPr>
        <w:pStyle w:val="Normal"/>
        <w:rPr/>
      </w:pPr>
      <w:r>
        <w:rPr/>
        <w:t>присутствие в европейском рыночном пространстве, а также межгосударственное, межправительственное и межведомственное сотрудничество дают возможность Украине активно участвовать в программах отраслевого, технологического, научно-технического, образовательно-гуманитарного развития Евросоюза;</w:t>
      </w:r>
    </w:p>
    <w:p>
      <w:pPr>
        <w:pStyle w:val="Normal"/>
        <w:rPr/>
      </w:pPr>
      <w:r>
        <w:rPr/>
        <w:t>либерализация и взаимное открытие экономических режимов является гарантией капиталовложений, которая обусловит прилив иностранных инвестиций к стране;</w:t>
      </w:r>
    </w:p>
    <w:p>
      <w:pPr>
        <w:pStyle w:val="Normal"/>
        <w:rPr/>
      </w:pPr>
      <w:r>
        <w:rPr/>
        <w:t>официальный европейский статус автоматически означал бы распространение на Украину всех выгодных для ее экономики особенностей режима деятельности в торгово-инвестиционной сфере, которые распространяются и на других членов Евросоюза.</w:t>
      </w:r>
    </w:p>
    <w:p>
      <w:pPr>
        <w:pStyle w:val="Normal"/>
        <w:rPr/>
      </w:pPr>
      <w:r>
        <w:rPr/>
        <w:t>Особенный интерес для Украины составляет создание зоны свободной торговли с Европейским Союзом. Это было предусмотрено еще Соглашением о партнерстве и сотрудничестве от 16 июня в 1994 г., которая стала краеугольным камнем и нормативной основой двустороннего сотрудничества Украины.</w:t>
      </w:r>
    </w:p>
    <w:p>
      <w:pPr>
        <w:pStyle w:val="Normal"/>
        <w:rPr/>
      </w:pPr>
      <w:r>
        <w:rPr/>
        <w:t>На частицу ЕС и Турцию, которая является членом таможенного Союза ЕС и его ассоциируемым членом, приходится свыше 20% внешнеторгового оборота товарами, услугами и работами Украины. Но, хотя ЕС и посідає второе после СНГ место в перечне основных торговых партнеров Украины, имеются достижения в сотрудничестве с Содружеством все же незначительные, особенно если принимать во внимание потенциальные возможности сотрудничества.</w:t>
      </w:r>
    </w:p>
    <w:p>
      <w:pPr>
        <w:pStyle w:val="Normal"/>
        <w:rPr/>
      </w:pPr>
      <w:r>
        <w:rPr/>
        <w:t>Кроме либерализации и взаимного приближения торговых и инвестиционных режимов Украины и блока ЕС, предметом особенного интереса для нашей страны могут быть многочисленные отраслевые направления сотрудничества, особенно те, которые связаны с высокотехнологичным производством, внедрением передовых достижений науки и техники. Среди научно-технических приоритетов наиболее важными в сфере сотрудничества из ЕС мы считаем такие:</w:t>
      </w:r>
    </w:p>
    <w:p>
      <w:pPr>
        <w:pStyle w:val="Normal"/>
        <w:rPr/>
      </w:pPr>
      <w:r>
        <w:rPr/>
        <w:t>развитие микроэлектроники и робототехники;</w:t>
      </w:r>
    </w:p>
    <w:p>
      <w:pPr>
        <w:pStyle w:val="Normal"/>
        <w:rPr/>
      </w:pPr>
      <w:r>
        <w:rPr/>
        <w:t>взаимодействие в отрасли биотехнологий, в частности генной и клеточной инженерии;</w:t>
      </w:r>
    </w:p>
    <w:p>
      <w:pPr>
        <w:pStyle w:val="Normal"/>
        <w:rPr/>
      </w:pPr>
      <w:r>
        <w:rPr/>
        <w:t>развитие оптики и лазерной техники;</w:t>
      </w:r>
    </w:p>
    <w:p>
      <w:pPr>
        <w:pStyle w:val="Normal"/>
        <w:rPr/>
      </w:pPr>
      <w:r>
        <w:rPr/>
        <w:t>разрабатывание новых материалов и прогрессивных технологий обработки материалов;</w:t>
      </w:r>
    </w:p>
    <w:p>
      <w:pPr>
        <w:pStyle w:val="Normal"/>
        <w:rPr/>
      </w:pPr>
      <w:r>
        <w:rPr/>
        <w:t>создание и внедрение в практику новых средств коммуникации и связи;</w:t>
      </w:r>
    </w:p>
    <w:p>
      <w:pPr>
        <w:pStyle w:val="Normal"/>
        <w:rPr/>
      </w:pPr>
      <w:r>
        <w:rPr/>
        <w:t>общие действия, направленные на улучшение энергосбережения, переход на использование новых и возобновляемых источников энергии.</w:t>
      </w:r>
    </w:p>
    <w:p>
      <w:pPr>
        <w:pStyle w:val="Normal"/>
        <w:rPr/>
      </w:pPr>
      <w:r>
        <w:rPr/>
        <w:t>Важным направлением сотрудничества с европейскими структурами для Украины является кредитно-финансовое взаимодействие в банковской сфере, а основной партнер - Европейский банк реконструкции и развития (ЕБРР), совет директоров которого еще в 1997 г. утверждал стратегию действий относительно Украины. Целью стратегии стало содействие развитию финансовой сферы, в частности коммерческого экспортного кредита, а также кредитования малого и среднего, и корпоратизованного бизнеса, аграрного производства, вообще приватизированного сектору экономики, содействия инвестициям. Объект особенного внимания ЕБРР - модернизация и строительство транспортной инфраструктуры, помощь Украине, по делу как можно большего самообеспечения энергоресурсами, внедрения енергосберегающих и экологических технологий в производстве, финансирование чернобыльских статей расходов.</w:t>
      </w:r>
    </w:p>
    <w:p>
      <w:pPr>
        <w:pStyle w:val="Normal"/>
        <w:rPr/>
      </w:pPr>
      <w:r>
        <w:rPr/>
        <w:t>Впрочем, в отношениях Украины из ЕС существуют и немало проблем. Одна из самых болезненных и таких, которые требуют немедленных действий, - антидемпинговые расследования против украинских товаров. От них серьезно страдают как отдельные отечественные производители, так и внешнеторговый и платежный балансы страны. Причем с микроэкономической точки зрения, ситуацию, в наихудших случаях, заостряет то, что за некоторыми видами производства на продукцию иногда даже нет альтернативного экспорту (то есть внешнему спросу) спроса внутри государства.</w:t>
      </w:r>
    </w:p>
    <w:p>
      <w:pPr>
        <w:pStyle w:val="Normal"/>
        <w:rPr/>
      </w:pPr>
      <w:r>
        <w:rPr/>
        <w:t>Важными предпосылками расширения сотрудничества между Украиной и ЕС можно считать:</w:t>
      </w:r>
    </w:p>
    <w:p>
      <w:pPr>
        <w:pStyle w:val="Normal"/>
        <w:rPr/>
      </w:pPr>
      <w:r>
        <w:rPr/>
        <w:t>общее улучшение макроэкономической ситуации в Украине и более динамическое продвижение поступью настоящих и радикальных, а не симулятивных экономических реформ, что не только создает базу для более выгодного экономического взаимодействия, а иногда и появляется прямым условием реализации тех или других проектов;</w:t>
      </w:r>
    </w:p>
    <w:p>
      <w:pPr>
        <w:pStyle w:val="Normal"/>
        <w:rPr/>
      </w:pPr>
      <w:r>
        <w:rPr/>
        <w:t>решение тех проблем, которые были порождены практикой антидемпинговых расследований со стороны ЕС, в частности с более широким и последовательным приложением самой же Украиной существующих методов контрантидемпинга (сказанное не снимает из порядка дневного задания административного предупреждения реального демпинга со стороны тех отечественных экспортеров, которые к нему прибегают)</w:t>
      </w:r>
    </w:p>
    <w:p>
      <w:pPr>
        <w:pStyle w:val="Normal"/>
        <w:rPr/>
      </w:pPr>
      <w:r>
        <w:rPr/>
        <w:t>проведение работы относительно решения проблем, которые возникают у Украины по линии Гатт/сот, которые являются одной из политических предпосылок налаживания отношений с Евросоюзом, которые являются членами этих мировых торговых структур и активно отстаивают их принципы на международной арене;</w:t>
      </w:r>
    </w:p>
    <w:p>
      <w:pPr>
        <w:pStyle w:val="Normal"/>
        <w:rPr/>
      </w:pPr>
      <w:r>
        <w:rPr/>
        <w:t>проведение последующей организационной и переговорной работы относительно расширения номенклатурного и количественного представительства отечественного производства на западноевропейских рынках в тех случаях, когда еще существуют соответствующие ограничения;</w:t>
      </w:r>
    </w:p>
    <w:p>
      <w:pPr>
        <w:pStyle w:val="Normal"/>
        <w:rPr/>
      </w:pPr>
      <w:r>
        <w:rPr/>
        <w:t>участие в системе субрегионального и пограничного социально-экономического сотрудничества, в частности на уровне Вышеградской группы и CEFTA, а также в системе еврорегионов.</w:t>
      </w:r>
    </w:p>
    <w:p>
      <w:pPr>
        <w:pStyle w:val="Normal"/>
        <w:rPr/>
      </w:pPr>
      <w:r>
        <w:rPr/>
        <w:t>Отношения со странами центрально восточной Европы являются для Украины своеобразным акселератором ее движения в направлении Европы. Причем можно отметить практическую заинтересованность государств этого региона, которые не желают быть восточным бастионом как политических, так и экономических, евроструктур. Не случайно, что Украина уже достаточно быстро вошла в Центрально-европейскую инициативу, которая объединяет 15 стран Центральной Европы, включая Австрию, Италию и страны Вышеградской группы.</w:t>
      </w:r>
    </w:p>
    <w:p>
      <w:pPr>
        <w:pStyle w:val="Normal"/>
        <w:rPr/>
      </w:pPr>
      <w:r>
        <w:rPr/>
        <w:t>Важным направлением договорной деятельности Украины является обеспечение режимов свободной торговли с государствами - кандидатами на вступление в ЕС. Да, в 2008 г. было проведено несколько раундов переговоров из подготовки Соглашения о свободной торговле с Македонией (Соглашение подписано 18 января в 2001 г); велась работа относительно приведения Соглашения о свободной торговле с Литвой к стандартам ЕС. Было также заключено межправительственное торговое Соглашение с Кипром, Конвенцию об избежании двойного налогообложения относительно налогов на доходы и на капитал и Соглашение о международных автомобильных перевозках пассажиров и грузов с Швейцарией, межправительственное Соглашение о трансграничном сотрудничестве со Словакией.</w:t>
      </w:r>
    </w:p>
    <w:p>
      <w:pPr>
        <w:pStyle w:val="Normal"/>
        <w:rPr/>
      </w:pPr>
      <w:r>
        <w:rPr/>
        <w:t>Позитивных примеров инвестиционного и технологического сотрудничества Украины со странами ЕС пока еще немного. Одним из них есть привлечение капиталов шведской фирмы AGA, известной как второй в мире продуцент криогенного оборудования, к днепропетровскому заводу "Днипрокисень" через продажу 25% акций этого предприятия. В результате этого мероприятия ожидается внедрение новейших технологий, которые не только будут отмечаться производительностью, но и будут работать в енергосберегающем режиме.</w:t>
      </w:r>
    </w:p>
    <w:p>
      <w:pPr>
        <w:pStyle w:val="Normal"/>
        <w:rPr/>
      </w:pPr>
      <w:r>
        <w:rPr/>
        <w:t>Были созданы и ряд институтов, что способствуют активизации партнерства. Это - Совет и Комитет сотрудничества, а также парламентский комитет, из числа депутатов Верховной Рады Украины и Европарламента. Главное экономическое министерство Украины - Минэкономики определенное время даже в своем названии "вынашивает" цель европейской интеграции государства. В Украине функционирует Межведомственный комитет по развитию отношений из ЕС, а со стороны Союза украинскими "делами" занимается Генеральный директорат из отношений со странами Центральной и Восточной Европы и Новыми независимыми государствами. Открыто постоянное представительство Украины при Союзе в Брюсселе, тогда как в Киеве - посольство ЕС и миссию Главы делегации Европейской комиссии.</w:t>
      </w:r>
    </w:p>
    <w:p>
      <w:pPr>
        <w:pStyle w:val="Normal"/>
        <w:rPr/>
      </w:pPr>
      <w:r>
        <w:rPr/>
        <w:t>Нельзя не отметить большую конструктивную работу и финансовую помощь Украине со стороны европейского агентства TACIS. Со своей стороны Украина разрабатывает комплексную Государственную концепцию развития отношений из ЕС.</w:t>
      </w:r>
    </w:p>
    <w:p>
      <w:pPr>
        <w:pStyle w:val="Normal"/>
        <w:rPr/>
      </w:pPr>
      <w:r>
        <w:rPr/>
        <w:t>Конечно, для углубления сотрудничества из ЕС требуется проведение сложных реформ. Об этом свидетельствует и то, что к перечню стран (Польша, Чехия, Венгрия, Словения, Эстония и Кипр), которые были приглашены для окончательных переговоров о вступлении в Союз, опубликованный за результатами Амстердамской встречи, не были включены такие страны "второй очереди", как Словакия, Латвия, Литва. Впрочем, среди тех, кто "стоит еще дальше, но реально стоит", есть и Украина.</w:t>
      </w:r>
    </w:p>
    <w:p>
      <w:pPr>
        <w:pStyle w:val="Normal"/>
        <w:rPr/>
      </w:pPr>
      <w:r>
        <w:rPr/>
        <w:t>Таким образом, когда идет речь об отношениях Украина - ЕС, следует учитывать, что в действительности идет речь о процессе, а не об оценивании действительно неблагоприятной современной конъюнктурной ситуации в Украине в застывшем ее варианте. Кроме того, относительно Украины можно утверждать, что на каждом из последовательных шагов, которые должны приближать ее к ЕС, будут открываться дополнительные возможности сотрудничества - как в виде увеличения льгот и отмены количественных ограничений, уменьшения тарифных барьеров, со стороны ЕС, так и в форме привлечения западноевропейских инвестиций, участия нашего государства, в общих технологических проектах.</w:t>
      </w:r>
    </w:p>
    <w:p>
      <w:pPr>
        <w:pStyle w:val="Normal"/>
        <w:rPr/>
      </w:pPr>
      <w:r>
        <w:rPr/>
        <w:t>Следовательно, хотя очевидно, что цель широкой интеграции в европейское хозяйственное пространство не является реальной на ближайшие годы, а объемы необходимой подготовительной работы, и прежде всего в середине самой Украины, будут нуждаться в чрезвычайно больших усилиях, интенсификация работы относительно сближения с евроструктурами очень нужная и бывшая действительно стратегическим геоэкономическим направлением для Украины. Одним из примеров того, как Украина может обеспечивать для себя определены тактические преимущества в международном сотрудничестве, есть признание со стороны ЕС Украины государством с переходной экономикой, которая дает возможность дополнительно улучшать для нее условия экономического сотрудничества на континент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равовые принципы сотрудничества Украины со странами из 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"приближения в Европу" в значительной мере заключается в правовой плоскости. Да, еще в 1995 г. Еврокомиссия опубликовала так называемую "Белую книгу о подготовке ассоциируемых стран Центральной и Восточной Европы к вступлению во внутренний рынок ЕС". После этого значительно интенсивнее стал процесс согласований законодательных систем отмеченной группы стран в соответствии с общеевропейскими стандартами. За оценками специалистов, реализация аналогичного задания относительно согласования законодательной базы для Украины, в соответствии с 150 конвенциями Совета Европы, 60 международных европейских соглашений, 1,5 тысяч других актов ЕС и многочисленными прецедентными решениями Евросуда, кажется делом особенно непростою. Ведь надлежит внести изменения и дополнения не менее как до 4 тыс. национальных законодательных актов.</w:t>
      </w:r>
    </w:p>
    <w:p>
      <w:pPr>
        <w:pStyle w:val="Normal"/>
        <w:rPr/>
      </w:pPr>
      <w:r>
        <w:rPr/>
        <w:t>На международном уровне базовым правовым документом, который регулирует процесс европейской интеграции Украины, является Соглашение о партнерстве и сотрудничестве между Украиной и ЕС, которая состоит из 9 разделов и 100 статей.</w:t>
      </w:r>
    </w:p>
    <w:p>
      <w:pPr>
        <w:pStyle w:val="Normal"/>
        <w:rPr/>
      </w:pPr>
      <w:r>
        <w:rPr/>
        <w:t>Соглашение устанавливает как рамки широкого политического диалога между сторонами, так и важны экономические приоритеты. Важной целью относительно этого является согласованная перспектива создания между Украиной и Европейским Союзом зоны свободной торговли.</w:t>
      </w:r>
    </w:p>
    <w:p>
      <w:pPr>
        <w:pStyle w:val="Normal"/>
        <w:rPr/>
      </w:pPr>
      <w:r>
        <w:rPr/>
        <w:t>Вообще настоящий документ можно считать одним из важнейших международных документов, которые были когда-либо подписаны Украиной. Фактически Соглашение установило общие принципы двустороннего сотрудничества в сферах торговли, движения капиталов, осуществления взаимных платежей, кооперирования, в промышленности и агропромышленном секторе, научно-техническому сотрудничеству. В Соглашении декларируется поддержка Евросоюзом рыночного реформирования украинской экономики. На наше государство была распространена общая система преференций для стран, которые развиваются. Соглашение определило порядок применения режима наибольшего содействия, а также национального режима для европейских компаний в Украине и отечественных в странах ЕС. Украина получила квоты на экспорт из наиболее защищенных от импорта в ЕС товарных позициях - текстилю, изделий из стали но др.</w:t>
      </w:r>
    </w:p>
    <w:p>
      <w:pPr>
        <w:pStyle w:val="Normal"/>
        <w:rPr/>
      </w:pPr>
      <w:r>
        <w:rPr/>
        <w:t>В отношениях между Украиной и ЕС, кроме базовой - Соглашение о партнерстве и сотрудничестве, действует ряд соглашений, которые регламентируют разные аспекты двустороннего сотрудничества. Это, в частности, такие акты:</w:t>
      </w:r>
    </w:p>
    <w:p>
      <w:pPr>
        <w:pStyle w:val="Normal"/>
        <w:rPr/>
      </w:pPr>
      <w:r>
        <w:rPr/>
        <w:t>Соглашение между Европейскими содружествами и Украиной о торговле текстильными изделиями (подписанная в 5.05.1993 г);</w:t>
      </w:r>
    </w:p>
    <w:p>
      <w:pPr>
        <w:pStyle w:val="Normal"/>
        <w:rPr/>
      </w:pPr>
      <w:r>
        <w:rPr/>
        <w:t>Соглашение между Правительством Украины и Комиссией европейских содружеств об основании представительства Комиссии европейских содружеств Украины и о его привилегиях и імунітети (подписанная в 17.09.1993 г);</w:t>
      </w:r>
    </w:p>
    <w:p>
      <w:pPr>
        <w:pStyle w:val="Normal"/>
        <w:rPr/>
      </w:pPr>
      <w:r>
        <w:rPr/>
        <w:t>Соглашение между Правительством Украины и Комиссией европейских содружеств о создании Контактной группы относительно угля и стали (подписанная в 08.06.1994 г);</w:t>
      </w:r>
    </w:p>
    <w:p>
      <w:pPr>
        <w:pStyle w:val="Normal"/>
        <w:rPr/>
      </w:pPr>
      <w:r>
        <w:rPr/>
        <w:t>Соглашение между Европейским содружеством из угля и стали и Правительством Украины о торговле сталелитейными изделиями (подписанная в 15.07.1997 г); Соглашение о сотрудничестве между Кабинетом Министров Украины и Европейским содружеством из атомной энергии в отрасли управляемого термоядерного синтеза (подписанная в 23.07.1999 г);</w:t>
      </w:r>
    </w:p>
    <w:p>
      <w:pPr>
        <w:pStyle w:val="Normal"/>
        <w:rPr/>
      </w:pPr>
      <w:r>
        <w:rPr/>
        <w:t>Соглашение о сотрудничестве между Кабинетом Министров Украины и Европейским содружеством из атомной энергии в отрасли ядерной безопасности (подписанная в 23.07.1999 г), а также другие документы, которые касаются сфер научно-технического сотрудничества, мирного использования ядерной энергии, включая торговлю ядерными материалами, но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Украина в системе еврорег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ХХ ст. наблюдался рост значения международно-политических факторов пограничного сотрудничества. Именно в таком контексте можно рассматривать поддержку Евросоюзом, в частности организационными и финансовыми средствами, процессов развития форм пограничного сотрудничества в центрально восточноевропейском регионе.</w:t>
      </w:r>
    </w:p>
    <w:p>
      <w:pPr>
        <w:pStyle w:val="Normal"/>
        <w:rPr/>
      </w:pPr>
      <w:r>
        <w:rPr/>
        <w:t>При формировании перспективной интеграционной модели Украины, для которой, согласно объективной оценке возможных выгод и преимуществ, а также официальных деклараций, ЕС составляет наиболее желаемый вектор, следует учитывать роль и особенности пограничного сотрудничества на континенте.</w:t>
      </w:r>
    </w:p>
    <w:p>
      <w:pPr>
        <w:pStyle w:val="Normal"/>
        <w:rPr/>
      </w:pPr>
      <w:r>
        <w:rPr/>
        <w:t>Прежде всего необходимо отметить принятие "Европейской рамочной конвенции о трансграничном сотрудничестве между региональными общинами или властями" в 1980 г., Дополнительный протокол к конвенции 1995 и 1998 гг., а также программы ИНТЕРРЕГ, которые принимались в рамках ЕС. Принимались и международные документы на уровне субрегионов. Такими были Соглашение стран Скандинавии относительно признания компетенции местных органов власти в осуществлении и регуляции пограничного сотрудничества, Конвенция Бенилюкса относительно формирования правовых принципов пограничного сотрудничества, определения прав и роли местных властных институтов, создания общих органов содействия взаимодействию, на региональном уровне и другие документы. Согласно второй программе ИНТЕРРЕГ были определены основные условия и характер предоставления странами Евросоюза поддержки пограничным регионам постсоциалистических стран континента, которые осуществляют рыночные реформы.</w:t>
      </w:r>
    </w:p>
    <w:p>
      <w:pPr>
        <w:pStyle w:val="Normal"/>
        <w:rPr/>
      </w:pPr>
      <w:r>
        <w:rPr/>
        <w:t>Еврорегионы - это межгосударственные региональные ассоциации, которые включают пограничные области стран-участниц и развиваются в соответствии с согласованными комплексными программами социально-экономического и культурно гуманитарного характера и общеевропейских критериев с целью общего решения социально-экономических заданий.</w:t>
      </w:r>
    </w:p>
    <w:p>
      <w:pPr>
        <w:pStyle w:val="Normal"/>
        <w:rPr/>
      </w:pPr>
      <w:r>
        <w:rPr/>
        <w:t>Примерами институционного строительства с целью содействия пограничному сотрудничеству являются такие структуры, как Ассамблея европейских регионов, Конгресс местных и региональных властей Европы, Ассоциация европейских пограничных регионов, Конференция периферийных приморских регионов.</w:t>
      </w:r>
    </w:p>
    <w:p>
      <w:pPr>
        <w:pStyle w:val="Normal"/>
        <w:rPr/>
      </w:pPr>
      <w:r>
        <w:rPr/>
        <w:t>Развитию пограничного и межрегионального сотрудничества в Европе содействует формирования единственного таможенного, тарифного и вообще социально-экономического пространства.</w:t>
      </w:r>
    </w:p>
    <w:p>
      <w:pPr>
        <w:pStyle w:val="Normal"/>
        <w:rPr/>
      </w:pPr>
      <w:r>
        <w:rPr/>
        <w:t>Сотрудничество Украины с другими восточно- и центрально-европейскими странами, которые прилегают к ее собственной территории, относительно строительства таких интеграционных образований, как еврорегионы, стало важным заданием в повестке дня. Еврорегионы, которые за своей сущностью являются зонами многостороннего международного сотрудничества, включая режим пограничной торговли, подпадают под национальную регуляцию процесса создания и функционирования зон свободной торговли вообще. Оно является дополнительным фактором решения сложных вопросов проведения реформы и выхода из кризиса.</w:t>
      </w:r>
    </w:p>
    <w:p>
      <w:pPr>
        <w:pStyle w:val="Normal"/>
        <w:rPr/>
      </w:pPr>
      <w:r>
        <w:rPr/>
        <w:t>В частности, с помощью участия в системе еврорегионов можно достичь таких практических и тактико-стратегических целей:</w:t>
      </w:r>
    </w:p>
    <w:p>
      <w:pPr>
        <w:pStyle w:val="Normal"/>
        <w:rPr/>
      </w:pPr>
      <w:r>
        <w:rPr/>
        <w:t>предоставление импульсу социально-экономическому развитию отдельных регионов благодаря использованию широкого комплекса международно-регионального сотрудничества;</w:t>
      </w:r>
    </w:p>
    <w:p>
      <w:pPr>
        <w:pStyle w:val="Normal"/>
        <w:rPr/>
      </w:pPr>
      <w:r>
        <w:rPr/>
        <w:t>кадровая, инфраструктурная подготовка как отдельных регионов, так и страны, в целом к более глубоким формам интеграционного сотрудничества с Евросоюзом; ускорение самого процесса такой интеграции;</w:t>
      </w:r>
    </w:p>
    <w:p>
      <w:pPr>
        <w:pStyle w:val="Normal"/>
        <w:rPr/>
      </w:pPr>
      <w:r>
        <w:rPr/>
        <w:t>лучше реализовывать потенциал производственной специализации западных регионов государства, которые пока еще значительно отстают в формировании экспортной базы внешнеторгового баланса Украины;</w:t>
      </w:r>
    </w:p>
    <w:p>
      <w:pPr>
        <w:pStyle w:val="Normal"/>
        <w:rPr/>
      </w:pPr>
      <w:r>
        <w:rPr/>
        <w:t>создание лучших предпосылок для осуществления заграничных инвестиций, вообще улучшение режима движения капитала в субрегиональных пределах;</w:t>
      </w:r>
    </w:p>
    <w:p>
      <w:pPr>
        <w:pStyle w:val="Normal"/>
        <w:rPr/>
      </w:pPr>
      <w:r>
        <w:rPr/>
        <w:t>общее развитие транспортной и коммуникационной инфраструктуры;</w:t>
      </w:r>
    </w:p>
    <w:p>
      <w:pPr>
        <w:pStyle w:val="Normal"/>
        <w:rPr/>
      </w:pPr>
      <w:r>
        <w:rPr/>
        <w:t>общее разрабатывание стратегии регионального развития, обмен опытом развития производственной и бытовой сферы;</w:t>
      </w:r>
    </w:p>
    <w:p>
      <w:pPr>
        <w:pStyle w:val="Normal"/>
        <w:rPr/>
      </w:pPr>
      <w:r>
        <w:rPr/>
        <w:t>сотрудничество в отрасли туризма, спортивного воспитания и рекреации;</w:t>
      </w:r>
    </w:p>
    <w:p>
      <w:pPr>
        <w:pStyle w:val="Normal"/>
        <w:rPr/>
      </w:pPr>
      <w:r>
        <w:rPr/>
        <w:t>охрана окружающей среды и решения широкого круга проблем экологии, которые волнуют местное население.</w:t>
      </w:r>
    </w:p>
    <w:p>
      <w:pPr>
        <w:pStyle w:val="Normal"/>
        <w:rPr/>
      </w:pPr>
      <w:r>
        <w:rPr/>
        <w:t>Украина является участницей двух объединений типа "еврорегион" - "Карпатский еврорегион" или "Карпатский мост" и "Еврорегион Буг". И такой факт не является случайным, ведь именно своими западными регионами государство может и должно блокироваться с соседями в соответствии с имеющимися моделями проевропейского движения и развития. Причем те же западные, а не восточные области Украины непосредственно лежат на пути, который совмещает север континента и юг западной части Евразии, регион Ближнего Востока.</w:t>
      </w:r>
    </w:p>
    <w:p>
      <w:pPr>
        <w:pStyle w:val="Normal"/>
        <w:rPr/>
      </w:pPr>
      <w:r>
        <w:rPr/>
        <w:t>В "Карпатский еврорегион" входят четыре западных области Украины (Закарпатская, Ивано-Франковская, Львовская и Черновицкая), а также восемь районов Словакии (Вранов, Кошице, Пряшив, Бардиево, Гуменне, Свидник, Михаловце и Требишов), три воеводства Польши (Жешувске, Пшемисльске и Кросненске), а также пять областей Венгрии (Саболч-Сатмар-берег, Гайду-бигар, Боршод-абауй-земплейн, Яс-надькун-сольнок и Гезеш).</w:t>
      </w:r>
    </w:p>
    <w:p>
      <w:pPr>
        <w:pStyle w:val="Normal"/>
        <w:rPr/>
      </w:pPr>
      <w:r>
        <w:rPr/>
        <w:t>Следует отметить то, что "Карпатский мост" стал первой подобной организацией, в которую был вовлечен прежний субъект СССР, а также то, что рассматриваемая организация пограничного сотрудничества не является организацией сверхгосударственного характера или закрытого типа. Напротив, она уставными документами предусмотрена, что все ее участники имеют право развивать сотрудничество с другими региональными образованиями.</w:t>
      </w:r>
    </w:p>
    <w:p>
      <w:pPr>
        <w:pStyle w:val="Normal"/>
        <w:rPr/>
      </w:pPr>
      <w:r>
        <w:rPr/>
        <w:t>Официальный старт подготовки данного субрегионального проекта не без основания связывается с международной конференцией, которая была проведена в ноябре в 1991 г. в г. Михаловце, когда, собственно, была сформирована концепция и определенно основные цели, которые намереваются достичь заинтересованные стороны. Через полгода (май в 1992 г) в г. Ниредьхаза были рассмотрены конкретные предложения и практические пожелания относительно деятельности будущей зоны пограничного сотрудничества. А в том же году (июнь) уже в Украине, в м. Ужгороде был сформирован специальный подготовительный комитет. Результатом его многомесячной плодотворной работы стала разработка в том же 1992 г. двух базисных документов для будущего на то время объединение - Договор и Устав.</w:t>
      </w:r>
    </w:p>
    <w:p>
      <w:pPr>
        <w:pStyle w:val="Normal"/>
        <w:rPr/>
      </w:pPr>
      <w:r>
        <w:rPr/>
        <w:t>Отметим, что среди тех областей Украины, которые принимают участие в пограничном сотрудничестве, в частности в "Карпатском єврорегионе", особенной активностью отмечается Закарпатская область. До этого ее побуждают особенности географического расположения, историко-культурное родство с прилегающими странами и регионами, исторические традиции сотрудничества. Имеет значение и имеется уровень инфраструктуры сотрудничества, большая прорынковая ориентация населения, его этнический состав, который роднит жителей разных стран, которые живут по разные бока границ.</w:t>
      </w:r>
    </w:p>
    <w:p>
      <w:pPr>
        <w:pStyle w:val="Normal"/>
        <w:rPr/>
      </w:pPr>
      <w:r>
        <w:rPr/>
        <w:t>Территориальное объединение "Еврорегион Буг" включает области Украины (Волынская и Львовская), воеводства Польши (Холмске, Билопидлиске, Любельске и Тарнобокезьке), а также Брестскую область Беларуси. Стороны объединяются за принципами географической близости, а также историко-культурными и многочисленными производственными, транспортно коммуникационными связками, родственной инфраструктурой.</w:t>
      </w:r>
    </w:p>
    <w:p>
      <w:pPr>
        <w:pStyle w:val="Normal"/>
        <w:rPr/>
      </w:pPr>
      <w:r>
        <w:rPr/>
        <w:t>Нельзя игнорировать и кооперационный опыт, приобретенный во времена общего существования в единственной международной группировке, в котором также уделялась внимание пограничному сотрудничеству, а также в едином государстве (Украина и Беларусь). Следовательно, развивать его и предотвращать потерю тех взаимовыгодных связей, которые уже были реально приобретены в прошлом, - одно из принципиальных заданий ассоциации "Еврорегион Буг". Этот проект имеет целью, кроме содействия всестороннему сотрудничеству сторон-участниц, еще и налаживание контактов с подобными структурами в Восточной и Западной Европе.</w:t>
      </w:r>
    </w:p>
    <w:p>
      <w:pPr>
        <w:pStyle w:val="Normal"/>
        <w:rPr/>
      </w:pPr>
      <w:r>
        <w:rPr/>
        <w:t>Вообще, с точки зрения государственных интересов Украины, еврорегионы могут сыграть большую позитивную роль. Это связывается с перераспределением административных полномочий в интересах регионов, что будет идти в интересах и процессу создания интеграционных объединений данного типа. Даже тогда, когда придется пересматривать те или другие законодательные нормы, это не должно становиться тормозом всего процесса.</w:t>
      </w:r>
    </w:p>
    <w:p>
      <w:pPr>
        <w:pStyle w:val="Normal"/>
        <w:rPr/>
      </w:pPr>
      <w:r>
        <w:rPr/>
        <w:t>Стоит вспомнить пример Австрии, где во время реформирования конституции этой страны фактически в ответ на принятие Мадридской конвенции относительно регионального сотрудничества на континенте была принята специальная поправка к законодательству. Согласно ней австрийским землям было разрешено вступать в активные международные контакты, а также быть действенными субъектами международного права, то есть подписывать и выполнять положение международных договоров в рамках определенных и достаточно широких полномочий.</w:t>
      </w:r>
    </w:p>
    <w:p>
      <w:pPr>
        <w:pStyle w:val="Normal"/>
        <w:rPr/>
      </w:pPr>
      <w:r>
        <w:rPr/>
        <w:t>Как методологически важен вывод из сказанного можно отметить такое принципиальное положение относительно Украины. Только тогда, когда регионы смогут сами играть роль полноценных субъектов в международных экономических отношениях, возможно быстрейшее развитие национального участия не только в системе еврорегионов, но и в системе пограничного сотрудничества вообще.</w:t>
      </w:r>
    </w:p>
    <w:p>
      <w:pPr>
        <w:pStyle w:val="Normal"/>
        <w:rPr/>
      </w:pPr>
      <w:r>
        <w:rPr/>
        <w:t>Наращивание усилий относительно участия Украины в сотрудничестве с прилегающими странами региональными организациями, в которые они входят, является неотложной потребностью ее экономического развития, а многовекторность при постоянном поиске резервов каждого из геополитических векторов является приоритетным требованием к модели национального участия в системе международных экономических отношен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4"/>
        </w:numPr>
        <w:rPr/>
      </w:pPr>
      <w:r>
        <w:rPr/>
        <w:t>Україна на шляху до Європи. - К.: Фенікс, 2001. - 343 с.</w:t>
      </w:r>
    </w:p>
    <w:p>
      <w:pPr>
        <w:pStyle w:val="Style24"/>
        <w:numPr>
          <w:ilvl w:val="0"/>
          <w:numId w:val="4"/>
        </w:numPr>
        <w:rPr/>
      </w:pPr>
      <w:r>
        <w:rPr/>
        <w:t>Стратегії економічного розвитку в умовах глобалізації: Монографія / За ред. Д.Г. Лук’яненка. - К.: КНЕУ, 2001. - 538 с.</w:t>
      </w:r>
    </w:p>
    <w:p>
      <w:pPr>
        <w:pStyle w:val="Style24"/>
        <w:numPr>
          <w:ilvl w:val="0"/>
          <w:numId w:val="4"/>
        </w:numPr>
        <w:rPr/>
      </w:pPr>
      <w:r>
        <w:rPr/>
        <w:t>Кочетов Э.Г. Геоэкономика (Освоение мирового экономического пространства): Учебник. - М.: БЕК, 1999. - 480 с.</w:t>
      </w:r>
    </w:p>
    <w:p>
      <w:pPr>
        <w:pStyle w:val="Style24"/>
        <w:numPr>
          <w:ilvl w:val="0"/>
          <w:numId w:val="4"/>
        </w:numPr>
        <w:rPr/>
      </w:pPr>
      <w:r>
        <w:rPr/>
        <w:t>Соколенко С.І. Глобалізація і економіка України. - К.: Логос, 1999. - 539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23"/>
      <w:szCs w:val="23"/>
    </w:rPr>
  </w:style>
  <w:style w:type="character" w:styleId="WW8Num14z0">
    <w:name w:val="WW8Num14z0"/>
    <w:qFormat/>
    <w:rPr>
      <w:rFonts w:ascii="Symbol" w:hAnsi="Symbol" w:cs="Symbol"/>
      <w:color w:val="808080"/>
      <w:sz w:val="23"/>
      <w:szCs w:val="2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808080"/>
      <w:sz w:val="23"/>
      <w:szCs w:val="2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808080"/>
      <w:sz w:val="23"/>
      <w:szCs w:val="2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808080"/>
      <w:sz w:val="23"/>
      <w:szCs w:val="2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808080"/>
      <w:sz w:val="23"/>
      <w:szCs w:val="2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808080"/>
      <w:sz w:val="23"/>
      <w:szCs w:val="23"/>
    </w:rPr>
  </w:style>
  <w:style w:type="character" w:styleId="WW8Num30z0">
    <w:name w:val="WW8Num30z0"/>
    <w:qFormat/>
    <w:rPr>
      <w:rFonts w:ascii="Symbol" w:hAnsi="Symbol" w:cs="Symbol"/>
      <w:color w:val="808080"/>
      <w:sz w:val="23"/>
      <w:szCs w:val="23"/>
    </w:rPr>
  </w:style>
  <w:style w:type="character" w:styleId="WW8Num31z0">
    <w:name w:val="WW8Num31z0"/>
    <w:qFormat/>
    <w:rPr>
      <w:rFonts w:ascii="Symbol" w:hAnsi="Symbol" w:cs="Symbol"/>
      <w:color w:val="808080"/>
      <w:sz w:val="23"/>
      <w:szCs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808080"/>
      <w:sz w:val="23"/>
      <w:szCs w:val="23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kern w:val="2"/>
      <w:sz w:val="28"/>
      <w:szCs w:val="28"/>
      <w:lang w:val="ru-RU" w:eastAsia="en-US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0"/>
    </w:rPr>
  </w:style>
  <w:style w:type="paragraph" w:styleId="Style16">
    <w:name w:val="тхт"/>
    <w:basedOn w:val="Normal"/>
    <w:qFormat/>
    <w:pPr>
      <w:spacing w:lineRule="exact" w:line="233"/>
      <w:ind w:firstLine="301"/>
    </w:pPr>
    <w:rPr>
      <w:kern w:val="2"/>
      <w:sz w:val="23"/>
      <w:szCs w:val="23"/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0:00Z</dcterms:created>
  <dc:creator>Ukrsot</dc:creator>
  <dc:description/>
  <cp:keywords/>
  <dc:language>en-US</dc:language>
  <cp:lastModifiedBy>Mage</cp:lastModifiedBy>
  <dcterms:modified xsi:type="dcterms:W3CDTF">2011-10-08T05:30:00Z</dcterms:modified>
  <cp:revision>2</cp:revision>
  <dc:subject/>
  <dc:title>Европейская интеграция в контексте международной экономической деятельности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