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ОТКРЫТЫЙ ТЕХН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ПУТЕЙ СО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Экономическ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, финансы и управление на транспорт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по дисциплине:</w:t>
      </w:r>
      <w:r>
        <w:rPr>
          <w:sz w:val="28"/>
          <w:szCs w:val="28"/>
        </w:rPr>
        <w:t xml:space="preserve"> «ЭКОНОМИКО-МАТЕМАТИЧЕСКОЕ МОДЕЛ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потенциалов для решения транспортной задачи в матричной форме с ограничениями пропускной способности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оптимальный план перевозок каменного угля с пяти станций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2,3,4,5), до девяти крупных потребителей, имеющих подъездные пути 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2,…,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тонно-километровой работы начального и оптимального планов перевозки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(</w:t>
      </w:r>
      <w:r>
        <w:rPr>
          <w:b/>
          <w:bCs/>
          <w:sz w:val="28"/>
          <w:szCs w:val="28"/>
        </w:rPr>
        <w:t>вариант 67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наличии ресурсов на пяти станциях отправления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ведены в таблице 1, данные о размерах прибытия груза 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на девять станций назначения –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есурсы станций отправления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строки матрицы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721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нции отправл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Объем потребности 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олучателя (столбцы матрицы)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649"/>
      </w:tblGrid>
      <w:tr>
        <w:trPr>
          <w:trHeight w:val="30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нции назнач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0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9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0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0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9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0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9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перевозки от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й станции отправления до каждо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–й станции назначения указано в правом верхнем углу каждой клетки матрицы. В левом верхнем углу ряда клеток матрицы указаны ограничения пропускной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задачи установлено, что размер всех ресурсов у отправителей равен общей потребности получ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5815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ых условий необходимо найти такие неотрицательные значения величин объемов перевозок 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, при которых сумма произведений значений критерия С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на размер перевозок будет минимальной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44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строится начальный план базисного варианта способом наименьшего значения крит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й допустимый план является оптимальным тогда и только тогда, когда каждой строке и каждому столбцу матрицы могут быть присвоены некоторые чис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называемые потенциалами и отвечающие услов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для 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0;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&gt; 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 0; (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для 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;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тенциал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–го столб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тенциа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й стро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расстояние перевозки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го поставщика д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–го потреб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рреспонденция (размеры перевозок)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го поставщика д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–го потреб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величина пропускной способности 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потенциалов начинают со строки, в которой среди базисных клеток имеется максимальное расстояние. Этой строке можно присвоить любой положительный потенциал, например, 100. Затем, используя условие оптимальности (2), находят потенциалы остальных строк и столбцов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–го столбц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й стро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я улучшения плана находится из следующего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у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[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четн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нечетн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3"/>
        <w:gridCol w:w="893"/>
        <w:gridCol w:w="734"/>
        <w:gridCol w:w="893"/>
        <w:gridCol w:w="727"/>
        <w:gridCol w:w="894"/>
        <w:gridCol w:w="726"/>
        <w:gridCol w:w="893"/>
        <w:gridCol w:w="894"/>
        <w:gridCol w:w="870"/>
      </w:tblGrid>
      <w:tr>
        <w:trPr>
          <w:trHeight w:val="20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=135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=105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=95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=115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=85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=105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=9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=135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9=13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6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=15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0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1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15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=16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0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8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=40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●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0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9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=15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35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25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=140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45·90 + 30·50 + 75·60 + 80·10 + 80·25 + 10·20 + 105·35 + 15·70 + 135·40 + 135·60 + 95·30 + 55·40 + 95·10 + 20·35 + 5·25 + 20·80 = 39700 ден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0 – 70 + 60 – 90 + 10 – 25 + 25 – 80 = – 90 &lt; 0 – цикл подход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 = {15</w:t>
      </w:r>
      <w:r>
        <w:rPr>
          <w:sz w:val="28"/>
          <w:szCs w:val="28"/>
        </w:rPr>
        <w:t>; 45; 80; 20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=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24"/>
        <w:gridCol w:w="699"/>
        <w:gridCol w:w="720"/>
        <w:gridCol w:w="924"/>
        <w:gridCol w:w="924"/>
        <w:gridCol w:w="638"/>
        <w:gridCol w:w="720"/>
        <w:gridCol w:w="924"/>
        <w:gridCol w:w="925"/>
        <w:gridCol w:w="909"/>
      </w:tblGrid>
      <w:tr>
        <w:trPr>
          <w:trHeight w:val="242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</w:tr>
      <w:tr>
        <w:trPr>
          <w:trHeight w:val="261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=13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=1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=9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=11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=8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=1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=9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=13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9=13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214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3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=15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0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15</w:t>
            </w:r>
          </w:p>
        </w:tc>
        <w:tc>
          <w:tcPr>
            <w:tcW w:w="9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=16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23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0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8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=40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23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=15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23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35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25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=14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23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39700 – 90·15 = 38350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– 90 + 10 – 25 + 25 – 80 + 80 – 35 = – 85 &lt; 0 – цикл подходи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 = {</w:t>
      </w:r>
      <w:r>
        <w:rPr>
          <w:sz w:val="28"/>
          <w:szCs w:val="28"/>
        </w:rPr>
        <w:t>30; 65; 5; 105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7"/>
        <w:gridCol w:w="693"/>
        <w:gridCol w:w="720"/>
        <w:gridCol w:w="720"/>
        <w:gridCol w:w="720"/>
        <w:gridCol w:w="720"/>
        <w:gridCol w:w="928"/>
        <w:gridCol w:w="928"/>
        <w:gridCol w:w="928"/>
        <w:gridCol w:w="901"/>
      </w:tblGrid>
      <w:tr>
        <w:trPr>
          <w:trHeight w:val="22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=135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=1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=9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=1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=8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=10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=9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=13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9=13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3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5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=150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10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15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=160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 9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=400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=150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3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=140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38350 – 85·5 = 37925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 – 25 + 10 – 90 + 30 – 35 = – 20 &lt; 0 – цикл подходит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 = {</w:t>
      </w:r>
      <w:r>
        <w:rPr>
          <w:sz w:val="28"/>
          <w:szCs w:val="28"/>
        </w:rPr>
        <w:t>60; 25; 100</w:t>
      </w:r>
      <w:r>
        <w:rPr>
          <w:sz w:val="28"/>
          <w:szCs w:val="28"/>
          <w:lang w:val="en-US"/>
        </w:rPr>
        <w:t>}</w:t>
      </w:r>
      <w:r>
        <w:rPr/>
        <w:t xml:space="preserve"> = 25</w:t>
      </w:r>
    </w:p>
    <w:tbl>
      <w:tblPr>
        <w:tblW w:w="9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46"/>
        <w:gridCol w:w="875"/>
        <w:gridCol w:w="818"/>
        <w:gridCol w:w="876"/>
        <w:gridCol w:w="786"/>
        <w:gridCol w:w="876"/>
        <w:gridCol w:w="818"/>
        <w:gridCol w:w="863"/>
        <w:gridCol w:w="876"/>
        <w:gridCol w:w="667"/>
      </w:tblGrid>
      <w:tr>
        <w:trPr>
          <w:trHeight w:val="294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</w:tr>
      <w:tr>
        <w:trPr>
          <w:trHeight w:val="316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=135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=10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=9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=11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=8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=10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=9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=13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9=13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258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=150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15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=160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=400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=150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35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=140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69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птим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37925 – 20·25 = 37425 ден.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</w:t>
      </w:r>
      <w:r>
        <w:rPr>
          <w:sz w:val="28"/>
          <w:szCs w:val="28"/>
          <w:vertAlign w:val="subscript"/>
        </w:rPr>
        <w:t>нач.</w:t>
      </w:r>
      <w:r>
        <w:rPr>
          <w:sz w:val="28"/>
          <w:szCs w:val="28"/>
        </w:rPr>
        <w:t xml:space="preserve"> = 39700 ден.ед.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= 37425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ческий метод решения задачи оптимизации производственных процес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Решить задачу линейного программирования графическим методом. Исходные данные (</w:t>
      </w:r>
      <w:r>
        <w:rPr>
          <w:b/>
          <w:bCs/>
          <w:sz w:val="28"/>
          <w:szCs w:val="28"/>
        </w:rPr>
        <w:t>вариант 7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функц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ения: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–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≥ –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1 (–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≥ 0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≥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 – х</w:t>
      </w:r>
      <w:r>
        <w:rPr>
          <w:sz w:val="28"/>
          <w:szCs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 то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 то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 + 2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 то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–1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 то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м прямые уравнений ограничений и находим область допустимых решений (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–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1 – нижняя полуплос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1 – верхняя полуплос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021840" cy="1951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Решением системы неравенств является т. С (0;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симплекс-алгоритма для решения экономической оптимизированной задачи управления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(</w:t>
      </w:r>
      <w:r>
        <w:rPr>
          <w:b/>
          <w:bCs/>
          <w:sz w:val="28"/>
          <w:szCs w:val="28"/>
        </w:rPr>
        <w:t>вариант 7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функц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аничени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5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≥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≤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дана задача на максимизацию целев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она сводится к задаче на минимизацию функции –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функци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–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ограничений неравенств переходим к ограничениям-равенствам, введя новые переменные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10;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ую основную задачу линейного программ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14300" cy="10287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23.4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in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зим из 1-го уравнения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через другие неизвестные и подставим это его выражение в другие уравнения, а также в уравнение для фун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114300" cy="10287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–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50 –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25 + 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53365</wp:posOffset>
                </wp:positionV>
                <wp:extent cx="114300" cy="10287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9.9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5 +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5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–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40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4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5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5 (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зим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второго ограничения и подставим его выражение в первое и третье ограничения, а также в выражение для целев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40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273050</wp:posOffset>
                </wp:positionV>
                <wp:extent cx="114300" cy="10287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1.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–0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0,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8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2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8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0,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32 –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–0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0,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8 + 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1143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0.2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–1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0,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1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–2,2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0,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3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,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0,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ыражении для фун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ба неизвестных входят со знаком «+». Поэтому можно утверждать, что найден оптимальный план: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. Подставив эти значения в последнюю систему ограничений, получим и остальные неизвест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7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;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7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значение фун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– 33, следователь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33 млрд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33 млрд.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динамического программирования для выбора оптимального профиля пути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найти оптимальную трассу участка железнодорожного пути между пунктами А и В, из которых второй лежит к северо-востоку от первого. Местность, по которой пройдет магистраль, является пересеченной и включает лесистые зоны, холмы, болота, реку. Поэтому стоимость строительства равных по длине участков пути может быть различной. Требуется так провести дорогу из А в В, чтобы суммарные затраты на сооружение участка были минима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прокладки пути разобьем на ряд возможных шагов, на каждом из которых стоимость строительства известна. Каждый шаг строительства является прокладкой пути между двумя рядом расположенными узлами. Все узлы пронумерованы, и в соответствии с номером варианта дана стоимость сооружения элемента пути между уз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– (</w:t>
      </w:r>
      <w:r>
        <w:rPr>
          <w:b/>
          <w:bCs/>
          <w:sz w:val="28"/>
          <w:szCs w:val="28"/>
        </w:rPr>
        <w:t>вариант 67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у решаем методом динамического программирования, последовательно двигаясь от конца трассы к ее началу, при этом на каждом шаге процесса выбирая то направление трассы, которое дает меньшую стоимость ее строительства от рассматриваемого пункта до пункта В (рис. 2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8720" cy="36029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Минимальные затраты на сооружение участка А – В составят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31 ден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оптимального распределения ресурсов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(</w:t>
      </w:r>
      <w:r>
        <w:rPr>
          <w:b/>
          <w:bCs/>
          <w:sz w:val="28"/>
          <w:szCs w:val="28"/>
        </w:rPr>
        <w:t>вариант 67</w:t>
      </w:r>
      <w:r>
        <w:rPr>
          <w:sz w:val="28"/>
          <w:szCs w:val="28"/>
        </w:rPr>
        <w:t>):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имеет свободных К млрд. руб. средств, которые оно может вложить в пять различных производственных программ. При этом прибыль от каждой из программ зависит от объема инвестиций. Эти зависим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звестны и имеют следующий вид: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</w:t>
      </w:r>
      <w:r>
        <w:rPr>
          <w:sz w:val="28"/>
          <w:szCs w:val="28"/>
          <w:lang w:val="en-US"/>
        </w:rPr>
        <w:t xml:space="preserve"> = bx – a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онкретно:</w:t>
      </w:r>
      <w:r>
        <w:br w:type="page"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0,1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0,0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1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0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0,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0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 0,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0,0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= 0,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0,0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лрд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инвестиции в программы, млрд.руб. Их общий объем равен К = 8,5 млрд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ся найти неотрицательные объемы инвестици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оответствующие наибольшей обще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вариа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редства передаются первой програм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спределяются между первой и второй программ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спределяются между первой, второй и третьей программ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спределяются между первой, второй, третьей и четвертой программ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спределяются между первой, второй, третьей, четвертой и пятой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се 5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0,18 8,5 – 0,05 8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– 2,08 млрд.руб. &lt; 0, следов–но убыток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1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18 – 2 0,0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6 – 2 0,04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,5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1 (8,5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85 – 0,1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85 – 0,1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1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,6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,5 – 4,61 = 3,8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8 · 3,89 – 0,05 3,8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6 4,61 – 0,04 4,6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7 – 0,757 + 0,738 – 0,85 = – 0,169 млрд.руб. &lt; 0, следов–но убы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8001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2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18 – 0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6 – 0,08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6 – 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4 – 2 · 0,02х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8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79502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4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0720"/>
                            <a:gd name="textAreaBottom" fmla="*/ 439200 h 45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2pt;width:8.95pt;height:6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18 – 0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6 – 0,08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6 – 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4 – 0,04х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8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79502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4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0720"/>
                            <a:gd name="textAreaBottom" fmla="*/ 439200 h 45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2pt;width:8.95pt;height:6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0,08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18 – 0,16 · 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04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,16 – 0,1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8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114300" cy="79502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4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0720"/>
                            <a:gd name="textAreaBottom" fmla="*/ 439200 h 45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9pt;width:8.95pt;height:6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8,5 (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 – го ур – ия: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114300" cy="4572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3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5 = 8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114300" cy="4572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3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 – го ур – ия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 – 3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(9 – 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5 – 1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 – 3 · 2,316 = 2,0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 · 2,316 – 0,5 = 4,1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18 · 2,052 – 0,05 · 2,05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6 · 2,316 – 0,04 · 2,3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4 · 4,132 – 0,02 · 4,13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369 – 0,21 + 0,37 – 0,215 + 0,578 – 0,34 = 0,552 млрд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114300" cy="10287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1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18 – 0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6 – 0,08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6 – 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4 – 0,04х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14 – 0,0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12 – 0,04х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8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114300" cy="10287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1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0,08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,18 – 0,1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04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,16 – 0,14 </w:t>
      </w:r>
      <w:r>
        <w:rPr>
          <w:sz w:val="28"/>
          <w:szCs w:val="28"/>
          <w:lang w:val="en-US"/>
        </w:rPr>
        <w:t>· 5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0,0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04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0,14 – 0,1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255905</wp:posOffset>
                </wp:positionV>
                <wp:extent cx="114300" cy="10287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0.1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8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8,5 (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3 – го ур – ия: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114300" cy="79502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4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0720"/>
                            <a:gd name="textAreaBottom" fmla="*/ 439200 h 45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15pt;width:8.95pt;height:6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5 = 8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114300" cy="79502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4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0720"/>
                            <a:gd name="textAreaBottom" fmla="*/ 439200 h 45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15pt;width:8.95pt;height:6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2 – го ур – ия: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114300" cy="4572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(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) = 9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114300" cy="4572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 = 9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114300" cy="4572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 – го ур – ия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 – 5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(11 – 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5 – 2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8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 – 5 1,862 = 1,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 · 1,862 – 1 = 2,7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,724 – 0,5 = 2,2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18 1,69 – 0,05 1,6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16 1,862 – 0,04 1,8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4 2,724 – 0,02·2,7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2 2,224 – 0,02 2,2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3 – 0,143 + 0,298 – 0,139 + 0,381 – 0,148 + 0,267 – 0,1 = 0,716 млрд.руб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х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114300" cy="134874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48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800 h 764640"/>
                            <a:gd name="textAreaBottom" fmla="*/ 744840 h 76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1pt;width:8.95pt;height:10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18 – 0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6 – 0,08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6 – 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4 – 0,04х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14 – 0,0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12 – 0,04х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12 – 0,04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1 – 0,02х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8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34874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48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800 h 764640"/>
                            <a:gd name="textAreaBottom" fmla="*/ 744840 h 76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10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0,08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,18 – 0,1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04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,16 – 0,1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0,0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04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0,14 – 0,1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0,04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0,02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= 0,12 – 0,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8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34874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48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800 h 764640"/>
                            <a:gd name="textAreaBottom" fmla="*/ 744840 h 76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pt;width:8.95pt;height:10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0,08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,0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0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04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02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0,0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04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0,04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0,02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8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</wp:posOffset>
                </wp:positionV>
                <wp:extent cx="114300" cy="134874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48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9800 h 764640"/>
                            <a:gd name="textAreaBottom" fmla="*/ 744840 h 76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3.5pt;width:8.95pt;height:10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8,5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4 – го ур – ия: 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114300" cy="10287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,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114300" cy="10287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(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9,5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3 – го ур – ия: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114300" cy="79502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4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0720"/>
                            <a:gd name="textAreaBottom" fmla="*/ 439200 h 45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3pt;width:8.95pt;height:6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5) = 9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114300" cy="79502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4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0720"/>
                            <a:gd name="textAreaBottom" fmla="*/ 439200 h 45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3pt;width:8.95pt;height:6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1,5 = 9,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114300" cy="79502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4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0720"/>
                            <a:gd name="textAreaBottom" fmla="*/ 439200 h 45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8.55pt;width:8.95pt;height:6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1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2 – го ур – ия: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114300" cy="4572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4.9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 (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5) = 11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114300" cy="4572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4.9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8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 = 11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114300" cy="4572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4.9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9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3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 – го ур – ия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 – 9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(13 – 9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5 – 4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9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3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 – 9 1,306 = 1,2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 1,306 – 0,5 = 2,1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,112 – 0,5 = 1,6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2 · 1,612 – 1 = 2,2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18 1,246 – 0,05 1,2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6 1,306 – 0,04 1,3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4 2,112 – 0,02 2,1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2 1,612 – 0,02 1,6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1 2,224 – 0,01 2,2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224 – 0,078 + 0,209 – 0,068 + 0,296 – 0,089 + 0,193 – 0,052 + 0,222 – 0,049 = 0,808 млрд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Максимальное значение прибыли П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808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инвестиций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46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306 млрд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,112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612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2,224 млрд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экспертных оценок для отбора кандидата из кадрового резерва на должность руководителя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методом экспертного ранжирования из группы кадрового, включающего в себя семь кандидатов, отобрать наиболее достойного, по мнению коллектива, из 10 экспертов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оллективного ранжирования экспертами степени подготовленности и личностных свойств всех представителей группы кадрового резерва и выбора лучшего из них определить степень согласованности мнений группы экспертов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(</w:t>
      </w:r>
      <w:r>
        <w:rPr>
          <w:b/>
          <w:bCs/>
          <w:sz w:val="28"/>
          <w:szCs w:val="28"/>
        </w:rPr>
        <w:t>вариант 67</w:t>
      </w:r>
      <w:r>
        <w:rPr>
          <w:sz w:val="28"/>
          <w:szCs w:val="28"/>
        </w:rPr>
        <w:t>):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эксперт оценивает степень подготовленности каждого члена группы кадрового резерва, сопоставив ему целое число – его ранг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т.е. номер члена группы в порядке убывания оценки степени подготовленности. Первый ранг имеет тот, кто, по мнению эксперта, подготовлен лучше других, второй – менее подготовлен, но лучший из оставшихся. 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, что эксперты отличаются уровнем компетентности, которую можно оценить вероятностью получения экспертом достоверной оценки. Тогда каждый эксперт получает весовой коэффициент, значение которого лежит в пределах 0 &lt;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≤ 1 для </w:t>
      </w:r>
      <w:r>
        <w:rPr>
          <w:i/>
          <w:iCs/>
          <w:sz w:val="28"/>
          <w:szCs w:val="28"/>
        </w:rPr>
        <w:t>Э</w:t>
      </w:r>
      <w:r>
        <w:rPr>
          <w:sz w:val="28"/>
          <w:szCs w:val="28"/>
        </w:rPr>
        <w:t xml:space="preserve"> – го эксперта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задачи составим матрицу мнений экспертов в виде таблицы 1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1 по каждому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столбцу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числу из группы резерва присваивается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ранг – целое число от 1 д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матрицу мнений экспертов размерностью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в которой сумма элементов любого столбц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1135" cy="46228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дготовленного кандидата из группы на основе коллективной оценки выбирают после расчета среднего ранга для каждого из кандид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89789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месте будет кандидат, имеющий минимальный ранг, что будет соответствовать усредненному мнению коллектива из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ксп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нения экспертов сильно расходятся, то необходимо ввести процент достоверности, т.е. согласованности экспертов. Согласованность экспертов определяется степенью рассеянности средних рангов </w:t>
      </w:r>
      <w:r>
        <w:rPr>
          <w:sz w:val="28"/>
          <w:szCs w:val="28"/>
        </w:rPr>
        <w:drawing>
          <wp:inline distT="0" distB="0" distL="0" distR="0">
            <wp:extent cx="175260" cy="27749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ссеяния определяется с помощью дисперсии средних ранг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265" cy="46228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4720" cy="51117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математическое ожидание среднего ра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7455" cy="50038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для краткости обозначений приня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25781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асчет коэффициента согласованности</w:t>
      </w:r>
    </w:p>
    <w:tbl>
      <w:tblPr>
        <w:tblW w:w="89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536"/>
        <w:gridCol w:w="536"/>
        <w:gridCol w:w="515"/>
        <w:gridCol w:w="515"/>
        <w:gridCol w:w="493"/>
        <w:gridCol w:w="493"/>
        <w:gridCol w:w="515"/>
        <w:gridCol w:w="493"/>
        <w:gridCol w:w="515"/>
        <w:gridCol w:w="558"/>
        <w:gridCol w:w="684"/>
        <w:gridCol w:w="684"/>
        <w:gridCol w:w="836"/>
      </w:tblGrid>
      <w:tr>
        <w:trPr>
          <w:trHeight w:val="241" w:hRule="atLeast"/>
        </w:trPr>
        <w:tc>
          <w:tcPr>
            <w:tcW w:w="159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лена группы</w:t>
            </w:r>
          </w:p>
        </w:tc>
        <w:tc>
          <w:tcPr>
            <w:tcW w:w="5169" w:type="dxa"/>
            <w:gridSpan w:val="10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ксперта</w:t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41300"/>
                  <wp:effectExtent l="0" t="0" r="0" b="0"/>
                  <wp:docPr id="4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41300"/>
                  <wp:effectExtent l="0" t="0" r="0" b="0"/>
                  <wp:docPr id="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" w:hRule="atLeast"/>
        </w:trPr>
        <w:tc>
          <w:tcPr>
            <w:tcW w:w="1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</w:tr>
      <w:tr>
        <w:trPr>
          <w:trHeight w:val="285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85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285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96" w:hRule="atLeast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482" w:hRule="atLeast"/>
        </w:trPr>
        <w:tc>
          <w:tcPr>
            <w:tcW w:w="159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 xml:space="preserve">Уровень компетентности 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7485" cy="41719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м совпадении мнений экспертов дисперсия имеет максимальное знач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7525" cy="512445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согласованности экспертов представляется в виде 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7180" cy="544830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1155" cy="502285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ыбран кандидат №5, имеющий минимальный ра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экспертов согласовано не очень хорошо (лишь на 3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экстраполяции динамического ряда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араметры линейной однофакторной модели расчета потребности в трудовых ресурсах, которые потребуются при росте использования оборудования за установленный период времени до 90% его мощности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(</w:t>
      </w:r>
      <w:r>
        <w:rPr>
          <w:b/>
          <w:bCs/>
          <w:sz w:val="28"/>
          <w:szCs w:val="28"/>
        </w:rPr>
        <w:t>вариант 7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й ряд роста численности обслуживающего персонала установленно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649"/>
      </w:tblGrid>
      <w:tr>
        <w:trPr>
          <w:trHeight w:val="325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2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= 25</w:t>
            </w:r>
          </w:p>
        </w:tc>
      </w:tr>
      <w:tr>
        <w:trPr>
          <w:trHeight w:val="325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6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= 27</w:t>
            </w:r>
          </w:p>
        </w:tc>
      </w:tr>
      <w:tr>
        <w:trPr>
          <w:trHeight w:val="325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= 10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= 29</w:t>
            </w:r>
          </w:p>
        </w:tc>
      </w:tr>
      <w:tr>
        <w:trPr>
          <w:trHeight w:val="325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12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= 30</w:t>
            </w:r>
          </w:p>
        </w:tc>
      </w:tr>
      <w:tr>
        <w:trPr>
          <w:trHeight w:val="325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= 13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= 34</w:t>
            </w:r>
          </w:p>
        </w:tc>
      </w:tr>
      <w:tr>
        <w:trPr>
          <w:trHeight w:val="325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= 17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 xml:space="preserve"> = 35</w:t>
            </w:r>
          </w:p>
        </w:tc>
      </w:tr>
      <w:tr>
        <w:trPr>
          <w:trHeight w:val="325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= 21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= 38</w:t>
            </w:r>
          </w:p>
        </w:tc>
      </w:tr>
      <w:tr>
        <w:trPr>
          <w:trHeight w:val="325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= 22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поляция динамического ряда производится по уравнению прямой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необходимое количество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орядковый номер динамического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араметры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остоит в определении уровня динамического ряда за пределами взятого базисного периода через определение значений параметров уравнения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Базисный период принимается по исходным данным,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баз </w:t>
      </w:r>
      <w:r>
        <w:rPr>
          <w:sz w:val="28"/>
          <w:szCs w:val="28"/>
        </w:rPr>
        <w:t>= 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модели определяются из соотно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1205" cy="706755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2940" cy="706755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6125" cy="233680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2240" cy="904875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мест базисного периода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Характеристики для расчета параметров линейной модели прогноза численности трудовых ресурсов</w:t>
      </w:r>
    </w:p>
    <w:tbl>
      <w:tblPr>
        <w:tblW w:w="8575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68"/>
        <w:gridCol w:w="2341"/>
        <w:gridCol w:w="2364"/>
      </w:tblGrid>
      <w:tr>
        <w:trPr>
          <w:trHeight w:val="528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152400" cy="241300"/>
                  <wp:effectExtent l="0" t="0" r="0" b="0"/>
                  <wp:docPr id="5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lang w:val="en-US"/>
              </w:rPr>
              <w:t>·t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>
          <w:trHeight w:val="322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33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82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431800"/>
                  <wp:effectExtent l="0" t="0" r="0" b="0"/>
                  <wp:docPr id="5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431800"/>
                  <wp:effectExtent l="0" t="0" r="0" b="0"/>
                  <wp:docPr id="5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431800"/>
                  <wp:effectExtent l="0" t="0" r="0" b="0"/>
                  <wp:docPr id="6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431800"/>
                  <wp:effectExtent l="0" t="0" r="0" b="0"/>
                  <wp:docPr id="6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</w:t>
            </w:r>
          </w:p>
        </w:tc>
      </w:tr>
      <w:tr>
        <w:trPr>
          <w:trHeight w:val="51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4230" cy="183515"/>
                  <wp:effectExtent l="0" t="0" r="0" b="0"/>
                  <wp:docPr id="6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196" r="-44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03200"/>
                  <wp:effectExtent l="0" t="0" r="0" b="0"/>
                  <wp:docPr id="6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03200"/>
                  <wp:effectExtent l="0" t="0" r="0" b="0"/>
                  <wp:docPr id="6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2985" cy="41719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95020" cy="425450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68960" cy="24193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428625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21,4 – 2,464 8 = 1,6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1,688 + 2,464 </w:t>
      </w:r>
      <w:r>
        <w:rPr>
          <w:i/>
          <w:iCs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+ 1 </w:t>
      </w:r>
      <w:r>
        <w:rPr>
          <w:sz w:val="28"/>
          <w:szCs w:val="28"/>
        </w:rPr>
        <w:t xml:space="preserve">года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N+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41</w:t>
      </w:r>
      <w:r>
        <w:rPr>
          <w:sz w:val="28"/>
          <w:szCs w:val="28"/>
        </w:rPr>
        <w:t>,1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1,688 + 2,464 </w:t>
      </w:r>
      <w:r>
        <w:rPr>
          <w:i/>
          <w:iCs/>
          <w:sz w:val="28"/>
          <w:szCs w:val="28"/>
          <w:lang w:val="en-US"/>
        </w:rPr>
        <w:t>t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о-математическое моделирование. Учеб. для ВУЗов / Под ред. А.Д. Дрогобыцкого. – М.: Экзамен, 200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лович Ф.И., Садовский Л.Е. Элементы линейной алгебры и линейного программирования. – М.: Физматгиз, 196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естеров Е.П. Транспортные задачи линейного программирования. – М.: Транспорт, 197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0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52"/>
        </w:tabs>
        <w:ind w:left="55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4"/>
        </w:tabs>
        <w:ind w:left="564" w:hanging="384"/>
      </w:pPr>
      <w:rPr/>
    </w:lvl>
    <w:lvl w:ilvl="1">
      <w:start w:val="1"/>
      <w:numFmt w:val="decimal"/>
      <w:lvlText w:val="%2."/>
      <w:lvlJc w:val="left"/>
      <w:pPr>
        <w:tabs>
          <w:tab w:val="num" w:pos="1944"/>
        </w:tabs>
        <w:ind w:left="1944" w:hanging="1044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7:00Z</dcterms:created>
  <dc:creator>Наташа</dc:creator>
  <dc:description/>
  <cp:keywords/>
  <dc:language>en-US</dc:language>
  <cp:lastModifiedBy>Mage</cp:lastModifiedBy>
  <cp:lastPrinted>2008-02-04T03:24:00Z</cp:lastPrinted>
  <dcterms:modified xsi:type="dcterms:W3CDTF">2011-10-08T05:27:00Z</dcterms:modified>
  <cp:revision>2</cp:revision>
  <dc:subject/>
  <dc:title>РОССИЙСКИЙ ГОСУДАРСТВЕННЫЙ ОТКРЫТЫЙ ТЕХНИЧЕСКИЙ </dc:title>
</cp:coreProperties>
</file>