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Лабораторна робота №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>«Методи та прийоми економічного аналізу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роботи: Навчитися знаходити ступінь зв’язку між факторами за допомогою кореляційно-регресивного аналі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дання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помогою наведених даних розрахуват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кореляції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допомогою ПК побудувати лінію тренда та показати на ній рівняння та показник достовірності апроксимації R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риманими даними зробити вис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1.1</w:t>
      </w:r>
      <w:r>
        <w:rPr>
          <w:sz w:val="28"/>
          <w:szCs w:val="28"/>
          <w:lang w:val="ru-RU"/>
        </w:rPr>
        <w:t xml:space="preserve"> </w:t>
      </w:r>
      <w:r>
        <w:rPr/>
        <w:t>Вихідні дані для розрахунків</w:t>
      </w:r>
    </w:p>
    <w:tbl>
      <w:tblPr>
        <w:tblW w:w="5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449"/>
        <w:gridCol w:w="192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і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а продукція, тис.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уток, тис.гр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8,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0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7,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9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4,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3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9,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8,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7,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1,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5,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3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21,3</w:t>
            </w:r>
          </w:p>
        </w:tc>
      </w:tr>
      <w:tr>
        <w:trPr>
          <w:trHeight w:val="11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0,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78,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6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70,6</w:t>
            </w:r>
          </w:p>
        </w:tc>
      </w:tr>
      <w:tr>
        <w:trPr>
          <w:trHeight w:val="3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о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79,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98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більш широко в економічних дослідженнях застосовуються прийоми кореляційного аналізу, які дозволяють кількісно виразити взаємозв’язок між показ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ідні умови застосування кореляційного аналізу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явність достатньо великої кількості спостережень про величину досліджуваних факторних і результативних показників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ліджувані фактори повинні мати кількісний вимір і відбиватися в тих чи інших джерелах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 завданням кореляційного аналізу є визначення впливу факторів на величину результативного показ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простішим рівнянням, що характеризує прямолінійну залежність між двома показниками, є рівняння прямої </w:t>
      </w:r>
      <w:r>
        <w:rPr>
          <w:i/>
          <w:sz w:val="28"/>
          <w:szCs w:val="28"/>
        </w:rPr>
        <w:t>Ух = а + bх</w:t>
      </w:r>
      <w:r>
        <w:rPr>
          <w:sz w:val="28"/>
          <w:szCs w:val="28"/>
        </w:rPr>
        <w:t xml:space="preserve">, д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факторний показник;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- результативний показник;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параметри регресії, що потрібно відшук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рахуємо коефіцієнт кореля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82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будову кореляційно-регресійної залежності виконуємо за допомогою програми </w:t>
      </w:r>
      <w:r>
        <w:rPr>
          <w:sz w:val="28"/>
          <w:szCs w:val="28"/>
          <w:lang w:val="en-US"/>
        </w:rPr>
        <w:t>EXEL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На листі 1 будуємо табл. 1.2. За допомогою курсору, визначити пол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>(рис.1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4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86"/>
        <w:gridCol w:w="986"/>
        <w:gridCol w:w="1470"/>
      </w:tblGrid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блиця</w:t>
            </w:r>
            <w:r>
              <w:rPr>
                <w:lang w:val="ru-RU"/>
              </w:rPr>
              <w:t xml:space="preserve"> 1.2</w:t>
            </w:r>
          </w:p>
        </w:tc>
      </w:tr>
      <w:tr>
        <w:trPr>
          <w:trHeight w:val="288" w:hRule="atLeast"/>
        </w:trPr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Вихідні дан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Ро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bookmarkStart w:id="0" w:name="_Hlk246663896"/>
            <w:bookmarkStart w:id="1" w:name="_Hlk246662958"/>
            <w:bookmarkEnd w:id="0"/>
            <w:bookmarkEnd w:id="1"/>
            <w:r>
              <w:rPr>
                <w:bCs/>
              </w:rPr>
              <w:t>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0480</wp:posOffset>
                      </wp:positionV>
                      <wp:extent cx="1069340" cy="17291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1729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35pt;margin-top:2.4pt;width:84.15pt;height:136.1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268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56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2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31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63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20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36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754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20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42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839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20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478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967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20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53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1075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20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58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112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20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63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127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2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676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137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>
                <w:bCs/>
              </w:rPr>
              <w:t>Раз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4279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ru-RU"/>
              </w:rPr>
            </w:pPr>
            <w:r>
              <w:rPr/>
              <w:t>859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7780</wp:posOffset>
                      </wp:positionV>
                      <wp:extent cx="190500" cy="228600"/>
                      <wp:effectExtent l="26670" t="0" r="1778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416000">
                                <a:off x="0" y="0"/>
                                <a:ext cx="190440" cy="228600"/>
                              </a:xfrm>
                              <a:prstGeom prst="upArrow">
                                <a:avLst>
                                  <a:gd name="adj1" fmla="val 50000"/>
                                  <a:gd name="adj2" fmla="val 3000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9.55pt;margin-top:1.35pt;width:14.95pt;height:17.95pt;mso-wrap-style:none;v-text-anchor:middle;rotation:323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1. Поле вихідні даних побудови діаг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побудови графіку складається з етапі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помогою Майстра Діаграм обираємо крапковий графік (а, б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ам надаються назви за осею Х та У (в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ється лінія тренду (г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ається тип лінії тренду та її параметри (д,ж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мані результати приводяться на окремий рисунок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риманими результатами робиться вис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рафіки залежності обсягу виробництва продукції та прибутку від реалізації продук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0745" cy="18980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1.2 Лінійний граф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2450" cy="15341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3 Логарифмічний граф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6525" cy="14871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.4 Поліноміальний граф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140" cy="17545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5 Степеневий граф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17348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6 Експоненціальний графі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ставивши в рівняння регресії відповідні значення х, можна визначити теоретичні значення величини Ух для кожного показника Ух=1,9809х+13,5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отриманими результатами можна зробити висновок, що зв’язок між обраними факторами досить значний, так як коефіцієнт апроксимаці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середньому дорівнює 0,97. Тобто зміна обсягів товарної продукції призведе до зміни прибутку підприєм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26:00Z</dcterms:created>
  <dc:creator>Яна</dc:creator>
  <dc:description/>
  <cp:keywords/>
  <dc:language>en-US</dc:language>
  <cp:lastModifiedBy>Mage</cp:lastModifiedBy>
  <dcterms:modified xsi:type="dcterms:W3CDTF">2011-10-08T05:26:00Z</dcterms:modified>
  <cp:revision>2</cp:revision>
  <dc:subject/>
  <dc:title>Лабораторна робота №1</dc:title>
</cp:coreProperties>
</file>