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CFCFC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Этикет делового общения: телефонный этикет на работе</w:t>
      </w:r>
    </w:p>
    <w:p>
      <w:pPr>
        <w:pStyle w:val="Normal"/>
        <w:widowControl w:val="false"/>
        <w:shd w:fill="FCFCFC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CFCFC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райтесь не вести со службы долгих и бессодержательных телефонных разговоров. Это - пустая трата времени, которое принадлежит фирме, а не ее отдельному сотруднику, хотя короткие звонки личного характера естественны и вполне допустимы. Помимо всего прочего, болтовня нарушает деловую атмосферу, отвлекает и раздражает других сотрудников, которые невольно слышат разговор во всех подробностях.</w:t>
      </w:r>
    </w:p>
    <w:p>
      <w:pPr>
        <w:pStyle w:val="Normal"/>
        <w:widowControl w:val="false"/>
        <w:shd w:fill="FCFCFC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hd w:fill="FCFCFC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1 Как вести себя с настырным клиентом</w:t>
      </w:r>
    </w:p>
    <w:p>
      <w:pPr>
        <w:pStyle w:val="Normal"/>
        <w:widowControl w:val="false"/>
        <w:shd w:fill="FCFCFC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CFCFC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кольку не все звонящие так вежливы, как хотелось бы, иногда возникают довольно неприятные ситуации, в которых следует вести себя осмотрительно.</w:t>
      </w:r>
    </w:p>
    <w:p>
      <w:pPr>
        <w:pStyle w:val="Normal"/>
        <w:widowControl w:val="false"/>
        <w:shd w:fill="FCFCFC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звонящий настаивает, чтобы его соединили с боссом, попробуйте ответить так: «Как я уже говорила вам, мисс Роджерс сейчас взять трубку не может. Я с удовольствием передам ей ваше послание, а если вы введете меня в курс дела, попрошу ее позвонить вам». Или: «Простите, мисс Роджерс не разговаривает с теми, кого не знает, пока ей не сообщат, о чем пойдет речь». Если звонящий с подозрительным упорством требует, к примеру, домашний телефон кого-то из служащих учреждения, вам следует сказать: «Извините, давать подобные сведения я не имею права. Позвоните нужному вам человеку завтра по служебному телефону». Как бы ни был настойчив звонящий, вы не должны уступать ему. Если вы не хотите видеть звонящего или беседовать с ним, не говорите об этом напрямик. Вам проще будет сказать: «В ближайшие несколько недель я очень занят - у меня не будет ни единой свободной минуты. Оставьте мне ваш телефон, я свяжусь с вами позже». Подобная отсрочка иногда может решить дело. Коль скоро потенциальный посетитель продолжает настаивать на встрече, из уважения к тому, кто его направил, вы все же можете его принять.</w:t>
      </w:r>
    </w:p>
    <w:p>
      <w:pPr>
        <w:pStyle w:val="Normal"/>
        <w:widowControl w:val="false"/>
        <w:shd w:fill="FCFCFC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же вы не считаете себя обязанным сделать это, по-прежнему ссылайтесь на отсутствие времени. Когда звонящий проявляет враждебность, вы должны попытаться успокоить его. Скажите, например: «Простите, если я что-то сделала не так и рассердила вас, но ничем помочь вам, к сожалению, не могу». Если вы работаете в сфере услуг, негодующие звонки могут раздаваться ежедневно. Одним из лучших способов «погасить» конфликт может стать такая, например, фраза: «Я отлично понимаю ваши чувства и приношу вам наши извинения за доставленные неудобства. Мы обязательно разберемся во всем и накажем виновных».</w:t>
      </w:r>
    </w:p>
    <w:p>
      <w:pPr>
        <w:pStyle w:val="Normal"/>
        <w:widowControl w:val="false"/>
        <w:shd w:fill="FCFCFC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то последний»?</w:t>
      </w:r>
    </w:p>
    <w:p>
      <w:pPr>
        <w:pStyle w:val="Normal"/>
        <w:widowControl w:val="false"/>
        <w:shd w:fill="FCFCFC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еди сотрудников обоего пола иногда бывает распространена игра, которую можно назвать: «Кто последний»? Некто просит свою секретаршу соединить его с коллегой. Секретарша последнего снимает трубку и отвечает: «Мистер Джонс говорит по другому телефону и освободится через несколько минут». Победившим считается тот сотрудник, секретарша которого добьется от секретарши того, кому звонят, ответа: «Минутку, соединяю вас с мистером Блэком». Для сведения всех более или менее ответственных клерков хочется сообщить, что игра эта – удел людей, не уверенных в своем праве отдавать распоряжения, а также в прочности своего положения, ибо чем более влиятельную позицию занимает чиновник, тем охотней он связывается с нужным ему человеком напрямую, минуя секретарей. </w:t>
      </w:r>
    </w:p>
    <w:p>
      <w:pPr>
        <w:pStyle w:val="Normal"/>
        <w:widowControl w:val="false"/>
        <w:shd w:fill="FCFCFC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hd w:fill="FCFCFC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2 «Электронный секретарь»</w:t>
      </w:r>
    </w:p>
    <w:p>
      <w:pPr>
        <w:pStyle w:val="Normal"/>
        <w:widowControl w:val="false"/>
        <w:shd w:fill="FCFCFC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CFCFC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ши дни все шире практикуется сокращение численности персонала и установка компьютеризованных систем – «электронных секретарей». Набрав нужный вам номер, вы услышите заранее записанный на магнитофон голос, который не ответит на ваши вопросы, а назовет телефоны различных отделов или сотрудников, сообщит, что для связи с коммутатором либо для записи вашего сообщения следует набрать «О». Положение ваше незавидно - вам остается только внимательно слушать.</w:t>
      </w:r>
    </w:p>
    <w:p>
      <w:pPr>
        <w:pStyle w:val="Normal"/>
        <w:widowControl w:val="false"/>
        <w:shd w:fill="FCFCFC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мое неприятное случится тогда, когда, выслушав инструкции в течение по меньшей мере двух минут, и набрав, наконец, номер того, кто вам нужен, вы услышите короткие гудки. Что я могу посоветовать в такой ситуации? Сразу записать номер и дозваниваться по нему, минуя «электронного секретаря», а когда вам это наконец удастся, - обойтись без совершенно бессмысленных упреков, поскольку ваш собеседник не виноват в установке этой системы. Такие упреки не вызовут ничего, кроме раздражения, которое успеху разговора способствовать не будет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выки телефонного общения являются одним из важнейших аспектов создания положительного имиджа компании. Сотрудники умеющие управлять собственным голосом, создают позитивную «визитную карточку» Вашей компани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bCs/>
          <w:sz w:val="28"/>
          <w:szCs w:val="28"/>
        </w:rPr>
        <w:t>Этикет телефонного разговора</w:t>
      </w:r>
    </w:p>
    <w:p>
      <w:pPr>
        <w:pStyle w:val="Normal"/>
        <w:widowControl w:val="false"/>
        <w:shd w:fill="FCFCFC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hd w:fill="FCFCFC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вает, что собираясь в гости, вам необходимо сообщить кому-либо номер телефона квартиры, где вы будете находиться. Это значит, что по приходе в дом следует сразу извиниться и предупредить об этом хозяев. Тот, кто потом будет вам звонить, должен подчеркнуто вежливо просить хозяев об одолжении вас пригласить и недолго занимать телефон. Звонящий поступит правильно, если в начале разговора спросит, не помешал ли он и могут ли ему посвятить несколько минут.</w:t>
      </w:r>
    </w:p>
    <w:p>
      <w:pPr>
        <w:pStyle w:val="Normal"/>
        <w:widowControl w:val="false"/>
        <w:shd w:fill="FCFCFC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гументы: «Я смотрю телевизор, поэтому не могу сейчас говорить», «Не могу пригласить мужа, он смотрит телевизор» — могут обидеть. Лучше сказать: «Он не может сейчас подойти к телефону» или: «Извини, я освобожусь через час», ничего не объясняя.</w:t>
      </w:r>
    </w:p>
    <w:p>
      <w:pPr>
        <w:pStyle w:val="Normal"/>
        <w:widowControl w:val="false"/>
        <w:shd w:fill="FCFCFC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общения по телефону таковы, что если телефон механически отключился, перезванивает тот, кто звонил. Заканчивает разговор тот, кто его начинал.</w:t>
      </w:r>
    </w:p>
    <w:p>
      <w:pPr>
        <w:pStyle w:val="Normal"/>
        <w:widowControl w:val="false"/>
        <w:shd w:fill="FCFCFC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тсутствии личного телефона передавать знакомым номер телефона соседей можно только с их согласия. Даже если таковое и получено, нужно постараться, чтобы вам звонили не слишком часто. Если вы сами звоните к соседям ваших знакомых, то никогда не делайте этого после 22 часов.</w:t>
      </w:r>
    </w:p>
    <w:p>
      <w:pPr>
        <w:pStyle w:val="Normal"/>
        <w:widowControl w:val="false"/>
        <w:shd w:fill="FCFCFC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айтесь не беспокоить их также по выходным дням и всегда говорите коротко. Знакомым тоже не стоит звонить слишком поздно, даже из другого города. Без крайней необходимости не следует звонить сослуживцам по делам в выходной день.</w:t>
      </w:r>
    </w:p>
    <w:p>
      <w:pPr>
        <w:pStyle w:val="Normal"/>
        <w:widowControl w:val="false"/>
        <w:shd w:fill="FCFCFC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на пятый-шестой сигнал вам не отвечают, вешайте трубку.</w:t>
      </w:r>
    </w:p>
    <w:p>
      <w:pPr>
        <w:pStyle w:val="Normal"/>
        <w:widowControl w:val="false"/>
        <w:shd w:fill="FCFCFC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онечно же, перед тем, как зайти к знакомым, лучше им позвонить.</w:t>
      </w:r>
    </w:p>
    <w:p>
      <w:pPr>
        <w:pStyle w:val="Normal"/>
        <w:widowControl w:val="false"/>
        <w:shd w:fill="FCFCFC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елефонный этикет в быту: 4 главных "нельзя"</w:t>
      </w:r>
    </w:p>
    <w:p>
      <w:pPr>
        <w:pStyle w:val="Normal"/>
        <w:widowControl w:val="false"/>
        <w:shd w:fill="FCFCFC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льзя, если вы "не туда попали", спрашивать: "А какой это номер?" Просто уточните: "Это 555-3456?".</w:t>
      </w:r>
    </w:p>
    <w:p>
      <w:pPr>
        <w:pStyle w:val="Normal"/>
        <w:widowControl w:val="false"/>
        <w:shd w:fill="FCFCFC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льзя, сняв трубку и ответив, сейчас же говорить: "Минутку!" и заставлять звонящего ждать, пока вы справитесь со своими делами. Если вы решительно никак не можете разговаривать, например, потому, что должны открыть дверь, скажите: "Я перезвоню вам через несколько минут" и не забудьте выполнить данное обещание.</w:t>
      </w:r>
    </w:p>
    <w:p>
      <w:pPr>
        <w:pStyle w:val="Normal"/>
        <w:widowControl w:val="false"/>
        <w:shd w:fill="FCFCFC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льзя, чтобы трубку снимали маленькие дети - слишком много времени тратит звонящий, пытаясь объяснить ребенку, кто он и что ему нужно. Если в трубке установилась бесконечная пауза, это вовсе не значит, что малыш отправился звать маму к телефону - может быть, он просто играет со своей собакой.</w:t>
      </w:r>
    </w:p>
    <w:p>
      <w:pPr>
        <w:pStyle w:val="Normal"/>
        <w:widowControl w:val="false"/>
        <w:shd w:fill="FCFCFC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льзя, если вы звоните кому-то, класть трубку, не услышав, по крайней мере, шесть длинных гудков. Очень досадно бывает выскочить из-под душа и обнаружить, что трубку уже положили.</w:t>
      </w:r>
    </w:p>
    <w:p>
      <w:pPr>
        <w:pStyle w:val="Normal"/>
        <w:widowControl w:val="false"/>
        <w:shd w:fill="FCFCFC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hd w:fill="FCFCFC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1 Телефонный этикет в быту: телефонное хулиганство</w:t>
      </w:r>
    </w:p>
    <w:p>
      <w:pPr>
        <w:pStyle w:val="Normal"/>
        <w:widowControl w:val="false"/>
        <w:shd w:fill="FCFCFC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CFCFC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учший способ ответить на раздавшееся по телефону оскорбление или ругательство - немедленно повесить трубку. Звонящий будет очень доволен, если поймет, что ему удалось вывести вас из себя и заставить вступить в перебранку. Коль скоро звонки будут повторяться - а так чаще всего и бывает - снимите трубку с рычага. Забавляющемуся мальчишке или извращенцу, наугад набирающему номера, очень скоро надоест слушать короткие гудки.</w:t>
      </w:r>
    </w:p>
    <w:p>
      <w:pPr>
        <w:pStyle w:val="Normal"/>
        <w:widowControl w:val="false"/>
        <w:shd w:fill="FCFCFC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 есть еще одно эффективное средство обескуражить его: обзаведитесь обыкновенным свистком и как только из трубки раздастся первая непристойность, свистните что есть мочи прямо в микрофон. Будьте уверены, хулиган сейчас же вычеркнет вас из списка своих жертв.</w:t>
      </w:r>
    </w:p>
    <w:p>
      <w:pPr>
        <w:pStyle w:val="Normal"/>
        <w:widowControl w:val="false"/>
        <w:shd w:fill="FCFCFC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hd w:fill="FCFCFC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2 Телефонный этикет в быту: домашний автоответчик</w:t>
      </w:r>
    </w:p>
    <w:p>
      <w:pPr>
        <w:pStyle w:val="Normal"/>
        <w:widowControl w:val="false"/>
        <w:shd w:fill="FCFCFC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CFCFC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втоответчик - очень удобное изобретение. Оно позволяет звонящему, который не застал вас дома, оставить краткое сообщение, а вас уведомляет о том, кто хотел связаться с вами, пока вы отсутствовали.</w:t>
      </w:r>
    </w:p>
    <w:p>
      <w:pPr>
        <w:pStyle w:val="Normal"/>
        <w:widowControl w:val="false"/>
        <w:shd w:fill="FCFCFC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ладелец автоответчика должен позаботиться, чтобы звонящий не прослушивал длинную музыкальную фразу из любимого мюзикла хозяина, а вслед за ней – витиеватое предуведомление, после которого продолжительный сигнал даст знать, что можно, наконец, начать говорить. Для того, кто звонит из другого города или из-за границы, это будет накладно, да и вообще следует избегать лишнего.</w:t>
      </w:r>
    </w:p>
    <w:p>
      <w:pPr>
        <w:pStyle w:val="Normal"/>
        <w:widowControl w:val="false"/>
        <w:shd w:fill="FCFCFC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ишите на автоответчик такой, например, текст: "Вы позвонили таким-то (или, если не хотите называть свою фамилию, укажите номер телефона).</w:t>
      </w:r>
    </w:p>
    <w:p>
      <w:pPr>
        <w:pStyle w:val="Normal"/>
        <w:widowControl w:val="false"/>
        <w:shd w:fill="FCFCFC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жалуйста, оставьте сообщение после длинного гудка, мы вам обязательно перезвоним. Спасибо". Совершенно излишне говорить: "Сейчас, к сожалению, никого нет дома" или: "Сейчас, к сожалению, мы не можем подойти к телефону" - это ясно и так. Хотя, с другой стороны, автоответчик – отличная возможность поупражняться в креативе :).</w:t>
      </w:r>
    </w:p>
    <w:p>
      <w:pPr>
        <w:pStyle w:val="Normal"/>
        <w:widowControl w:val="false"/>
        <w:shd w:fill="FCFCFC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вонящий тоже должен быть лаконичен: в отличие от "электронного секретаря" терпение и время хозяина имеют предел. Назовите свое имя, день и час звонка, а также номер телефона, по которому с вами можно будет связаться.</w:t>
      </w:r>
    </w:p>
    <w:p>
      <w:pPr>
        <w:pStyle w:val="Normal"/>
        <w:widowControl w:val="false"/>
        <w:shd w:fill="FCFCFC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же мы привели отрывок из книги Эмили Гост "Этикет". Хочется обратить внимание, что несмотря на англосаксонские названия и имена, правила этикета в деловой современной России и в западных деловых кругах отличаются мало. Поэтому нижеперечисленные рекомендации прекрасно ложатся и на русскую почву. Единственное, стоит иметь в виду такой нюанс, что в общем, у нас более распространено обращение по имени отчеству. Нежели по имени и фамилии. </w:t>
      </w:r>
    </w:p>
    <w:p>
      <w:pPr>
        <w:pStyle w:val="Normal"/>
        <w:widowControl w:val="false"/>
        <w:shd w:fill="FCFCFC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ильно построенный разговор по телефону может способствовать совершению удачной сделки, а дурные "телефонные манеры" - расстроить ее. Все начинается с того, как вам отвечают на звонок. Если в офисе есть коммутатор, телефонисток надо специально готовить к тому, чтобы, снимая трубку, они приветливо говорили: "Фирма "Пэкер Индастриз", доброе утро".</w:t>
      </w:r>
    </w:p>
    <w:p>
      <w:pPr>
        <w:pStyle w:val="Normal"/>
        <w:widowControl w:val="false"/>
        <w:shd w:fill="FCFCFC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гда отвечают помощники или секретари, они называют имя своего шефа: "Приемная мисс Уайт (или: приемная Бетти Уайт). Чем могу помочь?" Если же мисс Уайт снимет трубку прямого телефона сама, ей следует сказать: "Здравствуйте. Бетти Уайт слушает вас". Звонящий приветливо отвечает телефонистке: "Будьте добры, соедините меня с мисс Уайт", а, говоря с секретарем или помощником, называет свое имя: "Здравствуйте. Я - Милдред Пирлмэн.</w:t>
      </w:r>
    </w:p>
    <w:p>
      <w:pPr>
        <w:pStyle w:val="Normal"/>
        <w:widowControl w:val="false"/>
        <w:shd w:fill="FCFCFC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ожет ли мисс Уайт поговорить со мной?" Если к телефону подходит сама мисс Уайт, следует сообщить о себе какие-то дополнительные сведения: "Мисс Уайт? Доброе утро. Я - Милдред Пирлмэн из "Огилви Компани"". </w:t>
      </w:r>
    </w:p>
    <w:p>
      <w:pPr>
        <w:pStyle w:val="Normal"/>
        <w:widowControl w:val="false"/>
        <w:shd w:fill="FCFCFC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ль скоро звонящий не представился, секретарь вправе осведомиться: "Простите, кто ее спрашивает?" Поскольку решить вопрос иногда по силам помощнику или секретарю, они могут вежливо поинтересоваться, по какому поводу хочет звонящий говорить с мисс Уайт, или просто спросить: "Как доложить о вас мисс Уайт?" Услышав этот вопрос, не следует ни обижаться - секретарша просто хочет ускорить процесс, - ни "темнить": ничего хорошего из этого не выйдет. </w:t>
      </w:r>
    </w:p>
    <w:p>
      <w:pPr>
        <w:pStyle w:val="Normal"/>
        <w:widowControl w:val="false"/>
        <w:shd w:fill="FCFCFC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говорите, что вы звоните по личному делу, если дело ваше отнюдь не личное: даже если секретарша клюнет на эту удочку, ее босс вряд ли оценит вашу изобретательность. Когда начальника нет на месте, секретарша может взять дело в свои руки, не дожидаясь, пока вы выразите свое разочарование или негодование, которые от краткого: "Ее нет" только усилятся. Поэтому ей лучше сказать: "Мне очень жаль, мисс Пирлмэн, но мисс Уайт только что вышла из кабинета. Не могу ли я вам помочь? Что ей передать, когда она вернется?"</w:t>
      </w:r>
    </w:p>
    <w:p>
      <w:pPr>
        <w:pStyle w:val="Normal"/>
        <w:widowControl w:val="false"/>
        <w:shd w:fill="FCFCFC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тех случаях, когда боссу некогда говорить по телефону, учтивый тон секретаря играет еще большую роль. Честность, полная или частичная, как известно, часто лучшая политика, а фраза: "Ее нет на месте" сразу вызывает подозрения. А потому лучше сразу прояснить ситуацию, сказав: "Мисс Пирлмэн, мисс Уайт здесь, но у нее совещание, и к телефону подойти она не может. Не могу ли я вам чем-нибудь помочь? С кем еще из сотрудников фирмы я могла бы вас соединить?" </w:t>
      </w:r>
    </w:p>
    <w:p>
      <w:pPr>
        <w:pStyle w:val="Normal"/>
        <w:widowControl w:val="false"/>
        <w:shd w:fill="FCFCFC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ответ на оба вопроса будет отрицательным, секретарша поступит правильно, сказав: "Я обязательно передам мисс Уайт, что вы звонили, и она свяжется с вами, как только освободится. Боюсь, что это произойдет лишь только завтра: сегодня она целый день очень занята".</w:t>
      </w:r>
    </w:p>
    <w:p>
      <w:pPr>
        <w:pStyle w:val="Normal"/>
        <w:widowControl w:val="false"/>
        <w:shd w:fill="FCFCFC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равила телефонного этикета см. телефонный этикет в быту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лее пятидесяти процентов всех деловых проблем решаются по телефону. По тому, как вы умеете вести телефонный разговор, судят о вашей организации. Поэтому телефон накладывает на пользователя определенные требования. Поскольку визуальный контакт отсутствует, решающую роль приобретают невербальные факторы: момент паузы и ее длительность, молчание, интонация. Немаловажное значение имеет то, как быстро человек снимает трубку, - это позволяет судить о степени его занятости, о том, насколько он заинтересован, чтобы ему позвонили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ужно постоянно иметь в виду: для звонка вы выбираете момент, удобный вам, однако он может не быть таковым для вашего собеседника. Поэтому, если приходиться звонить человеку, распорядок дня которого вам незнаком, начните разговор вежливым вопросом: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`Есть ли у вас время для разговора со мной?`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рьезные нарушения этикета телефонных переговоров - это не назвать себя и свою организацию, когда вы отвечаете на чей-либо звонок. Скверно будет выглядеть, если вы называете себя, но так быстро, что ваш абонент ничего не успевает разобрать. Еще один порок - когда человек называет себя и тут же говорит: `Прошу вас подождать`, не поинтересовавшись у позвонившего, есть ли у того время ждать. Следующая ошибка - заставить долго ждать, вместо того чтобы, вернувшись к трубке, спросить человека, может ли он еще подождать. Самой же грубой ошибкой считается навязывание по телефону клиенту покупки, не поинтересовавшись, интересен ли ему хоть сколько-нибудь этот товар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ведем теперь ряд полезных рекомендаций в форме коротких советов, которыми следует пользоваться при ведении телефонных переговоров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* Речь должна быть профессиональной. Общения и выражения вроде `моя дорогая`, `ага`, `о`кей` и т.п. в деловых разговорах неуместны. Говорите `да` и `конечно`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* Говорите прямо в трубку, внятно и четко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* Говорите энергично. Держите под рукой зеркало: перед тем, как ответить на звонок, улыбнитесь - тогда и в голосе будет звучать улыбка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* Внимательно слушайте собеседника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* Отвечайте так быстро, как только возможно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* Если набран неверный номер или вы услышали грубость, сдерживайтесь и будьте корректны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* Не обсуждайте проблему с эмоционально расстроенным человеком. Дайте ему успокоиться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* Если вас разъединили, перезванивает позвонивший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* Разговор заканчивает позвонивший, - исключая случай, когда он забалтывается сверх всех приличий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* Если вы находитесь в кабинете коллеги и в это время ему звонят, покажите, что вы идете, например, за кофе и негромко извинитесь. Если он предлагает вам остаться, постарайтесь не обращать внимания на говорящего и разговор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* Никогда не говорите по телефону с набитым ртом, не жуйте и не пейте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едующие советы касаются ситуаций, когда вы звоните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* Если там, куда вы звоните, вас не знают, секретарь должен попросить вас представиться и поинтересоваться, по какому поводу вы звоните. Назовите себя и кратко изложите причину звонка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* Грубым нарушением этикета и наглостью считается выдавать себя за друга того человека, которому вы позвонили, с тем, чтобы вас быстрее с ним соединили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* Если нужный вам человек отсутствует, не спрашивайте, где он находится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* Не звоните без надобности по личным делам, а уж если очень надо - говорите очень коротко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* Не звоните еще раз в тот же день, если вы оставили свои координаты. Так можно поступить только в случае крайней необходимости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* Если вы оставляете свое сообщение на автоответчике, назовите дату, время звонка, свое имя, название фирмы и краткое сообщение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* Очень грубое нарушение делового этикета - не перезвонить, когда вашего звонка ждут. Перезвонить необходимо при первой возможности и не позднее, чем в течение суток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* Звоня по личному вопросу своему деловому партнеру, учитывайте время дня. Разговор должен быть предельно коротким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* Деловьм партнерам домой звоните только в случае крайней необходимости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* Если вы не застали нужного человека, поинтересуйтесь, когда будет удобнее перезвонить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* Если вас попросили подождать и не отвечают в течение двух минут, повесьте трубку и перезвоните. Не теряйте при этом самообладания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* Если вам кажется, что разговор может затянуться, начните с вопроса: `Есть ли у вас сейчас время для разговора?`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* При общении с очень занятыми людьми договоритесь о `телефонном дне` и строго следуйте ему. Когда на звонок отвечаете вы, то следует знать правила хорошего `поведения`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* Отвечайте быстро и называйте свое полное имя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* Если звонят не через коммутатор и не через вашего секретаря, назовите свою фирму, отдел и свое полное имя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* Если кто-то из партнеров звонит вам домой, и трубку поднимает один из членов семьи, можно попросить последнего, чтобы вам перезвонили в офис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* Если вам позвонили в тот момент, когда в вашем кабинете находятся коллеги, вы можете в вежливой форме сказать им, что хотели бы поговорить конфиденциально, предложив вернуться в свои кабинеты, выпить чашечку кофе или подождать за дверью. По окончании разговора пригласите коллег обратно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* Но можно на важный звонок ответить из соседней комнаты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* Если у вас посетители, лучше воздерживаться от ответа на звонки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* Для того чтобы завязать разговор, можно использовать общую тему, но свести ее к минимуму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Добивайтесь того, чтобы на вашу просьбу отвечали `да` или хотя бы `нет`, - но не `возможно`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5:07:00Z</dcterms:created>
  <dc:creator>vedenginvest</dc:creator>
  <dc:description/>
  <cp:keywords/>
  <dc:language>en-US</dc:language>
  <cp:lastModifiedBy>Mage</cp:lastModifiedBy>
  <dcterms:modified xsi:type="dcterms:W3CDTF">2011-10-08T05:07:00Z</dcterms:modified>
  <cp:revision>2</cp:revision>
  <dc:subject/>
  <dc:title/>
</cp:coreProperties>
</file>