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спроса на научно-техническую продукцию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портфеля прое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научными исследованиями и разработками осуществляется в рамках постоянно меняющихся условий. Это обуславливает необходимость непрерывного совершенствования программ НИОКР. В любой момент может возникнуть непредвиденная техническая проблема и придётся отложить или даже прекратить работу по проекту. Могут измениться требования потребителей и спрос, с связи с чем нужно провести переоценку жизнеспособности проект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я программой НИОКР, менеджер должен помнить, что имеет дело с управлением динамичным проектом. Система планирования и управления должна быть достаточно гибкой, чтобы допускать необходимые модификации. Эффективность НИОКР выявляется на рынке. Она зависит от того, насколько при постановке цели учтена рыночная потребность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сегмента рынка представлены четырьмя взаимосвязанными переменными: размер рынка, допустимая цена, требования к технической эффективности и врем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научных продуктов могут предлагаться в формах, различающихся по эффективности, цене и дате первого появления на рынке. Важно определить, какой уровень технической эффективности потребует конкретный рыночный сегмент с наибольшей вероятностью, т.к. научно-технические работники могут стремиться к очень высокому уровню параметров нового изделия. Это, безусловно, ведет к техническим идеям, но может не учесть реальные требования потребителей. Кроме того, может произойти завышение затрат на НИОКР и производство, а также увеличить время разработки. Все перечисленные моменты приведут к снижению потенциальной прибыльности продукт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разработки проекта должна быть сфокусирована на конкретных рыночных потребностях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фель НИОКР может состоять из разнообразных проектов: крупных и мелких; близких к завершению и начинающихся. Однако каждый требует выделения дефицитных ресурсов в зависимости от особенностей проекта (сложности, трудоемкости и т. п.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фель должен иметь определенные контуры, быть стабильным, чтобы рабочая программа могла осуществляться равномерно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оектов, находящихся в портфеле в конкретный период времени, зависит от размеров проектов, которые измеряются через общий объем ресурсов, необходимых для разработки и затрат на реализацию одного проекта. Например, если на проведение НИОКР выделено 4000 д.е., а затраты на реализацию одного проекта 2000 д.е., то в портфеле может быть 2 проект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необходимо решить, сколько проектов могут одновременно управляться. Портфель, состоящий, в основном, из крупных проектов, является более рискованным, по сравнению с портфелем, где ресурсы распределены между небольшими проектами. Преимуществом небольших проектов является то, что их легче адаптировать друг к другу с точки зрения соответствия наличным ресурсам. Крупный проект требует большого объёма дефицитных ресурсов. Однако небольшие проекты (требующие относительно небольших затрат на НИОКР) обычно реализуются в новых продуктах, имеющих скромный потенциал по объему продаж (и потенциалу прибыли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фель небольших проектов может привести к равномерному потоку нововведений, большая часть из которых обладает ограниченным рыночным потенциалом, что является нежелательным с позиций номенклатуры продукции, формируемой отделами маркетинга. Рассматривая те или иные проекты на предмет их возможного включения в портфель, необходимо учитывать возможное качество управления и последствия перераспределения затрат на проект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портфеля (прибыльность) определяется как отношение прибыли к затратам. Общая оценка портфелей дается по показателям средней рентабельности. На основе показателей рентабельности может быть рассчитан коэффициент предпочтения. Однако, каждый проект имеет индивидуальную рентабельность и определенную долю в затратах на формирование портфеля. Это значит, что средний или обобщающий коэффициент предпочтения может быть представлен в виде системы коэффициентов предпочтения  по рентабельности и по структуре затрат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ртфеля заказов предполагает проведение работы с потенциальными потребителями результатов НИОКР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временной ситуации сложно точно спрогнозировать спрос на научно-техническую продукцию, т.к. имеет место неопределенность спрос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чение, цели, задачи и особенности анализа спроса на иннов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 Анализ спроса на научно-техническую продукция является одним из важнейших направлений в деятельности организаций, занимающихся НИОКР. В условиях рыночной экономики анализ спроса на научно-техническую продукцию имеет первостепенное знач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анализа спроса на нововведение:</w:t>
      </w:r>
    </w:p>
    <w:p>
      <w:pPr>
        <w:pStyle w:val="HTML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требности в выпускаемом и (или) реализуемом новшестве или новой услуге;</w:t>
      </w:r>
    </w:p>
    <w:p>
      <w:pPr>
        <w:pStyle w:val="HTML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проса на нововведения и связанные с ним услуги и влияние на них различных факторов;</w:t>
      </w:r>
    </w:p>
    <w:p>
      <w:pPr>
        <w:pStyle w:val="HTML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лияния спроса на результаты деятельности предприятия;</w:t>
      </w:r>
    </w:p>
    <w:p>
      <w:pPr>
        <w:pStyle w:val="HTML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аксимальной возможности сбыта и обоснование плана сбыта с учётом решения первых трёх задач, а также производственных возможностей фирм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вития нововведений и различие их видов во многом предопределяет специфику анализа спроса на них в каждом конкретном случа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необходимо уточнить, к каким нововведениям - базисным или усовершенствованным относится продукция, спрос на которую подлежит изучению. Такую идентификацию можно осуществить двумя способами. Во-первых, с помощью построения кривых жизненных циклов продукции на основе данных об объёмах и длительности её предложения или сбыта на рынке. Во-вторых, предприятие, производящее инновационную продукцию, проводит сравнительный анализ параметров ранее производимой и новой продукции по следующей схеме:</w:t>
      </w:r>
    </w:p>
    <w:p>
      <w:pPr>
        <w:pStyle w:val="HTML1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 конструктивной разработке нового изделия по сравнению со старым, принципиально иных подходов, например, неизвестных законов и закономерностей;</w:t>
      </w:r>
    </w:p>
    <w:p>
      <w:pPr>
        <w:pStyle w:val="HTML1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новых деталей, узлов в изделии или операций в технологии;</w:t>
      </w:r>
    </w:p>
    <w:p>
      <w:pPr>
        <w:pStyle w:val="HTML1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сумма затрат на изменение изделия и её доля в затратах на новое издел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такого анализа новую продукцию можно сгруппировать в три группы: 1 – которая ранее не существовала; 2 – которая производилась ранее, но существенно изменена по материалу или конструкционному решению; 3 - получившая только новое оформл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ая продукция весьма разнообразна по формам. Она может иметь или не иметь натурально-вещественную форму, различаться по назначению, видам продукции и т.д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этого анализ спроса и создание информационной базы для его проведения имеет специфику в каждом конкретном случа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ущность спроса и способы его представ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ос отражает объём продукции, который потребитель хочет и в состоянии приобрести по некоторой из возможных цен в течение определенного времени на конкретном рынк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этого следуют основные направления анализа спроса: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спроса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отенциальных покупателей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в товаре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риобретения товара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предлагаемой продукции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реализации (предложения для реализации) продукции на рынке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, рынки сбыта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ос выражает число альтернативных возможностей приобретения продукции при разных ценах и равных прочих условиях. Его можно представить одним из трех способов: в виде таблицы; графически; аналитически (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color w:val="000000"/>
          <w:sz w:val="28"/>
          <w:szCs w:val="28"/>
        </w:rPr>
        <w:t>, где Q – объем спроса на i-товар, Pi - цена i-го товара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чный и графический способы отображения спроса являются инструментами его предварительного и оперативного анализа. В таблице можно, во-первых, представить ранжированный ряд значений цены продукции в порядке её возрастания или убывания и соответствующее ей число единиц товара, на которое предъявлен спрос. При большом числе значений цены, частом её колебании или большом разбросе в количестве проданных единиц продукции целесообразно отчетливее прослеживать тенденцию спроса, группировать значения цены и представлять данные в виде интервального ряда показателе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ое изображение спроса дает возможность увидеть направления его изменения, что широко применяется для прогнозирования спроса, определения типа товаров, по которым он изучается, рассчитать степень гибкости спроса по отношению к основным, влияющим на него фактора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этот метод в значительной степени применяется как инструмент качественного анализа, позволяющий наглядно отобразить тенденцию изменения спроса под действием различных факторо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метод позволяет проанализировать сложившуюся тенденцию спроса на основные товары и спрогнозировать ситуацию на перспективу. Таким образом, он применяется в качестве инструмента предварительного и последующего анализ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акторы спроса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правления спросом предприятию, производителю новой продукции, необходимо знать факторы, воздействующие на величину и характер спроса и называемые детерминантами спроса. Однако, детерминанты, влияющие на спрос на нововведения, значительно отличаются от факторов спроса на традиционно предлагаемую потребителям продукцию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факторы спроса на новую продукцию можно разделить на внутренние, относящиеся к деятельности объекта анализа, и внешние, связанные с особенностями функционирования внешней среды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факторы, которые в совокупности характеризуют производственно-торговую стратегию производителя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нструктивные особенности предлагаемого образца (если он не отвечает отраслевым стандартам, усложняется его послепродажное обслуживание и исключается возможность использования в качестве комплектующего, следствием этого будет отсутствие или низкий уровень спроса на данную продукцию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ода (если ее действие не учтено, новая продукция не найдет спроса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чество новой  продукции (безотказность работы новой техники, технологии, отсутствие явных и скрытых дефектов в товарах народного потребления способствуют спросу на них, и наоборот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ловия продажи (обеспечение гарантийного и сервисного обслуживания новой продукции, установка, наладка, обеспечение запасными частями, создание специализированных мастерских обслуживанию и ремонту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Чем выше расходы на научные исследования и разработку фирмы-поставщика, тем в конечном итоге быстрее распространяется новая продукц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ысокий технический уровень предприятия-изготовителя (обеспечивает быстрый переход к качественно новой ступени производства, позволяющий ускорять предложения рынку принципиально новой продукции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Транснациональный уровень отрасли (фирмы) (чем он выше, тем шире внешняя интеграция отрасли, на большее количество заграничных рынков выходит новая продукция, ускоряется ее распространение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Цена, устанавливаемая на новую продукцию (Скидки и иные ценовые льготы способствуют продвижению нового товара на рынки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Большое значение имеет выбор наиболее авторитетного покупателя, создающего “авторитетное мнение” о данной продукции. Причем первые покупатели пользуются льготными условиями приобретения товар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ыночный сегмент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Коммуникационные факторы (фирмы, отрасли, производящие новую продукцию, могут характеризоваться открытостью или закрытостью контактов в информационном отношении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Реклама (высокий уровень затрат на рекламу в общих расходах на производство и реализацию новой продукции способствует формированию и повышению спроса на неё и наоборот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ровень профессиональной подготовки персонала предприятия-производител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е детерминанты спроса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еэкономическое состояние государства (экономическая дестабилизация общества делает невозможным вложение средств в научно-технические инновации из-за их быстрого обесценения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обенности политической обстанов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овое обеспечение хозяйственной деятельност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Экологическая обстановк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дним из факторов спроса на новые изделия и технологии является сам технический прогресс и в связи с его ускорением быстрое моральное старение большого числа видов продукции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ажное, стимулирующее спрос, действие оказывает повышение эффективности работы потребителя нововведени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Действенность рекламы, на которую, в свою очередь, влияет ее вид и форма, место и время проведения, продолжительность рекламной компании, а также психологическое восприятие рекламы потребителем нововведен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Доходы потребите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аличие на рынке “старых” товаров аналогичного назначения снижает спрос на новую продукцию (производитель должен при выходе на рынок установить цену ниже, чем цена товаров-заменителей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факторов спроса позволяет не только выделить те, которые способствуют его формированию, но и ранжировать их по степени наибольшего влияния на результативный показатель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спроса на новую продукцию.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целей и задач анализа классификация видов спроса на нововведения может быть построена по различным основания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дприятие выпускает продукцию широкого ассортимента по назначению, то необходимо в его структуре выделить новую продукцию производственного и непроизводственного назначения, т.к. спрос на эти группы имеет некоторые отличия. В рамках этих групп спрос можно подразделить по формам образования, направлению изменения, степени удовлетворения и др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ой для анализа спроса на новую продукцию является его дифференциация по формам образования, отражающая стадии жизненного цикла продукции. При этом различают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тенциальный спрос, возникающий на стадии разработки и подготовки новой продукции и выходу на рынок. Его повышению способствует открытая коммуникация фирмы-производител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ормирующийся, складывающийся на этапе выхода новой продукции на рынок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вивающийся – на этапе утверждения новой продукции на рынке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формировавшийся, соответствующий стадии зрелости научно-технической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неприятным моментом для производственного предприятия может быть появление взамен сформировавшегося спроса – затухания спроса, начавшееся до момента перехода продукции из категории новой в производимую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ппировка видов спроса по формам его образования связана с этапами жизненного цикла новой научно-технической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ая группировка видов спроса характеризует состояние рынка анализируемого товара. В этом случае выделяют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рицательный спрос (отражает факт недолюбливания товара потенциальными потребителями, которые стараются избежать его покупки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сутствие спроса (наблюдается в двух случаях: когда потребители, на которых ориентировано производство данной продукции и (или) ее реализация, не заинтересованы в ней или не знают о ней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крытый спрос (отражает невозможность удовлетворения потребителей за счет имеющихся на рынке товаров и услуг). Это наиболее благоприятная рыночная ситуация для производителя новой и особенно научно-технической продукции. Как правило, такая ситуация возникает в следующих случаях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-производители не имеют информации о возникшем спросе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-производитель знает о возникшем спросе на продукцию, но не торопится удовлетворить ег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ерегулярный спрос (характеризуется возникновением колебаний спроса в течение определенных промежутков времени - в течение дня, недели, месяца, года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лноценный спрос на нововведения означает их адекватность желаниям потребителя, соответствие спроса и предложения и переход нововведения в стадию зрелости, т.е. наиболее предпочтительную ситуацию для производителя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Чрезмерный спрос возникает, когда величина спроса больше величины предложения. Это весьма благоприятная ситуация для разработчиков и производителей новой продукции, способствующая её выведению на рынок, формированию спроса на её конкретные виды и позволяющая опередить конкуренто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ерациональный спрос (спрос на товары, вредные для здоровья). Поскольку большая часть нововведений характеризуется неопределенностью в этой области, необходимо во избежание возникновения данной категории и затухания спроса рекламировать отличительные положительные качества новой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дприятие выпускает модификации продукции, например, для различных климатических зон, то оно должно изучить спрос по принципу географического сегмент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проса по потребителям позволит не только определить степень его удовлетворения в этом разряде, но и учесть их желание при создании новой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проса по месту приобретения, позволяет оценить эффективность и целесообразность используемого канала товародвижения, что особенно актуально при реализации новой продукции для населен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проса по намерениям покупателей дает возможность учесть их требования еще на стадии разработки продукции, что позволяет избежать ее технической неопределенност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позволит избежать ошибок при проектировании новой продукции и планировании производственной программы и не включать в неё те виды нововведений, которые не будут пользоваться спросо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анализа спро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спроса на нововведения по времени может быть предварительным, текущим и последующим относительно периода, когда продукция считается ново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ый анализ спроса на новую научно-техническую продукцию один из наиболее важных, поскольку на его базе разрабатывается производственная программа и строится стратегия продвижения на рынке новой проду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едварительного анализа осуществляется на базе данных, получаемых с помощью специальных выборочных обследований, проводимых в сфере потребления инноваций, если продукция находится в стадии подготовки опытного образца, запуска в производство, а иногда на этапе выведения её на рынок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ые обследования в сфере потребления могут быть проведены в форме анкетирова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нформация о продукции уже имеется у потребителя, и начато её производство, то для изучения спроса могут быть использованы данные журналов учёта спроса или заказов на новую продукцию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журналов учёта заказов на продукцию целесообразно использовать и в процессе текущего анализа, а также сопоставить такие конъюнктурные индикаторы как средние цены запасов и средние цены продажи продукции предприятия. Если наблюдается устойчивость соотношения в динамике, то очевидно, что спросом пользуется более дешевая продукц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оэффициента перекрестной эластичности особенно велико для анализа спроса на новую стандартизованную научно-техническую продукцию и требует постоянного анализа динамики цен на основной товар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зучения чувствительности спроса можно также использовать соотношение темпов изменения спроса и влияющих на него факторов, представленное в виде динамического ряда. Подобные ряды позволяют  построить график изменения кривой спроса под действием какого-либо фактора, вычислить показатели рядов динамики: темпы прироста, средние темпы роста и прироста, абсолютные значения одного процента изменения спроса за период, а также провести корреляционный анализ влияния факторов на изменение спроса и спрогнозировать его развитие на ближайшую перспективу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интерес структурный анализ спроса, проводимый с помощью специальных таблиц, строящихся по каждому факторному признаку – направлению анализа: например, стадиям жизненного цикла новой продукции  (причем, они заканчиваются переходом к стадии зрелости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проса на нововведения имеет огромное значение, поскольку от его результатов зависит точность разработки производственной программы предприятия, стратегия и объём реализации его продукции и, следовательно, финансовые результаты его деятельност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ая организация располагает двумя альтернативными вариантами инновационного проекта – проектом «А» и проектом «Б». Оценить эффективность каждого из проектов и выбрать лучший из них. Расчёты провести без учёта инфляционных процессов в экономике в динамичных системах оценки экономической эффективности инновационных про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Исходные данные для оценки и выбора инновационного проекта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62"/>
        <w:gridCol w:w="862"/>
        <w:gridCol w:w="859"/>
        <w:gridCol w:w="859"/>
        <w:gridCol w:w="865"/>
        <w:gridCol w:w="865"/>
        <w:gridCol w:w="879"/>
        <w:gridCol w:w="879"/>
        <w:gridCol w:w="872"/>
        <w:gridCol w:w="770"/>
      </w:tblGrid>
      <w:tr>
        <w:trPr>
          <w:trHeight w:val="4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инвестиций, усл. ден. ед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дисконта Е по проекту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поступления (выручка) по проекту, усл. ден. ед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затраты по проекту (без амортизационных отчислений), усл. ден. ед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амортизационные отчисления, усл. ден. ед.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0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считаем чистый дисконтированный доход (ЧДД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ДД = ∑ ((Ч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 / ((1 + 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) - ∑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((1 + 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) &gt;= 0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ab/>
        <w:t>- период (от 1 до 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  <w:tab/>
        <w:t>- норма диско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</w:t>
        <w:tab/>
        <w:t>- чистая прибы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  <w:tab/>
        <w:t>- амортизац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- единовременные затраты (инвести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от прибыли = 24 + 0,03 * (100 - 24) = 24 + 2,28 = 26,28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ДД 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((11200-8000-400) * (1-0,2628) + 400 – 3600) / (1 + 0,11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((34200-26000-400) * (1-0,2628) + 400 - 2400) / ((1+0,11)*(1+0,12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46000-35000-600) * (1-0,2628) + 600 - 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46000-35000-600)*(1-0,2628)+600-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3))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-1023,28 + 3016,54 + 5937,21 + 5254,17 = 13184,64 усл. ден. 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ДД 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((32000-22000-800) * (1-0,2628) + 800 - 1000) / (1+0,11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34000-27000-800) * (1-0,2628) + 800 - 1500) / 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36000-29000-800) * (1-0,2628) + 800 - 15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 (1+0,12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37200-31000-800) * (1-0,2628) + 800 - 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 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5929,95 + 3141,50 + 2804,91 + 3093,33 = 14969,69 усл. ден. 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читаем индекс доходности (ИД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 = ∑((Ч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 / (1 + 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 / ∑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(1 + 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 &gt;=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 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((((11200-8000-400) * 0,7372 + 400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(((34200-26000-400) * 0,7372 + 400) / ((1+0,11)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46000-35000-600) * 0,7372 + 600) / ((1+0,11) * 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46000-35000-600) * 0,7372 + 60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(1+0,13)))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((3600/(1+0,11)) + (2400/((1+0,11)*(1+0,12))) + 0 + 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2219,96 + 4947,04 + 5937,21 + 5254,17) / (3243,24 + 1930,50 + 0 + 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8358,38 / 5173,74 = 3,5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 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((((32000-22000-800)*0,7372+800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4000-27000-800)*0,7372+800) / 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6000-29000-800)*0,7372+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7200-31000-800)*0,7372+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) 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/ ((1000/(1+0,11)) + (1500/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 (1500/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2))) +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6830,85+4358,93+3891,90+3093,33) / (900,90+1217,43+1086,99+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8175,01 / 3205,32 = 5,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читаем норму прибыли (НП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 = ∑(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1+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 / ∑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(1+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 &gt;= СР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  <w:tab/>
        <w:t>- прибы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</w:t>
        <w:tab/>
        <w:t>- ставка рефинансирования (с 12.11.2008 г. – 11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П 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(((11200-8000-400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((34200-26000-400) / ((1+0,11)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46000-35000-60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46000-35000-60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3)))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((3600/(1+0,11)) + (2400/((1+0,11)*(1+0,12))) + 0 + 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2522,52 + 6274,13 + 7469,20 + 6609,91) / (3243,24 + 1930,50 + 0+ 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2875,76 / 5173,74 = 4,42 (442%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П 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(((32000-22000-800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34000-27000-800) / 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36000-29000-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 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37200-31000-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 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) 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/ ((1000/(1+0,11)) + (1500/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 (1500/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2))) +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8288,29+5032,06+4492,91+3493,91) / (900,90+1217,43+1086,99+0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1307,17 / 3205,32 = 6,65 (665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считаем срок окупаемости инвестиций (Ток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 = ∑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(1+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 / ((1/Т) * ∑(Ч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(1+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)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  <w:tab/>
        <w:t>- количество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к 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((3600/(1+0,11)) + (2400/((1+0,11)*(1+0,12))) + 0 + 0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(((((11200-8000-400)*0,7372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(((34200-26000-400)*0,7372) / ((1+0,11)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46000-35000-600)*0,7372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46000-35000-600)*0,7372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3)))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 4) = (3243,24+1930,50+0+0) / ((1859,60+4625,29+5506,30+4872,83)/4) 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5173,74 / 4216,01 = 1,23 г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к 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((1000/(1+0,11)) + (1500/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 (1500/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2))) +0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(((((32000-22000-800)*0,7372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4000-27000-800)*0,7372) / 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6000-29000-800)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7200-31000-800)*0,7372) / ((1+0,11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)) /4) 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900,90+1217,43+1086,99+0) / ((6110,13+3709,63+3312,17+2575,71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4) = 3205,32 / 3926,91 = 0,82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считаем срок возврата инвестиций (Т воз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воз = ∑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(1+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 / ((1/Т)*∑((Ч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+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 / (1+Е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)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 воз 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((3600/(1+0,11)) + (2400/((1+0,11)*(1+0,12))) + 0 + 0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(((((11200-8000-400)*0,7372+400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(((34200-26000-400)*0,7372+400) / ((1+0,11)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46000-35000-600)*0,7372+60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46000-35000-600)*0,7372+600) / ((1+0,11)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3)))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4) = (3243,24+1930,50+0+0) / ((2219,96+4947,04+5937,21+5254,17)/4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5173,74 / 4589,60 = 1,13 г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 воз 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((1000/(1+0,11)) + (1500/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+ (1500/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2))) +0)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(((((32000-22000-800)*0,7372+800) / (1+0,11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4000-27000-800)*0,7372+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6000-29000-800)*0,7372+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2)))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(((37200-31000-800)*0,7372+800) / ((1+0,1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1+0,1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)) / 4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900,90+1217,43+1086,99+0)/((6830,85+4358,93+3891,90+3093,33)/4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3205,32 / 4543,75 = 0,71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считаем внутреннюю норму доходности (Е вн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 вн = </w:t>
      </w:r>
      <w:r>
        <w:rPr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>√ИД &gt;= Е</w:t>
      </w:r>
      <w:r>
        <w:rPr>
          <w:color w:val="000000"/>
          <w:sz w:val="28"/>
          <w:szCs w:val="28"/>
          <w:vertAlign w:val="subscript"/>
          <w:lang w:val="en-US"/>
        </w:rPr>
        <w:t>max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 вн А =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√3,55 = 1,37</w:t>
        <w:tab/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0,1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 вн Б =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√5,67 = 1,54</w:t>
      </w:r>
      <w:r>
        <w:rPr>
          <w:color w:val="000000"/>
          <w:sz w:val="28"/>
          <w:szCs w:val="28"/>
          <w:lang w:val="en-US"/>
        </w:rPr>
        <w:tab/>
        <w:t>&gt;</w:t>
      </w:r>
      <w:r>
        <w:rPr>
          <w:color w:val="000000"/>
          <w:sz w:val="28"/>
          <w:szCs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 – Результаты расчётов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958"/>
        <w:gridCol w:w="1882"/>
      </w:tblGrid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«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«Б»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ый дисконтированный доход (ЧДД), усл. ден. 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84,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69,69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екс доходности (ИД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7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прибыли (НП),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5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окупаемости инвестиций (Ток),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2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возврата инвестиций (Т воз),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яя норма доходности (Е вн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дённых расчётов можно сделать вывод, что проект «Б» более эффективен по всем показателя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11"/>
        <w:jc w:val="both"/>
        <w:rPr/>
      </w:pPr>
      <w:r>
        <w:rPr>
          <w:color w:val="000000"/>
          <w:sz w:val="28"/>
          <w:szCs w:val="28"/>
        </w:rPr>
        <w:t>Инновационный менеджмент. Учебник / Под ред. С.Д. Ильенковой, - М.: Юнити, 1997 – 30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11"/>
        <w:jc w:val="both"/>
        <w:rPr/>
      </w:pPr>
      <w:r>
        <w:rPr>
          <w:color w:val="000000"/>
          <w:sz w:val="28"/>
          <w:szCs w:val="28"/>
        </w:rPr>
        <w:t>Инновационный менеджмент: учеб. пособие для студентов вузов, обучающихся по экономическим и управленческим специальностям / под ред. Л.И. Огелевой. – Москва: ИНФРА-М, 2003 – 2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11"/>
        <w:jc w:val="both"/>
        <w:rPr/>
      </w:pPr>
      <w:r>
        <w:rPr>
          <w:color w:val="000000"/>
          <w:sz w:val="28"/>
          <w:szCs w:val="28"/>
        </w:rPr>
        <w:t>Анищик, В.М. Инновационная деятельность и научно-технологическое развитие: учеб. пособие / В.М. Анищик. – Минск: БГУ, 2005. – 151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3:00Z</dcterms:created>
  <dc:creator>Анжелика!</dc:creator>
  <dc:description/>
  <cp:keywords/>
  <dc:language>en-US</dc:language>
  <cp:lastModifiedBy>Mage</cp:lastModifiedBy>
  <dcterms:modified xsi:type="dcterms:W3CDTF">2011-10-08T04:53:00Z</dcterms:modified>
  <cp:revision>2</cp:revision>
  <dc:subject/>
  <dc:title>Глава IX</dc:title>
</cp:coreProperties>
</file>