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96"/>
        </w:rPr>
      </w:pPr>
      <w:r>
        <w:rPr>
          <w:rFonts w:cs="Times New Roman" w:ascii="Times New Roman" w:hAnsi="Times New Roman"/>
          <w:sz w:val="28"/>
          <w:szCs w:val="96"/>
        </w:rPr>
        <w:t>Реферат</w:t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На тему:</w:t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«Учителя человечества»</w:t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mallCaps/>
          <w:sz w:val="28"/>
          <w:szCs w:val="48"/>
        </w:rPr>
      </w:pPr>
      <w:r>
        <w:rPr>
          <w:rFonts w:cs="Times New Roman" w:ascii="Times New Roman" w:hAnsi="Times New Roman"/>
          <w:b/>
          <w:smallCaps/>
          <w:sz w:val="28"/>
          <w:szCs w:val="48"/>
        </w:rPr>
        <w:t>Пл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mallCaps/>
          <w:sz w:val="28"/>
          <w:szCs w:val="48"/>
        </w:rPr>
      </w:pPr>
      <w:r>
        <w:rPr>
          <w:rFonts w:cs="Times New Roman" w:ascii="Times New Roman" w:hAnsi="Times New Roman"/>
          <w:b/>
          <w:smallCaps/>
          <w:sz w:val="28"/>
          <w:szCs w:val="4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Проблема нравственного прогресс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Конфуций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Будд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Моисей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Иисус Христос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 Мухамме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mallCaps/>
          <w:color w:val="000000"/>
          <w:sz w:val="28"/>
        </w:rPr>
      </w:pPr>
      <w:r>
        <w:rPr>
          <w:rFonts w:cs="Times New Roman" w:ascii="Times New Roman" w:hAnsi="Times New Roman"/>
          <w:smallCaps/>
          <w:color w:val="000000"/>
          <w:sz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mallCaps/>
          <w:sz w:val="28"/>
          <w:szCs w:val="72"/>
        </w:rPr>
      </w:pPr>
      <w:r>
        <w:rPr>
          <w:rFonts w:cs="Times New Roman" w:ascii="Times New Roman" w:hAnsi="Times New Roman"/>
          <w:smallCaps/>
          <w:sz w:val="28"/>
          <w:szCs w:val="7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Проблема нравственного прогресс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стория этической мысли является отражением эволюции норм морали. Этот процесс включает как позитивные достижения, так и негативные явления в области морали. Мораль была сформирована в </w:t>
      </w:r>
      <w:r>
        <w:rPr>
          <w:rFonts w:cs="Times New Roman" w:ascii="Times New Roman" w:hAnsi="Times New Roman"/>
          <w:b/>
          <w:i/>
          <w:sz w:val="28"/>
        </w:rPr>
        <w:t>процессе социализации человек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ыделение человека из животного мира, преодоление биологических рефлекс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бразование социальных общност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тановление отношений в коллектив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озникновение правил общежи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аль эволюционировала от внутриплеменных правил до общечеловеческих моральных норм. Возникают высшие ориентиры нравственного поведения и сознания людей (принципы "высокой" морал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установлением господства христианской религии добродетели прошлых времен (справедливость, мужество и др.) дополнились христианскими добродетелями: милосердием, любовью (которая распространяется даже на врагов) и т. д. Религиозная мораль является объединяющим началом: она обращена ко всем людям вне зависимости от социальной принадлежности, пола, национальности, места и страны житель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учшение нравов общества связано с возвышением роли разума человека. Новшества в морали явились результатом роста самосознания человека, морального творчества индиви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еи морали распространяются на все сферы общественного созн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политику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осуждение безнравственных политических решений и т. п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манистические принципы морали зафиксированы в международных соглашен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экономику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соблюдение договоров и пр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 xml:space="preserve">гуманизацию сферы </w:t>
      </w:r>
      <w:r>
        <w:rPr>
          <w:rFonts w:cs="Times New Roman" w:ascii="Times New Roman" w:hAnsi="Times New Roman"/>
          <w:b/>
          <w:i/>
          <w:sz w:val="28"/>
        </w:rPr>
        <w:t>прав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движение за отмену смертной казни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экологическо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вижение - защита окружающей среды и т. д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Расширяется сфера применения норм морали. Явления, которые в прошлые века были морально нейтральными, получают моральные оценки (например, современных людей возмущают случаи жестокого обращения с животным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жняется механизм воздействия морали. В прошлом основными регуляторами являлись принуждение, страх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временном обществе человек получил возможность свободного морального выб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ногие моралисты придерживаютс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скептических взглядов</w:t>
      </w:r>
      <w:r>
        <w:rPr>
          <w:rFonts w:cs="Times New Roman" w:ascii="Times New Roman" w:hAnsi="Times New Roman"/>
          <w:sz w:val="28"/>
        </w:rPr>
        <w:t xml:space="preserve"> на процесс нравственности. Нравственный прогресс связан с социальными условиями. Падение нравов происходит в период перехода от одного общественно-экономического строя к другом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процесс сопровождается кризисными явлениями во всех сферах жизни общества (экономике, социальной и духовной сферах и пр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Питирим Сорокин</w:t>
      </w:r>
      <w:r>
        <w:rPr>
          <w:rFonts w:cs="Times New Roman" w:ascii="Times New Roman" w:hAnsi="Times New Roman"/>
          <w:sz w:val="28"/>
        </w:rPr>
        <w:t xml:space="preserve"> выделил следующие </w:t>
      </w:r>
      <w:r>
        <w:rPr>
          <w:rFonts w:cs="Times New Roman" w:ascii="Times New Roman" w:hAnsi="Times New Roman"/>
          <w:b/>
          <w:i/>
          <w:sz w:val="28"/>
        </w:rPr>
        <w:t>признаки нравственного кризиса общества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тилитарный подход к оценке социальных явлений и деятельности люд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тремление людей к богатству и чувственным наслаждения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моральная атомизация индивид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моральная анарх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Моральная анархия</w:t>
      </w:r>
      <w:r>
        <w:rPr>
          <w:rFonts w:cs="Times New Roman" w:ascii="Times New Roman" w:hAnsi="Times New Roman"/>
          <w:sz w:val="28"/>
        </w:rPr>
        <w:t xml:space="preserve"> выражается 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установлении каждым человеком собственных моральных нор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изменчивости нрав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тсутствии чувства моральной ответствен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иррациональности морального мышл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увеличении роли насилия в обществе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В XX</w:t>
      </w:r>
      <w:r>
        <w:rPr>
          <w:rFonts w:cs="Times New Roman" w:ascii="Times New Roman" w:hAnsi="Times New Roman"/>
          <w:sz w:val="28"/>
        </w:rPr>
        <w:t xml:space="preserve"> в. в условиях развитой индустриальной цивилизации частота войн превысила среднюю частоту войн прошедших веков в 1,5 раза (Серебрянникова В.В. Социология войны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Вооруженные конфликты XX в. (военные, этнические) включают разнообразные методы борьбы, которые в основном направлены против мирного населения: экономические (санкции, эмбарго), информационные, идеологические, диверсионные, террористические. Создавали концентрационные лагеря, гетто, применялись массированные бомбардировки, усовершенствованное оружие массового пора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оруженные конфликты становятся средством наживы: войны могут быть развязаны из-за столкновения экономических интересов, на поставках оружия наживаются огромные капитал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условиях кризиса индустриального общества возникает </w:t>
      </w:r>
      <w:r>
        <w:rPr>
          <w:rFonts w:cs="Times New Roman" w:ascii="Times New Roman" w:hAnsi="Times New Roman"/>
          <w:b/>
          <w:i/>
          <w:sz w:val="28"/>
        </w:rPr>
        <w:t>угроза нравственного отчуждения личности</w:t>
      </w:r>
      <w:r>
        <w:rPr>
          <w:rFonts w:cs="Times New Roman" w:ascii="Times New Roman" w:hAnsi="Times New Roman"/>
          <w:sz w:val="28"/>
        </w:rPr>
        <w:t xml:space="preserve"> вследствие опосредованного характера общественных отношений, взаимоотношений людей (Интернет и пр.), рационализации восприятия внешнего мира, утраты природного, эмоционального восприя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Этому способствуют </w:t>
      </w:r>
      <w:r>
        <w:rPr>
          <w:rFonts w:cs="Times New Roman" w:ascii="Times New Roman" w:hAnsi="Times New Roman"/>
          <w:b/>
          <w:i/>
          <w:sz w:val="28"/>
        </w:rPr>
        <w:t xml:space="preserve">средства массовой информации </w:t>
      </w:r>
      <w:r>
        <w:rPr>
          <w:rFonts w:cs="Times New Roman" w:ascii="Times New Roman" w:hAnsi="Times New Roman"/>
          <w:sz w:val="28"/>
        </w:rPr>
        <w:t>практикующ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манипулирование сознанием людей, общественным мнение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альсификацию духовных явл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ропаганду эстетики насилия и жестокости и т. 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 во все эпохи моралисты констатировали падение нравов. Последовательно ухудшающаяся нравственность должна была в результате свестись к нулю, но этого не случилось, как не было в истории человечества и "золотого века" мора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Конфуц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оторые философско-этические учения закреплены в историческом опыте людей. Они представляют собой образцы нравственного мышления и поведения на личном примере создателей учений и служат нравственной основой мировых религий, цивилизаций. Эти учения обновляют ранее существовавшие в обществе моральные устои, отличаются глубиной и масштабом воздействия на мораль об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уховный учитель китайской наци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Конфуций,</w:t>
      </w:r>
      <w:r>
        <w:rPr>
          <w:rFonts w:cs="Times New Roman" w:ascii="Times New Roman" w:hAnsi="Times New Roman"/>
          <w:sz w:val="28"/>
        </w:rPr>
        <w:t xml:space="preserve"> или Кун-цзы (551 478 гг. до н. э.), предложил программу добродетельной жизни. Он от крыл школу, в которой изучались мораль, ритуалы, древняя литер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Основные категории учения Конфуция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"Жень" (человеколюбие,</w:t>
      </w:r>
      <w:r>
        <w:rPr>
          <w:rFonts w:cs="Times New Roman" w:ascii="Times New Roman" w:hAnsi="Times New Roman"/>
          <w:sz w:val="28"/>
        </w:rPr>
        <w:t xml:space="preserve"> милосердие, гуманность) как качество индивида, человеческое начало, программа жизни, дол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нь реализуется в отношениях людей. Отношения между людьми являются гармоничными и нравственными в случае, если они взаимн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Взаимность, равенство</w:t>
      </w:r>
      <w:r>
        <w:rPr>
          <w:rFonts w:cs="Times New Roman" w:ascii="Times New Roman" w:hAnsi="Times New Roman"/>
          <w:sz w:val="28"/>
        </w:rPr>
        <w:t xml:space="preserve"> в отношениях являются общим принципом пове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Конфуций сформулировал </w:t>
      </w:r>
      <w:r>
        <w:rPr>
          <w:rFonts w:cs="Times New Roman" w:ascii="Times New Roman" w:hAnsi="Times New Roman"/>
          <w:b/>
          <w:i/>
          <w:sz w:val="28"/>
        </w:rPr>
        <w:t>"золотое правило нравственности"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На вопрос: "Можно ли всю жизнь руководствоваться одним словом?" - Конфуций ответил: "Это слово - взаимность,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не делай другим</w:t>
      </w:r>
      <w:r>
        <w:rPr>
          <w:rFonts w:cs="Times New Roman" w:ascii="Times New Roman" w:hAnsi="Times New Roman"/>
          <w:b/>
          <w:sz w:val="28"/>
        </w:rPr>
        <w:t xml:space="preserve"> того, </w:t>
      </w:r>
      <w:r>
        <w:rPr>
          <w:rFonts w:cs="Times New Roman" w:ascii="Times New Roman" w:hAnsi="Times New Roman"/>
          <w:b/>
          <w:i/>
          <w:sz w:val="28"/>
        </w:rPr>
        <w:t>чего не желаешь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себе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"Ли" 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b/>
          <w:i/>
          <w:sz w:val="28"/>
        </w:rPr>
        <w:t>ритуал,</w:t>
      </w:r>
      <w:r>
        <w:rPr>
          <w:rFonts w:cs="Times New Roman" w:ascii="Times New Roman" w:hAnsi="Times New Roman"/>
          <w:sz w:val="28"/>
        </w:rPr>
        <w:t xml:space="preserve"> обряд, этикет, церемония) воплощает принцип взаимности. "Сдерживать себя, чтобы во всем соответствовать требованиям ритуала, - это и есть человеколюбие" (Конфуций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туал - нормы, образцы достойного поведения. Он одновременно объединяет людей, позволяет сохранить дистанцию, необходимую для комфортного общения и реализует принцип равенства в общении людей, неравных по социальному положению или личным качеств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о построено по принципу "ли". Социальный этикет регулирует отношения в семье, в дружеских связях, между государем и подданными и т. 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но Конфуцию человек - уникальное существо, обладающее достоинством. Достоинство человека происходит от "ли" и воплощается в "ли". Усвоенный обычай, ритуал отличает человека от животн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Моральное образование</w:t>
      </w:r>
      <w:r>
        <w:rPr>
          <w:rFonts w:cs="Times New Roman" w:ascii="Times New Roman" w:hAnsi="Times New Roman"/>
          <w:sz w:val="28"/>
        </w:rPr>
        <w:t xml:space="preserve"> состоит, в усвоении правил "ли" (ритуала), изучении литературы, музыки и других искус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фуции говорил: "Обрести жень - значит подчиниться "ли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итуал основан на "сяо" - </w:t>
      </w:r>
      <w:r>
        <w:rPr>
          <w:rFonts w:cs="Times New Roman" w:ascii="Times New Roman" w:hAnsi="Times New Roman"/>
          <w:b/>
          <w:i/>
          <w:sz w:val="28"/>
        </w:rPr>
        <w:t>сыновней почтительности</w:t>
      </w:r>
      <w:r>
        <w:rPr>
          <w:rFonts w:cs="Times New Roman" w:ascii="Times New Roman" w:hAnsi="Times New Roman"/>
          <w:sz w:val="28"/>
        </w:rPr>
        <w:t xml:space="preserve"> и "чжен мин" -</w:t>
      </w:r>
      <w:r>
        <w:rPr>
          <w:rFonts w:cs="Times New Roman" w:ascii="Times New Roman" w:hAnsi="Times New Roman"/>
          <w:b/>
          <w:i/>
          <w:sz w:val="28"/>
        </w:rPr>
        <w:t>исправлении имен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Сыновняя почтительность,</w:t>
      </w:r>
      <w:r>
        <w:rPr>
          <w:rFonts w:cs="Times New Roman" w:ascii="Times New Roman" w:hAnsi="Times New Roman"/>
          <w:sz w:val="28"/>
        </w:rPr>
        <w:t xml:space="preserve"> преданность родителям - это забота о старших и поддержание их жизни, важнейшая составляющая человеколюбия. Почтение к родителям в Китае было закреплено юридически. Отец для детей был последней и абсолютной инстанци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ыновняя почтительность, культ предков, уважение к древности обеспечиваю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табильность обще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реемственность покол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тсутствие конфликтов между поколени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фуций проповедовал "постоянное возрождение старого как путь познания нового". Изменения порядков, заведенных родителями, возможны только с их согласия. В случае смерти отца перемены в доме проводились только после трехлетнего трау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фуций считал, чт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еремены в обществе не должны противоречить культу предк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равственные идеалы нужно черпать в прошлом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атриархальный покой предпочтительнее конфликтов и смут, связанных с прогрессом. Конфуций говорил: "Я верю в древность и люблю ее чистосердечно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Концепция исправления имен.</w:t>
      </w:r>
      <w:r>
        <w:rPr>
          <w:rFonts w:cs="Times New Roman" w:ascii="Times New Roman" w:hAnsi="Times New Roman"/>
          <w:sz w:val="28"/>
        </w:rPr>
        <w:t xml:space="preserve"> Члены общества различаются п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оциальному статусу (сословию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оложению в системе разделения общественного труда (функци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еобходимым условием для достойных отношений между людьми разных сословий и функций является </w:t>
      </w:r>
      <w:r>
        <w:rPr>
          <w:rFonts w:cs="Times New Roman" w:ascii="Times New Roman" w:hAnsi="Times New Roman"/>
          <w:b/>
          <w:i/>
          <w:sz w:val="28"/>
        </w:rPr>
        <w:t>соответствие человека своему общественному предназначению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"Государь должен быть государем, сановник сановником, отец - отцом, сын - сыном" (Конфуций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имность отношений в классовом обществе реализуется через обмен деятельности. Это требует выполнения каждым членом общества своего профессионального и общественного дол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"Вэнь"</w:t>
      </w:r>
      <w:r>
        <w:rPr>
          <w:rFonts w:cs="Times New Roman" w:ascii="Times New Roman" w:hAnsi="Times New Roman"/>
          <w:b/>
          <w:sz w:val="28"/>
        </w:rPr>
        <w:t xml:space="preserve"> - </w:t>
      </w:r>
      <w:r>
        <w:rPr>
          <w:rFonts w:cs="Times New Roman" w:ascii="Times New Roman" w:hAnsi="Times New Roman"/>
          <w:b/>
          <w:i/>
          <w:sz w:val="28"/>
        </w:rPr>
        <w:t>воспитанность,</w:t>
      </w:r>
      <w:r>
        <w:rPr>
          <w:rFonts w:cs="Times New Roman" w:ascii="Times New Roman" w:hAnsi="Times New Roman"/>
          <w:sz w:val="28"/>
        </w:rPr>
        <w:t xml:space="preserve"> культурный смысл жизни человека. Чем выше положение человека в обществе, тем выше его нравственная ответственность. Нравственные обязанности вырабатываются в процессе воспитания, образования и проявляются в ритуал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энь, воспитание - это синтез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риродных, врожденных качеств челове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качеств, приобретенных в процессе воспитания, образ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фуций учил: если "...воспитанность и естественность в человеке уравновесят друг друга, он становится благородным мужем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Благородный муж</w:t>
      </w:r>
      <w:r>
        <w:rPr>
          <w:rFonts w:cs="Times New Roman" w:ascii="Times New Roman" w:hAnsi="Times New Roman"/>
          <w:sz w:val="28"/>
        </w:rPr>
        <w:t xml:space="preserve"> (цзюнь-цзы) означае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благородство происхождения, аристократиз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 xml:space="preserve">человеческое совершенство. </w:t>
      </w:r>
      <w:r>
        <w:rPr>
          <w:rFonts w:cs="Times New Roman" w:ascii="Times New Roman" w:hAnsi="Times New Roman"/>
          <w:b/>
          <w:i/>
          <w:sz w:val="28"/>
        </w:rPr>
        <w:t>Человеческое совершенство</w:t>
      </w:r>
      <w:r>
        <w:rPr>
          <w:rFonts w:cs="Times New Roman" w:ascii="Times New Roman" w:hAnsi="Times New Roman"/>
          <w:i/>
          <w:sz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е гарантируется благородным происхождение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достигается в процессе духовного самосовершенств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достижимо для простолюдинов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ля представителей аристократических сословий человеческое совершенство является обязанностью. Благородный муж - идеальный человек. Он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 xml:space="preserve">стремится познать </w:t>
      </w:r>
      <w:r>
        <w:rPr>
          <w:rFonts w:cs="Times New Roman" w:ascii="Times New Roman" w:hAnsi="Times New Roman"/>
          <w:b/>
          <w:i/>
          <w:sz w:val="28"/>
        </w:rPr>
        <w:t>да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правильный путь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сегда следует ритуал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гумане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искренен, честе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очтителе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остоянно учится, упорным трудом достигает совершен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держан в словах, слова его не расходятся с дел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родный муж, по учению Конфуция, относится ко всем одинаково, не судит других (только себя), заимствует у других только хорошее. Род занятий, наиболее подходящий для благородного мужа, - сановная деятельность, полит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Благородному мужу противопоставлялся </w:t>
      </w:r>
      <w:r>
        <w:rPr>
          <w:rFonts w:cs="Times New Roman" w:ascii="Times New Roman" w:hAnsi="Times New Roman"/>
          <w:b/>
          <w:i/>
          <w:sz w:val="28"/>
        </w:rPr>
        <w:t>низкий человек</w:t>
      </w:r>
      <w:r>
        <w:rPr>
          <w:rFonts w:cs="Times New Roman" w:ascii="Times New Roman" w:hAnsi="Times New Roman"/>
          <w:sz w:val="28"/>
        </w:rPr>
        <w:t xml:space="preserve"> (сяо жень), который стремится к выгоде, пренебрегает ритуалом, имеет грубые манеры, судит других людей, вступает в конфликты. Низкий социальный статус способствует формированию "сяо жень". Однако не всякий простолюдин является низким человеком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онфуций отмечал, что стать благородным мужем очень трудно. Себя он таковым не счита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 Буд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нц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Сиддхартхи Гаутама</w:t>
      </w:r>
      <w:r>
        <w:rPr>
          <w:rFonts w:cs="Times New Roman" w:ascii="Times New Roman" w:hAnsi="Times New Roman"/>
          <w:sz w:val="28"/>
        </w:rPr>
        <w:t xml:space="preserve"> (Шаколмуни) родился в середине VI в. до н. э. в Индии. Он рос изолированно от мира, отец пытался уберечь его от негативных сторон жиз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чайно Гаутама увидел больного, старика, покойника и узнал о существовании болезней, страданий, старости и смер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сле встречи со странствующим аскетом принц решил, что найти путь к спасению и избавлению о страданий можно только через </w:t>
      </w:r>
      <w:r>
        <w:rPr>
          <w:rFonts w:cs="Times New Roman" w:ascii="Times New Roman" w:hAnsi="Times New Roman"/>
          <w:b/>
          <w:i/>
          <w:sz w:val="28"/>
        </w:rPr>
        <w:t>аскетизм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В возрасте 29 лет принц покинул дворец. После нескольких лет суровой аскезы и изучение школы йоги Сиддхартхи Гаутама пришел к выводу, что самоистязание не ведет к спасен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жды принцу Сиддхартхи открылась истина: спасение - в освобождении от желаний, "развеществлении". Это позволяе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избежать многократных рождений и связанных с ними страда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тать всеведущи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брести бессмерт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возрасте 35 лет принц стал называтьс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Буддой</w:t>
      </w:r>
      <w:r>
        <w:rPr>
          <w:rFonts w:cs="Times New Roman" w:ascii="Times New Roman" w:hAnsi="Times New Roman"/>
          <w:sz w:val="28"/>
        </w:rPr>
        <w:t xml:space="preserve"> (от </w:t>
      </w:r>
      <w:r>
        <w:rPr>
          <w:rFonts w:cs="Times New Roman" w:ascii="Times New Roman" w:hAnsi="Times New Roman"/>
          <w:i/>
          <w:sz w:val="28"/>
          <w:lang w:val="en-US"/>
        </w:rPr>
        <w:t>Buddha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просветленный, пробужденный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сновные положения учения Буд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* Сансара 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b/>
          <w:i/>
          <w:sz w:val="28"/>
        </w:rPr>
        <w:t>круговорот</w:t>
      </w:r>
      <w:r>
        <w:rPr>
          <w:rFonts w:cs="Times New Roman" w:ascii="Times New Roman" w:hAnsi="Times New Roman"/>
          <w:i/>
          <w:sz w:val="28"/>
        </w:rPr>
        <w:t>) -</w:t>
      </w:r>
      <w:r>
        <w:rPr>
          <w:rFonts w:cs="Times New Roman" w:ascii="Times New Roman" w:hAnsi="Times New Roman"/>
          <w:sz w:val="28"/>
        </w:rPr>
        <w:t xml:space="preserve"> это череда рождений, переход из одного существования в другое. Этот процесс сопряжен со страданиями, болезнями, смерт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* </w:t>
      </w:r>
      <w:r>
        <w:rPr>
          <w:rFonts w:cs="Times New Roman" w:ascii="Times New Roman" w:hAnsi="Times New Roman"/>
          <w:b/>
          <w:i/>
          <w:sz w:val="28"/>
        </w:rPr>
        <w:t>Блаженство, счастье</w:t>
      </w:r>
      <w:r>
        <w:rPr>
          <w:rFonts w:cs="Times New Roman" w:ascii="Times New Roman" w:hAnsi="Times New Roman"/>
          <w:sz w:val="28"/>
        </w:rPr>
        <w:t xml:space="preserve"> Будда и его последователи понимали к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завершенность, внутреннюю гармонию челове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состояние полного счастья, когда больше нечего жела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* избавление от цепи перерождений. К блаженству </w:t>
      </w:r>
      <w:r>
        <w:rPr>
          <w:rFonts w:cs="Times New Roman" w:ascii="Times New Roman" w:hAnsi="Times New Roman"/>
          <w:b/>
          <w:i/>
          <w:sz w:val="28"/>
        </w:rPr>
        <w:t>не ведут</w:t>
      </w:r>
      <w:r>
        <w:rPr>
          <w:rFonts w:cs="Times New Roman" w:ascii="Times New Roman" w:hAnsi="Times New Roman"/>
          <w:i/>
          <w:sz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*</w:t>
      </w:r>
      <w:r>
        <w:rPr>
          <w:rFonts w:cs="Times New Roman" w:ascii="Times New Roman" w:hAnsi="Times New Roman"/>
          <w:sz w:val="28"/>
        </w:rPr>
        <w:t xml:space="preserve"> гедонизм ("склонность ко всяким похотям"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аскетизм ("склонность себя изнурять"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комбинация гедонизма и аскетизма (принцип меры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удда откры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"верную срединную дорогу",</w:t>
      </w:r>
      <w:r>
        <w:rPr>
          <w:rFonts w:cs="Times New Roman" w:ascii="Times New Roman" w:hAnsi="Times New Roman"/>
          <w:sz w:val="28"/>
        </w:rPr>
        <w:t xml:space="preserve"> которая "к умиротворению,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постижению, к пробуждению, к успокоению ведет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момент просветления Будде открылись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 xml:space="preserve">четыре благородные истины. </w:t>
      </w:r>
      <w:r>
        <w:rPr>
          <w:rFonts w:cs="Times New Roman" w:ascii="Times New Roman" w:hAnsi="Times New Roman"/>
          <w:sz w:val="28"/>
        </w:rPr>
        <w:t>Они легли в основу буддийского жизнеучения. Их необходимо знать, чтобы достичь нравственной чисто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* </w:t>
      </w:r>
      <w:r>
        <w:rPr>
          <w:rFonts w:cs="Times New Roman" w:ascii="Times New Roman" w:hAnsi="Times New Roman"/>
          <w:b/>
          <w:i/>
          <w:sz w:val="28"/>
        </w:rPr>
        <w:t>Истина о страдании, тяготах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Страданием явля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вся жизнь во всех ее проявлен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наслаждения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* человеческие привязанности, богатство, слава - это цепи, привязывающие человека к жизн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* </w:t>
      </w:r>
      <w:r>
        <w:rPr>
          <w:rFonts w:cs="Times New Roman" w:ascii="Times New Roman" w:hAnsi="Times New Roman"/>
          <w:b/>
          <w:i/>
          <w:sz w:val="28"/>
        </w:rPr>
        <w:t>Истина об источнике страданий</w:t>
      </w:r>
      <w:r>
        <w:rPr>
          <w:rFonts w:cs="Times New Roman" w:ascii="Times New Roman" w:hAnsi="Times New Roman"/>
          <w:i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им является желание жиз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* </w:t>
      </w:r>
      <w:r>
        <w:rPr>
          <w:rFonts w:cs="Times New Roman" w:ascii="Times New Roman" w:hAnsi="Times New Roman"/>
          <w:b/>
          <w:i/>
          <w:sz w:val="28"/>
        </w:rPr>
        <w:t>Истина о пресечении страданий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Нирвана (от санскрит, </w:t>
      </w:r>
      <w:r>
        <w:rPr>
          <w:rFonts w:cs="Times New Roman" w:ascii="Times New Roman" w:hAnsi="Times New Roman"/>
          <w:i/>
          <w:sz w:val="28"/>
          <w:lang w:val="en-US"/>
        </w:rPr>
        <w:t>nirvana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затухание, остывание) - это отсутствие страданий, "бесстрастное пресечение, уход, покидание, свобода...". Четкого определения нирваны Будда не давал. Ее можно трактовать к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полное счастье, самодостаточнос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отсутствие желаний, страстей, привязанност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уход от мир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покой и т. 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* </w:t>
      </w:r>
      <w:r>
        <w:rPr>
          <w:rFonts w:cs="Times New Roman" w:ascii="Times New Roman" w:hAnsi="Times New Roman"/>
          <w:b/>
          <w:i/>
          <w:sz w:val="28"/>
        </w:rPr>
        <w:t>Истина о верной срединной дороге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Программа нравственного совершенствования личности содержит 8 степеней духовного возвыш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истинное воззрение (праведная вера) - усвоение четырех истин Буд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* истинное намерение - принятие благородных истин и непривязанность к мир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истинная речь - воздержание от лжи и речей, не относящихся к отрешению от мир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истинные поступки - ненасилие, ненанесение вреда любому живому существ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* истинный образ жизни, истинное поведение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истинное усилие - бдительность, пресечение дурных мыс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истинное памятование (праведная мысль) о том, что все преходящ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истинное сосредоточение - духовное самопогруж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равственное самосовершенствование - это переход от индивидуальной определенности (всего, что выделяет человека из числа других людей) к безличному начал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Человек, преодолевший чувственную привязанность к миру, испытывает чувство любви (отсутствия вражды) ко всему живому на Земле в равной степе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Моис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Декалог. Его особенности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Моисей</w:t>
      </w:r>
      <w:r>
        <w:rPr>
          <w:rFonts w:cs="Times New Roman" w:ascii="Times New Roman" w:hAnsi="Times New Roman"/>
          <w:sz w:val="28"/>
        </w:rPr>
        <w:t xml:space="preserve"> (род., вероятно, в XIV - XIII вв. до н. э.) являе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духовным отцом еврейской н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снователем мировой религии иудаизм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оздателем одного из древнейших кодексов нравств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оисей не только выражал интересы и волю своих соплеменников, но и создавал еврейский народ, способствуя его переходу из дикого, природного состояния в историческое, государственное, вел его к осознанию духовной общ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имо кровных связей людям были необходимы общая вера, идея единого Бога, а также общие нравственные принцип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енное сознание того времени отличалось синкретизмом (единством религии, морали, прав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исей разработал свод правил, которы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регулировали все сферы жизни челове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осили законодательный характе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снову свода легли 10 заповедей, полученных Моисеем от Бога Яхве на каменных скрижал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0 заповедей (десятисловие, Декалог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Я, Господь, Бог твой... да не будет у тебя других бог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е сотвори себе кумиров... не поклоняйся им..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е произноси имени Господа Бога твоего всу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мни день суббот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очитай отца твоего и матерь тво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е уб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Не прелюбодейству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Не украд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Не лжесвидетельствуй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10. Не пожелай ничего... что есть у ближнего твоег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Заповеди 1 – 3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тносятся к сфере сакрального пра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редостерегают народ от варварства (многобожия, колдовства, человеческих жертвоприношений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утверждают веру в единого Бо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4-я заповедь</w:t>
      </w:r>
      <w:r>
        <w:rPr>
          <w:rFonts w:cs="Times New Roman" w:ascii="Times New Roman" w:hAnsi="Times New Roman"/>
          <w:sz w:val="28"/>
        </w:rPr>
        <w:t xml:space="preserve"> утверждает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вязь народа и Бога (суббота - день духовного сосредоточения, мыслей о Бог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духовное единство народа (день отдохновения обязателен для всех слоев общества, включая рабов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5-я заповедь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древнейший закон почитания родителей, вошедший в кодекс Моисе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6-я - 10-я заповеди</w:t>
      </w:r>
      <w:r>
        <w:rPr>
          <w:rFonts w:cs="Times New Roman" w:ascii="Times New Roman" w:hAnsi="Times New Roman"/>
          <w:i/>
          <w:sz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являются нормами отношения к ближни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распространяются только на представителей своего народа ("...не злобствуй на сына своего народа..."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задают меру справедлив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держанием справедливости является равное возмездие, древний </w:t>
      </w:r>
      <w:r>
        <w:rPr>
          <w:rFonts w:cs="Times New Roman" w:ascii="Times New Roman" w:hAnsi="Times New Roman"/>
          <w:b/>
          <w:i/>
          <w:sz w:val="28"/>
        </w:rPr>
        <w:t>принцип талиона</w:t>
      </w:r>
      <w:r>
        <w:rPr>
          <w:rFonts w:cs="Times New Roman" w:ascii="Times New Roman" w:hAnsi="Times New Roman"/>
          <w:sz w:val="28"/>
        </w:rPr>
        <w:t xml:space="preserve"> ("око за око")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д влиянием учения Моисея в рамках единого духовного пространства родственные племена сформировались в нацию. Народ осознал свое особое предназначение в мире ("...кто тот великий народ, у которого законы... праведны так, как все это Учение, которое я даю вам?.."), него сформировались общие нравственные принцип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исей заложил основы жизни народ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религиозные (единобожи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равственные (любовь к своему народу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законодательные (справедливость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поведи Моисея - один из древнейших и значимых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нравственных кодексов.</w:t>
      </w:r>
      <w:r>
        <w:rPr>
          <w:rFonts w:cs="Times New Roman" w:ascii="Times New Roman" w:hAnsi="Times New Roman"/>
          <w:sz w:val="28"/>
        </w:rPr>
        <w:t xml:space="preserve"> Его признак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безусловность</w:t>
      </w:r>
      <w:r>
        <w:rPr>
          <w:rFonts w:cs="Times New Roman" w:ascii="Times New Roman" w:hAnsi="Times New Roman"/>
          <w:i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мораль, нравственные требования абсолютны, изначальны, выступают как воля Бог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категоричность</w:t>
      </w:r>
      <w:r>
        <w:rPr>
          <w:rFonts w:cs="Times New Roman" w:ascii="Times New Roman" w:hAnsi="Times New Roman"/>
          <w:i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требования не обсуждаются, не допускают отклонений, так как даны Бог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всеобщность</w:t>
      </w:r>
      <w:r>
        <w:rPr>
          <w:rFonts w:cs="Times New Roman" w:ascii="Times New Roman" w:hAnsi="Times New Roman"/>
          <w:i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нравственные требования Декалог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тали основой общечеловеческой нравствен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 xml:space="preserve">вошли в состав морально-религиозных учений христианства и ислама. </w:t>
      </w:r>
      <w:r>
        <w:rPr>
          <w:rFonts w:cs="Times New Roman" w:ascii="Times New Roman" w:hAnsi="Times New Roman"/>
          <w:b/>
          <w:i/>
          <w:sz w:val="28"/>
        </w:rPr>
        <w:t>Особенности Декалога.</w:t>
      </w:r>
      <w:r>
        <w:rPr>
          <w:rFonts w:cs="Times New Roman" w:ascii="Times New Roman" w:hAnsi="Times New Roman"/>
          <w:sz w:val="28"/>
        </w:rPr>
        <w:t xml:space="preserve"> Его норм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регулируют только действия людей, но не их моральное мышлен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е устанавливают индивидуальной нравственной ответственности - наказания и награды распространяются на потомков (например, проклятие до 7 колена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являются принудительными законами - Моисей не стремился закрепить их в моральном сознании люд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е содержат идеи загробного воздаяния за земную жизн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Милосердие</w:t>
      </w:r>
      <w:r>
        <w:rPr>
          <w:rFonts w:cs="Times New Roman" w:ascii="Times New Roman" w:hAnsi="Times New Roman"/>
          <w:sz w:val="28"/>
        </w:rPr>
        <w:t xml:space="preserve"> в учении Моисея не имеет самоценного значения. Оно выступает только как форма справедливости и часто совпадает с формой справедливости - возмездием ("...вдову и сироту не угнетай... если будешь угнетать... будут ваши жены вдовами и ваши сыновья сиротами"). Милосердие выражается не в прощении, а в более мягкой форме наказ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Иисус Христо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момента рождения Иисуса Христа ведется отсчет нашей эры. Описания жизни и учения Христа (Евангелия) составили его ученики и последователи. Каноническими считаются Евангелия от Матфея, от Марка, от Луки, от Иоан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ристос был послан в мир людей Богом-Отцом для того, чтобы мученической смертью искупить грехи человечества и указать людям путь к спасени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Иисус Христос был одновременн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Богом, сыном Божьим, после смерти вознесшимся на небес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человеком, родившимся от земной женщины, жившим жизнью человека и испытавшим смертные муки. (Это выражает единство Бога-Творца и человека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А. Гусейнов в работе "Великие моралисты" пишет, что о Христе "...можно говорить и на языке теологии, и на языке науки, он может быть и предметом веры, и предметом рациональной критики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ще в раннем детстве Иисус Христос проявил интерес к духовным проблемам. В 30-летнем возрасте он выступил с собственным учением. О своей миссии Христос говорил: "Благовествовать я должен Царствие Божие, ибо на то я послан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Основные положения учения Иисуса Христа.</w:t>
      </w:r>
      <w:r>
        <w:rPr>
          <w:rFonts w:cs="Times New Roman" w:ascii="Times New Roman" w:hAnsi="Times New Roman"/>
          <w:sz w:val="28"/>
        </w:rPr>
        <w:t xml:space="preserve"> Христианская религия основана на представлении в том, что </w:t>
      </w:r>
      <w:r>
        <w:rPr>
          <w:rFonts w:cs="Times New Roman" w:ascii="Times New Roman" w:hAnsi="Times New Roman"/>
          <w:b/>
          <w:i/>
          <w:sz w:val="28"/>
        </w:rPr>
        <w:t>Бог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является творцом всего сущего, "видимого и невидимого" (эмпирического и идеального мира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един в трех лицах - Отец, сын и Дух Свято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является целью и смыслом мир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является моральным абсолют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 xml:space="preserve">есть любовь. </w:t>
      </w:r>
      <w:r>
        <w:rPr>
          <w:rFonts w:cs="Times New Roman" w:ascii="Times New Roman" w:hAnsi="Times New Roman"/>
          <w:b/>
          <w:i/>
          <w:sz w:val="28"/>
        </w:rPr>
        <w:t>Человек</w:t>
      </w:r>
      <w:r>
        <w:rPr>
          <w:rFonts w:cs="Times New Roman" w:ascii="Times New Roman" w:hAnsi="Times New Roman"/>
          <w:i/>
          <w:sz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оздан Богом по образу и подобию Божьем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аделен духом, душой и во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греховен первородным грехом, унаследованным от прародителей Адама и Евы, прогневивших Господа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может обрести спасение только благодаря Богу и церкви, которая представляет Творца на земл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Главной целью христианина</w:t>
      </w:r>
      <w:r>
        <w:rPr>
          <w:rFonts w:cs="Times New Roman" w:ascii="Times New Roman" w:hAnsi="Times New Roman"/>
          <w:sz w:val="28"/>
        </w:rPr>
        <w:t xml:space="preserve"> явля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искупление грехов, покаян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оссоединение с Господ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бретение Царства Божия после смер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Эмпирический мир не ценен. Человек, погрязший в земных интересах обречен адскому пламе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Царство Божие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Царство небесное понимается к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апокалипсис, конец света, второе пришествие Месс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царство духа: "Царство Божие внутри вас". Оно предназначено, по словам Христа, для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етей и людей, похожих на детей своими душевными свойствами ("Блаженны нищие духом... Блаженны чистые сердцем..." и т. д.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биженных, жертв социальной несправедливости ("Блаженны плачущие, ибо утешатся..."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миренных людей ("Блаженны кроткие..."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еддверии Царства Божия человек обязан сделать окончательный выбор между Богом, добром, вечной жизнью и Дьяволом, злом, смертью: "...Покайтесь, ибо приблизилось Царство небесное" (Евангелие от Матфея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равственный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еловек должен соблюдать заповеди Христа, не сосредоточиваться на земных благах и чувственных удовольств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чиной страданий людей является забота о материальных благах ("хлебе насущном"), Иисус говорил: "Ищите прежде всего Царства Божия и правды Его, и это все приложится вам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чение Иисуса Христа </w:t>
      </w:r>
      <w:r>
        <w:rPr>
          <w:rFonts w:cs="Times New Roman" w:ascii="Times New Roman" w:hAnsi="Times New Roman"/>
          <w:b/>
          <w:i/>
          <w:sz w:val="28"/>
        </w:rPr>
        <w:t>обращено ко всем людям без исключения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и в первую очередь к грешникам: "Я пришел призвать не праведников, но грешников к покаянию" (Евангелие от Матфея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исус Христос 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Нагорной проповеди</w:t>
      </w:r>
      <w:r>
        <w:rPr>
          <w:rFonts w:cs="Times New Roman" w:ascii="Times New Roman" w:hAnsi="Times New Roman"/>
          <w:sz w:val="28"/>
        </w:rPr>
        <w:t xml:space="preserve"> придал заповедям Моисея характер гуманизма, объяснил истинный смысл заповед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"Не убий"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Нельзя не только убивать, но даж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гневаться на брата своего напрасно", ссориться с ни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жать неуважение к другому человек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рицать наличие ума и рассудка у другого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"Не прелюбодействуй".</w:t>
      </w:r>
      <w:r>
        <w:rPr>
          <w:rFonts w:cs="Times New Roman" w:ascii="Times New Roman" w:hAnsi="Times New Roman"/>
          <w:sz w:val="28"/>
        </w:rPr>
        <w:t xml:space="preserve"> Христос говорил: "...Всякий, кто смотрит на женщину с вожделением, уже прелюбодействовал с нею в сердце своем". (Грехом является не только действие, но и мысль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"Не преступай клятвы".</w:t>
      </w:r>
      <w:r>
        <w:rPr>
          <w:rFonts w:cs="Times New Roman" w:ascii="Times New Roman" w:hAnsi="Times New Roman"/>
          <w:sz w:val="28"/>
        </w:rPr>
        <w:t xml:space="preserve"> "...А я говорю вам: не клянитесь вовсе" (Христос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не имеет права клясться ничем, так как все в мире во власти Божь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кону мести Иисус Христос противопоставил </w:t>
      </w:r>
      <w:r>
        <w:rPr>
          <w:rFonts w:cs="Times New Roman" w:ascii="Times New Roman" w:hAnsi="Times New Roman"/>
          <w:b/>
          <w:i/>
          <w:sz w:val="28"/>
        </w:rPr>
        <w:t>заповедь милосердной любв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е противься злому" (терпеливо переноси обиды и зло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кто ударит тебя в правую щеку твою, обрати к нему и другую"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росящему у тебя дай"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любите врагов ваших, благословляйте проклинающих вас, добро творите ненавидящим вас, молитесь за обижающих вас и гонящих вас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истос пояснял: "Если вы будете любить только любящих вас... не то ли делают и все грешники?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исус Христос </w:t>
      </w:r>
      <w:r>
        <w:rPr>
          <w:rFonts w:cs="Times New Roman" w:ascii="Times New Roman" w:hAnsi="Times New Roman"/>
          <w:b/>
          <w:i/>
          <w:sz w:val="28"/>
        </w:rPr>
        <w:t>предостерегал верующих от лицемерия</w:t>
      </w:r>
      <w:r>
        <w:rPr>
          <w:rFonts w:cs="Times New Roman" w:ascii="Times New Roman" w:hAnsi="Times New Roman"/>
          <w:i/>
          <w:sz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...не творите милостыни... перед людьми и с тем, чтобы они видели вас..."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когда молишься, не будь как лицемеры, которые любят... молиться, чтобы показаться перед людьми"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когда поститесь, не будьте унылы, как лицемеры...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же Иисус завещал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...прощать людям согрешения их..."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...не собирать себе сокровищ на земле..."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...не судите других..."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...берегитесь лжепророков...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Нагорной проповеди было сформулировано </w:t>
      </w:r>
      <w:r>
        <w:rPr>
          <w:rFonts w:cs="Times New Roman" w:ascii="Times New Roman" w:hAnsi="Times New Roman"/>
          <w:b/>
          <w:i/>
          <w:sz w:val="28"/>
        </w:rPr>
        <w:t>"золотое правило морали</w:t>
      </w:r>
      <w:r>
        <w:rPr>
          <w:rFonts w:cs="Times New Roman" w:ascii="Times New Roman" w:hAnsi="Times New Roman"/>
          <w:i/>
          <w:sz w:val="28"/>
        </w:rPr>
        <w:t xml:space="preserve">". </w:t>
      </w:r>
      <w:r>
        <w:rPr>
          <w:rFonts w:cs="Times New Roman" w:ascii="Times New Roman" w:hAnsi="Times New Roman"/>
          <w:sz w:val="28"/>
        </w:rPr>
        <w:t>"И так во всем, как хотите, чтобы с вами поступали люди, так поступайте и вы с ними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Основными христианскими добродетелями</w:t>
      </w:r>
      <w:r>
        <w:rPr>
          <w:rFonts w:cs="Times New Roman" w:ascii="Times New Roman" w:hAnsi="Times New Roman"/>
          <w:b/>
          <w:sz w:val="28"/>
        </w:rPr>
        <w:t xml:space="preserve"> являютс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* </w:t>
      </w:r>
      <w:r>
        <w:rPr>
          <w:rFonts w:cs="Times New Roman" w:ascii="Times New Roman" w:hAnsi="Times New Roman"/>
          <w:b/>
          <w:i/>
          <w:sz w:val="28"/>
        </w:rPr>
        <w:t>смирение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Истинный христианин должен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подчиняться воле Божьей, безропотно принимать посланные ему беды и испытания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* принимать то место в мире, которое дано ему Богом (мириться с бедностью, низким социальным положением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не умножать количество зла в мире, быть кротким, негневливы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смирять свои страсти и амби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* </w:t>
      </w:r>
      <w:r>
        <w:rPr>
          <w:rFonts w:cs="Times New Roman" w:ascii="Times New Roman" w:hAnsi="Times New Roman"/>
          <w:b/>
          <w:i/>
          <w:sz w:val="28"/>
        </w:rPr>
        <w:t>вер</w:t>
      </w:r>
      <w:r>
        <w:rPr>
          <w:rFonts w:cs="Times New Roman" w:ascii="Times New Roman" w:hAnsi="Times New Roman"/>
          <w:i/>
          <w:sz w:val="28"/>
        </w:rPr>
        <w:t>а:</w:t>
      </w:r>
      <w:r>
        <w:rPr>
          <w:rFonts w:cs="Times New Roman" w:ascii="Times New Roman" w:hAnsi="Times New Roman"/>
          <w:sz w:val="28"/>
        </w:rPr>
        <w:t xml:space="preserve"> истинные кротость, доброта, смирение могут быть основаны только на истинной вере в Бог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* </w:t>
      </w:r>
      <w:r>
        <w:rPr>
          <w:rFonts w:cs="Times New Roman" w:ascii="Times New Roman" w:hAnsi="Times New Roman"/>
          <w:b/>
          <w:i/>
          <w:sz w:val="28"/>
        </w:rPr>
        <w:t>надежда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Она состоит 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уповании на милость Божью, его милосердие и справедливость. Уныние - неверие в милосердие Божье. Является смертным грехом, ведущим гибели душ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вере в утешение после смерти, обретение вечной жизни в Царстве Божье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* </w:t>
      </w:r>
      <w:r>
        <w:rPr>
          <w:rFonts w:cs="Times New Roman" w:ascii="Times New Roman" w:hAnsi="Times New Roman"/>
          <w:b/>
          <w:i/>
          <w:sz w:val="28"/>
        </w:rPr>
        <w:t>любовь.</w:t>
      </w:r>
      <w:r>
        <w:rPr>
          <w:rFonts w:cs="Times New Roman" w:ascii="Times New Roman" w:hAnsi="Times New Roman"/>
          <w:sz w:val="28"/>
        </w:rPr>
        <w:t xml:space="preserve"> Свойства христианской любв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бескорыст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деятельнос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милосерд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равное отношение ко всем люд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истианская любовь и милосердие выше объективной оценки личных качеств люд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исус Христос говорил: "...будьте сынами Отца вашего небесного, который повелевает солнцу Своему восходить над злыми и добрыми...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Мухамме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Мухаммед</w:t>
      </w:r>
      <w:r>
        <w:rPr>
          <w:rFonts w:cs="Times New Roman" w:ascii="Times New Roman" w:hAnsi="Times New Roman"/>
          <w:sz w:val="28"/>
        </w:rPr>
        <w:t xml:space="preserve"> родился в 570 г. в г. Мекке. Он принадлежал к племени курай-шитов. Арабы того времени исповедовали многобожие, что обеспечивало равновесие между многочисленными племен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арабском обществе было много людей, называемых </w:t>
      </w:r>
      <w:r>
        <w:rPr>
          <w:rFonts w:cs="Times New Roman" w:ascii="Times New Roman" w:hAnsi="Times New Roman"/>
          <w:b/>
          <w:i/>
          <w:sz w:val="28"/>
        </w:rPr>
        <w:t>ханифами</w:t>
      </w:r>
      <w:r>
        <w:rPr>
          <w:rFonts w:cs="Times New Roman" w:ascii="Times New Roman" w:hAnsi="Times New Roman"/>
          <w:sz w:val="28"/>
        </w:rPr>
        <w:t xml:space="preserve"> (отпавшими). Они исповедовали единобожие и помнили, что родоначальником арабов был Измаил, сын Авраа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торговых поездках Мухаммед познакомился с учениями иудаизма и христианства.</w:t>
      </w:r>
      <w:r>
        <w:rPr>
          <w:rFonts w:cs="Times New Roman" w:ascii="Times New Roman" w:hAnsi="Times New Roman"/>
          <w:b/>
          <w:sz w:val="28"/>
        </w:rPr>
        <w:t xml:space="preserve"> Он</w:t>
      </w:r>
      <w:r>
        <w:rPr>
          <w:rFonts w:cs="Times New Roman" w:ascii="Times New Roman" w:hAnsi="Times New Roman"/>
          <w:sz w:val="28"/>
        </w:rPr>
        <w:t xml:space="preserve"> испытал влияние монотеизма, впоследствии называл себя ханиф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610 г. Мухаммеду явился Архангел Гавриил и показал священную книгу (Коран), а голос с неба возвестил: "О, Мухаммед, ты - посланник Аллаха...". После указания свыше "Встань и увещевай! И Господа твоего возвеличивай!" Мухаммед начал проповедовать новую ве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овой общине мусульман Мухаммед да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устав,</w:t>
      </w:r>
      <w:r>
        <w:rPr>
          <w:rFonts w:cs="Times New Roman" w:ascii="Times New Roman" w:hAnsi="Times New Roman"/>
          <w:sz w:val="28"/>
        </w:rPr>
        <w:t xml:space="preserve"> который гласил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члены общины составляют единый народ, племенные различия преодоле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люди делятся только на верных (мусульман) и неверных (немусульман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кровная месть отменяется, верующие объединяются против общего врага (неверных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ысшей инстанцией является Алла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Мухаммед - последний в ряду пророков единого Бога (после Авраама, Моисея, Иисуса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Коран является последней книгой откров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 временем Мухаммед решил, что метод проповеди исчерпал себя и необходимо распространять ислам с помощью силы. Он сформулировал идею </w:t>
      </w:r>
      <w:r>
        <w:rPr>
          <w:rFonts w:cs="Times New Roman" w:ascii="Times New Roman" w:hAnsi="Times New Roman"/>
          <w:b/>
          <w:i/>
          <w:sz w:val="28"/>
        </w:rPr>
        <w:t>священной войны (джихада</w:t>
      </w:r>
      <w:r>
        <w:rPr>
          <w:rFonts w:cs="Times New Roman" w:ascii="Times New Roman" w:hAnsi="Times New Roman"/>
          <w:i/>
          <w:sz w:val="28"/>
        </w:rPr>
        <w:t>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ойна за истинную веру священн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добродетель веры выше порока убий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мерть за веру открывает путь в ра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месте с тем важную роль в священных войнах играли жажда наживы и ме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даря учению о едином Боге и предназначении арабского народе Мухаммед сплотил разрозненные враждебные племена, создал арабское государство, установил единую ве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сновные положения ислам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миром правит Бог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Бог абсолютен, совершенен, вече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Аллах является Богом истины, милосердия, справедлив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Бог один, "никого нельзя давать ему в сотоварищи"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человечеству предстоит страшный суд и затем второе твор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В судный день</w:t>
      </w:r>
      <w:r>
        <w:rPr>
          <w:rFonts w:cs="Times New Roman" w:ascii="Times New Roman" w:hAnsi="Times New Roman"/>
          <w:sz w:val="28"/>
        </w:rPr>
        <w:t xml:space="preserve"> грешники будут отделены от праведников (и отправлены соответственно в ад и рай), добро будет отделено от зла навечно, злые больше не смогут избежать наказания (как в первое творение). В отличие от рая христиан мусульманский рай обещает все чувственные наслаждения, которые ценят люд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Устой исла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 xml:space="preserve">Важнейшим устоем ислама является </w:t>
      </w:r>
      <w:r>
        <w:rPr>
          <w:rFonts w:cs="Times New Roman" w:ascii="Times New Roman" w:hAnsi="Times New Roman"/>
          <w:b/>
          <w:i/>
          <w:sz w:val="28"/>
        </w:rPr>
        <w:t>утверждение: "Аллах един, а Мухаммед его посланник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Обязательная молитва</w:t>
      </w:r>
      <w:r>
        <w:rPr>
          <w:rFonts w:cs="Times New Roman" w:ascii="Times New Roman" w:hAnsi="Times New Roman"/>
          <w:sz w:val="28"/>
        </w:rPr>
        <w:t xml:space="preserve"> (цикл из 5 молитв). Молитвы совершаются добровольно, без контроля извне. Соблюдение ежедневной молитвы является показателем искренности ве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Обязательный пост в месяц рамадан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Заключается в полном отказе в светло время суток от всего, что отвлекает от благочестивых мыслей (еда и др. Во время поста обязательны кротость и милосердие. Пост является показателем правильного отношения к природе человека и его духовном ми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Обязательная милостыня, посильный взнос в общину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Носит благотвори тельный характер (помощь бедным). Является не добровольным, а обязательным взносом. Свидетельствует о правильном отношении к ближни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Обязательное паломничество (хадж) в Мекку к Каабе - святилищу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Авраама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Во время хаджа совершаются усиленные молитвы и пожертвование Мысли верующих концентрируются на сущности ислама – единобож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Особенности этики Корана.</w:t>
      </w:r>
      <w:r>
        <w:rPr>
          <w:rFonts w:cs="Times New Roman" w:ascii="Times New Roman" w:hAnsi="Times New Roman"/>
          <w:sz w:val="28"/>
        </w:rPr>
        <w:t xml:space="preserve"> Мухаммед не создал мусульманскую этику как сферу знания и культуры. Этика Корана является догмой и </w:t>
      </w:r>
      <w:r>
        <w:rPr>
          <w:rFonts w:cs="Times New Roman" w:ascii="Times New Roman" w:hAnsi="Times New Roman"/>
          <w:sz w:val="28"/>
          <w:lang w:val="en-US"/>
        </w:rPr>
        <w:t>py</w:t>
      </w:r>
      <w:r>
        <w:rPr>
          <w:rFonts w:cs="Times New Roman" w:ascii="Times New Roman" w:hAnsi="Times New Roman"/>
          <w:sz w:val="28"/>
        </w:rPr>
        <w:t>ководством к действию, моральной программ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ние Мухаммеда не систематизировано в виде кодекса и не содержит общих принципов. Оно включает в себя конкретные нормы нравств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равственные нормы Корана</w:t>
      </w:r>
      <w:r>
        <w:rPr>
          <w:rFonts w:cs="Times New Roman" w:ascii="Times New Roman" w:hAnsi="Times New Roman"/>
          <w:sz w:val="28"/>
        </w:rPr>
        <w:t xml:space="preserve"> нераздельны с формами регуляции человеческих отношений: религией, обычаями, правом. Нормы мусульманской этики </w:t>
      </w:r>
      <w:r>
        <w:rPr>
          <w:rFonts w:cs="Times New Roman" w:ascii="Times New Roman" w:hAnsi="Times New Roman"/>
          <w:i/>
          <w:sz w:val="28"/>
        </w:rPr>
        <w:t>не категоричны -</w:t>
      </w:r>
      <w:r>
        <w:rPr>
          <w:rFonts w:cs="Times New Roman" w:ascii="Times New Roman" w:hAnsi="Times New Roman"/>
          <w:sz w:val="28"/>
        </w:rPr>
        <w:t xml:space="preserve"> в определенных случаях допускаются нарушения запретов (например, необязательность поста для беременных женщин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сульманская этика реалистична. Она учитывает ограниченность возможностей человека, отрицает богоподобие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72"/>
        </w:rPr>
      </w:pPr>
      <w:r>
        <w:rPr>
          <w:rFonts w:cs="Times New Roman" w:ascii="Times New Roman" w:hAnsi="Times New Roman"/>
          <w:b/>
          <w:sz w:val="28"/>
          <w:szCs w:val="72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72"/>
        </w:rPr>
      </w:pPr>
      <w:r>
        <w:rPr>
          <w:rFonts w:cs="Times New Roman" w:ascii="Times New Roman" w:hAnsi="Times New Roman"/>
          <w:b/>
          <w:sz w:val="28"/>
          <w:szCs w:val="7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</w:rPr>
        <w:t>Гусейнов А.А., Апресян Р.Г. Этика: Учебник. — Гардарики, 2003. - 472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ружинин В.Ф., Демина Л.А. Этика. Курс лекций. — М.: Изд-во МГОУ, 2003. — 176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Жаринов В.М. Этика Учебное пособие для вузов. — М.: Изд-во ПРИОР, 2003. — 206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оварь по этике. — М.: Политиздат, 1983. — 445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иблия. Книги священного писания Ветхого и Нового завета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овый Завет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Тора (пятикнижие Моисеево). — М.: «Шамир». 1993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Коран. — М.: СП ИКПА. 1990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ревнекитайская философия. Собрание текстов в двух томах. Т. 2. М., «Мысль», 197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 w:before="0" w:after="0"/>
      <w:outlineLvl w:val="6"/>
    </w:pPr>
    <w:rPr>
      <w:rFonts w:ascii="Times New Roman" w:hAnsi="Times New Roman" w:cs="Times New Roman"/>
      <w:sz w:val="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20" w:after="0"/>
    </w:pPr>
    <w:rPr>
      <w:rFonts w:ascii="Times New Roman" w:hAnsi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48:00Z</dcterms:created>
  <dc:creator>Admin</dc:creator>
  <dc:description/>
  <cp:keywords/>
  <dc:language>en-US</dc:language>
  <cp:lastModifiedBy>Mage</cp:lastModifiedBy>
  <dcterms:modified xsi:type="dcterms:W3CDTF">2011-10-08T04:48:00Z</dcterms:modified>
  <cp:revision>2</cp:revision>
  <dc:subject/>
  <dc:title/>
</cp:coreProperties>
</file>