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Философское понятие добровольного обмана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1. Понятие добра и зла. Мыслители и их отношение к понятиям добра и зла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2. Обман. Отношение моралистов к этому понятию. Почему люди лгут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2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ем, что мораль характеризует не только сознание, но и поведение людей, никто сейчас не спорит. Человеческие поступки обладают определенными свойствами, которые обнаруживаются тотчас, как только эти действия начинают рассматриваться с точки зрения их значения для кого-либо или для чего-либо, в том числе с точки зрения их моральной ценности. Поэтому мораль есть определенное свойство или сторона человеческой активности. Нравственные отношения – это прежде всего отношения между людьми. Нравственность конкретного человека есть освоенная внутренне принятая общественная мораль, регулирующая его индивидуальное поведение, опирающееся на мировоззренческие убеждения и чувства совести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2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бесконечном потоке нравственных выборов между желанием и долгом, дисциплиной и ложью, понятой свободой, добром и злом, совестью и правонарушением, состраданием и жестокостью, любовью и ненавистью, правдой и ложью, эгоизмом и коллективизмом, открытостью и лицемерием шлифуются черты характера, нравственные качества и свойства личности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2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Человек всегда на пути поиска, такой истинно человеческий путь и есть мораль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2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ораль «приподымает» нас над собственной сегодняшней ограниченностью, создает ориентир человечности. В морали мы можем преодолеть свою несовершенную человеческую природу: добрым может быть и любой человек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2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Понятие добра и зла. Мыслители и их отношение к понятиям добра и зл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обро одно из наиболее общих понятий морального сознания и одно из важнейших категорий этики. Вместе со своей противоположностью - злом, добро является наиболее обобщенной формой разграничения и противопостановления нравственного и безнравственного, имеющего положительное и отрицательное моральное значение, того, что отвечает содержанию требований нравственности, и того, что противоречит им. В понятии добро люди выражают свои наиболее общие интересы, устремления, пожелания и надежды на будущее, которые выступают здесь в виде абстрактной моральной идеи о том, что должно быть и заслуживает одобрения. С помощью идеи добра люди оценивают социальную практику и действия отдельных лиц. В зависимости от того, что именно подвергается оценки (поступок, моральное качество личности, взаимоотношения людей), понятие добра приобретает форму более конкретных понятий – добродеяния, добродетели, справедливости. Этика подвергает добро как понятие морального сознания теоретическому анализу, выясняет его смысловое содержание, природу и происхождение. Религиозная этика истолковывает добро как выражение воли и разума бога, придавая тем самым интересам и воле господствующего класса вид божественного закона. Тот же смысл имеют различные объективно-идеалистические теории добра, выводящие его либо из некой недоступной познанию «сущности», либо из космического закона или мировой иде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равственное добро определяется по разуму как правда, или как должное отношение ко всему. Добро, как идеальная норма воли фактически не совпадает с благом как предметом действительного желан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бро есть должное, но не все желают того, что должно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жду желающими добра не все оказываются способными одолеть ради него дурные стремления своей природы, и , наконец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емногие люди, достигшие победы добра над злом в себе самих, - люди добродетельные, праведники или святые – бессильны победить своим добром зло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нятие о добре и зле существует в человечестве. На какой бы низкой ступени умственного развития ни стоял человек, как бы ни были затуманены его мысли всякими предрассудками или соображениями о личной выгоде, он считает все-таки добром то, что полезно обществу, в котором он живет и злом то, что вредно этому обществу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слители по разному объясняли понятия добра и зла. Религиозное объяснение звучит так: «Если человек способен различать между добром и злом, значит Бог внушил это понимание. Полезны или вредны такие-то поступки – тут нечего рассуждать: человек должен повиноваться воле своего творца. Конечно это объяснение плод страха и незнания первобытного человека. Другие (Гоббе, например старались объяснить нравственное чувство в человеке влиянием законов. «Законы, - говорили они, - развили в человеке чувство справедливого и несправедливого добра и зла» - Но закон чаще извращал чувство справедливости, чем развивал его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ее понятие – обман. Что лучше: доброжелательный обман или недоброжелательная правда? Оправдана ли вообще ложь как средство достижения цели? На что ориентироваться: на «возвышающий обман» или на «низкую истину»? В сложном, противоречивом процессе человеческой деятельности применение небезупречных средства может находить определенное оправдание, однако моральная санкция не должна слепо следовать за политической, экономической и т.п. необходимостью поведения. Вынужденное зло не превращается в добро, какую бы хитроумную систему «защитной мотивации» мы не выстраивали. «Если бы придавая безусловное значение правилу не лги, как не допускающему никаких исключений ни в каком случае, под ложью разумели противоречие правде в полном смысле этого слова, т.е не только правде реальной и формальной, но также и преимущественно правде индивидуальной или чисто нравственной, то это было бы совершенно верно и бесспорно, ибо ясно, что правда перестает быть правдой, если может быть правдой, если может быть хоть один случай, в котором позволительно отступить от нее. Никаких вопросов тут не могло бы и возникнуть, по крайней мере между людьми, понимающими, что дважды два четыре и А равно А. ( И. Л. Зеленкова. Этика. Минск., 1998. с. 223)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гда кто-нибудь, не имея других средств помешать убийце преследующему свою невинную жертву, скроет преследуемого у себя в доме и на вопрос убийцы, не находиться ли здесь такой-то, ответить отрицательно, а для большей убедительности обманет, указав на совсем другое место, то одно из двух солгавший таким образом, он поступил или согласно с нравственным долгом, или противно ему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м случае – оказывается позволительным нарушать нравственную заповедь не лги, чем отнимается у нравственности ее безусловное значение и открывается дверь для оправдания всякого зла, в во втором случае – если этот человек погрешил своим вымыслом, то выходит, что нравственный долг правдивости обязывал его на деле стать решительным пособником убийцы в его злодеянии, что одинаково противно и разуму и нравственному чувству.(В.Соловьев. Сочинения. Москва. 1990. с. 197). Середины же при постановке долга не может быть. Так как отказ этого человека в ответе или уклончивый ответ только подтвердил бы предположение убийцы и выдал бы ему жертву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2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ман. Отношение моралистов к этому понятию. Почему люди лгут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2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алисты, как Кант и Фихте, которые стоят за безусловный и формальный характер нравственных предписаний, полагают, что в подобных обстоятельствах ложь была бы непозволительна, что, следовательно спрашиваемый обязан был исполнить долг правдивости, не думая о последствиях, которые (будь-то бы) не лежат на его ответственности. Другие моралисты, которые сводят всю нравственность к чувству симпатии, или принципу альтруизма, полагают, что ложь позволительна и даже обязательна вообще для спасения и блага ближних принцип слишком широкий и неопределенный, открывающий путь всяким злоупотреблениям. По формальному определению ложь есть противоречие между суждением и некотором факте и действительным существования этого факта. Но это формальное понятие лжи не имеет прямого отношения к нравственности. Противоречащее действительности суждение может иногда быть ошибочным и в таком случае тут вовсе нет лжи в нравственном смысле: ошибка в фальши не ставится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 никакого нарушения правдивости в том, что человек говорит небылицу в рассеянности. Многие люди делают ложные вещи сознательно – с намерением сказать именно то, что ни говорят, и если они искренне принимают ложь за истину, то никто не признает их лжецами и не увидит в их заблуждении ничего безнравственного. Итак ни противоречие между мыслями и действительностью не составляют лжи в нравственном смысле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2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Люди лгут для чего ни будь или из-за чего ни будь, одни для удовлетворения тщеславия, чтобы, чем ни будь себя заявить, обратить внимание, отличиться, другие ради материальных расчетов, чтобы обмануть кого ни будь с пользой для себя. Оба эти рода лижи, первый из которых называется хвастовством, а второй надувательством, подлежат нравственному суждению и осуждению, как постыдных для самого лучшего и как обидные и вредные для других. Но кроме лжи тщеславной или хвастовства и лжи корыстной, или надувательства, есть более тонкий вид лжи, не имеющий прямо низких целей, однако, подлежащий нравственному осуждению, как обидный для ближнего. Именно ложь, начиная от житейского « меня нет дома» и кончая сложными политическими и литературными мистификациями. В этой лжи нет ничего постыдного, но она безнравственна с точки зрения альтруизма, как нарушающая права обманываемых. Сам мистификатор не желая был быть обманутым и считал бы направленную против него мистификацию обидным нарушением своего человеческого права. Поэтому он должен уважать такое же право и в других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говорить о правдивости, то правдивость требует брать всякое дело, как оно есть, в его действительной целостности и собственном, внутреннем смысле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дивость, как и все прочие «добродетели», не заключает своего нравственного качества в себе самой, а получает его от своего согласия и основными нормами нравственности. Отдельная от них мнимая правдивость может быть источником лжи, то есть ложных оценок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может останавливаться на требовании, чтобы наши слова были лишь точным отражением внешней действительности отдельных фактов, что приводит к явным нелепостям. «Правда требует, чтобы мы относились к низшей природе как к низшей, то есть подчиняем ее разумным целям; если мы, напротив, подчиняемся ей, то признаем ее не тем, чем она есть на самом деле, а чем-то высшим – значит извращаем истинный порядок вещей, нарушаем правду, относимся к этой низшей сфере недолжным, или безнравственным образом» (В. Соловьев. Сочинения. Москва. 1990. с.203)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нравственное сознание о правде не могло бы, конечно, возникнуть, если бы в природе человека не были уже прежде заложены чувства стыда, жалости и благоговения, непосредственно определяющие правильное его отношение к трем основным условиям жизни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2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2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сходя из вышеизложенного, можно сделать вывод, что правдивость, доброта – есть моральное качества, положительно оцениваемые людьми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2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моралисты, хотя и давали разную оценку поведения человека, который в своей жизни в разной ситуации идет на обман, совершает добро или зло, пришли в конечном счете к выводу о том, как лучше было бы поступать по отношению к другим людям. И главный принцип, который по их мнению справедлив и верен, звучит так: Относись к другому человеку так, как бы ты хотел, чтобы к тебе относились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2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2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328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исимов С.А. Мораль и поведение. Москва. 1979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328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китановский В.И. Моральный выбор. Москва. 1980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328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сейнов А.А. Золотое правило нравственности. Москва .1977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328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сейнов А.А. Этика. Москва. 1998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328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ленкова И.Л. Этика. Минск. 1998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328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 И.С. Словарь по этике. Москва.1991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328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поткин П.А. Этика. Москва. 1991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328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ведева П. Этика социальной работы. Москва. 1999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328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ософские науки. 1989 №6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328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овьев В. Сочинения. Москва. 1990 г.</w:t>
      </w:r>
    </w:p>
    <w:sectPr>
      <w:headerReference w:type="default" r:id="rId2"/>
      <w:type w:val="nextPage"/>
      <w:pgSz w:w="11906" w:h="16838"/>
      <w:pgMar w:left="1701" w:right="850" w:gutter="0" w:header="6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48:00Z</dcterms:created>
  <dc:creator>Admin</dc:creator>
  <dc:description/>
  <cp:keywords/>
  <dc:language>en-US</dc:language>
  <cp:lastModifiedBy>Mage</cp:lastModifiedBy>
  <dcterms:modified xsi:type="dcterms:W3CDTF">2011-10-08T04:48:00Z</dcterms:modified>
  <cp:revision>2</cp:revision>
  <dc:subject/>
  <dc:title/>
</cp:coreProperties>
</file>