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Введение</w:t>
      </w:r>
      <w:r>
        <w:rPr/>
        <w:t xml:space="preserve"> ………………………………………………………………………………………………</w:t>
      </w: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Этика Ислама</w:t>
      </w:r>
      <w:r>
        <w:rPr/>
        <w:t xml:space="preserve"> ………………………………………………………………………………………...</w:t>
      </w: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Заключение</w:t>
      </w:r>
      <w:r>
        <w:rPr/>
        <w:t xml:space="preserve"> …………………………………………………………………………………………</w:t>
      </w:r>
      <w:r>
        <w:rPr>
          <w:sz w:val="28"/>
          <w:szCs w:val="28"/>
        </w:rPr>
        <w:t>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исок использованной литературы </w:t>
      </w:r>
      <w:r>
        <w:rPr/>
        <w:t>…………………………………………………………</w:t>
      </w:r>
      <w:r>
        <w:rPr>
          <w:sz w:val="28"/>
          <w:szCs w:val="28"/>
        </w:rPr>
        <w:t>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лам – древнейшая и наиболее многочисленная из мировых религий, поэтому обращение к ней актуально всегда, особенно сейчас, когда мусульманские страны обращают на себя столь пристальное вним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годня, благодаря террористическим актам, исламские страны считаются бандой разбойников и убийц, хотя на самом деле это и не та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жде чем судить о народе, а тем более воевать с ним, нужно изучить его историю, а главное религию и этику, чтобы понять мотивы поступков, понять то, чем руководствуются люди в тех или иных действ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можно, именно тогда можно будет найти общий язык с мусульманами и обойтись без жестоких, кровопролитных вой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ламская этик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«Слово «ислам» означает «покорность». Отношение правоверного мусульманина к богу есть отношение преданного, нерассуждающего слуги, слепо выполняющего его предначертания» (2; 21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ран является основным источником исламских канонов и учения. Его основные принципы касаются нравственных проблем. Также стороны жизни мусульман получили оценку в Сунне (собрании преданий о высказываниях и поступках Мухаммеда) и шариате (систематизированном своде мусульманских законов). Коран провозглашает о том, что Божественная Милость вездесуща и охватывает абсолютно все. «Наш Господь тот, кто сотворил все сущее, а потом указал ему прямой путь» (Св. Коран, 20:50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ламская мораль берет свое начало в единобожии и завершается в нем. Вера в Единого Создателя, не имеющего себе ни равных, ни подобных, заключена в формуле «Ля иляха иллалах» - «Нет Бога, кроме Аллаха». Аллах не похож ни на одного из своих созданий, ни в ком и ни в чем не нуждается, никого не рождал и не был кем-либо рожден. Аллах неповторим в своей сущности, качествах и действиях. Это Всемогущий Творец и Правитель судеб всего Мироздания. Строгий монотеизм предрасполагает к тому, чтобы у людей активизировалась потребность к изучению и осмыслению безграничного мира не только в масштабах Вселенной, но и своего внутреннего, духовного мира. Учение ислама проникнуто высшей справедливостью и заботой о человеке. В Коране сказано: «Поклоняйтесь Аллаху и не придавайте Ему ничего в сотоварищи, а родителям – делание добра, и близким, и сиротам, и беднякам, и соседу близкому по родству, и соседу чужому, и другу по соседству, и путнику, и тому, чем овладели десницы ваши. Поистине, Аллах не любит тех, кто горделиво хвастлив, которые скупятся и приказывают людям скупость, и скрывают то, что даровал им Аллах от своей щедрости… и тех, которые тратят свое имущество из лицемерия пред людьми…» (Св. Коран, 4:40 - 4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альные нормы Корана предостерегают от дурных поступков для собственного блага человека, от его деградации и саморазрушения. В этом заключена высшая мудрость. «Он дарует мудрость кому захочет, а тот, кому дана мудрость, награжден великим благом» (Св. Коран, 2:269). Сподвижник пророка Мухаммед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бн-Зейд говорит: «Всякое слово, которое тебя увещевает, или призывает к совершению достойного, или удерживает от гадкого – это мудрость» (Св. Коран, 6;5). Более точным является высказывание Абу Джафара Мухаммеда бин Йакуба: «Всякое верное слово, порождающее правильное действие, есть мудрость» (Св. Коран, 6;6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исанием Корана, высшей нравственной целью является стремление заслужить любовь и благорасположение Бога. Поступки во имя Аллаха возвращаются благом для всех. «И то, что бывает для их сотоварищей, это не доходит до Аллаха, а то, что для Аллаха, то доходит до их сотоварищей…» (Св. Коран, 6:137(136). В исламе человек всеми узами связан с единым Вечным Творцом, дающим жизнь и смерть. Речь идет об ответственности человека перед Богом, ответственности каждого из людей за свои поступки. Истинный мусульманин  постоянно помнит это не только перед Аллахом, но и перед своей совестью и обществом в цел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пование на совесть особенно характерно для мусульманской морали. Верующий человек, утверждает этика ислама, не может совершить дурной поступок. Если человеческая совесть остается под защитой веры в своего Создателя, то каждый человек ощущает себя защищенным Могучим стражем, который помогает отгонять любую злую мысль или совершать недоброе действие. Связующим моментом между Творцом и человеком для сохранения самоконтроля человеческой личности является молитва, строго предписанная Кораном. Этим сохраняется удивительное чувство единения общины и всеобщего равенства перед Высшей Силой. Коленопреклонение перед Всемогущим вменено в обязанность еще и для того, дабы не был человек поклоняющимся никому, кроме Аллаха. Молитва удерживает от отчаяния и уныния из-за неприятностей в жизни или неисполнения желаний. Ежедневная пятикратная молитва дисциплинирует верующего, поддерживает его сознание в состоянии бодрствования. Она задает жизни мусульманина ритм и, что еще важнее, внутреннюю духовную размерен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уществление молитвы – дело совести каждого человека, определяемая степенью его веры и искренности перед Господом. Аллах запретил многие вещи, подрывающие братство между людь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рещены насмешки и издевательства над людьми. Верующему, признающему Аллаху, запрещено насмехаться над кем бы то ни было или превращать людей в объект своих издевательств, высокомерия и замаскированного тщеславия, презрительности по отношению к другим. Сказал Всевышний: «Пусть одни люди не издеваются над другими: может быть, они – лучше их!» (Сура «Комнаты», аят 11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рещено мусульманину хулить, злословить, высмеивать другого и выискивать недостатки у другого. Сказано: «Стягиваются раны от копья ,но не заживут те, что язык нанес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лам запрещает обзывать друг друга, давать клички и прозвища. Допускающий этот харам подвергает опасности братство, отрицая мораль, такт, прилич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лам порицает подозрительность и недоверие друг к другу, ибо он хочет, чтобы общество его было основано на душевной чистоте, взаимном доверии, а не на подозрительности, злых мыслях, недоверии друг к друг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лам требует от мусульман чистоты внутренней и внешней. Поэтому так же, как недоверие, отвергается выслеживание и подозрительн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ламом отвергается поклеп и хула. «И пусть одни из вас не поносят за глаза других» (Сура «Комнаты», аят 12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евета и сплетня – более страшный харам, нежели поклеп и напраслина. Коран осудил этот порок, говоря: «Не повинуйся же всякому любителю клятв, презренному хулителю, бродящему со сплетнями» (Сура, «Письменная трость», аяты 10 – 11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рещено обвинение целомудренных мусульманок в разврате, ибо в этом – великий вред для их репутации, для репутации их семей и опасность для будущего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еология ислама, его нравственные и правовые нормы, зафиксированные в Коране (а позднее и в сборниках хасидов), направлены на объединение разных народов на основе осмысления единой религии, Единого Создателя, ее обрядов и жизненных предписаний. Коран ниспослан для человечества как руководство всем народом планеты. Для мусульманина, признающего Одного Творца, все представители человечества равны между собой, будучи Его творениями. Ибо в Коране сказано: «Из Его знамений – творение небес и земли, различие ваших языков и цветов. Поистине, в этом знамение для знающих» (Св. Коран, 30:22). «О люди! Мы создали вас мужчиной и женщиной и сделали вас народами и племенами, чтобы вы знали друг друга. Ведь самый благородный из вас пред Аллахом – самый благочестивый. Поистине, Аллах – Знающий, Сведущий!» (Св. Коран, 49:13). «Для мусульманина цвет кожи и языка – явные внешние различия внутри человеческого рода. Такого рода внешние различия – это отнюдь не причина для заискивания или презрения, поскольку ислам признает лишь один критерий различия между людьми – это моральные и духовные качества…, характер человека, уровень его знаний и следования исламу» (7;213). Ислам сочетает в себе основные человеческие добродетели, почитаемые и уважаемые каждым народом. Он создал эффективную систему законов этики, дозволенного и запретного. Нормативы благополучной жизни личности и общества считаются морально положительными – добром, а приносящие обществу вред поступки причисляются к аморальным – ко злу. В своем стремлении уклониться от формализма, ислам связывает этические ценности с любовью к Аллаху и к людям. В Коране говорится: «… Благодетелен тот, кто верит в Аллаха, в Последний день, в ангелов, в Коран, в пророков, благодаря своей любви к Аллаху раздает часть своего имущества своим близким, сиротам, оказавшимся в беде, путешественникам, бедным, пленным. Тот, кто соблюдает намаз, тот, кто соблюдает договоренности, терпеливо сносит невзгоды во время беды или на поле брани» (Св. Коран, 2:177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аяте содержится полная характеристика последователей ислама, к которым предъявляются требования не только быть искренними в вере, но и своими добрыми поступками быть готовым доказать свою веру в глазах друзей, близких и посторонних. А также они должны быть добрыми, спокойными и духовно устойчивыми. Таковы нормы поступков для разграничения добра и зла или для рассуждения об этих категориях. Подобный способ мышления является стержнем, вокруг которого зиждутся все способы человеческих отношений. «Поистине, Бог любит тех, которые хорошо обходятся» (Св. Коран, 7:13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лам считается с принципом того, что прежде чем предписать ту или иную этическую заповедь, она должна восприниматься желанием и прочно усваиваться. Появление первоисточника знаний – Корана – положило конец заблуждениям, дикарству, пошлым навыкам, была создана подходящая атмосфера для реформ и новаторства, были решительно укреплены позиции моральных стандартов. Ислам источает энергию, которая заставляет от всего сердца, со всей душевностью, искренностью и серьезностью усваивать нравственные нормы. Это не продиктовано стремлением к манерности и оригинальности, нет и фальшивого страха. Религиозная этика отводит известным правилам специфические функции в общей схеме жизни, характеризуя их сферы и величину воздействия. Это вносит разнообразия в условия личной и общественной жизни людей, их гражданского поведения, активности во всех областях жизн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ка ислама охватывает все проблемы. Жизненные проблемы процеживаются через нравственную нормативную сетку, что спасает человека от господства над ним эгоистических страстей и желаний. Таким образом, исламская этика способствует созданию личностей, обладающих высокими морально-волевыми качествами. Ислам ставит человека в условие добра, создавая общественный порядок без участия негативных сил. Он не утверждает лишь благовоспитанность и человеческие добродетели, но и рекомендует способы уничтожения плохих навыков. Восторжествование совести и человеческих добродетелей не является лишь его основным требованием, он гарантирует их осуществление. Все те, кто имеет положительное отношение к этим требованиям, объединяются и называются мусульман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раном, самым достойным является тот, кто «занимает первое место по благочестию» (Св. Коран, 49:13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мирение, скромность, умение контролировать собственные страсти и желания, прямота, справедливость, терпение, исполнительность, единство между словом и делом – таковы морально-волевые качества, многократно отмечаемые в Коране. «Аллах любит терпеливых» (Св. Коран, 3:146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…которые преодолевают собственную ярость, которые умеют прощать. Аллах любит милосердных» (Св. Коран, 3:133-134). «Не поворачивайся спиной к людям и не зазнавайся, и не ходи по земле надменно, ибо Аллах не любит надменных» (Св. Коран, 31:18). Посланник Аллаха Мухаммед обобщает этические нормы мусульман следующим образом: «Когда я один и когда я среди людей, Аллах повелевает мне жить его мыслью и быть в его охвате восприятия со следующими заповедями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судить никого, будучи в ярости или в радостном состоянии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бирать средний путь между богатством и бедностью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ить дружбу с тем, кто ее прервал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ниматься мыслительной деятельностью в момент молчания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давать блага тому, кто не подает руки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быть справедливым» (1;7-9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в исламе автоматически возлагает на его последова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роблемы в исламе решаются на милосердии, благородстве и отзывчивости. Существуют особые наставления даже по отношению к благодар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стве ислам уделяет особое внимание и благородству. Проблемы взаимоотношений в более широком круге включает вопросы и обязанности к соседям, близким и родственникам. Существует хадис о том, как следует относиться к соседям: «Тот не мусульманин, который сам сыт, в то время как сосед его голоден». Что касается близких и родственников, то приоритеты располагаются в следующем порядке: родители, супруг или супруга, дети, близкие и дальние родственники, соседи, друзья, знакомые, сироты, вдовы и вдовцы, нуждающиеся в помощи, друзья-мусульмане, люди остальные и животные. И каждому из этих категорий в Коране нашлось место и внимание, чтобы мусульманин поступал в границах дозволенного и запрещенного. Почет и уважение к родителям представляют собой один из важнейших разделов исламского учения, которому уделяется особое внимание. В Коране говорится: «Твой Господь повелевает… быть милосердным к родителям. Если один из них или оба живут с тобой на старости лет, никогда не оскорбляй их, радуй их добрыми словами» (Св. Коран, 17:23). «Когда они ослабли, будь снисходителен и милостив. Скажи: Господь, они вырастили и воспитали меня. Прости их» (Св. Коран, 17:24). «Дай своим близким, бедному и путешественнику-неудачнику то, что им полагается! Не растрачивай даром свои блага!» (Св. Коран, 17:26)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раном и Сунной, моральная ответственность любого мусульманина не ограничивается лишь его родителям. Он несет ответственность и перед соседями, и перед близкими. Ответственность эта в дальнейшем охватывает даже все человечество, животный мир, деревья и растения. Не разрешается, например, охота на птиц и зверей для развлечения. Плодовые и подобные им деревья можно рубить лишь имея специальное разрешение, в исключительных случа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лам учит, что плохо обращаться с животными означает не подчиняться воле Бога. Животные тоже имеют душу. «Если ты любишь Аллаха, то не можешь не любить его творения», - учит Коран. Согласно исламу этические причины защиты природы можно сформулировать так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среда – творение и защищать ее – значит сохранять ее ценности как проявление божьего дух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части природы существуют для восхваления своего создател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законы природы сотворены Богом и основываются на концепции абсолютной продолжительности жизн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рода создана не только для нынешнего поко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лам очищает душу человека от себялюбия, от жестокости и террора, от тщеславия распущенности. Он – сторонник богобоязненных, самоотверженных, дисциплинированных, справедливых. Он стимулирует чувство ответственности и самоконтроля. Исламская религия внушает к живой и мертвой природе бескорыстное милосердие, щедрость, дружелюбие, справедливость, честность. Рекомендует доброту и великодушие. Основные нравственные добродетели ислама создают необходимые предпосылки для достижения общественного благополучия в наиболее высшей степени (1;10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трагивая коллективные аспекты человеческих взаимоотношений, будет логичным описать этику семьи, отношений между мужчиной и женщиной. В исламе всячески поощряется брак. Тот факт, что мусульманские браки основываются на подчинении законам Корана, на общих убеждениях, ценностях, образе жизни, обеспечивает им прочный фундамент для построения совместной жизни. От мужчин и женщин требуется полное целомудрие до брака и абсолютная преданность супругу. Ислам почитает честь женщин неприкосновенной и настаивает на том, чтобы с ними обходились с должным достоинством и уважением. От них же требуется всячески хранить свою скромность и нравственную чистоту. Пророк Мухаммед сказал, что из всех вещей, разрешенных Богом, развод наиболее ненавистен Ему. Развод допустим разве что в качестве крайнего средства, когда все попытки примирения между мужем и женой потерпели неудачу. Поскольку семья является ячейкой общества и образует совокупность, именуемую государством, ислам предусматривает все стороны отрицательного и положительного факторов, влияющих на семью. Исламская семейная система принимает как единое целое супруга и супругу, мать и отца, детей и родственников, защищает их интересы. Поэтому в 58-ми государствах исламского мира не было и нет фактов отказных детей, отказных родителей или родствен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емейно-брачных отношениях подчеркивается главенство мужчины ,но учитываются и интересы женщин… Ислам санкционировал многообразные формы подчинения и унижения женщин (выдача замуж малолетних, похищение и продажа невест, затворничество, ношение чадры)» (2;217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сульмане убеждены, что для создания у человека стойкого морального духа, укрепления доброго нрава не существует более возвышенного и действенного способа кроме религии. Все другие формы воспитания, претендующие на усовершенствование моральной стороны личности человека, абстрактно повторяют распространившиеся в сегодняшнем мире фразы «красота спасет мир», «добро порождает добро»  и т.д. без учета изначального мотива и результата. Принято считать в сегодняшнем обществе, что зло или ложь необходимы и полезны по разным мотивам, т.е. конъюнктурно. Поэтому сложилось губительное мнение, что для безудержного проповедования таких нравов нет никаких препятствий. В таком обществе человек совершает добро ради корысти или самолюбия. «Во всех религиях лучшие люди нравственны из любви к добру и из отвращения ко злу, а люди низшего разряда держатся нравственных правил по внешним соображениям» (3;58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подвижники Мухаммеда отмечали, что Его благопристойность была от Корана. Аббас Махмуд аль-Аннад вспоминал, например, что в воспитании добрых нравов у людей божественная добродетель неизбежна. Человек не приобретает добрую нравственность без веры в небесный источник и возвышения от своей земной природы. Это есть критерий высокого достоинства морали в исламе. Нет того преступления, от которого нельзя было бы избавиться чистосердечным раскаянием, кроме лишь дурной нравственности. Человек с ущербной нравственностью не успеет покаяться в одном преступлении, как уже готов совершить другое, гораздо худшее. Пророк Мухаммед говорил своим собеседникам: «Ахсинум ахлякикум», т.е. «улучшайте свои нравы». И учил мусульман мольбе: «О Аллах, приведи меня к наилучшим нравственным качествам, ибо никто, кроме Тебя, не приводит к лучшим из них, и убереги меня от дурных дел и дурных нравственных качеств… » (5;68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ламская этика на деле достойна подражания. Там описано даже как следует приветствовать друг друга. В Коране сказано: «А когда к вам обратятся с приветствием, приветствуйте тем, что лучше или отвечайте тем же» (Св. Коран, 4:86). Такое взаимоотношение рождает чувство доверия и братства между верующими. Информацией к размышлению является тот факт, что страны с развитой экономикой, имеющие новейшие технологии, пославшие человека на Луну, так и не смогли преградить путь отчужденности, равнодушию, а то и ненависти между своими граждан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ламе действуют и наказательные меры в целях соблюдения нравственных ценностей. Коран признает справедливость норм равного воздаяния, не запрещая возмездия не потому, что в нем речь идет о насилии, а потому, что он сужает насилие, вводит в контролируемые рамки. Здесь возмездие оправдано как ограничение насилия между людьми. Но тем не менее в Коране Мудрость Божественного назидания выражается рекомендацией о том, что лучше прости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ерспектива братства, которая рождается в вере, которая преодолевает вражду, непонимание и чувство мести. Хотя в Коране провозглашается и джихад – священная война с неверными. «Доброта и снисходительность к правоверным и непримиримость в преследовании неверных – одна из существенных особенностей Корана» (2;219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лам – удивительно рациональная религия, обращенная к человеческому разуму, исключительно для пользы его совершенствования и устранения противоречий между духовной и физической природой человека. Это вероучение не является неопределенной, аморфной религией, довольствующейся лишь отчужденными от реальной жизни рекомендациями быть добрыми, хорошими и морально устойчивыми. В своем содержании эта религия утверждает логику здравого смысла, предписывая справедливость во всех сферах жизни в форме высшего закона всем людям  Земли, о чем прямо указано в Коране. «Ныне ваша религия обрела законный вид. Я завершил свое благо для вас. Ислам будет вашей религией» (Св. Коран, 5:3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лам оказал и оказывает значительное влияние на общественное и политическую жизнь разных стран и народов, проявляясь в различных сферах человеческой жизни, определяя моральные и духовные ценности. Эти нравственные ценности оказывают значительное влияние, так как этика ислама, воздействуя на образ жизни народов, исповедующих ислам, всесторонне отражается на их психологии, менталитете и жизненных представлен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гедия человека в странах с современными режимами состоит в том, что во многих странах разнообразные области жизни не объединяются в единое целое. В них атеистическое, религиозное, научное, психологическое, материальное и духовное сознание противоборствуют друг с другом. Исламу удалось внести в концепцию о человеческой жизни ясность, целостность и гармонию. В 58-ми мусульманских странах земного шара население живет в рамках традиционных, пронесенных через столетия общественных структур. Честность, верность, стыдливость, справедливость – вечные моральные ценности, являющиеся незыблемыми устоями жизни этих народов Коран явился тем сводом морально-нравственных уложений, который породил, сформировал и дал необозримо долгую жизнь государственному формированию, не имевшему претендентов в истор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лософ Бертран Рассел писал: «Превосходство Востока было не только военным. Наука, философия, поэзия и все виды искусства процветали в мире Мухаммеда, тогда как Европа была погружена в варварство. Европейцы с их непростительной узостью взглядов называют этот период «темным веком», но только в Европе он был «темным», фактически только в христианской Европе, так как Испания, которая была исламской, имела блестящую культуру» (5;11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рик Роберт Блифолд писал: «Если бы не арабы, современная европейская цивилизация никогда бы не приобрела тот характер, который позволил ей преодолеть все фазы эволюции; и хотя нет ни единой сферы человеческой деятельности, в которой бы не ощущалось решающее влияние исламской культуры, нигде оно не выражено так ярко, как в естественных науках и научном духе. Этот дух был внесен в европейский мир арабами» (5;1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нвуд Кобб (основатель всемирной ассоциации прогрессивного просвещения): «Ислам был фактически родоначальником эпохи Возрождения в Европе» (5;1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ртур Леонард: «Ислам стал той вехой на страницах мировой истории, всю значимость которой наш мир сможет постичь лишь поднявшись на должную высоту» (5;1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гляд на ислам. ВАМУ. Сантлада, 19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ванов В.Г. История этики средних веков, СПб.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слам, общество, культура./ред. Селезнев, Омск, 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ан. М., 19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хорова В.М. Перевод смыслов Корана. М.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лих бин Абдуллах бин Хамид. Понятие мудрости в деле призыва к Аллаху //</w:t>
      </w:r>
      <w:r>
        <w:rPr>
          <w:sz w:val="28"/>
          <w:szCs w:val="28"/>
          <w:lang w:val="en-US"/>
        </w:rPr>
        <w:t>http://www.islam.r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ниф С. Что должен знать каждый об исламе и мусульманах. Киев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тика и религия //</w:t>
      </w:r>
      <w:r>
        <w:rPr>
          <w:sz w:val="28"/>
          <w:szCs w:val="28"/>
          <w:lang w:val="en-US"/>
        </w:rPr>
        <w:t>http://www.ecolife.org.ua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507"/>
        </w:tabs>
        <w:ind w:left="150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42:00Z</dcterms:created>
  <dc:creator>Julia</dc:creator>
  <dc:description/>
  <cp:keywords/>
  <dc:language>en-US</dc:language>
  <cp:lastModifiedBy>Mage</cp:lastModifiedBy>
  <dcterms:modified xsi:type="dcterms:W3CDTF">2011-10-08T04:42:00Z</dcterms:modified>
  <cp:revision>2</cp:revision>
  <dc:subject/>
  <dc:title>Содержание</dc:title>
</cp:coreProperties>
</file>