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  <w:t>Реферат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На тему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72"/>
        </w:rPr>
        <w:t>«</w:t>
      </w:r>
      <w:r>
        <w:rPr>
          <w:rFonts w:cs="Times New Roman" w:ascii="Times New Roman" w:hAnsi="Times New Roman"/>
          <w:b/>
          <w:sz w:val="28"/>
          <w:szCs w:val="72"/>
        </w:rPr>
        <w:t>Этическая мысль XX века»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Этика XX в. Марксистская этическая теор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Этическая мысль XX в. Альберт Швейцер</w:t>
      </w:r>
    </w:p>
    <w:p>
      <w:pPr>
        <w:pStyle w:val="Heading5"/>
        <w:keepNext w:val="false"/>
        <w:widowControl w:val="false"/>
        <w:spacing w:lineRule="auto" w:line="36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3. Русская этическая мысль XIX - XX вв. Этические взгляды Ф.М. Достоевского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Русская этическая мысль XIX - XX вв. Л. Н. Толстой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5. Русская этическая мысль XIX - XX вв. Революционные демократы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6. Развитие этической мысли Нового и Новейшего времени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7. Развитие этической мысли Нового и Новейшего времени. Религиозные этические у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color w:val="000000"/>
          <w:sz w:val="28"/>
          <w:szCs w:val="7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1. Этика XX века. Марксистская этическая теор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Карл Маркс</w:t>
      </w:r>
      <w:r>
        <w:rPr>
          <w:rFonts w:cs="Times New Roman" w:ascii="Times New Roman" w:hAnsi="Times New Roman"/>
          <w:sz w:val="28"/>
        </w:rPr>
        <w:t xml:space="preserve"> (1818 - 1883) 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Фридрих Энгельс</w:t>
      </w:r>
      <w:r>
        <w:rPr>
          <w:rFonts w:cs="Times New Roman" w:ascii="Times New Roman" w:hAnsi="Times New Roman"/>
          <w:sz w:val="28"/>
        </w:rPr>
        <w:t xml:space="preserve"> (1820 - 1895) не создали специальной этической теории. Марксистская философия определила новый подход к этическим проблемам - социально-историческ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питалистическом обществе господствовали товарно-денежные отношения, имущественная зависимость, эксплуатация и пр. Эти явления оказали влияние на все сферы жизни общества. В обществе (буржуазном) нарастают индивидуализм и моральное отчуждение человека. Основной ценностью становится богатство. Ценность человека в буржуазном обществе определяют услуги, которые он может оказ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временем индивидуализм абсолютизируется, становится антигуманным и препятствует развитию личности. Духовный мир другого человека воспринимается как враждебный. Маркс утверждал, что выходом из этого положения для человека индустриальной цивилизации ст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чуждение от действующих в обществе моральных норм и цен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двоение моральной личности человека на "неподлинную" и "подлинную" (в личной жизни, вне социальной роли человек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чуждение личности от духовного мира других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мнению Маркса и Энгельса, мораль социально обусловлена и основана на экономических отношениях в обществе. Основной элемент морали - исторически развивающийся социальный идеал. Пролетариат, будучи самым прогрессивным классом буржуазного общества, должен считать своей целью ликвидацию несправедливого строя, Маркс и Энгельс утверждали, что </w:t>
      </w:r>
      <w:r>
        <w:rPr>
          <w:rFonts w:cs="Times New Roman" w:ascii="Times New Roman" w:hAnsi="Times New Roman"/>
          <w:b/>
          <w:i/>
          <w:sz w:val="28"/>
        </w:rPr>
        <w:t>пролетарская мораль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сторически прогрессив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нована на "материальной практике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осит общечеловеческий характе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вобождена от религиозных дог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оположники марксизма развили принцип историзма Гегеля, разработали </w:t>
      </w:r>
      <w:r>
        <w:rPr>
          <w:rFonts w:cs="Times New Roman" w:ascii="Times New Roman" w:hAnsi="Times New Roman"/>
          <w:b/>
          <w:i/>
          <w:sz w:val="28"/>
        </w:rPr>
        <w:t>социально-исторический</w:t>
      </w:r>
      <w:r>
        <w:rPr>
          <w:rFonts w:cs="Times New Roman" w:ascii="Times New Roman" w:hAnsi="Times New Roman"/>
          <w:sz w:val="28"/>
        </w:rPr>
        <w:t xml:space="preserve"> подход к мор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равственность определена образом жизни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раз жизни определен господствующим в обществе способом производства (не только в материальной сфере, но и всей общественной жизн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ветская этическая теория</w:t>
      </w:r>
      <w:r>
        <w:rPr>
          <w:rFonts w:cs="Times New Roman" w:ascii="Times New Roman" w:hAnsi="Times New Roman"/>
          <w:sz w:val="28"/>
        </w:rPr>
        <w:t xml:space="preserve"> переосмыслила установки марксизма, дополнила их новыми идеями. Марксистско-ленинская идеология СССР включала в себя учение о мор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учения - построение коммунистического общества. В коммунистическом обществе предполагалис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спределение благ по потребностям членов об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вободное развитие каждого человека как условие свободного развития всех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сокая сознательность людей, преодоление эгоистических стремл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ные положения марксистско-ленининской этики.</w:t>
      </w:r>
      <w:r>
        <w:rPr>
          <w:rFonts w:cs="Times New Roman" w:ascii="Times New Roman" w:hAnsi="Times New Roman"/>
          <w:sz w:val="28"/>
        </w:rPr>
        <w:t xml:space="preserve"> Идеалы коммунистического общества, по мнению идеологов, достигаются только революционным путем. Революция предполагает </w:t>
      </w:r>
      <w:r>
        <w:rPr>
          <w:rFonts w:cs="Times New Roman" w:ascii="Times New Roman" w:hAnsi="Times New Roman"/>
          <w:b/>
          <w:i/>
          <w:sz w:val="28"/>
        </w:rPr>
        <w:t>насил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отношении инакомыслящих. Пролитие крови не исключается. Насилие пытались оправдать тем, что революция совершается в интересах трудящегося больши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олетарская партия</w:t>
      </w:r>
      <w:r>
        <w:rPr>
          <w:rFonts w:cs="Times New Roman" w:ascii="Times New Roman" w:hAnsi="Times New Roman"/>
          <w:sz w:val="28"/>
        </w:rPr>
        <w:t xml:space="preserve"> возглавляет революцию, является организатором нового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. Ленин утверждал, что единственным </w:t>
      </w:r>
      <w:r>
        <w:rPr>
          <w:rFonts w:cs="Times New Roman" w:ascii="Times New Roman" w:hAnsi="Times New Roman"/>
          <w:b/>
          <w:i/>
          <w:sz w:val="28"/>
        </w:rPr>
        <w:t>критерием моральности</w:t>
      </w:r>
      <w:r>
        <w:rPr>
          <w:rFonts w:cs="Times New Roman" w:ascii="Times New Roman" w:hAnsi="Times New Roman"/>
          <w:sz w:val="28"/>
        </w:rPr>
        <w:t xml:space="preserve"> является верность задачам пролетарской борьбы и парт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ологи марксизма провозгласи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иоритет интересов класса над интересами индиви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дчинение человека коллективу (трудовому, партийному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личная, семейная жизнь человека подконтрольны коллективу и партии. </w:t>
      </w:r>
      <w:r>
        <w:rPr>
          <w:rFonts w:cs="Times New Roman" w:ascii="Times New Roman" w:hAnsi="Times New Roman"/>
          <w:b/>
          <w:i/>
          <w:sz w:val="28"/>
        </w:rPr>
        <w:t>Безнравственным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читалис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ремление к материальному благополуч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ытовые блага, комфорт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ледование моде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циалистическом обществе формально была провозглашена свобода совести. Однако единственно верной считалась безрелигиозная мораль. Верующие часто подвергались преследова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ажным принципом марксистско-ленинской этики является </w:t>
      </w:r>
      <w:r>
        <w:rPr>
          <w:rFonts w:cs="Times New Roman" w:ascii="Times New Roman" w:hAnsi="Times New Roman"/>
          <w:b/>
          <w:i/>
          <w:sz w:val="28"/>
        </w:rPr>
        <w:t xml:space="preserve">интернационализм: </w:t>
      </w:r>
      <w:r>
        <w:rPr>
          <w:rFonts w:cs="Times New Roman" w:ascii="Times New Roman" w:hAnsi="Times New Roman"/>
          <w:sz w:val="28"/>
        </w:rPr>
        <w:t>братство угнетаемых классов разных стран, помощь в освободительной борьбе пролетариата других стр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й чертой морального человека социалистического обще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оптимизм, вера в светлое будущее, победу коммунизма и пр. Моральная рефлексия, пессимизм, сомнения отвергались как буржуазные, разлагающ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ая мораль в сфере политики базировалась на принципах выработанных Макиавелли. Основной целью (победой коммунизм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авдывались жестокость, репрессии, преследование инакомыслящих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циалистическая мораль в идеале</w:t>
      </w:r>
      <w:r>
        <w:rPr>
          <w:rFonts w:cs="Times New Roman" w:ascii="Times New Roman" w:hAnsi="Times New Roman"/>
          <w:sz w:val="28"/>
        </w:rPr>
        <w:t xml:space="preserve"> означа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гуманизацию всех сфер жизни общества и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уховный рост индиви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личную ответственность каждого человека за жизнь об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ост солидарности членов общества, общение, основанное на духовных интересах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важение к тру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боту общества о детях, престарелых, больных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лось, что в коммунистическом обществе нравственная регуляция заменит правовую, то есть люди достигнут высокого уровня развития нравственного с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равнению с кризисной капиталистической моралью идеалы коммунистической морали отличались прогрессивностью и гуманностью. Социалистическая мораль не была реализована в полной ме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 Этическая мысль XX в. </w:t>
      </w:r>
      <w:r>
        <w:rPr>
          <w:i/>
          <w:sz w:val="28"/>
        </w:rPr>
        <w:t>Альберт</w:t>
      </w:r>
      <w:r>
        <w:rPr>
          <w:b w:val="false"/>
          <w:i/>
          <w:sz w:val="28"/>
        </w:rPr>
        <w:t xml:space="preserve"> </w:t>
      </w:r>
      <w:r>
        <w:rPr>
          <w:sz w:val="28"/>
        </w:rPr>
        <w:t>Швейц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льберт Швейцер</w:t>
      </w:r>
      <w:r>
        <w:rPr>
          <w:rFonts w:cs="Times New Roman" w:ascii="Times New Roman" w:hAnsi="Times New Roman"/>
          <w:sz w:val="28"/>
        </w:rPr>
        <w:t xml:space="preserve"> (1875 - 1965) изложил свое этическое учение в трудах "Культура и этика", "Философия религии И. Канта" и др. Швейцер выделял в жизни человека два пери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эгоистический</w:t>
      </w:r>
      <w:r>
        <w:rPr>
          <w:rFonts w:cs="Times New Roman" w:ascii="Times New Roman" w:hAnsi="Times New Roman"/>
          <w:sz w:val="28"/>
        </w:rPr>
        <w:t xml:space="preserve"> период самоутверждения - посвящен удовлетворению частных стремл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моральный,</w:t>
      </w:r>
      <w:r>
        <w:rPr>
          <w:rFonts w:cs="Times New Roman" w:ascii="Times New Roman" w:hAnsi="Times New Roman"/>
          <w:sz w:val="28"/>
        </w:rPr>
        <w:t xml:space="preserve"> христианский - период самоотречения, служения люд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больше внимания человек уделял себе в первой половине жизни, тем лучше он развил свои способности и тем более полезен будет людям во второй части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тот вывод Швейцер сделал на основе своего жизненного опыта: в возрасте 30 лет он пожертвовал благополучной жизнью и успешной карьерой ради миссионерской деятельности в Африке. Он построил </w:t>
      </w:r>
      <w:r>
        <w:rPr>
          <w:rFonts w:cs="Times New Roman" w:ascii="Times New Roman" w:hAnsi="Times New Roman"/>
          <w:b/>
          <w:i/>
          <w:sz w:val="28"/>
        </w:rPr>
        <w:t>схему принятия морального решения</w:t>
      </w:r>
      <w:r>
        <w:rPr>
          <w:rFonts w:cs="Times New Roman" w:ascii="Times New Roman" w:hAnsi="Times New Roman"/>
          <w:sz w:val="28"/>
        </w:rPr>
        <w:t xml:space="preserve"> (перехода ко второму периоду жизни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щая ценностная ориентация, определение мотив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онкретное намерение, оценка противостоящих сил, выбор средств дости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иняти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нению Швейцера, недопустимыми и безнравственными являются вмешательство во внутренний мир человека, навязывание своих мнений и оценок. Человек должен совершать только те поступки, за которые может нести полную ответстве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ством к действию является </w:t>
      </w:r>
      <w:r>
        <w:rPr>
          <w:rFonts w:cs="Times New Roman" w:ascii="Times New Roman" w:hAnsi="Times New Roman"/>
          <w:b/>
          <w:i/>
          <w:sz w:val="28"/>
        </w:rPr>
        <w:t>чувство вины за благополучную эгоистическую жизнь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Швейцер утверждал, что жители богатых развитых государств несут ответственность за страдания народов третьего мира. Самой яркой чертой личности Швейцера было </w:t>
      </w:r>
      <w:r>
        <w:rPr>
          <w:rFonts w:cs="Times New Roman" w:ascii="Times New Roman" w:hAnsi="Times New Roman"/>
          <w:b/>
          <w:i/>
          <w:sz w:val="28"/>
        </w:rPr>
        <w:t>подвижничество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непосредственное служение людям. Признаки подвижниче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мощь в любых условиях и жизненных обстоятельств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движник должен находиться в тех же условиях, что и те, кому помогает, терпеть ту же нуж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еятельная помощь (она предпочтительнее слов сочувстви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вершение очевидно гуманных действ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истота мотивов помощи (ее не навязывают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еловек не должен использовать несчастье других для самоутверждения, любования соб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корыстное служение людям является гарантией чес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йцер утверждал, что европейская культура находится в глубоком кризисе. Его признаки: господство материального над духовным, подчинение индивида целям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лавной причиной кризиса культуры является </w:t>
      </w:r>
      <w:r>
        <w:rPr>
          <w:rFonts w:cs="Times New Roman" w:ascii="Times New Roman" w:hAnsi="Times New Roman"/>
          <w:b/>
          <w:i/>
          <w:sz w:val="28"/>
        </w:rPr>
        <w:t>кризис мировоззрения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торый выразился 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ессимистическом мышл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трате связи с этическими идеал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ремлении к внешним успехам и благосостоя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глубоком обосновании этического идеал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Швейцер считал необходимым восстановить связь оптимистического мировоззрения европейских людей с этикой, обосновать зависимость мировоззрения от э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вейцер писал: "...миро" и жизнеутверждение соотнесено с этикой это является мировоззрением культуры"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" Альберт Благоговение перед жизнью" </w:t>
      </w:r>
      <w:r>
        <w:rPr>
          <w:rFonts w:cs="Times New Roman" w:ascii="Times New Roman" w:hAnsi="Times New Roman"/>
          <w:sz w:val="28"/>
        </w:rPr>
        <w:t>идея, содержащая вместе миро- и жизнеутверждение и эти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оззрение этического миро-, и жизнеутверждения и его идеалы культуры обоснованы в мышлении. Человек, думающий о себе и своем месте в мире, утверждает себя как волю к жизни среди друг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основе самоидентификации лежит </w:t>
      </w:r>
      <w:r>
        <w:rPr>
          <w:rFonts w:cs="Times New Roman" w:ascii="Times New Roman" w:hAnsi="Times New Roman"/>
          <w:b/>
          <w:i/>
          <w:sz w:val="28"/>
        </w:rPr>
        <w:t>существова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а не мысль). Существование выражено в воле к жизни, утверждается как удовольствие или страдание, является действительным предметом мысли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ля к жизни</w:t>
      </w:r>
      <w:r>
        <w:rPr>
          <w:rFonts w:cs="Times New Roman" w:ascii="Times New Roman" w:hAnsi="Times New Roman"/>
          <w:sz w:val="28"/>
        </w:rPr>
        <w:t xml:space="preserve"> выявляет отношение человека к себе и окружающему миру, приводит человека в деятельное состоя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е человека к воле к жизни может бы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негативным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противоестественным, необоснованным в логическом мышлении (может вылиться в самоубийство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</w:rPr>
        <w:t>позитивным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естественным (благоговение перед жизнью). У личности мыслящей, этическ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воля к жизни положительна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деятельность направляется благоговением перед жизнь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тверждение воли к жизни является нравственной задач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Основным принципом нравственного,</w:t>
      </w:r>
      <w:r>
        <w:rPr>
          <w:rFonts w:cs="Times New Roman" w:ascii="Times New Roman" w:hAnsi="Times New Roman"/>
          <w:sz w:val="28"/>
        </w:rPr>
        <w:t xml:space="preserve"> по мнению Швейцера, является "...побуждение высказывать равное благоговение перед жизнью как по отношению к своей воле к жизни, так и по отношению к любой другой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обро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вляется все, что способствует сохранению и развитию жизни. </w:t>
      </w:r>
      <w:r>
        <w:rPr>
          <w:rFonts w:cs="Times New Roman" w:ascii="Times New Roman" w:hAnsi="Times New Roman"/>
          <w:b/>
          <w:i/>
          <w:sz w:val="28"/>
        </w:rPr>
        <w:t>Зло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се, что уничтожает жизнь или препятствует ее развит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вейцер считал, чт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этика</w:t>
      </w:r>
      <w:r>
        <w:rPr>
          <w:rFonts w:cs="Times New Roman" w:ascii="Times New Roman" w:hAnsi="Times New Roman"/>
          <w:sz w:val="28"/>
        </w:rPr>
        <w:t xml:space="preserve"> родилась из мистики (приобщения к вечному, неземному путем магического акта или умозрения). Она возможна не как знание, а как действие и индивидуальный выбор, который соединяет индивида с другими живыми существами. </w:t>
      </w:r>
      <w:r>
        <w:rPr>
          <w:rFonts w:cs="Times New Roman" w:ascii="Times New Roman" w:hAnsi="Times New Roman"/>
          <w:b/>
          <w:i/>
          <w:sz w:val="28"/>
        </w:rPr>
        <w:t>Практическа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ика совпадает с основным принципом нравственного (благоговением перед жизнью) и предписывает только одно правило - благоговейное отношение к жизни во всех ее формах и в любых обстоятельст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"Благоговение"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ражается в стремлении сохранять любую жизнь, делать максимально возможное добро. "Мир представляет собой... драму раздвоения воли к жизни, так как одно существо утверждается (или существует) за счет другого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йцер утверждал, что зло является злом даже тогда, когда оно неизбежно или жизненно необходимо. (Например, убийство животных ради поддержания жизни человека.) Поэтому чистой совести у человека быть не может. Полностью зла избежать невозможно, но человек способен уменьшить 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Русская этическая мысль XIX - XX вв. Этические взгляды Ф.М. Достоевско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Федор Михайлович Достоевский</w:t>
      </w:r>
      <w:r>
        <w:rPr>
          <w:rFonts w:cs="Times New Roman" w:ascii="Times New Roman" w:hAnsi="Times New Roman"/>
          <w:sz w:val="28"/>
        </w:rPr>
        <w:t xml:space="preserve"> (1821 - 1881) изложил свои этические мысли в произведениях "Записки из подполья", "Преступление и наказание", "Идиот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евский утверждал абсолютную ценность каждого человека. Важнейшей проблемой он считал двойственность души человека, сочетание светлого "божеского" начала и эгоизма, жестокости, тяги к саморазрушению и т. 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ша человека рассматривается им как диалектика добра (Бога) и зла ("бесов"). Человек постоянно стоит перед проблемой выбора между добром и злом. Люди подчинены законам природы и общества, тяготятся этой зависимостью, пытаются доказать возможность свободного выб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тупление от норм нравственности Достоевский считал не только следствием природных склонностей, но и явлением духовного мир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евский отрицал рационализм свободы человека, утверждал, что свобода часто носит иррациональный и деструктивный характер. Человек может руководствоваться сознанием (разумом, совестью) и бессознательным (желаниями, страстям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и часто хотят действовать "по своей глупой воле". Такая воля, соединенная с равнодушным разумом, может привести к преступлению и саморазрушению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гда выбор верной нравственной позиции лежит через страдания и даже преступление. Единственно верной этической позицией является христианство. Человек, по мнению Достоевского, не может жить без Бога в сердц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 поступок человека должен быть нравственно обоснован и оправдан. Даже гармоничный мир "всеобщего счастья" не должен достигаться ценой страданий, "слезинки ребенка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стоевский </w:t>
      </w:r>
      <w:r>
        <w:rPr>
          <w:rFonts w:cs="Times New Roman" w:ascii="Times New Roman" w:hAnsi="Times New Roman"/>
          <w:b/>
          <w:i/>
          <w:sz w:val="28"/>
        </w:rPr>
        <w:t>отвергал автономию личности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поскольк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ндивид, замкнутый на себе, является носителем безнравств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люди объединены глубинной духовной связью, всеобщим братством. </w:t>
      </w:r>
      <w:r>
        <w:rPr>
          <w:rFonts w:cs="Times New Roman" w:ascii="Times New Roman" w:hAnsi="Times New Roman"/>
          <w:b/>
          <w:i/>
          <w:sz w:val="28"/>
        </w:rPr>
        <w:t>Мораль</w:t>
      </w:r>
      <w:r>
        <w:rPr>
          <w:rFonts w:cs="Times New Roman" w:ascii="Times New Roman" w:hAnsi="Times New Roman"/>
          <w:sz w:val="28"/>
        </w:rPr>
        <w:t xml:space="preserve"> основана на ощущении Бога. Это ощущение проявляется в </w:t>
      </w:r>
      <w:r>
        <w:rPr>
          <w:rFonts w:cs="Times New Roman" w:ascii="Times New Roman" w:hAnsi="Times New Roman"/>
          <w:b/>
          <w:i/>
          <w:sz w:val="28"/>
        </w:rPr>
        <w:t>любв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спространяющейся на весь мир, все живые су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равственн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еятельн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стоян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такая любовь, по мнению Ф.М. Достоевского, может спасти человечество от з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Русская этическая мысль XIX - XX вв. Л. Н. Толст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Лев Николаевич Толстой</w:t>
      </w:r>
      <w:r>
        <w:rPr>
          <w:rFonts w:cs="Times New Roman" w:ascii="Times New Roman" w:hAnsi="Times New Roman"/>
          <w:sz w:val="28"/>
        </w:rPr>
        <w:t xml:space="preserve"> (1828 - 1910) изложил свои этические идеи в публицистических и художественных произведениях: "Исповедь", "В чем моя вера", "Не могу молчать", "Отец Сергий" и др. В результате духовной работы и изучения христианства Толстой сделал выво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церковь исказила учение Хрис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исус являлся не Богом, а реформатором об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новой учения Христа является заповедь непротивления з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лстой рассматрива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вопрос о смысле жизни,</w:t>
      </w:r>
      <w:r>
        <w:rPr>
          <w:rFonts w:cs="Times New Roman" w:ascii="Times New Roman" w:hAnsi="Times New Roman"/>
          <w:sz w:val="28"/>
        </w:rPr>
        <w:t xml:space="preserve"> который включает </w:t>
      </w:r>
      <w:r>
        <w:rPr>
          <w:rFonts w:cs="Times New Roman" w:ascii="Times New Roman" w:hAnsi="Times New Roman"/>
          <w:b/>
          <w:i/>
          <w:sz w:val="28"/>
        </w:rPr>
        <w:t>понятия Бога, свободы и доб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шения этого вопроса необходимо определить содержание жизни, которое бессмертно, не кончается вместе с жизнью человека. Толстой утверждал, что смыслом жизни не может быть ни достижение эгоистических целей, ни служение всему человечеству (так как все это конечн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ь человека получает смысл только в сочетании с Богом, который явля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бсолютным, бессмертным началом (Бого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пределом человеческого разума (люди знают, что Он есть, но не могут объяснить, что Он есть такое). </w:t>
      </w:r>
      <w:r>
        <w:rPr>
          <w:rFonts w:cs="Times New Roman" w:ascii="Times New Roman" w:hAnsi="Times New Roman"/>
          <w:b/>
          <w:i/>
          <w:sz w:val="28"/>
        </w:rPr>
        <w:t>Свобода человека</w:t>
      </w:r>
      <w:r>
        <w:rPr>
          <w:rFonts w:cs="Times New Roman" w:ascii="Times New Roman" w:hAnsi="Times New Roman"/>
          <w:sz w:val="28"/>
        </w:rPr>
        <w:t xml:space="preserve"> является стремлением к Богу как к ист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Формулой любви и добра</w:t>
      </w:r>
      <w:r>
        <w:rPr>
          <w:rFonts w:cs="Times New Roman" w:ascii="Times New Roman" w:hAnsi="Times New Roman"/>
          <w:sz w:val="28"/>
        </w:rPr>
        <w:t xml:space="preserve"> Толстой считал формулу отношения человека к Богу: "...не моя воля, но Твоя да будет". Любовь к Господу является нравственным императивом и реализуется через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ношение человека к себ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ознание своего несоответствия божественному идеал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ремление спасти душу (божественное начало в человек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• </w:t>
      </w:r>
      <w:r>
        <w:rPr>
          <w:rFonts w:cs="Times New Roman" w:ascii="Times New Roman" w:hAnsi="Times New Roman"/>
          <w:b/>
          <w:sz w:val="28"/>
        </w:rPr>
        <w:t>отношение к</w:t>
      </w:r>
      <w:r>
        <w:rPr>
          <w:rFonts w:cs="Times New Roman" w:ascii="Times New Roman" w:hAnsi="Times New Roman"/>
          <w:sz w:val="28"/>
        </w:rPr>
        <w:t xml:space="preserve"> другим</w:t>
      </w:r>
      <w:r>
        <w:rPr>
          <w:rFonts w:cs="Times New Roman" w:ascii="Times New Roman" w:hAnsi="Times New Roman"/>
          <w:b/>
          <w:sz w:val="28"/>
        </w:rPr>
        <w:t xml:space="preserve"> люд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ратское отнош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ознание равенства всех людей перед Творцом. Учение Иисуса Христа является этикой любв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.Н. Толстой утверждал, что важнейшей заповедью в учении Христа являетс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"Не противься злому",</w:t>
      </w:r>
      <w:r>
        <w:rPr>
          <w:rFonts w:cs="Times New Roman" w:ascii="Times New Roman" w:hAnsi="Times New Roman"/>
          <w:sz w:val="28"/>
        </w:rPr>
        <w:t xml:space="preserve"> которая ес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бсолютный запрет насил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формула закона любв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олстой определял </w:t>
      </w:r>
      <w:r>
        <w:rPr>
          <w:rFonts w:cs="Times New Roman" w:ascii="Times New Roman" w:hAnsi="Times New Roman"/>
          <w:b/>
          <w:i/>
          <w:sz w:val="28"/>
        </w:rPr>
        <w:t>насилие</w:t>
      </w:r>
      <w:r>
        <w:rPr>
          <w:rFonts w:cs="Times New Roman" w:ascii="Times New Roman" w:hAnsi="Times New Roman"/>
          <w:sz w:val="28"/>
        </w:rPr>
        <w:t xml:space="preserve">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физическое насилие (убийство, угроза убийств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здействие извн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зурпация свободной воли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силие является противоположностью любви и тождественно злу. Индивидуальный отказ от насилия является важнейшим этапом в борьбе со злом и обязательным элементом самосовершенствования личности. </w:t>
      </w:r>
      <w:r>
        <w:rPr>
          <w:rFonts w:cs="Times New Roman" w:ascii="Times New Roman" w:hAnsi="Times New Roman"/>
          <w:b/>
          <w:i/>
          <w:sz w:val="28"/>
        </w:rPr>
        <w:t>Ненасилие</w:t>
      </w:r>
      <w:r>
        <w:rPr>
          <w:rFonts w:cs="Times New Roman" w:ascii="Times New Roman" w:hAnsi="Times New Roman"/>
          <w:sz w:val="28"/>
        </w:rPr>
        <w:t xml:space="preserve"> позволит достичь спасения души человека и единения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отивление злу, в понимании Толстого, означает непротивление физической силой. Ненасильственное сопротивление злу возможно через духовное влияние (убеждение, дискуссию, протест и т. п.). Целью ненасилия является достижение мира в человеческом сообще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лстой утверждал, что нет случая насилия, которое можно нравственно оправдать. Нельзя оправдать насилие даже ради предотвращения большего насилия (казнь преступников и т. 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войством насилия</w:t>
      </w:r>
      <w:r>
        <w:rPr>
          <w:rFonts w:cs="Times New Roman" w:ascii="Times New Roman" w:hAnsi="Times New Roman"/>
          <w:sz w:val="28"/>
        </w:rPr>
        <w:t xml:space="preserve"> является его воспроизведение в еще больших масштабах: "Вы 1000 лет пытались уничтожить зло злом и не уничтожили его, а увеличили его" (Иисус Христос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олстой считал, что не существует права на убийство. Оно противореч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щечеловеческой мора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христианским идеалам, идее равенства людей перед Бог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конам разума и лог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5. Русская этическая мысль XIX - XX вв.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еволюционные демокра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волюционные демократы</w:t>
      </w:r>
      <w:r>
        <w:rPr>
          <w:rFonts w:cs="Times New Roman" w:ascii="Times New Roman" w:hAnsi="Times New Roman"/>
          <w:sz w:val="28"/>
        </w:rPr>
        <w:t xml:space="preserve"> (В.Г. Белинский, А.И. Герцен, Н.Г. Чернышевский, НА. Добролюбов и др.) не создали целостной этической концепции. Они развивали идеи французских материалистов XVIII в. и придерживались материалистического понимания нрав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вою этическую позицию революционер-демократы называли </w:t>
      </w:r>
      <w:r>
        <w:rPr>
          <w:rFonts w:cs="Times New Roman" w:ascii="Times New Roman" w:hAnsi="Times New Roman"/>
          <w:b/>
          <w:i/>
          <w:sz w:val="28"/>
        </w:rPr>
        <w:t>"разумным эгоизмом".</w:t>
      </w:r>
      <w:r>
        <w:rPr>
          <w:rFonts w:cs="Times New Roman" w:ascii="Times New Roman" w:hAnsi="Times New Roman"/>
          <w:sz w:val="28"/>
        </w:rPr>
        <w:t xml:space="preserve"> Она заключалась в добровольном, бескорыстном подчинении личных интересов общему делу (освобождения крестьянства). Революционные демократы выдвинули иде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уждения всех форм эксплуатации человека человек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тверждения значимости мотива поступка при его моральной оцен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тверждения долга как потребности человека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Идеалистическое течение</w:t>
      </w:r>
      <w:r>
        <w:rPr>
          <w:rFonts w:cs="Times New Roman" w:ascii="Times New Roman" w:hAnsi="Times New Roman"/>
          <w:sz w:val="28"/>
        </w:rPr>
        <w:t xml:space="preserve"> российской философско-этической мысли. Его направления: философия "всеединства" и экзистенциальная философия. </w:t>
      </w:r>
      <w:r>
        <w:rPr>
          <w:rFonts w:cs="Times New Roman" w:ascii="Times New Roman" w:hAnsi="Times New Roman"/>
          <w:b/>
          <w:i/>
          <w:sz w:val="28"/>
        </w:rPr>
        <w:t>Особенностями идеалистической философии</w:t>
      </w:r>
      <w:r>
        <w:rPr>
          <w:rFonts w:cs="Times New Roman" w:ascii="Times New Roman" w:hAnsi="Times New Roman"/>
          <w:sz w:val="28"/>
        </w:rPr>
        <w:t xml:space="preserve">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иррационализ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ринцип изучения морали, отрицающий ведущую роль разума в ее исследовани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панэтизм</w:t>
      </w:r>
      <w:r>
        <w:rPr>
          <w:rFonts w:cs="Times New Roman" w:ascii="Times New Roman" w:hAnsi="Times New Roman"/>
          <w:sz w:val="28"/>
        </w:rPr>
        <w:t xml:space="preserve"> (представление о всеобъемлющем характере морали и первостепенной значимости этики, которая должна охватывать все мировоззрение). 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условиях кризиса российского общества тех лет возникли сомнения в возможности рационального познания мира, вследствие чего начался поиск иррациональных способов познания бытия. Он происходил в </w:t>
      </w:r>
      <w:r>
        <w:rPr>
          <w:rFonts w:cs="Times New Roman" w:ascii="Times New Roman" w:hAnsi="Times New Roman"/>
          <w:i/>
          <w:sz w:val="28"/>
        </w:rPr>
        <w:t>форм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меренного иррационализма ("всеединство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нтирационализм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елигиозно-мистического иррационализма (утверждение безусловной значимости религ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деалистической философии был свойствен </w:t>
      </w:r>
      <w:r>
        <w:rPr>
          <w:rFonts w:cs="Times New Roman" w:ascii="Times New Roman" w:hAnsi="Times New Roman"/>
          <w:b/>
          <w:i/>
          <w:sz w:val="28"/>
        </w:rPr>
        <w:t>панэтизм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утверждение приоритета этической проблематики в философии. Он возник в связи с попытками решить экономические и социальные проблемы России средствами идеологии (в первую очередь нравственности). Философы-идеалисты считали главной целью своей деятельности нравственное обновление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ладимир Сергеевич Соловьев</w:t>
      </w:r>
      <w:r>
        <w:rPr>
          <w:rFonts w:cs="Times New Roman" w:ascii="Times New Roman" w:hAnsi="Times New Roman"/>
          <w:sz w:val="28"/>
        </w:rPr>
        <w:t xml:space="preserve"> (1853 - 1900) - русский философ и публицист. Его труды: "Кризис западной философии против позитивистов", "Чтение о богочеловеке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ловьев писал: "Построение философской этики как высшего судилища всех человеческих стремлений и деяний есть... важнейшая задача современной мысли". Он пытался создать </w:t>
      </w:r>
      <w:r>
        <w:rPr>
          <w:rFonts w:cs="Times New Roman" w:ascii="Times New Roman" w:hAnsi="Times New Roman"/>
          <w:b/>
          <w:i/>
          <w:sz w:val="28"/>
        </w:rPr>
        <w:t>концепцию практического идеализма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в рамках которой обосновал принцип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"положительного всеединства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этом принципе основано цельное знание - синтез веры, интуиции и творчества. Результатом реализации этого знания является </w:t>
      </w:r>
      <w:r>
        <w:rPr>
          <w:rFonts w:cs="Times New Roman" w:ascii="Times New Roman" w:hAnsi="Times New Roman"/>
          <w:b/>
          <w:i/>
          <w:sz w:val="28"/>
        </w:rPr>
        <w:t>теософия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Главной составляющей теософии является </w:t>
      </w:r>
      <w:r>
        <w:rPr>
          <w:rFonts w:cs="Times New Roman" w:ascii="Times New Roman" w:hAnsi="Times New Roman"/>
          <w:b/>
          <w:i/>
          <w:sz w:val="28"/>
        </w:rPr>
        <w:t>этика. Предмет теософии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интез абсолютного начала с человеком (субъективная этика) и с человечеством (объективная этика). Огромное значение Соловьев придавал исследованию </w:t>
      </w:r>
      <w:r>
        <w:rPr>
          <w:rFonts w:cs="Times New Roman" w:ascii="Times New Roman" w:hAnsi="Times New Roman"/>
          <w:b/>
          <w:i/>
          <w:sz w:val="28"/>
        </w:rPr>
        <w:t>нравственной деятельности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которая может рассматриваться как с внутренней стороны (деятельность реализуется в богочеловеке - совершенной личности), так и с внешней (деятельность реализуется в богочеловечестве - совершенном обществ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вопросом этики является вопрос о смысле жизни человека. Соловьев выделял три основы морали: стыд, жалость и благоговение. Последователи Соловьева главное внимание уделяли религиозной детерминации мор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Экзистенциализм. Николай Александрович Бердяев</w:t>
      </w:r>
      <w:r>
        <w:rPr>
          <w:rFonts w:cs="Times New Roman" w:ascii="Times New Roman" w:hAnsi="Times New Roman"/>
          <w:sz w:val="28"/>
        </w:rPr>
        <w:t xml:space="preserve"> (1874 - 1948), философ и публицист, свои этические мысли изложил в работах "Борьба за идеализм", "Критика исторического материализма", "О новом русском идеализме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н выделял "философию трагедии" (отражающую сущность морали) и "философию обыденности" (поверхностный обзор жизни людей). Бердяев считал, что </w:t>
      </w:r>
      <w:r>
        <w:rPr>
          <w:rFonts w:cs="Times New Roman" w:ascii="Times New Roman" w:hAnsi="Times New Roman"/>
          <w:b/>
          <w:i/>
          <w:sz w:val="28"/>
        </w:rPr>
        <w:t>предметом этики</w:t>
      </w:r>
      <w:r>
        <w:rPr>
          <w:rFonts w:cs="Times New Roman" w:ascii="Times New Roman" w:hAnsi="Times New Roman"/>
          <w:sz w:val="28"/>
        </w:rPr>
        <w:t xml:space="preserve"> является противопоставление должного и сущ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дяев противопоставлял нравственность подлинную и неподлинную, социальную; утверждал индивидуальные нравственные ценности и отрицал общезначимость, общеобязательность морали. Н. Бердяев писал: "Постигнуть смысл жизни, ощутить связь с этим объективным смыслом есть... единственно важное дело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философы-идеалисты разделяли эту точку зрения. Им были свойственны пессимистическое отношение к действительности и оптимизм, связанный с утверждением высшего идеала, который должен преодолеть зло и придать смысл жизни -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Лев Шестов -</w:t>
      </w:r>
      <w:r>
        <w:rPr>
          <w:rFonts w:cs="Times New Roman" w:ascii="Times New Roman" w:hAnsi="Times New Roman"/>
          <w:sz w:val="28"/>
        </w:rPr>
        <w:t xml:space="preserve"> писатель. Его работы: "Апофеоз беспочвенности. Опыт адогматичного мышления", "Достоевский и Ницше", "На весах Иова" и др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Шестов отвергал все общезначимые ценности: свобода, разум, мораль и др.). Он утверждал: "Всем можно пожертвовать, чтобы найти Бога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Евгений Николаевич Трубецкой -</w:t>
      </w:r>
      <w:r>
        <w:rPr>
          <w:rFonts w:cs="Times New Roman" w:ascii="Times New Roman" w:hAnsi="Times New Roman"/>
          <w:sz w:val="28"/>
        </w:rPr>
        <w:t xml:space="preserve"> писатель и политический деятель. В работе "Смысл жизни" он писал: "Бог как жизненная полнота... и есть то, ради чего стоит жить и без чего жизнь не имела бы цены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мысл жизни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ысшая ценность, котора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ожет быть познана с помощью мистической интуи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олжна быть свободно принята человеком и воплощена в его деятель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равственную свободу российские философы понимали как деятельность личности, нравственная установка которой - добровольный отказ от своево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6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звитие этической мысли Нового и Новейшего време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этической мысли конца XIX - начала XX вв. находилось в зависимости от развития индустриальной циви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силением кризисных явлений в обществе в буржуазной морали происходит отказ от принципов гуманизма и получают распространение идеи национализма. Этические концепции конца XIX - второй половины XX вв. основаны на принципах релятивизма, субъективизма и волюнтар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агматизм.</w:t>
      </w:r>
      <w:r>
        <w:rPr>
          <w:rFonts w:cs="Times New Roman" w:ascii="Times New Roman" w:hAnsi="Times New Roman"/>
          <w:sz w:val="28"/>
        </w:rPr>
        <w:t xml:space="preserve"> Представители этого направления - </w:t>
      </w:r>
      <w:r>
        <w:rPr>
          <w:rFonts w:cs="Times New Roman" w:ascii="Times New Roman" w:hAnsi="Times New Roman"/>
          <w:b/>
          <w:i/>
          <w:sz w:val="28"/>
        </w:rPr>
        <w:t>Д. Дьюи, Ч. Пирс</w:t>
      </w:r>
      <w:r>
        <w:rPr>
          <w:rFonts w:cs="Times New Roman" w:ascii="Times New Roman" w:hAnsi="Times New Roman"/>
          <w:sz w:val="28"/>
        </w:rPr>
        <w:t xml:space="preserve"> и др. - представляли этику как практическую науку, которая рассматривает утилитарные пробле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ные положения</w:t>
      </w:r>
      <w:r>
        <w:rPr>
          <w:rFonts w:cs="Times New Roman" w:ascii="Times New Roman" w:hAnsi="Times New Roman"/>
          <w:sz w:val="28"/>
        </w:rPr>
        <w:t xml:space="preserve"> прагматического направ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новой морали является стремление людей к достижению выго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еловек в своих действиях руководствуется текущей моральной ситуацией и оценкой ближайших перспекти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любой характер деятельности и средства достижения цели оправданы самой цель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еопозитивизм</w:t>
      </w:r>
      <w:r>
        <w:rPr>
          <w:rFonts w:cs="Times New Roman" w:ascii="Times New Roman" w:hAnsi="Times New Roman"/>
          <w:sz w:val="28"/>
        </w:rPr>
        <w:t xml:space="preserve"> (субъективно-идеалистическая теория). Его представители - </w:t>
      </w:r>
      <w:r>
        <w:rPr>
          <w:rFonts w:cs="Times New Roman" w:ascii="Times New Roman" w:hAnsi="Times New Roman"/>
          <w:b/>
          <w:i/>
          <w:sz w:val="28"/>
        </w:rPr>
        <w:t>Б. Рассел, А. Айер, Р. Карнап, Д. Мур</w:t>
      </w:r>
      <w:r>
        <w:rPr>
          <w:rFonts w:cs="Times New Roman" w:ascii="Times New Roman" w:hAnsi="Times New Roman"/>
          <w:sz w:val="28"/>
        </w:rPr>
        <w:t xml:space="preserve"> и др. - отрицали объективное основание морали. Они утверждали, что индивид сам определяет содержание моральных ценностей и идеалов, поэтому все действия человека оправданы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ые суждения индиви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изволь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нованы на его чувств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огут быть случайны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 связаны с жизн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позитивисты утверждали, что категории этики неопределимы и ж могут рассматриваться как научные (так как все, что основано на эмоциях, недоказуемо). Они зависят от сознания субъекта и обстоятель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ы-неопозитивисты отрицали возможность теоретического осмысления морали, способность этики решать моральные пробл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Экзистенциализм.</w:t>
      </w:r>
      <w:r>
        <w:rPr>
          <w:rFonts w:cs="Times New Roman" w:ascii="Times New Roman" w:hAnsi="Times New Roman"/>
          <w:sz w:val="28"/>
        </w:rPr>
        <w:t xml:space="preserve"> Представители этого течения - </w:t>
      </w:r>
      <w:r>
        <w:rPr>
          <w:rFonts w:cs="Times New Roman" w:ascii="Times New Roman" w:hAnsi="Times New Roman"/>
          <w:b/>
          <w:i/>
          <w:sz w:val="28"/>
        </w:rPr>
        <w:t>Карл Ясперс</w:t>
      </w:r>
      <w:r>
        <w:rPr>
          <w:rFonts w:cs="Times New Roman" w:ascii="Times New Roman" w:hAnsi="Times New Roman"/>
          <w:sz w:val="28"/>
        </w:rPr>
        <w:t xml:space="preserve"> (1883 – 1969) </w:t>
      </w:r>
      <w:r>
        <w:rPr>
          <w:rFonts w:cs="Times New Roman" w:ascii="Times New Roman" w:hAnsi="Times New Roman"/>
          <w:b/>
          <w:i/>
          <w:sz w:val="28"/>
        </w:rPr>
        <w:t>Альбер Камю</w:t>
      </w:r>
      <w:r>
        <w:rPr>
          <w:rFonts w:cs="Times New Roman" w:ascii="Times New Roman" w:hAnsi="Times New Roman"/>
          <w:sz w:val="28"/>
        </w:rPr>
        <w:t xml:space="preserve"> (1913 - 1960), </w:t>
      </w:r>
      <w:r>
        <w:rPr>
          <w:rFonts w:cs="Times New Roman" w:ascii="Times New Roman" w:hAnsi="Times New Roman"/>
          <w:b/>
          <w:i/>
          <w:sz w:val="28"/>
        </w:rPr>
        <w:t>Жан-Поль Сартр</w:t>
      </w:r>
      <w:r>
        <w:rPr>
          <w:rFonts w:cs="Times New Roman" w:ascii="Times New Roman" w:hAnsi="Times New Roman"/>
          <w:sz w:val="28"/>
        </w:rPr>
        <w:t xml:space="preserve"> (1905 - 1980) и др. - полагали, что нравственность враждебна человеку, она является средством манипулирования людь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артр</w:t>
      </w:r>
      <w:r>
        <w:rPr>
          <w:rFonts w:cs="Times New Roman" w:ascii="Times New Roman" w:hAnsi="Times New Roman"/>
          <w:sz w:val="28"/>
        </w:rPr>
        <w:t xml:space="preserve"> утверждал, что челов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здан Богом незавершенным, поэтому он сам создает свою сущность (делает себя честным, благородным или наоборо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своем внутреннем мире не зависит от общества, моральных и религиозных норм и собственного опыта прожитой жизни. Человек осуществляет выбор свободно и неизбежно (даже если не хочет выбирать), "с нуля", без влияния ценностных установок, обстоятельств и др. Выбор человека реализуется в поступках. Только по ним можно судить о его качест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еловек сам создает моральные ценности, на которые ориентируете и несет полную ответственность за свой выбор и действия перед самим соб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ной добродетелью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по мнению Сартра, является честность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ловек не должен искать оправдания своим поступкам, перекладывать вину на других. Свои этические идеи Ж.-П. Сартр изложил в работе "Бытие и ничто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. Камю</w:t>
      </w:r>
      <w:r>
        <w:rPr>
          <w:rFonts w:cs="Times New Roman" w:ascii="Times New Roman" w:hAnsi="Times New Roman"/>
          <w:sz w:val="28"/>
        </w:rPr>
        <w:t xml:space="preserve"> считал некоторые утверждения Сартра апологией вседозволенности. Он утверждал, что природа человека неизменна и ей присущи моральные ц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к и все философы-экзистенциалисты, Камю полагал, что человек познает самого себя и мир посредством </w:t>
      </w:r>
      <w:r>
        <w:rPr>
          <w:rFonts w:cs="Times New Roman" w:ascii="Times New Roman" w:hAnsi="Times New Roman"/>
          <w:b/>
          <w:i/>
          <w:sz w:val="28"/>
        </w:rPr>
        <w:t>чувств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а не научного познания. Чувством, характеризующим бытие человека, является чувство абсурдности, постоянного конфликта человека с абсурдным миром. Человек задается вопросом: "А стоит ли вообще жизнь того, чтобы быть прожитой?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урд, по мнению Камю, преодолеть невозможно, и не стоит смиряться с ним. Человек долже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твердить самого себ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ладать максимальной ясностью ум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нимать выпавший ему удел и жить, не смиряясь с 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боте "Бунтующий человек" Камю изложил идею метафизического и политического бунта против несправедливости удела человека. Бунт, отказ от рабского удела утверждают свободу, равенство, человеческое достоинство каждого человека, человеческую солидар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Эрих Фромм</w:t>
      </w:r>
      <w:r>
        <w:rPr>
          <w:rFonts w:cs="Times New Roman" w:ascii="Times New Roman" w:hAnsi="Times New Roman"/>
          <w:sz w:val="28"/>
        </w:rPr>
        <w:t xml:space="preserve"> (1900 - 1980) - представитель психоаналитического направления Его работа "Человек для самого себя" посвящена этическим проблема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ромм считал этику прикладной наукой ("искусством жить"). Жизнь подчинена системе теоретически обоснованных н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омм утверждал также, что истинным критерием нравственности является разум, а удовольствие не может быть таковым, поскольку допускает патологический харак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ние человека - это динамичный процесс раскрытия его способностей и возможностей. Человеку необходимо познать себя: свою природу, свойства, тип характера и п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преобладающих инстинктов Фромм выделял следующие типы челове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биофил</w:t>
      </w:r>
      <w:r>
        <w:rPr>
          <w:rFonts w:cs="Times New Roman" w:ascii="Times New Roman" w:hAnsi="Times New Roman"/>
          <w:sz w:val="28"/>
        </w:rPr>
        <w:t xml:space="preserve"> (преобладает инстинкт жизни), конструктивный тип человека-творц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некрофи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реобладает инстинкт смерти) - деструктивный тип, человек-разрушитель, убийца, маньяк и п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ромм дал характеристики </w:t>
      </w:r>
      <w:r>
        <w:rPr>
          <w:rFonts w:cs="Times New Roman" w:ascii="Times New Roman" w:hAnsi="Times New Roman"/>
          <w:b/>
          <w:i/>
          <w:sz w:val="28"/>
        </w:rPr>
        <w:t>нравственной ориентации людей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она может быть плодотворной и неплодотвор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еплодотворна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иентация включает типы повед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рецептивный</w:t>
      </w:r>
      <w:r>
        <w:rPr>
          <w:rFonts w:cs="Times New Roman" w:ascii="Times New Roman" w:hAnsi="Times New Roman"/>
          <w:sz w:val="28"/>
        </w:rPr>
        <w:t xml:space="preserve"> (ощущаемое поведение) тип: человек считает, что вещный мир ему не принадлежит, растворяется в том, что любит, тяжело переживает потерю любимых вещей и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эксплуататорский</w:t>
      </w:r>
      <w:r>
        <w:rPr>
          <w:rFonts w:cs="Times New Roman" w:ascii="Times New Roman" w:hAnsi="Times New Roman"/>
          <w:sz w:val="28"/>
        </w:rPr>
        <w:t xml:space="preserve"> тип: человек ощущает мир вне себя, активно стремится присвоить ценности внешнего мира, ему свойственны зависть, жажда обладания тем, что принадлежит друго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накопительский</w:t>
      </w:r>
      <w:r>
        <w:rPr>
          <w:rFonts w:cs="Times New Roman" w:ascii="Times New Roman" w:hAnsi="Times New Roman"/>
          <w:sz w:val="28"/>
        </w:rPr>
        <w:t xml:space="preserve"> тип: человек замкнут на себе, на своем вещном мире, противостоит влиянию извне, не любит рис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рыночны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ип человек, живущий по принципам "ты мне - я тебе", "все продается, все покупается", способен к активному обучению, может совершить предательство. Непродуктивная ориентация является злом для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гласно Фромму положительная личность - это человек с плодотворной нравственной ориентацией, созидательной деятельностью. </w:t>
      </w:r>
      <w:r>
        <w:rPr>
          <w:rFonts w:cs="Times New Roman" w:ascii="Times New Roman" w:hAnsi="Times New Roman"/>
          <w:b/>
          <w:i/>
          <w:sz w:val="28"/>
        </w:rPr>
        <w:t>Продуктивность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 реализация способностей человека и его сил, активность умственного и эмоционального потенциал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одуктивными силами</w:t>
      </w:r>
      <w:r>
        <w:rPr>
          <w:rFonts w:cs="Times New Roman" w:ascii="Times New Roman" w:hAnsi="Times New Roman"/>
          <w:sz w:val="28"/>
        </w:rPr>
        <w:t xml:space="preserve"> человека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ила разума (постижение сущности явлен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ила любви (способствует объединению люде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ила воображения (планирование действ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ативной, непродуктивной силой Фромм считал власть человека над человеком. Жажда власти над другими людьми противоречит продуктивным силам, исключает 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7. Развитие этической мысли Нового и Новейшего времени. Религиозные этические у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еотомизм</w:t>
      </w:r>
      <w:r>
        <w:rPr>
          <w:rFonts w:cs="Times New Roman" w:ascii="Times New Roman" w:hAnsi="Times New Roman"/>
          <w:b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фициальное учение католической церкви. </w:t>
      </w:r>
      <w:r>
        <w:rPr>
          <w:rFonts w:cs="Times New Roman" w:ascii="Times New Roman" w:hAnsi="Times New Roman"/>
          <w:b/>
          <w:i/>
          <w:sz w:val="28"/>
        </w:rPr>
        <w:t>Основные положени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сточником морали является божественный разум. Он вечен, обладает всей полнотой моральных возможностей, определяет моральные треб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емная жизнь человека неразделима со злом и не предусматривает истинного блажен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ичины страданий людей, зла, грехов: несоблюдение норм божественной морали, свобода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еловек может достичь счастья и спасения души, только подчиняясь законам Божь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Неопротестантизм </w:t>
      </w:r>
      <w:r>
        <w:rPr>
          <w:rFonts w:cs="Times New Roman" w:ascii="Times New Roman" w:hAnsi="Times New Roman"/>
          <w:sz w:val="28"/>
        </w:rPr>
        <w:t>(утверждает, что нравственность является божественным предначерта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греховен по своей природе и не способен выполнять божественные заповеди в своей земной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ость - это стремление человека к Богу, любовь, милосердие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илософ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.Л. Франк</w:t>
      </w:r>
      <w:r>
        <w:rPr>
          <w:rFonts w:cs="Times New Roman" w:ascii="Times New Roman" w:hAnsi="Times New Roman"/>
          <w:sz w:val="28"/>
        </w:rPr>
        <w:t xml:space="preserve"> (1877 - 1950) в работе "Смысл жизни" утверждал бессмысленнос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уществования человека вне отношений с Бог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пыток людей переделать несовершенный ми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веренности людей в истинности их представлений о добре и справедлив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олютным и вечным благом является Бог. Человек должен отдавать жизнь служению Богу, осознавать это служение, сознательно уничтожить в себе тварное ради торжества Божественного нач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 считал, что истинное моральное деяние не проявляется во внешней активности, а заключается в духовном и душевном труде, накоплении духовных богатств ("взращивание в себе добра"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еловеческие блага (любовь, богатство и пр.) должны быть поставлены на службу Богу, любви к ближним и облегчению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х страд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нению Франка, зло - пустота, которая должна быть заполнена добром. Силой со злом бороться нельзя, но необходимо ограждать добро от его разрушающей си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илософ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.С. Льюис</w:t>
      </w:r>
      <w:r>
        <w:rPr>
          <w:rFonts w:cs="Times New Roman" w:ascii="Times New Roman" w:hAnsi="Times New Roman"/>
          <w:sz w:val="28"/>
        </w:rPr>
        <w:t xml:space="preserve"> (1898 - 1963) в работах "Просто христианство", "Любовь" и др. дал характеристики добродетели христианской любви. Он утверждал, что истинно верующий человек должен пожертвовать земной любовью, привязанностью к родным и близким ради любви к Бог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ог даровал человеку благодатную любовь - </w:t>
      </w:r>
      <w:r>
        <w:rPr>
          <w:rFonts w:cs="Times New Roman" w:ascii="Times New Roman" w:hAnsi="Times New Roman"/>
          <w:b/>
          <w:i/>
          <w:sz w:val="28"/>
        </w:rPr>
        <w:t>милосердие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но бескорыстно, может быть обращено на врагов и злодеев, обращено к Бог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ьюис охарактеризовал также любовь-нужду: человек нуждается в Боге, чья благодать делает эту зависимость свободой; человек нуждается в любви и сочувствии других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ым является сочетание естественной любви человека (дружба, привязанность и др.) и милосерд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</w:rPr>
        <w:t>Христианский модернизм.</w:t>
      </w:r>
      <w:r>
        <w:rPr>
          <w:rFonts w:cs="Times New Roman" w:ascii="Times New Roman" w:hAnsi="Times New Roman"/>
          <w:sz w:val="28"/>
        </w:rPr>
        <w:t xml:space="preserve"> Немецкий пастор Д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Бонхеффер</w:t>
      </w:r>
      <w:r>
        <w:rPr>
          <w:rFonts w:cs="Times New Roman" w:ascii="Times New Roman" w:hAnsi="Times New Roman"/>
          <w:sz w:val="28"/>
        </w:rPr>
        <w:t xml:space="preserve"> (1906 - 1945) -участник антифашистского движения, был казнен. Главные труды: "Покорность и сопротивление", "Этика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тор утверждал, что Иисус Христос символизирует собой единство греховного мира людей и Царства Бож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й челов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сет ответственность за порядок в мир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 нуждается в Боге как опоре, компенсации человеческой слаб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тавлен Богом, чтобы получить возможность действовать самостоят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 (Иисус Христос) воплотился в мире людей (Иисус), является страдающим и сострадающим нача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ой сферой служения Богу является служение людям. Христианин, по мнению Бонхеффера, должен стремиться не к спасению своей души, а бороться за счастье ближ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Литератур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Гусейнов А.А., Апресян Р.Г. Этика: Учебник. — Гардарики, 2003. - 4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жинин В.Ф., Демина Л.А. Этика. Курс лекций. — М.: Изд-во МГОУ, 2003. — 17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ринов В.М. Этика Учебное пособие для вузов. — М.: Изд-во ПРИОР, 2003. — 20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39:00Z</dcterms:created>
  <dc:creator>Admin</dc:creator>
  <dc:description/>
  <cp:keywords/>
  <dc:language>en-US</dc:language>
  <cp:lastModifiedBy>Mage</cp:lastModifiedBy>
  <dcterms:modified xsi:type="dcterms:W3CDTF">2011-10-08T04:39:00Z</dcterms:modified>
  <cp:revision>2</cp:revision>
  <dc:subject/>
  <dc:title/>
</cp:coreProperties>
</file>