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РЕФЕРА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ВОСПИТАНИЕ БАЗОВОЙ КУЛЬТУРЫ ЛИЧНОС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лософско-мировоззренческая подготовка школьни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нятие о мировоззрении. </w:t>
      </w:r>
      <w:r>
        <w:rPr>
          <w:color w:val="000000"/>
          <w:sz w:val="28"/>
          <w:szCs w:val="28"/>
        </w:rPr>
        <w:t>Одной из ведущих задач воспитания базовой культуры личности является формирование мировоззрения школьников. Мировоззрение представляет собой целое систему научных, философских, социально-политических, нравственных, эстетических взглядов на мир (т.е. на природу, общество и мышление). Воплощая в себе достижения мировой цивилизации, научное мировоззрение вооружает человека научной тиной мира как системным отражением наиболее существе! сторон бытия и мышления, природы и общ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учные знания выступают как часть, сторона, подтверждение диалектического взгляда на мир. Рассматривая научное мировоззрение как способ осмысления, понимания и оценки объективной реальности, мы обнаруживаем, что оно представляет собой между различными знаниями, идеями, понятиями, образующими определенную научную картину мира. В качестве элементов системы выступают взгляды, представления, принципы, направленные на выяснение отношения человека к миру, на определение человеком своего места в окружающей его социальной и родной среде. Но окружающая человека действительность чреэвычайно многообразна, как многообразны и те отношения, в которых человек находится с мир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поскольку в своей практической и познавательной деятельности человек соотносит себя с каким-то определенным зонтом мира, с какой-то определенной стороной действительности, мир выступает перед ним как бы в разных своих проэкциях. Соответственно этому и сам человек, как бы проецируя себя на разные стороны мира, выделяет или различает в качественно определенные стороны, познает себя в различных аспект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мировоззрении проявляется единство внешнего и внутреннего, объективного и субъективного. Субъективная сторона мировоззрения состоит в том, что у человека формируется не целостный взгляд на мир, но и обобщенное представление 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бе, складывающееся в понимание и переживание своего </w:t>
      </w:r>
      <w:r>
        <w:rPr>
          <w:i/>
          <w:iCs/>
          <w:color w:val="000000"/>
          <w:sz w:val="28"/>
          <w:szCs w:val="28"/>
        </w:rPr>
        <w:t xml:space="preserve">Я, </w:t>
      </w:r>
      <w:r>
        <w:rPr>
          <w:color w:val="000000"/>
          <w:sz w:val="28"/>
          <w:szCs w:val="28"/>
        </w:rPr>
        <w:t>своей индивидуальности, своей лич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человека, достигшего того уровня развития, когда его мож</w:t>
        <w:softHyphen/>
        <w:t>но назвать личностью, все свойства и качества приобретают опре</w:t>
        <w:softHyphen/>
        <w:t>деленную структуру, логическим центром и основанием которой становится мировоззрение. Соединяя в себе сложную совокупность ценностных отношений человека к окружающей действительно</w:t>
        <w:softHyphen/>
        <w:t>сти, научное мировоззрение интегрирует все свойства и качества личности, объединяет их в единое целое, определяет социальную ориентацию, личностную позицию, тип гражданского поведения и деятельности. Благодаря этому формируются мировоззренческие убежд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Мировоззренческие убеждения и действительность. </w:t>
      </w:r>
      <w:r>
        <w:rPr>
          <w:color w:val="000000"/>
          <w:sz w:val="28"/>
          <w:szCs w:val="28"/>
        </w:rPr>
        <w:t>Убеждения, как и знания, есть субъективное отражение объективной реаль</w:t>
        <w:softHyphen/>
        <w:t>ности, результат усвоения коллективного и индивидуального опыта люд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беждени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это не нечто «знаемое» и «понимаемое», это зна</w:t>
        <w:softHyphen/>
        <w:t>ния, перешедшие во внутреннюю позицию лич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я регулятивную функцию, убеждения определяют весь духовный строй личности — ее направленность, ценностные ори</w:t>
        <w:softHyphen/>
        <w:t>ентации, интересы, желания, чувства, поступки. Пока человек пробуждается к деятельности внешней необходимостью, не пере</w:t>
        <w:softHyphen/>
        <w:t>шедшей в его внутреннюю потребность, не ставшей его собствен</w:t>
        <w:softHyphen/>
        <w:t>ной волей, он действует без внутреннего горения, активности, без мобилизации всех ресур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нание, на каком бы уровне оно ни находилось, всегда име</w:t>
        <w:softHyphen/>
        <w:t>ет своим результатом определенную оценку, некое знание дей</w:t>
        <w:softHyphen/>
        <w:t>ствительности. Это знание может относиться к сфере житейского, обыденного сознания, которое складывается под влиянием тра</w:t>
        <w:softHyphen/>
        <w:t>диций, настроений, привычек, носящих порой весьма консерва</w:t>
        <w:softHyphen/>
        <w:t>тивный характер. Оно, это знание, может также функционировать в понятиях, суждениях, умозаключениях, гипотезах, теориях, отражающих наиболее существенные, закономерные связи и от</w:t>
        <w:softHyphen/>
        <w:t xml:space="preserve">ношения объективной действительности. Речь, таким образом, идет о том, что в реальной жизни существует как </w:t>
      </w:r>
      <w:r>
        <w:rPr>
          <w:i/>
          <w:iCs/>
          <w:color w:val="000000"/>
          <w:sz w:val="28"/>
          <w:szCs w:val="28"/>
        </w:rPr>
        <w:t xml:space="preserve">стихийное, </w:t>
      </w:r>
      <w:r>
        <w:rPr>
          <w:color w:val="000000"/>
          <w:sz w:val="28"/>
          <w:szCs w:val="28"/>
        </w:rPr>
        <w:t xml:space="preserve">так и </w:t>
      </w:r>
      <w:r>
        <w:rPr>
          <w:i/>
          <w:iCs/>
          <w:color w:val="000000"/>
          <w:sz w:val="28"/>
          <w:szCs w:val="28"/>
        </w:rPr>
        <w:t>научное мировоззр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ст науки обусловил не только развитие ее теоретического аппарата. Он наложил отпечаток на формы и стиль современного мышления, одна из черт которого — стремление к строгой фак</w:t>
        <w:softHyphen/>
        <w:t>тической достоверности. Факты — такой элемент знания, кото</w:t>
        <w:softHyphen/>
        <w:t>рый является таковым только при условии строгого и точного соответствия действительности, практи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Гражданское воспитание в системе формирования базовой культуры лич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Цель и содержание гражданского воспитания школьников. </w:t>
      </w:r>
      <w:r>
        <w:rPr>
          <w:color w:val="000000"/>
          <w:sz w:val="28"/>
          <w:szCs w:val="28"/>
        </w:rPr>
        <w:t>Вос</w:t>
        <w:softHyphen/>
        <w:t>питание гражданина — одна из краеугольных задач образователь</w:t>
        <w:softHyphen/>
        <w:t>ного учреждения. Решая проблему гражданского воспитания уча</w:t>
        <w:softHyphen/>
        <w:t>щихся, школа прежде всего сосредоточивает свои усилия на фор</w:t>
        <w:softHyphen/>
        <w:t>мировании у школьника ценностного отношения к явлениям об</w:t>
        <w:softHyphen/>
        <w:t>щественной жиз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цель гражданского воспитания состоит в формиро</w:t>
        <w:softHyphen/>
        <w:t>вании гражданственности как интегративного качества личности, заключающего в себе внутреннюю свободу и уважение к государ</w:t>
        <w:softHyphen/>
        <w:t>ственной власти, любовь к Родине и стремление к миру, чувство собственного достоинства и дисциплинированность, гармониче</w:t>
        <w:softHyphen/>
        <w:t>ское проявление патриотических чувств и культуры межнацио</w:t>
        <w:softHyphen/>
        <w:t>нального общения. Становление гражданственности как качества личности определяется как субъективными усилиями педагогов, родителей, общественных организаций, так и объективными усло</w:t>
        <w:softHyphen/>
        <w:t>виями функционирования общества — особенностями государ</w:t>
        <w:softHyphen/>
        <w:t>ственного устройства, уровнем правовой, политической, нрав</w:t>
        <w:softHyphen/>
        <w:t>ственной культуры общ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работка вопросов гражданского воспитания в педагогике имеет свою историю. В западноевропейской античной и класси</w:t>
        <w:softHyphen/>
        <w:t>ческой педагогике оно связано с именами Платона, Аристотеля, Руссо и др. Если первые связывали проблемы гражданского вос</w:t>
        <w:softHyphen/>
        <w:t>питания прежде всего с формированием уважения к государству, законопослушания, то последний видел основу гражданского вос</w:t>
        <w:softHyphen/>
        <w:t>питания в свободном развитии личности, в создании условий для самовыражения. Наиболее полно теория гражданского воспита</w:t>
        <w:softHyphen/>
        <w:t>ния в зарубежной педагогике была разработана немецким педаго</w:t>
        <w:softHyphen/>
        <w:t>гом Г. Кершенштейнером, отмечавшим необходимость целена</w:t>
        <w:softHyphen/>
        <w:t>правленного формирования гражданствен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российской педагогике цели и задачи гражданского воспита</w:t>
        <w:softHyphen/>
        <w:t>ния нашли отражение в трудах А. Н. Радищева, В. Г. Белинского, Н.Г.Чернышевского, Н.А.Добролюбова, А. И. Герцена и др. Идея народности в воспитании, сформулированная К.Д.Ушинским, основывалась на учете особенностей русского менталитета, раз</w:t>
        <w:softHyphen/>
        <w:t>витии национального самосознания, воспитания граждани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ветская педагогика рассматривала вопросы гражданского воспитания в аспекте общественной направленности личности, приобретения опыта коллективной деятельности. В известной книг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А.Сухомлинского «Воспитание гражданина» в определенной ,мере обобщен и систематизирован теоретический и практический опыт деятельности советской школы по гражданскому воспита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обое место в этой работе уделялось формированию граждан-позиции ребенка, влиянию школы, семьи, детских общественных организаций на воспитание гражданственности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держание гражданского воспитания в школе и семье состав-• работа учителей, воспитателей и родителей по патриотическому воспитанию, по формированию культуры межнационального общения, правовой культуры, воспитанию в духе мира и ненасилия. В гражданском становлении личности важное место занимает участие детей, подростков и юношества в деятельности детских общественных объединений и организаций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Патриотическое воспитание. Формирование культуры межнацио-нального общения. </w:t>
      </w:r>
      <w:r>
        <w:rPr>
          <w:color w:val="000000"/>
          <w:sz w:val="28"/>
          <w:szCs w:val="28"/>
        </w:rPr>
        <w:t>В толковом словаре В.И.Даля слово «патриот» Качает «любитель отечества, ревнитель о благе его, отчизнолюб, отечественник или отчизник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Патриотизм как качество личности проявляется в любви к своему отечеству, преданности, готовности служить своей родине. Проявлением высокого уровня культуры межнационального общения выступает чувство интернационализма, предполагающее равенство и сотрудничество всех народов. Оно противопоставлено национализму и шовинизму. В патриотизме  заложена идея уважения и любви к своей Родине, соотечественникам; в интернационализме — уважение и солидарность с другими народами и странами. Патриотическое воспитание и формирование культуры межнационального общения осуществляется в процессе включения учащихся в активный созидательный труд на благо Родины, при</w:t>
        <w:softHyphen/>
        <w:t>дя бережного отношения к истории отечества, к его культурном</w:t>
      </w:r>
      <w:r>
        <w:rPr>
          <w:i/>
          <w:iCs/>
          <w:color w:val="000000"/>
          <w:sz w:val="28"/>
          <w:szCs w:val="28"/>
        </w:rPr>
        <w:t xml:space="preserve">у  </w:t>
      </w:r>
      <w:r>
        <w:rPr>
          <w:color w:val="000000"/>
          <w:sz w:val="28"/>
          <w:szCs w:val="28"/>
        </w:rPr>
        <w:t xml:space="preserve">наследию, к обычаям и традициям народа — любви к малой не, к своим родным местам; воспитание готовности к защите родины; изучения обычаев и культуры разных этносов. Патриотическое и интернациональное воспитание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учебной и внеучебной деятельности реализуется с помощью многообразных |форм и методов. Важную роль в патриотическом воспитании игра-организация работы по изучению государственных символов Российской Федерации: герба, флага, гимна, символики других ра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Большую роль в воспитании патриотизма и интернационализма играют предметы гуманитарного и естественнонаучного циклов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жде всего это достижения в процессе обучения, отбора содержания образовательного процесса. Изучение природы родного края, его исторического прошлого эмоционально пережива</w:t>
        <w:softHyphen/>
        <w:t>ется ребенком, укрепляет и развивает чувство любви к Родин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ормированию культуры межнационального общения способ</w:t>
        <w:softHyphen/>
        <w:t>ствует изучение иностранных языков, раскрывающих историю культуру стран изучаемого языка, традиции и обычаи народов этих стра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ое воспитание предполагает формирование у учащихся знаний и представлений о достижениях нашей страны в области науки, техники, культуры. Это направление воспитатель</w:t>
        <w:softHyphen/>
        <w:t>ной работы школы достигается в процессе знакомства с жизнью и деятельностью выдающихся ученых, конструкторов, писателей художников, актеров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овая культура и предупреждение правонарушений в детской среде. </w:t>
      </w:r>
      <w:r>
        <w:rPr>
          <w:color w:val="000000"/>
          <w:sz w:val="28"/>
          <w:szCs w:val="28"/>
        </w:rPr>
        <w:t>Задачи правового воспитания заключаются в том, чтобы довести до сознания учеников требования правовых норм, до</w:t>
        <w:softHyphen/>
        <w:t>биться того, чтобы эти требования приобрели для них личност</w:t>
        <w:softHyphen/>
        <w:t>ный смысл, получили внутреннюю санкцию, стали руководством в повседневном поведе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инамику личностной деформации можно представить после</w:t>
        <w:softHyphen/>
        <w:t>довательностью следующих этапов: появление пробелов и иска</w:t>
        <w:softHyphen/>
        <w:t>жений в нравственно-волевой сфере личности; превращение их в относительно устойчивые взгляды и привычки; формирование мо</w:t>
        <w:softHyphen/>
        <w:t>тивации предпочтительного поведения, включающей антиобще</w:t>
        <w:softHyphen/>
        <w:t>ственные цели и средства; соответствующие искажения нравствен</w:t>
        <w:softHyphen/>
        <w:t>но-правового сознания в части пределов дозволенного поведения; правонарушение; систематическое правонарушение; систематиче</w:t>
        <w:softHyphen/>
        <w:t>ское правонарушающее поведение; преступл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чащемуся, склонному к совершению правонарушений, все</w:t>
        <w:softHyphen/>
        <w:t>гда присуща определенная совокупность искаженных знаний, интересов, потребностей, отношений к людям и социальным цен</w:t>
        <w:softHyphen/>
        <w:t>ностям. «Дефективность сознания, — отмечал А. С. Макаренко,  это, конечно, не техническая дефективность личности, это де</w:t>
        <w:softHyphen/>
        <w:t>фективность каких-то социальных явлений, социальных отноше</w:t>
        <w:softHyphen/>
        <w:t>ний — одним словом, прежде всего, испорченные отношения меж</w:t>
        <w:softHyphen/>
        <w:t>ду личностью и обществом, между требованиями личности и тре</w:t>
        <w:softHyphen/>
        <w:t>бованиями общества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стоки деформации нравственного и правового сознания школьников лежат, как правило, в семье. Неблагоприятной для формирования личности ребенка является семья не только с яв</w:t>
        <w:softHyphen/>
        <w:t>ной деградацией ее взрослых членов (пьянство, драки, судимости и пр.), но и та, где за чисто внешним благополучием скрывается атмосфера стяжательства, оправдывающая в глазах этой семьи любые средства наживы. В такой атмосфере у детей воспитывается пренебрежение к труду, ориентация на «выгодную» работу, корыстные предпочтения в выборе трудовой деятельности, ложно понимаемые престижные устремления. Результатом «потребитель</w:t>
        <w:softHyphen/>
        <w:t>ского воспитания» чаще всего становится установка на удовлетво</w:t>
        <w:softHyphen/>
        <w:t>рение потребностей любыми способами, в том числе и асоциаль</w:t>
        <w:softHyphen/>
        <w:t>ными. Дети из подобных семей обычно отличаются высокой кримиинальной активность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ля подростка одобрительное мнение членов его группы о со</w:t>
        <w:softHyphen/>
        <w:t>вершаемых им аморальных и противоправных поступках представ</w:t>
        <w:softHyphen/>
        <w:t>ляется более значимым и важным, чем осуждение тех же поступ</w:t>
        <w:softHyphen/>
        <w:t>ков взрослыми — родителями, учителями и т.п. Вот почему так важно положительно влиять на мотивы и характер действий не</w:t>
        <w:softHyphen/>
        <w:t>формальных групп, придавать им общественно ценную направ</w:t>
        <w:softHyphen/>
        <w:t>лен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работе по предупреждению правонарушений среди учащихся можно выделить следующие этап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устранение обстоятельств, которые способствуют формиро</w:t>
        <w:softHyphen/>
        <w:t>ванию правонарушающего поведения (неблагоприятные условия жизни и воспитания), до того, как эти обстоятельства существен</w:t>
        <w:softHyphen/>
        <w:t>но сказались на поведении (ранняя профилактика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здоровление среды, условий жизни и воспитания учащихся, которые пагубно влияют на них, и одновременно коррекция их личностной позиции (первый этап непосредственной профи</w:t>
        <w:softHyphen/>
        <w:t>лактики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аналогичные меры в отношении лиц, уже совершающих пра</w:t>
        <w:softHyphen/>
        <w:t>вонарушения и находящихся поэтому в сфере внимания правоох</w:t>
        <w:softHyphen/>
        <w:t>ранительных органов: инспекций и комиссий по делам несовер</w:t>
        <w:softHyphen/>
        <w:t>шеннолетних, участковых инспекторов (второй этап непосред</w:t>
        <w:softHyphen/>
        <w:t>ственной профилактики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овоспитательные воздействия на учащихся, системати</w:t>
        <w:softHyphen/>
        <w:t>чески совершающих правонарушения, т.е. таких, поведение ко</w:t>
        <w:softHyphen/>
        <w:t>торых позволяет прогнозировать реальную опасность перехода на преступный путь (третий этап непосредственной профилак</w:t>
        <w:softHyphen/>
        <w:t>тики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с учащимися, уже совершившими преступление, если наказание или заменяющие его меры не предусматривают их изъя</w:t>
        <w:softHyphen/>
        <w:t>тия из коллектива (профилактика рецидив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преждение правонарушений среди учащихся — одно из Центральных направлений правовоспитательной деятельности Школы, семьи и обществен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Формирование основ нравственной культуры лич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понятия теории нравственной культуры. </w:t>
      </w:r>
      <w:r>
        <w:rPr>
          <w:color w:val="000000"/>
          <w:sz w:val="28"/>
          <w:szCs w:val="28"/>
        </w:rPr>
        <w:t>Любой посту</w:t>
        <w:softHyphen/>
        <w:t xml:space="preserve">пок человека, если он в той или иной степени влияет на других людей и небезразличен для интересов общества, вызывает оценку 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>о стороны окружающих. Мы оцениваем его как хороший ил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хой, правильный или неправильный, справедливый или не</w:t>
        <w:softHyphen/>
        <w:t>справедливый. При этом мы пользуемся понятием мора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ораль </w:t>
      </w:r>
      <w:r>
        <w:rPr>
          <w:color w:val="000000"/>
          <w:sz w:val="28"/>
          <w:szCs w:val="28"/>
        </w:rPr>
        <w:t>в прямом значении этого слова понимается как обы</w:t>
        <w:softHyphen/>
        <w:t>чай, нрав, правило. Часто в качестве синонима этого слова ис</w:t>
        <w:softHyphen/>
        <w:t xml:space="preserve">пользуют понятие </w:t>
      </w:r>
      <w:r>
        <w:rPr>
          <w:b/>
          <w:bCs/>
          <w:i/>
          <w:iCs/>
          <w:color w:val="000000"/>
          <w:sz w:val="28"/>
          <w:szCs w:val="28"/>
        </w:rPr>
        <w:t xml:space="preserve">этика, </w:t>
      </w:r>
      <w:r>
        <w:rPr>
          <w:color w:val="000000"/>
          <w:sz w:val="28"/>
          <w:szCs w:val="28"/>
        </w:rPr>
        <w:t>означающее привычку, обыкновение, обычай. В другом значении «этика» употребляется как философ</w:t>
        <w:softHyphen/>
        <w:t xml:space="preserve">ская наука, изучающая мораль. В зависимости оттого, как освоена и принята человеком мораль, в какой мере он соотносит свои убеждения и поведение с действующими моральными нормами и принципами, можно судить о его уровне </w:t>
      </w:r>
      <w:r>
        <w:rPr>
          <w:b/>
          <w:bCs/>
          <w:i/>
          <w:iCs/>
          <w:color w:val="000000"/>
          <w:sz w:val="28"/>
          <w:szCs w:val="28"/>
        </w:rPr>
        <w:t xml:space="preserve">нравственности. </w:t>
      </w:r>
      <w:r>
        <w:rPr>
          <w:color w:val="000000"/>
          <w:sz w:val="28"/>
          <w:szCs w:val="28"/>
        </w:rPr>
        <w:t>Иначе говоря, нравственность — это личностная  характеристика, объ</w:t>
        <w:softHyphen/>
        <w:t>единяющая такие качества и свойства, как  доброта, порядочность, честность, правдивость, справедливость, трудолюбие, дисципли</w:t>
        <w:softHyphen/>
        <w:t>нированность, коллективизм, регулирующие индивидуальное по</w:t>
        <w:softHyphen/>
        <w:t>ведение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дение человека оценивается по степени соответствия опре</w:t>
        <w:softHyphen/>
        <w:t>деленным правилам. Если бы таких правил не было, то один и тот же поступок оценивался бы с разных позиций и люди не могли бы прийти к единому мнению  хорошо или плохо поступил человек. Правило, имеющее общий характер, т.е. распространяю</w:t>
        <w:softHyphen/>
        <w:t xml:space="preserve">щееся на множество одинаковых поступков, носит название </w:t>
      </w:r>
      <w:r>
        <w:rPr>
          <w:b/>
          <w:bCs/>
          <w:i/>
          <w:iCs/>
          <w:color w:val="000000"/>
          <w:sz w:val="28"/>
          <w:szCs w:val="28"/>
        </w:rPr>
        <w:t>нрав</w:t>
        <w:softHyphen/>
        <w:t xml:space="preserve">ственной нормы. </w:t>
      </w:r>
      <w:r>
        <w:rPr>
          <w:color w:val="000000"/>
          <w:sz w:val="28"/>
          <w:szCs w:val="28"/>
        </w:rPr>
        <w:t>Норма — это правило, требование, определяю</w:t>
        <w:softHyphen/>
        <w:t>щее, как человек должен поступить в той или иной конкретной ситуации. Нравственная норма может побуждать ребенка к опре</w:t>
        <w:softHyphen/>
        <w:t>деленным поступкам и действиям, а может и запрещать или пре</w:t>
        <w:softHyphen/>
        <w:t>достерегать от них. Нормы определяют порядок взаимоотношений с обществом, коллективом, другими людь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ы объединяются в группы в зависимости от тех областей отношений между людьми, в которых они действуют. Для каждой такой области (профессиональные, межнациональные отношения и др.) есть свое исходное начало, которому подчинены нормы, -</w:t>
      </w:r>
      <w:r>
        <w:rPr>
          <w:b/>
          <w:bCs/>
          <w:i/>
          <w:iCs/>
          <w:color w:val="000000"/>
          <w:sz w:val="28"/>
          <w:szCs w:val="28"/>
        </w:rPr>
        <w:t xml:space="preserve">нравственные принципы. </w:t>
      </w:r>
      <w:r>
        <w:rPr>
          <w:color w:val="000000"/>
          <w:sz w:val="28"/>
          <w:szCs w:val="28"/>
        </w:rPr>
        <w:t>Так, например, нормы отношений в ка</w:t>
        <w:softHyphen/>
        <w:t>кой-либо профессиональной среде, отношения между представи</w:t>
        <w:softHyphen/>
        <w:t>телями разных национальностей регулируются нравственными принципами взаимоуважения, интернационализма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я морали, имеющие всеобщий характер, т.е. охваты</w:t>
        <w:softHyphen/>
        <w:t>вающие не отдельные отношения, а все области отношений, по</w:t>
        <w:softHyphen/>
        <w:t xml:space="preserve">буждая человека везде и всюду руководствоваться ими, называются </w:t>
      </w:r>
      <w:r>
        <w:rPr>
          <w:b/>
          <w:bCs/>
          <w:i/>
          <w:iCs/>
          <w:color w:val="000000"/>
          <w:sz w:val="28"/>
          <w:szCs w:val="28"/>
        </w:rPr>
        <w:t xml:space="preserve">нравственными категориями. </w:t>
      </w:r>
      <w:r>
        <w:rPr>
          <w:color w:val="000000"/>
          <w:sz w:val="28"/>
          <w:szCs w:val="28"/>
        </w:rPr>
        <w:t>В их числе такие категории, как доб</w:t>
        <w:softHyphen/>
        <w:t>ро и справедливость, долг и честь, достоинство и счастье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оспринимая требования морали как правила жизни, обшество вырабатывает понятие </w:t>
      </w:r>
      <w:r>
        <w:rPr>
          <w:b/>
          <w:bCs/>
          <w:i/>
          <w:iCs/>
          <w:color w:val="000000"/>
          <w:sz w:val="28"/>
          <w:szCs w:val="28"/>
        </w:rPr>
        <w:t xml:space="preserve">нравственного идеала, </w:t>
      </w:r>
      <w:r>
        <w:rPr>
          <w:color w:val="000000"/>
          <w:sz w:val="28"/>
          <w:szCs w:val="28"/>
        </w:rPr>
        <w:t>т.е. образец нрав</w:t>
        <w:softHyphen/>
        <w:t>ственного поведения, к которому стремятся взрослые и дети, счи</w:t>
        <w:softHyphen/>
        <w:t>тая его разумным, полезным, красивы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ральные нормы, причины, категории, идеалы принимают</w:t>
        <w:softHyphen/>
        <w:t>ся людьми, принадлежащими к определенной социальной групп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ыступают как форма общественного нравственного сознания. Вместе с тем мораль — это не только форма общественного со</w:t>
        <w:softHyphen/>
        <w:t>знания, но и форма индивидуального нравственного сознания, так как человеку присущи свои особенности духовного склада, особенности его представлений, чувств, переживаний. Эти лич</w:t>
        <w:softHyphen/>
        <w:t>ные проявления всегда окрашены общественным сознанием. Усвоенные и принятые личностью нравственные нормы, прин</w:t>
        <w:softHyphen/>
        <w:t>ципы, категории, идеалы в то же время выражают ее определен</w:t>
        <w:softHyphen/>
        <w:t>ные отношения к другим людям, к себе, к своему труду, к приро</w:t>
        <w:softHyphen/>
        <w:t>де. Содержание воспитательной работы учителя, классного руко</w:t>
        <w:softHyphen/>
        <w:t>водителя по формированию нравственной культуры учащихся и составляет формирование названных групп отнош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е к другим людям предполагает формирование гума</w:t>
        <w:softHyphen/>
        <w:t>низма, взаимного уважения между людьми, товарищеской взаимо</w:t>
        <w:softHyphen/>
        <w:t>помощи и требовательности, коллективизма, воспитание заботы о старших и младших в семье, уважительное отношение к представи</w:t>
        <w:softHyphen/>
        <w:t>телям противоположного пола. Отношение к себе складывается из осознания собственного достоинства, чувства общественного дол</w:t>
        <w:softHyphen/>
        <w:t>га, дисциплинированности, честности и правдивости, простоты и скромности, нетерпимости к несправедливости, стяжательству. Отношение к своему труду проявляется в добросовестном, ответ</w:t>
        <w:softHyphen/>
        <w:t>ственном исполнении своих трудовых и учебных обязанностей, развитии творческих начал в трудовой деятельности, признании важности своего труда и результатов труда других людей. Отноше</w:t>
        <w:softHyphen/>
        <w:t>ние к природе требует бережного отношения к ее богатству, не</w:t>
        <w:softHyphen/>
        <w:t>терпимости к нарушениям экологических норм и требова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рмирование основ нравственной культуры школьников осу</w:t>
        <w:softHyphen/>
        <w:t>ществляется в системе нравственного воспитания в условиях шко</w:t>
        <w:softHyphen/>
        <w:t>лы, семьи, общ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ние гуманности. </w:t>
      </w:r>
      <w:r>
        <w:rPr>
          <w:color w:val="000000"/>
          <w:sz w:val="28"/>
          <w:szCs w:val="28"/>
        </w:rPr>
        <w:t>Гуманистическое мировоззрение как обобщенная система взглядов, убеждений, идеалов, в которой человек выражает свое отношение к окружающей его природной и социальной среде, строится вокруг одного центра — человека. Если гуманизм — это основа системы определенных взглядов на мир, то именно человек оказывается системообразующим факто</w:t>
        <w:softHyphen/>
        <w:t>ром, ядром гуманистического мировоззрения. При этом его отно</w:t>
        <w:softHyphen/>
        <w:t>шение содержит не только оценку мира как объективной реально</w:t>
        <w:softHyphen/>
        <w:t>сти, но и оценку своего места в окружающей действительности, связей с другими людьми. Следовательно, в гуманистическом ми</w:t>
        <w:softHyphen/>
        <w:t>ровоззрении как раз и находят свое выражение многообразные от</w:t>
        <w:softHyphen/>
        <w:t>ношения к человеку, к обществу, к духовным ценностям, к дея</w:t>
        <w:softHyphen/>
        <w:t>тельности, составляющие содержание гуманистической сущности лич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сихологическом словаре понятие «гуманность» определяет</w:t>
        <w:softHyphen/>
        <w:t>ся как «обусловленная нравственными нормами и ценностями система установок личности на социальные объекты (человек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рудовое воспитание  школьни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Задачи и содержание трудового воспитания. </w:t>
      </w:r>
      <w:r>
        <w:rPr>
          <w:color w:val="000000"/>
          <w:sz w:val="28"/>
          <w:szCs w:val="28"/>
        </w:rPr>
        <w:t>Трудовое воспита</w:t>
        <w:softHyphen/>
        <w:t>ние ребенка начинается с формирования в семье и школе эле</w:t>
        <w:softHyphen/>
        <w:t>ментарных представлений о трудовых обязанностях. Труд был и остается необходимым и важным средством развития психики и нравственных представлений личности. Трудовая деятельность дол</w:t>
        <w:softHyphen/>
        <w:t>жна стать для школьников естественной физической и интел</w:t>
        <w:softHyphen/>
        <w:t>лектуальной потребностью. Трудовое воспитание тесно связано с политехнической подготовкой учащихся. Политехническое об</w:t>
        <w:softHyphen/>
        <w:t>разование обеспечивает знание основ современной техники, тех</w:t>
        <w:softHyphen/>
        <w:t>нологии и организации производства; вооружает учащихся об</w:t>
        <w:softHyphen/>
        <w:t>щетрудовыми знаниями и навыками; развивает творческое отно</w:t>
        <w:softHyphen/>
        <w:t>шение к труду; способствует правильному выбору профессии. Та</w:t>
        <w:softHyphen/>
        <w:t>ким образом, политехническое образование является базой тру</w:t>
        <w:softHyphen/>
        <w:t>дового воспит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условиях общеобразовательной школы решаются следующие задачи трудового воспитания учащихс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 учащихся положительного отношения к тру</w:t>
        <w:softHyphen/>
        <w:t>ду как высшей ценности в жизни, высоких социальных мотивов трудовой деяте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познавательного интереса к знаниям, потребности в творческом труде, стремление применять знания на практик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высоких моральных качеств, трудолюбия, долга и ответственности, целеустремленности и предприимчивости, де</w:t>
        <w:softHyphen/>
        <w:t>ловитости и чест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вооружение учащихся разнообразными трудовыми умениями и навыками, формирование основ культуры умственного и физического тру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трудового воспитания определяется названными! задачами, а также рядом хозяйственно-экономических факторов производственными условиями района, области, возможности и традициями школы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тельную основу трудового воспитания школьнике! составляют следующие виды тру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чебный труд </w:t>
      </w:r>
      <w:r>
        <w:rPr>
          <w:color w:val="000000"/>
          <w:sz w:val="28"/>
          <w:szCs w:val="28"/>
        </w:rPr>
        <w:t>школьника включает в себя труд умственный || физический. Умственный труд является наиболее напряженны» требует больших волевых усилий, терпения, усидчивости. Привычка к повседневному умственному труду имеет большое значение для всех видов трудовой деятельности. Школьными программами предусмотрен физический труд на уроках трудового обучения в учебных мастерских и на пришкольном участке. В процесс физического труда создаются условия для проявления детьми нравственных качеств, коллективизма, взаимопомощи, уважения людям и результатам их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Общественно полезный труд </w:t>
      </w:r>
      <w:r>
        <w:rPr>
          <w:color w:val="000000"/>
          <w:sz w:val="28"/>
          <w:szCs w:val="28"/>
        </w:rPr>
        <w:t>организуется в интересах членов всего коллектива и каждого ребенка в отдельности. Он включает ] себя труд по самообслуживанию в школе и дома (уборка класса! школьной территории, бытовой труд дома, уход за насаждениям! и др.), летнюю работу на полях во время школьных каникул, боту в школьных строительных отрядах, школьных лесничества тимуровскую работ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Производительный труд </w:t>
      </w:r>
      <w:r>
        <w:rPr>
          <w:color w:val="000000"/>
          <w:sz w:val="28"/>
          <w:szCs w:val="28"/>
        </w:rPr>
        <w:t>предполагает участие школьников в создании материальных ценностей, вступление в производственные отношения. Участие в производительном труде развивает у учащихся профессиональные интересы, склонности, потребности труде, они познают смысл экологических понятий и категор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йская школа имеет богатый опыт вовлечения детей в производительный труд — это ученические производственные мае-» терские и цеха, школьные районные и межрайонные заводы и т.п.  Приобщение школьников к производительному труду не теряет своей актуальности и целесообразности и сегодня. В тех </w:t>
      </w:r>
      <w:r>
        <w:rPr>
          <w:smallCaps/>
          <w:color w:val="000000"/>
          <w:sz w:val="28"/>
          <w:szCs w:val="28"/>
        </w:rPr>
        <w:t xml:space="preserve">школах </w:t>
      </w:r>
      <w:r>
        <w:rPr>
          <w:color w:val="000000"/>
          <w:sz w:val="28"/>
          <w:szCs w:val="28"/>
        </w:rPr>
        <w:t>где для организации производительного труда есть необходимые! условия, его нужно сохранить, предоставив учащимся возможность участия в создании материальных ценнос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Педагогические условия организации трудового воспитания. </w:t>
      </w:r>
      <w:r>
        <w:rPr>
          <w:color w:val="000000"/>
          <w:sz w:val="28"/>
          <w:szCs w:val="28"/>
        </w:rPr>
        <w:t>Успех трудового воспитания зависит от его правильной организации, соблюдения таких педагогических условий, как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подчинение труда детей учебно-воспитательным задачам, которое достигается в процессе взаимопроникновения целей учебного, общественно полезного и производительного труда. В общественно полезном и производительном труде учащихся долж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ть практическое применение знания и умения, получен</w:t>
        <w:softHyphen/>
        <w:t>ные в учебном процессе. Задачи трудового обучения и воспитания детей решаются комплексно в домашнем труде, кружковой рабо</w:t>
        <w:softHyphen/>
        <w:t>те, на занятиях в учреждениях дополнительного образо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сочетание общественной значимости труда с личными инте</w:t>
        <w:softHyphen/>
        <w:t>ресами школьника. Дети должны быть убеждены в целесообразно</w:t>
        <w:softHyphen/>
        <w:t>сти и полезности предстоящей деятельности для общества, их се</w:t>
        <w:softHyphen/>
        <w:t>мьи и для себя. Объяснение смысла труда доводится учащимся с учетом их возраста, индивидуальных интересов и потребностей. Эффективность соблюдения данного педагогического условия на</w:t>
        <w:softHyphen/>
        <w:t>глядно показывает педагогический опыт В.А.Сухомлинского. Его ученики решили использовать пустующий косогор. Они его вспа</w:t>
        <w:softHyphen/>
        <w:t>хали, засадили виноградом, ухаживали, спасали от заморозков, а когда вырастили виноград, первые грозди вынесли прямо из сада ветеранам войны и труда, пенсионерам, жителям сел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доступность и посильность трудовой деятельности. Непосиль</w:t>
        <w:softHyphen/>
        <w:t>ный труд нецелесообразен уже потому, что он, как правило, не приводит к достижению желаемого результата. Такой труд подры</w:t>
        <w:softHyphen/>
        <w:t>вает духовные и физические силы детей, веру в себя. Из этого не следует, однако, что труд детей не должен требовать от них ника</w:t>
        <w:softHyphen/>
        <w:t>кого напряжения сил. Соблюдение этого условия исключает фи</w:t>
        <w:softHyphen/>
        <w:t>зические перегрузки, требует выбора трудовых заданий в соответ</w:t>
        <w:softHyphen/>
        <w:t>ствии с силами и способностями учащихс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разумная требовательность в осуществлении трудовой деятель</w:t>
        <w:softHyphen/>
        <w:t>ности учащихся. Иногда учащиеся с энтузиазмом берутся за дело, но быстро теряют к нему интерес. Задача учителя состоит в том, чтобы в процессе выполнения взятого обязательства поддержи</w:t>
        <w:softHyphen/>
        <w:t>вать у детей желание довести работу до конца, приучить их рабо</w:t>
        <w:softHyphen/>
        <w:t>тать систематически и равномерно. В отдельных случаях классный коллектив вправе потребовать от школьников выполнения взято</w:t>
        <w:softHyphen/>
        <w:t>го обязатель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сочетание коллективных и индивидуальных форм трудовой де</w:t>
        <w:softHyphen/>
        <w:t>ятельности. С одной стороны, необходимо сотрудничество детей в звеньях, бригадах, цехах, с другой — каждый член детского коллек</w:t>
        <w:softHyphen/>
        <w:t>тива должен иметь конкретное задание, уметь его выполнять, нести ответственность за качество и своевременность его испол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вое воспитание составляет фундамент творческой актив</w:t>
        <w:softHyphen/>
        <w:t>ности и результативности в учебной деятельности, в гражданском и нравственном становлении лич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ормирование эстетической культуры учащихс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нятие об эстетической культуре личности. </w:t>
      </w:r>
      <w:r>
        <w:rPr>
          <w:i/>
          <w:iCs/>
          <w:color w:val="000000"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эстетическои культуры — это процесс целенаправленного развития </w:t>
      </w:r>
      <w:r>
        <w:rPr>
          <w:color w:val="000000"/>
          <w:sz w:val="28"/>
          <w:szCs w:val="28"/>
        </w:rPr>
        <w:t xml:space="preserve"> спо</w:t>
      </w:r>
      <w:r>
        <w:rPr>
          <w:i/>
          <w:iCs/>
          <w:color w:val="000000"/>
          <w:sz w:val="28"/>
          <w:szCs w:val="28"/>
        </w:rPr>
        <w:t xml:space="preserve">собности личности к полноценному восприятию и правильному пониманию прекрасного в искусстве и действительности. </w:t>
      </w:r>
      <w:r>
        <w:rPr>
          <w:color w:val="000000"/>
          <w:sz w:val="28"/>
          <w:szCs w:val="28"/>
        </w:rPr>
        <w:t>Он предусмат</w:t>
        <w:softHyphen/>
        <w:t>ривает выработку системы художественных представлений, взгля</w:t>
        <w:softHyphen/>
        <w:t>дов и убеждений, воспитание эстетической чуткости и вкуса. Одновременно с этим у школьников воспитывается стремление и умение вносить элементы прекрасного во все стороны бытия, бо</w:t>
        <w:softHyphen/>
        <w:t>роться против всего уродливого, безобразного, низменного, а также готовность к посильному проявлению себя в искусств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Эстетика детской жизни. </w:t>
      </w:r>
      <w:r>
        <w:rPr>
          <w:color w:val="000000"/>
          <w:sz w:val="28"/>
          <w:szCs w:val="28"/>
        </w:rPr>
        <w:t>Человек по натуре своей — художник. Он всюду, так или иначе, стремится вносить в свою жизнь красо</w:t>
        <w:softHyphen/>
        <w:t>ту. Эта мысль М. Горького представляется нам чрезвычайно важ</w:t>
        <w:softHyphen/>
        <w:t>ной. Эстетическое освоение действительности человеком не огра</w:t>
        <w:softHyphen/>
        <w:t>ничивается одной лишь деятельностью в области искусства: в той или иной форме оно присутствует во всякой творческой деятель</w:t>
        <w:softHyphen/>
        <w:t>ности. Другими словами, человек выступает художником не толь</w:t>
        <w:softHyphen/>
        <w:t>ко тогда, когда он непосредственно создает произведения искус</w:t>
        <w:softHyphen/>
        <w:t>ства, посвящает себя поэзии, живописи или музыке. Эстетиче</w:t>
        <w:softHyphen/>
        <w:t>ское начало заложено в самом человеческом труде, в деятельнос</w:t>
        <w:softHyphen/>
        <w:t>ти человека, направленной на преобразование окружающей жиз</w:t>
        <w:softHyphen/>
        <w:t>ни и самого себя. Эстетическое отношение человека к действитель</w:t>
        <w:softHyphen/>
        <w:t>ности обязано своим происхождением его трудовой деятельности. Осознание и переживание труда как игры физических и духовных сил, как явления возвышенного, облагораживающего, прекрасно</w:t>
        <w:softHyphen/>
        <w:t>го составляют фундамент эстетического развития лич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того чтобы детский труд не превращался в тягость и обузу, приносил эстетическое наслаждение, он должен быть одухотво</w:t>
        <w:softHyphen/>
        <w:t>рен высокой общественно значимой целью, отмечен красотой и точностью движений, строгой экономией времени, вдохновени</w:t>
        <w:softHyphen/>
        <w:t>ем, увлеченностью. Гармония физических движений рождает внут</w:t>
        <w:softHyphen/>
        <w:t>реннюю духовную красоту, проявляющуюся в ритме, ловкости, четкости, радости, самоутверждении. Она воспринимается и оце</w:t>
        <w:softHyphen/>
        <w:t>нивается детьми как большая эстетическая цен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мало эстетических впечатлений может дать и дает деятель</w:t>
        <w:softHyphen/>
        <w:t>ность учения. В математике, например, нередко говорят: «Краси</w:t>
        <w:softHyphen/>
        <w:t>вое, изящное решение или доказательство», понимая под этим их простоту, в основе которой лежит высшая целесообразность, гар</w:t>
        <w:softHyphen/>
        <w:t>мо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своя эстетика в искренних, здоровых, человечных взаи</w:t>
        <w:softHyphen/>
        <w:t>моотношениях между учащимися и учителями, между воспитан</w:t>
        <w:softHyphen/>
        <w:t>никами, между старшими и младшими школьниками. Примитив</w:t>
        <w:softHyphen/>
        <w:t>ные, черствые, неискренние отношения между людьми в семье и школе глубоко ранят личность ребенка, оставляют след на всю жизнь. И наоборот, тонкие, дифференцированные отношения педа</w:t>
        <w:softHyphen/>
        <w:t>гогов к учащимся, справедливая требовательность делают уклад дет</w:t>
        <w:softHyphen/>
        <w:t>ской жизни школой воспитания в духе высокой эстетики и мора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обиход детской жизни важно вводить элементы эстетическо</w:t>
        <w:softHyphen/>
        <w:t>го оформления ближайшего окружения и бы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пробудить у школьников стремление утверждать красо</w:t>
        <w:softHyphen/>
        <w:t>ту в школе, дома, всюду, где они проводят свое время, занима</w:t>
        <w:softHyphen/>
        <w:t>ются делом или отдыхают. Детей следует шире привлекать к томучтобы они создавали эстетическую обстановку в школе, в классе, в квартире. Чрезвычайно большой интерес в этом плане представ</w:t>
        <w:softHyphen/>
        <w:t>ляет опыт А. С. Макаренко. Побывавшие в руководимых им учеб</w:t>
        <w:softHyphen/>
        <w:t>но-воспитательных учреждениях очевидцы рассказывали об оби</w:t>
        <w:softHyphen/>
        <w:t>лии цветов, о сверкающем паркете, зеркалах, белоснежных ска</w:t>
        <w:softHyphen/>
        <w:t>тертях в столовых, идеальной чистоте в помещени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Эстетическое восприятие природы. </w:t>
      </w:r>
      <w:r>
        <w:rPr>
          <w:color w:val="000000"/>
          <w:sz w:val="28"/>
          <w:szCs w:val="28"/>
        </w:rPr>
        <w:t>Природа — ничем не заме</w:t>
        <w:softHyphen/>
        <w:t>нимый источник прекрасного. Она дает богатейший материал для развития эстетического чувства, наблюдательности, воображения. «А воля, а простор, прекрасные окрестности городка, а эти ду</w:t>
        <w:softHyphen/>
        <w:t>шистые овраги и колыхающиеся поля, а розовая весна и золоти</w:t>
        <w:softHyphen/>
        <w:t>стая осень разве не были нашими воспитателями?» -- писал К.Д.Ушинский. «Зовите меня варваром в педагогике, но я вынес из впечатлений моей жизни глубокое убеждение, что прекрасный ландшафт имеет такое огромное воспитательное влияние на раз</w:t>
        <w:softHyphen/>
        <w:t>витие молодой души, с которым трудно соперничать влиянию педагога...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тетическое отношение к природе формирует нравственное отношение к ней. Природа, не являясь носителем общественной морали, в то же время учит ребенка нравственному поведению благодаря гармонии, красоте, вечному обновлению, строгой за</w:t>
        <w:softHyphen/>
        <w:t>кономерности, пропорциям, разнообразию форм, линий, кра</w:t>
        <w:softHyphen/>
        <w:t>сок, звуков. Дети постепенно приходят к пониманию того, что добро в отношении к природе заключается в сохранении и при</w:t>
        <w:softHyphen/>
        <w:t>умножении ее богатства, в том числе — красоты, а зло состоит в нанесении ей ущерба, в ее загрязне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процессе формирования эстетической культуры учащихся важная роль принадлежит курсам биологии и географии, которые в значительной мере строятся на непосредственном изучении и наблюдении явлений природы. Во время экскурсий и прогулок на природе у детей обостряется эстетическое видение ее красоты, развиваются воссоздающее воображение и образное мышление. Большой интерес у школьников вызывают экскурсии на такие темы, как «В багрец и золото одетые леса», «Весны желанные при</w:t>
        <w:softHyphen/>
        <w:t>меты», «Природа и фантазия», «Цветы наших полей», «Осенний букет», «Памятники культуры нашего края» и др. Во время экс</w:t>
        <w:softHyphen/>
        <w:t>курсий ученики выполняют различные задания: делают наброски и зарисовки с натуры, фотографируют любимый уголок, собира</w:t>
        <w:softHyphen/>
        <w:t>ют материалы для коллекции, находят отмершие ветки, корни, сучки, наплывы на деревьях, используя их для поделок и мини</w:t>
        <w:softHyphen/>
        <w:t>атюрной скульпту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дагогам следует чаще обращаться к произведениям писате</w:t>
        <w:softHyphen/>
        <w:t>лей, композиторов, художников, воспевших красоту природы. Учащимся можно предложить для раздумий и обсуждений такие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вопросы и задания: найдите и прочтите любимые вами описания лесов, полей, степей, рек, озер, гор; выпишите понра</w:t>
        <w:softHyphen/>
        <w:t>вившиеся вам высказывания о природе; чему вас учит общение с природой; опишите любимый уголок природы; как вы себе пред</w:t>
        <w:softHyphen/>
        <w:t>ставляете основные правила поведения в природе; пробовали ли вы отобразить свои впечатления о природе в стихах, рассказах, рисунках, поделках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ю эстетического отношения к природе активно спо</w:t>
        <w:softHyphen/>
        <w:t>собствуют беседы и конференции по произведениям художествен</w:t>
        <w:softHyphen/>
        <w:t>ной литературы («Белый Бим -- Черное ухо» Г. Трое польского, «Не стреляйте в белых лебедей» Б.Васильева, «Белый пароход», «Плаха» Ч.Айтматова, «Царь-рыба» В.Астафьева, «Русский лес» Л.Леонова, «Прощание с Матерой» В.А.Распутина, повести и рассказы В.Белова, Ю.Казакова, В.Солоухин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Формирование эстетической культуры средствами искусства. </w:t>
      </w:r>
      <w:r>
        <w:rPr>
          <w:color w:val="000000"/>
          <w:sz w:val="28"/>
          <w:szCs w:val="28"/>
        </w:rPr>
        <w:t>Ху</w:t>
        <w:softHyphen/>
        <w:t>дожественные потенции человека, его эстетические возможности с наибольшей полнотой и последовательностью проявляются в искусстве. Порожденное человеческим трудом, искусство на оп</w:t>
        <w:softHyphen/>
        <w:t>ределенном историческом этапе обособляется от материального производства в специфический вид деятельности как одна из форм общественного сознания. Искусство воплощает в себе все особен</w:t>
        <w:softHyphen/>
        <w:t>ности эстетического отношения человека к действи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план общеобразовательной школы включает дисцип</w:t>
        <w:softHyphen/>
        <w:t>лины художественного цикла — литературу, музыку, изобрази</w:t>
        <w:softHyphen/>
        <w:t>тельное искусств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тетическое развитие личности средствами искусства в педаго</w:t>
        <w:softHyphen/>
        <w:t>гике принято называть художественным воспитанием. Обращаясь непосредственно к произведениям искусства, оно требует разви</w:t>
        <w:softHyphen/>
        <w:t>тия в человеке умения правильно воспринимать явления красоты. Это не значит, что он должен стать художником-профессионалом или специалистом-искусствоведом. Помимо знания ряда художе</w:t>
        <w:softHyphen/>
        <w:t>ственных произведений, человек должен приобрести некоторый объем сведений из области теории и истории того или иного вида искусства. Такое обогащение непосредственных художественных впечатлений знанием законов искусства и мастерства художника отнюдь не убивает (как это иногда утверждают) эмоциональности восприятия. Напротив, эмоциональность эта усиливается, углубля</w:t>
        <w:softHyphen/>
        <w:t>ется, а восприятие становится более осмысленны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 из сильных средств воспитания литературного вкуса и эстетической отзывчивости — развитие культуры чтения. На уро</w:t>
        <w:softHyphen/>
        <w:t>ках родного языка учащиеся учатся воспринимать литературу как искусство слова, воспроизводить образы художественного произ</w:t>
        <w:softHyphen/>
        <w:t>ведения в своем воображении, тонко подмечать свойства и харак</w:t>
        <w:softHyphen/>
        <w:t>теристики действующих лиц, анализировать и мотивировать их поступки. Овладевая культурой чтения, ученик начинает задумы</w:t>
        <w:softHyphen/>
        <w:t>ваться над тем, к чему зовет прочитанная книга, чему учит,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и каких художественных средств писателю удается вызвать у читателя глубокие и яркие впечат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витие художественного вкуса поощряет школьников к эсте</w:t>
        <w:softHyphen/>
        <w:t>тической деятельности, которая характеризуется определенными результатами и предполагает, что во время занятий искусством учащиеся претворяют в жизнь доступные им элементы прекрас</w:t>
        <w:softHyphen/>
        <w:t>ного. Исполняя стихотворение, рассказ пли сказку, они как бы заново воссоздают предлагаемые автором обстоятельства, ожив</w:t>
        <w:softHyphen/>
        <w:t>ляя их при помощи собственных мыслей, чувств и ассоциаций, т.е. передают слушающим эмоциональное состояние героя, обо</w:t>
        <w:softHyphen/>
        <w:t>гащенное личным опытом. И как бы ни был мал и ограничен этот опыт, он все же придает исполнению учащегося свежесть и не</w:t>
        <w:softHyphen/>
        <w:t>повторимое своеобраз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ой музыкального воспитания в школе является хоровое пение, которое обеспечивает совместное переживание героиче</w:t>
        <w:softHyphen/>
        <w:t>ских и лирических чувств, развивает музыкальный слух, память, ритм, гармонию, певческие навыки, художественный вкус. Боль</w:t>
        <w:softHyphen/>
        <w:t>шое место в школе отводится прослушиванию музыкальных про</w:t>
        <w:softHyphen/>
        <w:t>изведений в записи, а также ознакомление с элементарными осно</w:t>
        <w:softHyphen/>
        <w:t>вами музыкальной грамо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дним из средств приобщения учащихся к художественной культуре является преподавание изобразительного искусства. Оно призвано развивать у школьников художественное мышление, творческое воображение, зрительную память, пространственные представления, изобразительные способности. Это, в свою оче</w:t>
        <w:softHyphen/>
        <w:t>редь, требует научить детей основам изобразительной грамоты, сформировать у них умение пользоваться выразительными сред</w:t>
        <w:softHyphen/>
        <w:t>ствами рисунка, живописи, лепки, декоративно-прикладного искусства. Основами реалистического изображения ученики овла</w:t>
        <w:softHyphen/>
        <w:t>девают благодаря обучению их таким средствам художественной выразительности, как фактура материала, цвет—линия объем, светотональность, ритм, форма и пропорция, пространство, ком</w:t>
        <w:softHyphen/>
        <w:t>позиц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обеспечить непосредственное ознакомление учащихся с выдающимися произведениями русского, советского, зарубеж</w:t>
        <w:softHyphen/>
        <w:t>ного изобразительного искусства и архитектуры, научить пони</w:t>
        <w:softHyphen/>
        <w:t>мать выразительный язык художника, неразрывную связь содер</w:t>
        <w:softHyphen/>
        <w:t>жания и художественной формы, воспитать эмоционально-эсте</w:t>
        <w:softHyphen/>
        <w:t>тическое отношение к произведениям искусства. С целью форми</w:t>
        <w:softHyphen/>
        <w:t>рования у учащихся представлений о жизненности искусства с ними проводят занятия: «Искусство видеть. Ты и мир вокруг тебя». «Искусство вокруг нас», «Ты и искусство», «Каждый народ — художник», «Изобразительное искусство и мир интересов челове</w:t>
        <w:softHyphen/>
        <w:t>ка», «Декоративно-прикладное искусство и жизнь человека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Возможности художественного образования и эстетического воспитания учащихся, предоставляемые учебным планом и программой, ограниченны. Эта ограниченность должна быть компен</w:t>
        <w:softHyphen/>
        <w:t>сирована в системе дополнительного образования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ольшое распространение получили беседы, лекции, встречи за круглым столом, университеты культуры, клубы друзей искус</w:t>
        <w:softHyphen/>
        <w:t>ства. Утвердилась такая форма эстетического воспитания, как му</w:t>
        <w:softHyphen/>
        <w:t>зыкальная фонотека, в которую включаются записи лучших ис</w:t>
        <w:softHyphen/>
        <w:t>полнителей — солистов, хоровых и оркестровых коллективов. Школьники знакомятся с языком и жанрами музыки, изучают музыкальные инструменты, голоса, узнают о жизни и творчестве композиторов. Особенно эмоционально дети отзываются на пес</w:t>
        <w:softHyphen/>
        <w:t>ни, в которых воспеты мужественные, беззаветно преданные сво</w:t>
        <w:softHyphen/>
        <w:t>ему делу люди, раскрывается романтика борьбы и подвиг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ольшую роль в формировании эстетической культуры учащихся играют кино-, видео- и телефильмы. Восприятие экранизирован</w:t>
        <w:softHyphen/>
        <w:t>ных произведений литературы и искусства нуждается в тонком педагогическом руководстве. В ряде школ с этой целью введен факультативный курс «Основы киноискусства», организованы детские киноклубы и школьные кинотеат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омной силой эстетически-эмоционального воздействия об</w:t>
        <w:softHyphen/>
        <w:t>ладает театр. Необходимо предварительно готовить учащихся к восприятию театрального искусства, создавать условия, при ко</w:t>
        <w:softHyphen/>
        <w:t>торых дети были бы способны поддаться обаянию игры актер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эстетическое воспитание, являясь одним из компонентов целостного педагогического процесса, призвано сформировать у школьников стремление и умение строить свою жизнь по законам красо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Воспитание физической культуры лич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и содержание воспитания физической культуры. </w:t>
      </w:r>
      <w:r>
        <w:rPr>
          <w:color w:val="000000"/>
          <w:sz w:val="28"/>
          <w:szCs w:val="28"/>
        </w:rPr>
        <w:t>Органи</w:t>
        <w:softHyphen/>
        <w:t>зация работы по воспитанию физической культуры учащихся на</w:t>
        <w:softHyphen/>
        <w:t>правлена на решение следующих задач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содействие правильному физическому развитию детей, по</w:t>
        <w:softHyphen/>
        <w:t>вышение их работоспособности, закаливание, охрана здоровь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основных двигательных качеств. Способность чело</w:t>
        <w:softHyphen/>
        <w:t>века к разносторонней двигательной деятельности обеспечивает</w:t>
        <w:softHyphen/>
        <w:t>ся гармоничным развитием всех физических качеств — силы, вы</w:t>
        <w:softHyphen/>
        <w:t>носливости, ловкости и быстроты. Особенно следует сказать о выносливости. Приучая школьников преодолевать неуверенность, страх, усталость, болевые ощущения, мы тем самым воспитыва</w:t>
        <w:softHyphen/>
        <w:t>ем у них не только физические, но и моральные каче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формирование жизненно важных двигательных умений и на</w:t>
        <w:softHyphen/>
        <w:t>выков.       Двигательная деятельность успешно осуществляется лишь тогда, когда человек владеет специальными знаниями, умениями и навыками. Опираясь на двигательные представления и знания, ученик получает возможность управлять своими действиями в разнообразных условиях. Двигательные умения формируются в про</w:t>
        <w:softHyphen/>
        <w:t>цессе выполнения определенных движений. Среди них есть есте</w:t>
        <w:softHyphen/>
        <w:t>ственные двигательные действия (ходьба, бег, прыжки, метание, плавание и др.) и двигательные действия, которые редко или почти не встречаются в жизни, но имеют развивающее и воспитываю</w:t>
        <w:softHyphen/>
        <w:t>щее значение (упражнения на гимнастических снарядах, акроба</w:t>
        <w:softHyphen/>
        <w:t>тика и т.п.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устойчивого интереса и потребности в система</w:t>
        <w:softHyphen/>
        <w:t>тических занятиях физической культурой. В основе здорового об</w:t>
        <w:softHyphen/>
        <w:t>раза жизни лежит постоянная внутренняя готовность личности к физическому самосовершенствованию. Она является результатом регулярных (в течение многих лет) занятий физическими упраж</w:t>
        <w:softHyphen/>
        <w:t>нениями при положительном и активном отношении к ним самих учащихся. Как известно, природе ребенка свойственна интенсив</w:t>
        <w:softHyphen/>
        <w:t>ная двигательная активность. В интересах физического воспитания необходимо организовать детскую подвижность, моторику в пра</w:t>
        <w:softHyphen/>
        <w:t>вильных формах, дать ей разумный выход. Интерес и удоволь</w:t>
        <w:softHyphen/>
        <w:t>ствие, получаемые в процессе физических упражнений, посте</w:t>
        <w:softHyphen/>
        <w:t>пенно переходят в привычку систематически заниматься ими, которая затем превращается в устойчивую потребность, сохраня</w:t>
        <w:softHyphen/>
        <w:t>ющуюся на долгие год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приобретение необходимого минимума знаний в области ги</w:t>
        <w:softHyphen/>
        <w:t>гиены и медицины, физической культуры и спорта. Школьники должны получить четкое представление о режиме дня и личной гигиене, о значении физической культуры и спорта для укрепле</w:t>
        <w:softHyphen/>
        <w:t>ния здоровья и поддержания высокой работоспособности, о ги</w:t>
        <w:softHyphen/>
        <w:t>гиенических правилах занятий физическими упражнениями, о двигательном режиме и природных факторах закаливания, об ос</w:t>
        <w:softHyphen/>
        <w:t>новных приемах самоконтроля, о вреде курения и алкоголя и т.п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Основные средства воспитания физической культу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 основ</w:t>
        <w:softHyphen/>
        <w:t>ным средствам воспитания физической культуры школьников от</w:t>
        <w:softHyphen/>
        <w:t>носятся физические упражнения, природные и гигиенические факто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физическими упражнениями понимаются дви</w:t>
        <w:softHyphen/>
        <w:t>гательные действия, специально организованные и сознательно выполняемые в соответствии с закономерностями и задачами фи</w:t>
        <w:softHyphen/>
        <w:t>зического воспит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подходы к классификации физических упражнений. Наиболее распространенной является классифика</w:t>
        <w:softHyphen/>
        <w:t>ция, в основу которой положены исторически сложившиеся сис</w:t>
        <w:softHyphen/>
        <w:t>темы средств физического воспитания. Она включает в себя гим</w:t>
        <w:softHyphen/>
        <w:t>настику, игры, туризм, спор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едагогической точки зрения ценность </w:t>
      </w:r>
      <w:r>
        <w:rPr>
          <w:b/>
          <w:bCs/>
          <w:i/>
          <w:iCs/>
          <w:color w:val="000000"/>
          <w:sz w:val="28"/>
          <w:szCs w:val="28"/>
        </w:rPr>
        <w:t xml:space="preserve">гимнастики </w:t>
      </w:r>
      <w:r>
        <w:rPr>
          <w:color w:val="000000"/>
          <w:sz w:val="28"/>
          <w:szCs w:val="28"/>
        </w:rPr>
        <w:t>заклю</w:t>
        <w:softHyphen/>
        <w:t>чается в том, что она обладает возможностью избирательно воз</w:t>
        <w:softHyphen/>
        <w:t>действовать на организм или на развитие его отдельных систем и функций. Различают гимнастику основную, гигиеническую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тивную, художественную, производственную, лечебную. В соответствии с учебной программой по физической культуре учащиеся занимаются преимущественно основной гимнастикой (по-: строения и перестроения, общеразвивающие упражнения без пред</w:t>
        <w:softHyphen/>
        <w:t>метов и с предметами — мячами, палками, скакалками, флажка</w:t>
        <w:softHyphen/>
        <w:t>ми; лазание и перелезание, равновесие, ходьба, бег, прыжки, метание, элементарные акробатические упражнения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 xml:space="preserve">игре </w:t>
      </w:r>
      <w:r>
        <w:rPr>
          <w:color w:val="000000"/>
          <w:sz w:val="28"/>
          <w:szCs w:val="28"/>
        </w:rPr>
        <w:t>развиваются физические силы ребенка, тверже делается рука, гибче тело, вернее глаз, развиваются сообразительность, находчивость, инициатива. Удовлетворяя естественную тягу детей подростков к двигательной деятельности, игры вызывают коллективные переживания, чувство локтя, радость совместных усилий, содействуют укреплению дружбы и товарищества. В началь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ных классах школы в основном проводятся подвижные игры, в средних и старших — спортивны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уризм </w:t>
      </w:r>
      <w:r>
        <w:rPr>
          <w:color w:val="000000"/>
          <w:sz w:val="28"/>
          <w:szCs w:val="28"/>
        </w:rPr>
        <w:t>— это прогулки, экскурсии, походы и путешествия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уемые для ознакомления учащихся с родным краем, при</w:t>
        <w:softHyphen/>
        <w:t>родными, историческими и культурными памятниками нашей страны. В туристских мероприятиях школьники приобретают физическую закалку, выносливость, прикладные навыки ориенти</w:t>
        <w:softHyphen/>
        <w:t>рования и передвижения в усложненной обстановке, опыт коллективной жизни и деятельности, руководства и подчинения, на практике усваивают нормы ответственного отношения к природной среде. Школьные туристские отряды участвуют в походах, соревнованиях, слет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организации и проведении туристских походов (пеших, лыж</w:t>
        <w:softHyphen/>
        <w:t>ных, лодочных и велосипедных) вместе с учителями физкультуры участвуют классные руководители, вожатые, родители. Они несут ответственность за дозирование физических нагрузок, соблюдение правил безопасности и охрану жизни и здоровья детей. Во время походов проводится воспитательная работа по охране приро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отличие от физической культуры </w:t>
      </w:r>
      <w:r>
        <w:rPr>
          <w:b/>
          <w:bCs/>
          <w:i/>
          <w:iCs/>
          <w:color w:val="000000"/>
          <w:sz w:val="28"/>
          <w:szCs w:val="28"/>
        </w:rPr>
        <w:t xml:space="preserve">спорт </w:t>
      </w:r>
      <w:r>
        <w:rPr>
          <w:color w:val="000000"/>
          <w:sz w:val="28"/>
          <w:szCs w:val="28"/>
        </w:rPr>
        <w:t>всегда связан с достижением максимальных результатов в отдельных видах физи</w:t>
        <w:softHyphen/>
        <w:t>ческих упражнений. Для выявления спортивно-технических резуль</w:t>
        <w:softHyphen/>
        <w:t>татов и определения победителей проводятся соревнования. На соревнованиях, в условиях острой спортивной борьбы, повышен</w:t>
        <w:softHyphen/>
        <w:t>ной ответственности за свои результаты перед коллективом, уча</w:t>
        <w:softHyphen/>
        <w:t>щиеся преодолевают значительные физические и нервные нагруз</w:t>
        <w:softHyphen/>
        <w:t>ки, проявляют, совершенствуют двигательные и морально-воле</w:t>
        <w:softHyphen/>
        <w:t>вые качества. Младшие школьники, как правило, соревнуются по тем видам физических упражнений (спорта), которые входят в учебную программу. В средних и старших классах соревнования организуются по программам отдельных видов спор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7:00Z</dcterms:created>
  <dc:creator>intel</dc:creator>
  <dc:description/>
  <cp:keywords/>
  <dc:language>en-US</dc:language>
  <cp:lastModifiedBy>Mage</cp:lastModifiedBy>
  <dcterms:modified xsi:type="dcterms:W3CDTF">2011-10-08T04:27:00Z</dcterms:modified>
  <cp:revision>2</cp:revision>
  <dc:subject/>
  <dc:title>ВОСПИТАНИЕ БАЗОВОЙ КУЛЬТУРЫ ЛИЧНОСТИ</dc:title>
</cp:coreProperties>
</file>