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ФОРМИРОВАНИЕ НРАВСТВЕННЫХ, КОММУНИКАТИВНЫХ ОТНОШЕНИЙ СРЕДИ УЧАЩИХСЯ КЛАССА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ГРАММА ВОСПИТАТЕЛЬНОЙ РАБОТЫ (9 КЛАСС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color w:val="000000"/>
          <w:sz w:val="28"/>
          <w:szCs w:val="28"/>
        </w:rPr>
        <w:t xml:space="preserve">Характеристика класса. </w:t>
      </w:r>
      <w:r>
        <w:rPr>
          <w:color w:val="000000"/>
          <w:sz w:val="28"/>
          <w:szCs w:val="28"/>
        </w:rPr>
        <w:t xml:space="preserve">В настоящее время класс состоит из 29 человек, из них 21- девочки, а 8 человек – мальчики. Все дети разные. К каждому необходим индивидуальный подход. В классе к 9 классу сложился коллектив, но существуют группы детей по интересам и складу характера. Успеваемость класса средняя (% качества знаний – 72). К 9 классу у нас 4 отличника, 17 хорошистов 8 человек обучаются на «3 и 4»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5 учащихся живут в полных семьях, 3 ребёнка проживают с отчимом, 1 ребёнок живёт только с дедушкой, а 11 детей – только с мамой. Тем не менее, класс благополучный, за исключением</w:t>
      </w:r>
      <w:r>
        <w:rPr>
          <w:b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емьи Григорьевой Ирины</w:t>
      </w:r>
      <w:r>
        <w:rPr>
          <w:b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(мать Ирины нигде не работает, выпивает, существуют только на пенсию бабушки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color w:val="000000"/>
          <w:sz w:val="28"/>
          <w:szCs w:val="28"/>
        </w:rPr>
        <w:t>Цель:</w:t>
      </w:r>
      <w:r>
        <w:rPr>
          <w:color w:val="000000"/>
          <w:sz w:val="28"/>
          <w:szCs w:val="28"/>
        </w:rPr>
        <w:t xml:space="preserve"> воспитание и развитие свободной личности, готовой к нравственному поведению и творческой деятельности.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Задачи на учебный год: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вивать способности, позволяющие уверенно себя чувствовать, решать проблемы, общаться с людьми, организовывать их, достигать эффективности и продуктивности в деятельности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здавать информационное поле для профессиональной самореализации учащихся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Развитие коммуникативных навыков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Что это такое?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Это – обеспечение функциональной грамотности каждого учащегося и подготовка детей к успешному по жизни умению вступать в коммуникации; добиваться на основе саморазвития достижения своих жизненных целей; придерживаться жизнеутверждающих и нравственных целей; уметь ограничивать свои интересы и потребности в соответствии с общественными требованиями, не нарушая интересов других людей; понимать и чувствовать мир природы, стремясь к ее сохранению и умению жить с нею в мире; любить себя и своих ближних, научиться миролюбивому отношению к людям вообще. 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Направления: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знай себя.</w:t>
      </w:r>
    </w:p>
    <w:p>
      <w:pPr>
        <w:pStyle w:val="Normal"/>
        <w:numPr>
          <w:ilvl w:val="1"/>
          <w:numId w:val="1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спитательная работа старшего воспитателя с детьми.</w:t>
      </w:r>
    </w:p>
    <w:p>
      <w:pPr>
        <w:pStyle w:val="Normal"/>
        <w:numPr>
          <w:ilvl w:val="1"/>
          <w:numId w:val="1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ндивидуальная работа с родителями (помочь родителям лучше узнать своих детей; показать положительные черты характера каждого ребёнка)</w:t>
      </w:r>
    </w:p>
    <w:p>
      <w:pPr>
        <w:pStyle w:val="Normal"/>
        <w:numPr>
          <w:ilvl w:val="1"/>
          <w:numId w:val="1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влечение учителей – предметников.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витие умения взаимодействовать друг с другом.</w:t>
      </w:r>
    </w:p>
    <w:p>
      <w:pPr>
        <w:pStyle w:val="Normal"/>
        <w:numPr>
          <w:ilvl w:val="1"/>
          <w:numId w:val="1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асы общения</w:t>
      </w:r>
    </w:p>
    <w:p>
      <w:pPr>
        <w:pStyle w:val="Normal"/>
        <w:numPr>
          <w:ilvl w:val="1"/>
          <w:numId w:val="1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влечение родителей и детей к классным и внутришкольным мероприятиям</w:t>
      </w:r>
    </w:p>
    <w:p>
      <w:pPr>
        <w:pStyle w:val="Normal"/>
        <w:numPr>
          <w:ilvl w:val="1"/>
          <w:numId w:val="1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строение уроков с элементами диалога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мощь учащимся в выборе профессии.</w:t>
      </w:r>
    </w:p>
    <w:p>
      <w:pPr>
        <w:pStyle w:val="Normal"/>
        <w:numPr>
          <w:ilvl w:val="1"/>
          <w:numId w:val="1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циальные службы</w:t>
      </w:r>
    </w:p>
    <w:p>
      <w:pPr>
        <w:pStyle w:val="Normal"/>
        <w:numPr>
          <w:ilvl w:val="1"/>
          <w:numId w:val="1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Экскурсии на предприятия города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4750" w:type="pct"/>
        <w:jc w:val="left"/>
        <w:tblInd w:w="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5"/>
        <w:gridCol w:w="1851"/>
        <w:gridCol w:w="1867"/>
        <w:gridCol w:w="1814"/>
        <w:gridCol w:w="1560"/>
      </w:tblGrid>
      <w:tr>
        <w:trPr>
          <w:cantSplit w:val="true"/>
        </w:trPr>
        <w:tc>
          <w:tcPr>
            <w:tcW w:w="1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аправление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аботы</w:t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абота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 классом</w:t>
            </w:r>
          </w:p>
        </w:tc>
        <w:tc>
          <w:tcPr>
            <w:tcW w:w="1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Индивидная работа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жидаемый результат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Диагностика или метод отслежив-я</w:t>
            </w:r>
          </w:p>
        </w:tc>
      </w:tr>
      <w:tr>
        <w:trPr>
          <w:cantSplit w:val="true"/>
        </w:trPr>
        <w:tc>
          <w:tcPr>
            <w:tcW w:w="1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. Познай себя</w:t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лассный час «Как достичь успеха».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вязь с внешкольными заведениями,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осещение центра занятости</w:t>
            </w:r>
          </w:p>
        </w:tc>
        <w:tc>
          <w:tcPr>
            <w:tcW w:w="1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рганизация индивид</w:t>
              <w:noBreakHyphen/>
              <w:t>х консультаций, оказание психолого-педагогической помощи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Выработка личных качеств, помогщих адаптиров-ся в обществ. жизни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Тесты психологов, беседы с учителями – предметниками, диагностич. Карта, наблюдения ст. воспит-ля</w:t>
            </w:r>
          </w:p>
        </w:tc>
      </w:tr>
      <w:tr>
        <w:trPr>
          <w:cantSplit w:val="true"/>
        </w:trPr>
        <w:tc>
          <w:tcPr>
            <w:tcW w:w="1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2. Развитие умения взаимодействовать друг с другом</w:t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лассные часы: «Культура общения»,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«Этикет и этикетка», «И это всё о нас».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онкурс «Он и она»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Игра-диспут: «Современное ли чувство любовь?».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Час коллективной рефлексии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осещение театров, музеев города, поездка за город.</w:t>
            </w:r>
          </w:p>
        </w:tc>
        <w:tc>
          <w:tcPr>
            <w:tcW w:w="1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Индивидуальные беседы, консультации. Работа с психологом.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Благоприятные, дружеские, положительные взаимоотношения между учащимися класса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Тесты психологов, беседы с учителями – предметниками, диагностич. Карта, наблюдения ст. воспит-ля</w:t>
            </w:r>
          </w:p>
        </w:tc>
      </w:tr>
      <w:tr>
        <w:trPr>
          <w:cantSplit w:val="true"/>
        </w:trPr>
        <w:tc>
          <w:tcPr>
            <w:tcW w:w="1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. Помощь учащимся в выборе профессии.</w:t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осещение МУПК, городских предприятий.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Введение факультативного курса «Выбор профессии» и его посещение учащимися класса.</w:t>
            </w:r>
          </w:p>
        </w:tc>
        <w:tc>
          <w:tcPr>
            <w:tcW w:w="1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Консультации психолога, ст. воспитателя, учителей – предметников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равильный профессиональный выбор. Определение жизненной цели.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Тесты психологов, беседы с учителями – предметниками, диагностич. Карта, наблюдения ст. воспит-ля</w:t>
            </w:r>
          </w:p>
        </w:tc>
      </w:tr>
    </w:tbl>
    <w:p>
      <w:pPr>
        <w:pStyle w:val="Normal"/>
        <w:spacing w:lineRule="auto" w:line="360"/>
        <w:ind w:firstLine="709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1z2">
    <w:name w:val="WW8Num1z2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8T04:21:00Z</dcterms:created>
  <dc:creator>Дом</dc:creator>
  <dc:description>Обработан пакетом :: Методичка :: http://alex-mail.at.tut.by/(c) 2007-2009 Александр, г.БрестE-mail: alex-mail@tut.by</dc:description>
  <cp:keywords/>
  <dc:language>en-US</dc:language>
  <cp:lastModifiedBy>Mage</cp:lastModifiedBy>
  <dcterms:modified xsi:type="dcterms:W3CDTF">2011-10-08T04:21:00Z</dcterms:modified>
  <cp:revision>2</cp:revision>
  <dc:subject/>
  <dc:title>ФОРМИРОВАНИЕ НРАВСТВЕННЫХ, КОММУНИКАТИВНЫХ ОТНОШЕНИЙ СРЕДИ УЧАЩИХСЯ КЛАССА</dc:title>
</cp:coreProperties>
</file>