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е образовательное учрежд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Средняя общеобразовательная школа №80»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РЕФЕРАТ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bCs/>
          <w:i/>
          <w:iCs/>
          <w:color w:val="000000"/>
          <w:sz w:val="56"/>
          <w:szCs w:val="56"/>
        </w:rPr>
        <w:t>Конституция РФ, ее реализация, проблемы реализации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i/>
          <w:i/>
          <w:iCs/>
          <w:color w:val="000000"/>
          <w:sz w:val="56"/>
          <w:szCs w:val="56"/>
        </w:rPr>
      </w:pPr>
      <w:r>
        <w:rPr>
          <w:b/>
          <w:bCs/>
          <w:i/>
          <w:iCs/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полнила: ученица 9 класса «В»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ляда П.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</w:t>
      </w:r>
      <w:r>
        <w:rPr>
          <w:color w:val="000000"/>
          <w:sz w:val="32"/>
          <w:szCs w:val="32"/>
        </w:rPr>
        <w:t>Проверила: Пахомова В.Е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баровск 2005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2006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i/>
          <w:i/>
          <w:iCs/>
          <w:color w:val="000000"/>
          <w:sz w:val="40"/>
          <w:szCs w:val="40"/>
          <w:u w:val="single"/>
        </w:rPr>
      </w:pPr>
      <w:r>
        <w:rPr>
          <w:b/>
          <w:bCs/>
          <w:i/>
          <w:iCs/>
          <w:color w:val="000000"/>
          <w:sz w:val="40"/>
          <w:szCs w:val="40"/>
          <w:u w:val="single"/>
        </w:rPr>
        <w:t>План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ступление.................................................................. 3-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Общие понятия и положения Конституции РФ.. 9-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труктура Конституции РФ....................................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еализация Конституции РФ..................................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роблемы реализации конституционных норм и положений................................................................. 14-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ывод......................................................................... 21-22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уществует мнение, что конституция должна отражать в своем содержании все то, что уже было достигнуто к моменту ее принятия. В стране на тот момент должны быть, если не сами права и свободы граждан (права и свободы являлись бы целью государства), то механизмы их реализации. В нашей стране их не было не на момент создания конституции, не сейчас, во время их должного выполнения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b/>
          <w:bCs/>
          <w:i/>
          <w:iCs/>
          <w:color w:val="000000"/>
          <w:sz w:val="32"/>
          <w:szCs w:val="32"/>
          <w:u w:val="single"/>
        </w:rPr>
        <w:t>Вступление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ституция принималась в очень сложной обстановке, в условиях политического и экономического кризиса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2 декабря 1993 г. состоялись выборы в Совет Федерации и Государственную думу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 принятие Конституции России высказались 58,4% голосовавших (таким образом, фактически за конституцию России проголосовала лишь четверть россиян). Новый Основной закон страны ликвидировал советскую систему власти. Вместо полновластных Советов провозглашалось разделение властей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рана официально перестала быть социалистической и советской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нако сейчас Россия переживает не самые лучшие времена, сопровождающиеся разбалансированностью властных отношений, снижением уровня культуры и нравственности в обществе, падением престижа закона. Каким образом можно выйти из этого кризиса?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ституция России провозгласила важнейшие принципы современного государственно-правового развития: демократическое федеративное правовое государство, права и свободы человека и гражданина как высшую ценность, рыночную экономику на основе единого экономического пространства, свободную экономическую деятельность, социально ориентированную экономику, законность на основе верховенства Основного закона страны. Но Конституция РФ нуждается в четко функционирующем механизме реализации ее норм. При отсутствии такого механизма либо недостаточно слаженной его работе конституционные нормы, – какими бы прогрессивными они не казались – так и останутся на бумаге, а значит цель, ради которой они были приняты, так и не будет достигнута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ше государство должно быть сильным, способным влиять на важнейшие процессы, происходящие в обществе и мире. Но сильное государство - это правовое государство, опирающееся на право и закон, не совместимое с насилием и произволом. Сегодня можно с сожалением констатировать многочисленные нарушения прав человека, отсутствие у государства эффективных механизмов охраны и защиты нарушенных прав и свобод, «побочные явления» функционирования судебной власти и т.д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анацеей против этого отнюдь не является активная, а порой сумбурная и непродуманная, законотворческая деятельность российского парламента. Ведь если вспомнить изречение древнекитайского мудреца Лао Цзы, чем больше будут издавать законов и распоряжений, тем больше будет в стране воров и разбойников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color w:val="000000"/>
          <w:sz w:val="32"/>
          <w:szCs w:val="32"/>
        </w:rPr>
        <w:t>Можно много говорить о несовершенстве нашей конституции, критикуя отдельные ее положения, особенно в части, касающейся полномочий Президента и законодательной власти, но нельзя не признать поистине исторического значения и гениальной простоты и четкости формулировки ст. 2 Конституции РФ: «</w:t>
      </w:r>
      <w:r>
        <w:rPr>
          <w:i/>
          <w:iCs/>
          <w:color w:val="000000"/>
          <w:sz w:val="32"/>
          <w:szCs w:val="32"/>
        </w:rPr>
        <w:t xml:space="preserve">Человек, его права и свободы являются высшей ценностью. Признание, соблюдение и защита прав и свобод человека и гражданина – обязанность государства». </w:t>
      </w:r>
      <w:r>
        <w:rPr>
          <w:color w:val="000000"/>
          <w:sz w:val="32"/>
          <w:szCs w:val="32"/>
        </w:rPr>
        <w:t>Эта норма в буквальном смысле слова перевернула существовавшую многие десятки лет пирамиду советского конституционализма, определив новый вектор развития страны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онституция России (особенно – гл.2 «Права и свободы человека и гражданина») соответствует международным правовым стандартам в области прав человека, ее положения, выверенные согласно лучшим образцам международно-правовой мысли, являются ценностно-ориентированными, морально оправданными, справедливыми и гуманными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дь неверие людей в законы и «привыкание» жить «по понятиям» исходит вовсе не от несовершенства самой конституции, а от отсутствия (даже по истечении 12 лет с момента ее принятия) эффективных и реально действующих механизмов ее реализации. Вопрос сейчас стоит о том, чтобы, во-первых, изучить сами конституционные нормы, осознать их потенциал и значение не только для всего народа в совокупности, но и для каждой отдельно взятой личности, во-вторых, создать механизмы реализации конституционных норм в правотворческой и правоприменительной деятельности, постепенно, шаг за шагом, устраняя произвол и беззаконие, он крепок и может выдержать большое многоэтажное строение. Осталось построить это здание. Это – нелегкая задача.</w:t>
      </w:r>
    </w:p>
    <w:p>
      <w:pPr>
        <w:pStyle w:val="Style17"/>
        <w:ind w:firstLine="720"/>
        <w:rPr/>
      </w:pPr>
      <w:r>
        <w:rPr>
          <w:sz w:val="32"/>
          <w:szCs w:val="32"/>
        </w:rPr>
        <w:t xml:space="preserve">Актуальность темы моей работы: Юридическая наука при исследовании различных сторон общественного бытия призвана раскрывать не только внешние, формально-юридические характеристики статусного положения различных субъектов права, но и проникать в глубинные, социально-волевые начала формирования и реализации поведенческих актов индивидуальных и коллективных субъектов общественных отношений. Этому способствует, в частности, и исследование проблемы правосознания как сложного социального явления, имеющего различные формы своего проявления. Одной из таких форм является конституционное правосознание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Необходимость детального изучения конституционного правосознания обусловлена, прежде всего, практической значимостью соответствующей проблемы, что в особой степени проявилось в новых, современных условиях конституционного развития российской государственности. Конституция РФ 1993 года возвела на высший нормативный уровень новые правовые идеи, принципы, задачи и цели государственного и общественного развития; она знаменовала собой признание общедемократических ценностей современного конституционализма и на этой основе внесла принципиальные изменения, как в конституционные институты правового положения личности, так и в систему организации государственной власти. Все это естественным образом предполагает изменение, обновление под воздействием Конституции государственно-правовых идей, принципов, образующих в своей совокупности своего рода идеологический субстрат конституционного правосознания как важный показатель достигнутого уровня правовой и демократической культуры российского общества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Актуальность темы усиливается еще и тем, что принципиально новые для российского общества конституционные ценности утверждаются в режиме политического и идеологического плюрализма, что гарантировано самой Конституцией (ст. 13). Это способствует росту политической активности российских граждан, многообразию политических партий, движений, развитию самоуправленческих начал в обществе. Однако стремлению граждан управлять делами в различных сферах общественной и государственной жизни противостоит низкий уровень их конституционного правосознания, отсутствие необходимых правовых знаний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Конституция РФ предопределила также необходимость изменения практически всей системы российского законодательства, что обусловлено ее высоким нормотворческим потенциалом, который проявляется не только посредством нормативно-правового, формально-юридического ее влияния на нормотворческий процесс, но и путем воздействия на содержание принимаемых правовых актов конституционных принципов, идей, составляющих конституционную идеологию современного российского общества. В этих условиях все более актуальным становится вопрос о понимании глубинных, сущностных характеристик самой Конституции РФ, что должно позволить максимально реализовать ее внутренний потенциал. Решение этих проблем напрямую связано с исследованием политико-идеологических и социально-психологических аспектов реализации Конституции РФ, как и всей системы современного российского конституционализма. </w:t>
      </w:r>
    </w:p>
    <w:p>
      <w:pPr>
        <w:pStyle w:val="Style17"/>
        <w:ind w:firstLine="720"/>
        <w:rPr/>
      </w:pPr>
      <w:r>
        <w:rPr>
          <w:sz w:val="32"/>
          <w:szCs w:val="32"/>
        </w:rPr>
        <w:t xml:space="preserve">Конституция РФ обладает юридическим свойством прямого действия (ч. 1 ст. 15), что предполагает изменение отношения всех субъектов правореализации (прежде всего, правоприменителей) к закрепленным в Конституции идеям и ценностям, а также к формам и способам их реализации. </w:t>
      </w:r>
      <w:r>
        <w:rPr>
          <w:sz w:val="32"/>
          <w:szCs w:val="32"/>
          <w:u w:val="single"/>
        </w:rPr>
        <w:t xml:space="preserve">Одной из проблем претворения в жизнь положений Конституции РФ как акта прямого действия является преодоление конституционного нигилизма и формирование качественно нового уровня профессионального конституционного правосознания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В юридической науке достаточно много внимания уделяется общетеоретическим вопросам правосознания. Довольно глубоко изучены общие вопросы теории правосознания, как формы общественного сознания, его понятия, структуры, сущности, функций и т. п. Значительный вклад в разработку этих проблем внесли: П. П. Баранов, В. И. Бегинин, К.Г. Бельский, А.В. Грошев, Н.Л. Гранат, И.А. Ильин, Н.И. Козюбра, Е.А. Лукашева, Е.В. Назаренко, А.Р. Ратинов, И.Ф. Рябко, В.А. Сапун, Н.Я. Соколов, И.Е. Фарбер, В.А. Чефранов, В.А. Щегорцов и др. с чьими работами я ознакомилась, полностью, или частично, проводя исследование по данной теме. Значительно меньше исследованы отраслевые проблемы правосознания. В этом ряду находится и проблема конституционного правосознания как одной из отраслевых форм правового сознания личности. Однако, самостоятельных работ, посвященных комплексному исследованию конституционного правосознания, в российской юридической литературе пока нет.</w:t>
      </w:r>
    </w:p>
    <w:p>
      <w:pPr>
        <w:pStyle w:val="Style17"/>
        <w:ind w:firstLine="720"/>
        <w:rPr/>
      </w:pPr>
      <w:r>
        <w:rPr>
          <w:sz w:val="32"/>
          <w:szCs w:val="32"/>
        </w:rPr>
        <w:t xml:space="preserve">Объектом моего исследования являются общественные отношения, воплощающие в себе высшие конституционные ценности российского общества и государства и оказывающие решающее влияние на формирование индивидуального, группового и общественного конституционного правосознания. Одновременно в работе исследуется сама природа конституционного уровня правового сознания индивидов, социальных групп и общества в целом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Повышение конституционного правосознания и правовой культуры граждан, социальных групп и общества в целом становится возможным, как свидетельствует опыт России, на путях не революционного, а эволюционного конституционного развития государства. В этом русле большое значение имеет преодоление конституционного нигилизма, создание качественно нового уровня конституционно-правовой психологии граждан и последовательная реализация общедемократических ценностей современной конституционной идеологии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>Целью моей работы является ознакомление с самой Конституцией РФ, изучение особенностей ее реализации и факторов влияющих на реализацию Конституции. В связи с этим я хочу не просто ознакомиться, но и анализировать и сделать определенный (соответствующий) вывод из всей полученной информаци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b/>
          <w:bCs/>
          <w:i/>
          <w:iCs/>
          <w:color w:val="000000"/>
          <w:sz w:val="32"/>
          <w:szCs w:val="32"/>
          <w:u w:val="single"/>
        </w:rPr>
        <w:t>Общие понятия и положения Конституции РФ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Конституция</w:t>
      </w:r>
      <w:r>
        <w:rPr>
          <w:color w:val="000000"/>
          <w:sz w:val="32"/>
          <w:szCs w:val="32"/>
        </w:rPr>
        <w:t xml:space="preserve"> (от лат. </w:t>
      </w:r>
      <w:r>
        <w:rPr>
          <w:color w:val="000000"/>
          <w:sz w:val="32"/>
          <w:szCs w:val="32"/>
          <w:lang w:val="en-US"/>
        </w:rPr>
        <w:t>constitution</w:t>
      </w:r>
      <w:r>
        <w:rPr>
          <w:color w:val="000000"/>
          <w:sz w:val="32"/>
          <w:szCs w:val="32"/>
        </w:rPr>
        <w:t xml:space="preserve"> – устанавливаю)  - основной закон государства, определяющий, как устроено общество и государство, как образуются органы власти, каковы права и обязанности граждан, герб, гимн и флаг государства, его столицу и др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остальные законы должны ориентироваться на содержание конституции, подчиняться ей, соответствовать ее положениям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юридической науке и практике конституции уделяется очень большое внимание. Ею занимается целая отрасль права, так и называемого конституционным правом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72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Конституционное право</w:t>
      </w:r>
      <w:r>
        <w:rPr>
          <w:color w:val="000000"/>
          <w:sz w:val="32"/>
          <w:szCs w:val="32"/>
        </w:rPr>
        <w:t xml:space="preserve"> – отрасль права, рассматривающая отношения, регулируемые конституцией, и положения самой конституции, конституционных законов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и любая другая конституция, Конституция РФ обладает своими юридическими свойствами.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Юридические свойства конституции </w:t>
      </w:r>
      <w:r>
        <w:rPr>
          <w:color w:val="000000"/>
          <w:sz w:val="32"/>
          <w:szCs w:val="32"/>
        </w:rPr>
        <w:t>– это ее качественные характеристики, отличающие данный правовой акт от актов текущего законодательств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ссмотрим, какими свойствами обладает Конституция РФ.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ежде всего, следует подчеркнуть, что </w:t>
      </w:r>
      <w:r>
        <w:rPr>
          <w:i/>
          <w:iCs/>
          <w:color w:val="000000"/>
          <w:sz w:val="32"/>
          <w:szCs w:val="32"/>
        </w:rPr>
        <w:t xml:space="preserve">Конституция РФ представляет собой нормативно-правовой акт. </w:t>
      </w:r>
      <w:r>
        <w:rPr>
          <w:color w:val="000000"/>
          <w:sz w:val="32"/>
          <w:szCs w:val="32"/>
        </w:rPr>
        <w:t>И, как и всякий подобный акт, она обладает его характеристиками. Это, прежде всего содержащиеся в ней нормы права, которые носят общеобязательный характер. Как и любой иной нормативно-правовой акт, конституция характеризуется неконкретностью адресата. Ее нормы действуют независимо от их исполнения. Причем их действие обеспечивается принудительной силой государства.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Конституция базируется на государственной воле общества.</w:t>
      </w:r>
      <w:r>
        <w:rPr>
          <w:color w:val="000000"/>
          <w:sz w:val="32"/>
          <w:szCs w:val="32"/>
        </w:rPr>
        <w:t xml:space="preserve"> Именно указанной воле она обязана своим возникновением и существованием. Об этом свидетельствуют результаты всенародного голосования по ее проекту, состоявшегося 12 декабря 1993 г. Поэтому  Конституцию РФ можно рассматривать как правовую форму выражения и закрепления общеобязательной воли многонационального народа Российской Федерации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Конституция РФ 1993 г. обладает юридическим верховенством. </w:t>
      </w:r>
      <w:r>
        <w:rPr>
          <w:color w:val="000000"/>
          <w:sz w:val="32"/>
          <w:szCs w:val="32"/>
        </w:rPr>
        <w:t>Это означает, что ей присуща высшая юридическая сила по отношению ко всем иным нормативно-правовым актам, включая и законы. Все они должны соответствовать Конституции РФ. Никакой акт не должен изменять или отменять положения конституции, за исключением актов, принятых в порядке, предусмотренном самой Конституцией РФ. Верховенство Конституции РФ закрепляется в ст. 4 Основного закона РФ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Конституция является базой текущего законодательства, служит источником его норм. </w:t>
      </w:r>
      <w:r>
        <w:rPr>
          <w:color w:val="000000"/>
          <w:sz w:val="32"/>
          <w:szCs w:val="32"/>
        </w:rPr>
        <w:t>Текущее законодательство конкретизирует основополагающие положения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онституции РФ в соответствующей сфере правовой жизни общества. Оно детализирует конституционные нормы в рамках их специфического содержания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Действие конституции РФ на всей территории России.</w:t>
      </w:r>
      <w:r>
        <w:rPr>
          <w:color w:val="000000"/>
          <w:sz w:val="32"/>
          <w:szCs w:val="32"/>
        </w:rPr>
        <w:t xml:space="preserve"> Наличие такого положения в конституции РФ связанно с федеративным характером нашего государства и означает, что ни одна часть территории России не может быть изъята из-под действия Конституции РФ и ни один акт, в том числе принятый в субъекте Федерации, не может противоречить Конституции РФ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Особая правовая охрана Конституции РФ. </w:t>
      </w:r>
      <w:r>
        <w:rPr>
          <w:color w:val="000000"/>
          <w:sz w:val="32"/>
          <w:szCs w:val="32"/>
        </w:rPr>
        <w:t>В литературе различается охрана и защита Конституции. Под охраной Конституции РФ понимается комплекс мер по устранению препятствий в реализации Конституции РФ и предотвращению конституционных нарушений. Защита Конституции РФ заключается в устранении конкретных нарушений конституционных норм. Т.е. охрана Конституции РФ направлена на предупреждение конституционных правонарушений, а защита Конституции начинается лишь при совершении конституционного правонарушения. В охране Конституции РФ  задействована вся система органов государственной власти, осуществляющих эту охрану в различных формах. Например, Президент РФ, являющийся гарантом Конституции РФ и обязанный соблюдать и защищать ее, вправе приостанавливать действие актов органов исполнительной власти субъектов Федерации в случае противоречия их федеральной Конституции. Кроме того, охрана Конституции РФ осуществляется в порядке конституционно контроля, осуществляемого Конституционным Судом РФ, и в порядке конституционного надзора, осуществляемого целым рядом органов, например прокуратурой РФ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Конституцию РФ характеризует также особый порядок принятия и изменения. </w:t>
      </w:r>
      <w:r>
        <w:rPr>
          <w:color w:val="000000"/>
          <w:sz w:val="32"/>
          <w:szCs w:val="32"/>
        </w:rPr>
        <w:t>Впервые в истории Российской Федерации Конституция была принята в результате всенародного голосования, порядок принятия которой определялся Указом Президента РФ «О проведении всенародного голосования по проекту Конституции Российской Федерации» от 15 октября 1993г. Особый порядок изменения российской Конституции закреплен в ней же. Конституция РФ достаточно сильно защищена от произвольного изменения какой-либо властью. Столь строгий порядок внесения изменений в Конституцию РФ имеет своей целью обеспечение стабильности, а вместе с ней и всей правовой системы Российской Федераци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b/>
          <w:bCs/>
          <w:i/>
          <w:iCs/>
          <w:color w:val="000000"/>
          <w:sz w:val="32"/>
          <w:szCs w:val="32"/>
          <w:u w:val="single"/>
        </w:rPr>
        <w:t>Структура Конституции РФ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руктура Конституции РФ 1993г. состоит из преамбулы, двух разделов, девяти глав, 136 статей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Преамбула</w:t>
      </w:r>
      <w:r>
        <w:rPr>
          <w:color w:val="000000"/>
          <w:sz w:val="32"/>
          <w:szCs w:val="32"/>
        </w:rPr>
        <w:t xml:space="preserve"> – важная часть конституции, содержащая цели ее принятия, задачи принципы, заложенные в нее. Преамбула не обладает юридической силой, однако имеет большое политическое и идеологическое значение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color w:val="000000"/>
          <w:sz w:val="32"/>
          <w:szCs w:val="32"/>
        </w:rPr>
        <w:t>В первой главе Конституции закрепляются основы конституционного строя: народовластие, суверенитет, признание прав и свобод человека и гражданина высшей ценностью, права национальных меньшинств и т.п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ряде конституций зарубежных государств на первое место вынесена глава о правах и свободах человека и гражданина (на пример, конституция Германии). Место этой главы свидетельствует о том значении, которое придается проблеме прав и свобод людей в данной стране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color w:val="000000"/>
          <w:sz w:val="32"/>
          <w:szCs w:val="32"/>
        </w:rPr>
        <w:t>В Конституции России глава «Права и свободы человека и гражданина» занимает второе место. Считается, что такой порядок расположения глав является более логичным, поскольку первая глава определяет общие основы устройства российского общества и государства, от которых зависит реальное положение личности в данном обществе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вять глав, включенные в первый раздел конституции РФ, расположены  в следующем порядк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новы конституционного стро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ава и свободы человека и граждани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едеративное устройст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зидент Российской Федера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color w:val="000000"/>
          <w:sz w:val="32"/>
          <w:szCs w:val="32"/>
        </w:rPr>
        <w:t>Федеральное собр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авительство Российской Федера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удебная влас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естное самоуправл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ституционные поправки и пересмотр Конститу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дел второй посвящен заключительным и переходным положения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b/>
          <w:bCs/>
          <w:i/>
          <w:iCs/>
          <w:color w:val="000000"/>
          <w:sz w:val="32"/>
          <w:szCs w:val="32"/>
          <w:u w:val="single"/>
        </w:rPr>
        <w:t>Реализация Конституции РФ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Реализация</w:t>
      </w:r>
      <w:r>
        <w:rPr>
          <w:color w:val="000000"/>
          <w:sz w:val="32"/>
          <w:szCs w:val="32"/>
        </w:rPr>
        <w:t xml:space="preserve"> (от позднелат. </w:t>
      </w:r>
      <w:r>
        <w:rPr>
          <w:color w:val="000000"/>
          <w:sz w:val="32"/>
          <w:szCs w:val="32"/>
          <w:lang w:val="en-US"/>
        </w:rPr>
        <w:t>realis</w:t>
      </w:r>
      <w:r>
        <w:rPr>
          <w:color w:val="000000"/>
          <w:sz w:val="32"/>
          <w:szCs w:val="32"/>
        </w:rPr>
        <w:t xml:space="preserve"> – вещественный, действительный) – осуществление какого-либо плана, проекта, программы, намер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Реализация права</w:t>
      </w:r>
      <w:r>
        <w:rPr>
          <w:color w:val="000000"/>
          <w:sz w:val="32"/>
          <w:szCs w:val="32"/>
        </w:rPr>
        <w:t xml:space="preserve"> – процесс воплощения правовых предписаний в поведении субъектов пра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цесс воплощения Конституции уникален вследствие ее неповторимости, придающей специфические черты и механизму ее дейст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Реализация Конституции</w:t>
      </w:r>
      <w:r>
        <w:rPr>
          <w:color w:val="000000"/>
          <w:sz w:val="32"/>
          <w:szCs w:val="32"/>
        </w:rPr>
        <w:t xml:space="preserve"> – процесс воплощения конституционных  норм во всех сферах жизни общества, при этом участниками этого процесса выступают практически все социальные субъекты. Достижение содержащихся в ней целей рассчитано на длительный исторический период, требует консолидации (объединения) общественных си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32"/>
          <w:szCs w:val="32"/>
        </w:rPr>
        <w:t>Рассмотрим формы реализации конститу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i/>
          <w:iCs/>
          <w:color w:val="000000"/>
          <w:sz w:val="32"/>
          <w:szCs w:val="32"/>
        </w:rPr>
        <w:t>Соблюдение</w:t>
      </w:r>
      <w:r>
        <w:rPr>
          <w:color w:val="000000"/>
          <w:sz w:val="32"/>
          <w:szCs w:val="32"/>
        </w:rPr>
        <w:t xml:space="preserve"> (им реализуются запрещающие нормы) – пассивное воздержание от действий, запрещенных юридическими норм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i/>
          <w:iCs/>
          <w:color w:val="000000"/>
          <w:sz w:val="32"/>
          <w:szCs w:val="32"/>
        </w:rPr>
        <w:t>Исполнение</w:t>
      </w:r>
      <w:r>
        <w:rPr>
          <w:color w:val="000000"/>
          <w:sz w:val="32"/>
          <w:szCs w:val="32"/>
        </w:rPr>
        <w:t xml:space="preserve"> (через него реализуются обязывающие нормы). По характеру оно противоположно соблюдению – это активное действие, направленное на претворение в жизнь обязывающих предписаний юридических нор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Использование </w:t>
      </w:r>
      <w:r>
        <w:rPr>
          <w:color w:val="000000"/>
          <w:sz w:val="32"/>
          <w:szCs w:val="32"/>
        </w:rPr>
        <w:t>(через него реализуются уполномочивающие нормы) представляет собой такую форму реализации, когда соответствующие субъекты совершают дозволенные Конституцией действия и осуществляют предоставленные им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i/>
          <w:iCs/>
          <w:color w:val="000000"/>
          <w:sz w:val="32"/>
          <w:szCs w:val="32"/>
        </w:rPr>
        <w:t>Применение права</w:t>
      </w:r>
      <w:r>
        <w:rPr>
          <w:color w:val="000000"/>
          <w:sz w:val="32"/>
          <w:szCs w:val="32"/>
        </w:rPr>
        <w:t xml:space="preserve"> – властная деятельность компетентных органов по реализации правовых норм относительно конкретных жизненных случаев и индивидуально-определенных лиц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ецифика применения конституционных норм проявляется в том, что оно производится по субъективному усмотрению правопримените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b/>
          <w:bCs/>
          <w:i/>
          <w:iCs/>
          <w:color w:val="000000"/>
          <w:sz w:val="32"/>
          <w:szCs w:val="32"/>
          <w:u w:val="single"/>
        </w:rPr>
        <w:t>Проблемы реализации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Одной из острых проблем, стоящих на пути развития и становления российского законодательства, является некачественность принимаемых нормативно-правовых актов, что непосредственно сказывается на их престиже в обществе. Наиболее негативной характеристикой «некачественного» нормативно-правового акта представляется его неконституционность. При этом речь идет обо всех уровнях правотворчества (федеральном, региональном, муниципальном). К сожалению, одна треть законов субъектов Российской Федерации, принятых за последние два года (их зарегистрировано Министерством юстиции РФ около 50 тысяч), являлась до последнего времени не соответствующей Конституции РФ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Другая проблема состоит в том, что повышение уровня конституционного правосознания должно стимулировать правотворческую деятельность государства, направленную на разработку и юридическое закрепление новых политико-правовых институтов, совершенствование демократических механизмов осуществления государственной власти, усиление гарантий прав человека. Эти процессы развиваются в России непоследовательно, противоречиво. Многие действительно полезные демократические правовые установления нередко остаются нереализованными в силу того, что они неадекватно воспринимаются общественным сознанием, а порой и средствами массовой информации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Конституционное правосознание, являющееся опосредующим звеном между конституционно-правовой нормой и ее реализацией на практике, выполняет в рамках регулятивного воздействия на поведение (деятельность) людей важную реализаторскую функцию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При этом не следует рассматривать конституционное правосознание в качестве условия эффективной реализации лишь норм конституционного права. Специфика конституционного правосознания как высшей формы правового сознания позволяет говорить о его значительной роли в механизме реализации права в целом. Человек не должен и не в силах знать весь объем правовых установлений, однако даже при отсутствии необходимых знаний о конкретных правовых нормах он совершает правомерные поступки или воздерживается от совершения неправомерных. Это связано с тем, что уровень правового сознания человека определяется не только знанием конкретных норм права, но и знанием его принципов, основополагающих исходных положений. Последние же в большей степени сконцентрированы в конституционном законодательстве и, в первую очередь, в Конституции РФ. Следовательно, от уровня конституционного правосознания, характеризующегося, в том числе и степенью информированности о конституционно-правовых ценностях, зависит поведение человека в юридически значимых ситуациях и эффективное действие механизма реализации права. </w:t>
      </w:r>
    </w:p>
    <w:p>
      <w:pPr>
        <w:pStyle w:val="Style17"/>
        <w:ind w:firstLine="720"/>
        <w:rPr/>
      </w:pPr>
      <w:r>
        <w:rPr>
          <w:sz w:val="32"/>
          <w:szCs w:val="32"/>
          <w:u w:val="single"/>
        </w:rPr>
        <w:t xml:space="preserve">Наличие у индивида знаний о своих конституционных правах и свободах существенно влияет на формирование конституционно-правовой психологии личности. </w:t>
      </w:r>
      <w:r>
        <w:rPr>
          <w:sz w:val="32"/>
          <w:szCs w:val="32"/>
        </w:rPr>
        <w:t xml:space="preserve">Однако, для реализации конституционных прав и свобод, их восстановления в случае нарушения определяющее значение имеет наличие рациональных компонентов в системе конституционного правосознания: знаний, представлений о конкретных юридических предписаниях, способах защиты прав и свобод. </w:t>
      </w:r>
    </w:p>
    <w:p>
      <w:pPr>
        <w:pStyle w:val="Style17"/>
        <w:ind w:firstLine="720"/>
        <w:rPr/>
      </w:pPr>
      <w:r>
        <w:rPr>
          <w:sz w:val="32"/>
          <w:szCs w:val="32"/>
        </w:rPr>
        <w:t xml:space="preserve">Близкими формами реализации правовых норм, по характеру воздействия на них конституционного правосознания, являются их соблюдение и исполнение. Однако тесная связь исполнения и соблюдения правовых предписаний не означает их тождественности. Отграничить их можно, в частности, по особенностям форм и способов проявления конституционного правосознания, его отдельных структурных компонентов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Существенное влияние на формирование в сознании личности необходимого для добросовестного и эффективного соблюдения и исполнения юридических норм положительного социально-психологического климата, по мнению автора, оказывает практическая деятельность государственных органов, их должностных лиц, органов местного самоуправления, общественных объединений. Конституционность их деятельности должна обеспечивать преодоление отчуждения граждан от государства, формирование у граждан чувства конституционной законности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Без достаточно высокого уровня конституционного правосознания немыслима и деятельность субъектов, осуществляющих применение права. Особая роль конституционного правосознания в процессе применения не только конституционно-правовых предписаний, но и права в целом обусловлена, прежде всего, ведущей ролью Конституции РФ в системе источников права России и приоритетом конституционного права перед всеми остальными отраслями российского права. К тому же, применение самих конституционных норм может быть осуществлено несколькими способами: во-первых, конституционные предписания могут быть применены самостоятельно; во-вторых, совместно с отраслевыми нормами, и, что важно, в случае необходимости вместо них; в-третьих, конституционные нормы могут быть применены для официального толкования норм отраслевого законодательства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Особенностью многих конституционных норм является то, что их реализация возможна лишь в результате правоприменительной деятельности государственных органов и других уполномоченных на то субъектов. Им, так же как и многим другим правовым нормам, может быть свойственно альтернативное начало, то есть установление двух или более вариантов выполнения предписания и оставление выбора одного из них на усмотрение субъекта правореализации (С.А. Авакьян). В этих случаях идеологические и психологические компоненты конституционного правосознания в своем единстве позволяют субъектам правоприменения выработать оптимальные варианты правореализации в соответствии с требованиями конституционной законности. </w:t>
      </w:r>
    </w:p>
    <w:p>
      <w:pPr>
        <w:pStyle w:val="Style17"/>
        <w:ind w:firstLine="720"/>
        <w:rPr/>
      </w:pPr>
      <w:r>
        <w:rPr>
          <w:sz w:val="32"/>
          <w:szCs w:val="32"/>
        </w:rPr>
        <w:t xml:space="preserve">Отмечая позитивные изменения в сфере прав человека, в связи с новой Конституцией, к сожалению, следует констатировать что, существенного прогресса в обеспечении и защите прав, свобод и законных интересов жителей не усматривается. Это, прежде всего, связано с состоянием экономики; несоответствием ряда нормативных актов, приказов, распоряжений, затрагивающих права граждан, федеральному и региональному законодательству; укоренившимся в сознании граждан неуважением к закону; попыткой некоторых граждан реализовать свои права в ущерб правам и интересам других лиц; пренебрежительным отношением ряда должностных лиц к правам граждан; ослаблением контроля со стороны государства за соблюдением их прав и свобод, недостаточного уровня понимания Конституционных положений. </w:t>
        <w:br/>
        <w:br/>
        <w:t xml:space="preserve">Наличие жалоб свидетельствует о том, что конкретные права граждан, гарантированные им Конституцией Российской Федерации, в должной мере не реализуются. </w:t>
        <w:br/>
        <w:t>Рассмотрим некоторые из них.</w:t>
      </w:r>
    </w:p>
    <w:p>
      <w:pPr>
        <w:pStyle w:val="Style17"/>
        <w:ind w:firstLine="720"/>
        <w:rPr/>
      </w:pPr>
      <w:r>
        <w:rPr>
          <w:sz w:val="32"/>
          <w:szCs w:val="32"/>
        </w:rPr>
        <w:t xml:space="preserve">Имело место нарушение фундаментального права граждан на жизнь, предусмотренное статьей 20 Конституции РФ. Обращает на себя внимание число граждан, погибших насильственной смертью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Не все благополучно обстояло в области с реализацией гражданами права на охрану здоровья, на медицинскую помощь, закрепленного в статье 41 Конституции РФ. Имели место жалобы на недоступность бесплатных медицинских услуг в государственных и муниципальных учреждениях здравоохранения, высокую стоимость лекарственных средств, дефицит необходимой современной медицинской техники и другое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Далеко не всегда, граждане в соответствии со ст. 12 Конституции РФ могли получить достоверную и своевременную информацию о факторах, способствующих сохранению здоровья или оказывающих на него вредное влияние, включая информацию о санитарно-эпидемиологическом благополучии района проживания, других факторах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>Не на должном уровне в области реализовывалось конституционное право граждан на государственную защиту материнства, детства, семьи.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Юридическое закрепление прав детей в России Конституцией Российской Федерации в соответствии с Всеобщей декларацией прав человека, Конвенцией ООН о правах ребенка не всегда ведет к их фактическому соблюдению и реализации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Анализируя проблемы реализации и защиты прав детей, приходится констатировать, что Россия пока не выполнила одной из главных рекомендаций Комитета ООН по правам ребенка – не создала работающие механизмы рассмотрения жалоб детей на жестокое, грубое, унижающее человеческое достоинство обращение. До сих пор в России не решен вопрос о создании ювенальной юстиции, как подсистемы общего правосудия, функционирование которой могло бы дать положительный результат в деле проведения государственной политики по охране прав детства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Имели место случаи затруднения реализации права жителей на образование, поскольку не всегда государственные органы и должностные лица обеспечивали на должном уровне создание системы соответствующих социально-экономических, организационных условий для получения гражданами надлежащего образования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Большое количество жалоб поступило в связи с нарушением предусмотренного статьей 40 Конституции РФ права на жилище. </w:t>
        <w:br/>
        <w:br/>
        <w:t xml:space="preserve">Исходя из обращений граждан, особо актуальной продолжает оставаться проблема реализации права на жилище малоимущими гражданами. Уполномоченный констатирует, что ст. 40 Конституции РФ, закрепляющая положение о том, что малоимущим гражданам, нуждающимся в жилище, оно предоставляется бесплатно или за доступную плату из негосударственных, муниципальных и других жилищных фондов в соответствии с установленными законом нормами, практически не реализуется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Также поступали жалобы граждан по проблемам, связанным с реализацией права на судебную защиту, предусмотренную статьей 46 Конституции РФ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Одной из таких проблем продолжала оставаться проблема неисполнения судебных решений, вступивших в законную силу. Количество неисполненных исполнительных документов на 01.01.01 г. составило: о взыскании заработной платы – 5536; о взыскании детских пособий – 13248; по предоставлению жилья – 103; о возмещении вреда здоровью – 113; о взыскании алиментов – 11411. На конец 2000 года не было взыскано заработной платы на сумму 23233257 рублей, детских пособий – 20977292 рубля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В соответствии со статьей 48 Конституции РФ каждому гражданину гарантируется право на получение квалифицированной юридической помощи. В области существуют серьезные проблемы с реализацией этого гарантированного права. Высокая плата за оказание юридических услуг привела к тому, что не только малоимущим слоям населения становится недоступным получение квалифицированной юридической помощи, но и большинству населения с более или менее устойчивыми доходами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Исходя из анализа жалоб граждан, можно констатировать, что имело место ограничение права свободного передвижения, выбора места пребывания и жительства, предусмотренного статьей 27 Конституции РФ. В основном, это ограничение было связано с отсутствием паспорта гражданина Российской Федерации и отсутствием регистрации по месту пребывания и жительства. 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Ограничение свободы передвижения граждан наблюдалось в связи с отсутствием у них в паспорте штампа о регистрации по месту пребывания или жительства. Многие граждане, не имеющие регистрации по месту жительства, попадают в нетерпимое положение. Государство как бы вычеркивает их из жизни – они лишены не только социальных прав (на жилище, медицинскую помощь и т.п.), но и гражданских, и политических прав, а подчас и права на жизнь. Отсутствие регистрации по месту жительства ведет к отсутствию нормальной работы. Многие работодатели даже не хотят разговаривать с гражданином, если он не зарегистрирован по месту жительства. Поэтому вышеуказанные граждане держатся за самую тяжелую, низкооплачиваемую работу и боятся куда-то переехать, попытаться улучшить условия своей жизни на новом месте, опять же из-за отсутствия регистрации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>Недостаточно активно реализовывалось право граждан на осуществление ими властных полномочий через референдумы, сходы, собрания граждан, всенародные обсуждения, предусмотренное статьей 3 Конституции РФ, что могло бы снять многие спорные вопросы между гражданами и государственными структурами при принятии различных решений органов власти и местного самоуправления, затрагивающих права и законные интересы граждан.</w:t>
      </w:r>
    </w:p>
    <w:p>
      <w:pPr>
        <w:pStyle w:val="Style17"/>
        <w:ind w:firstLine="720"/>
        <w:rPr/>
      </w:pPr>
      <w:r>
        <w:rPr>
          <w:sz w:val="32"/>
          <w:szCs w:val="32"/>
        </w:rPr>
        <w:t>Исходя из вышеизложенного, можно сделать вывод, что наиболее значимыми для граждан и остро переживаемыми являются нарушения социально-экономических прав жителей, признанных гарантировать достойный для человека уровень жизни, невозможность их реализации, что ведет к недоверию населения к власти, порождает инертность у многих граждан к защите своих прав, неверие в возможность их реализации.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firstLine="720"/>
        <w:rPr/>
      </w:pPr>
      <w:r>
        <w:rPr/>
      </w:r>
    </w:p>
    <w:p>
      <w:pPr>
        <w:pStyle w:val="Style17"/>
        <w:ind w:firstLine="720"/>
        <w:rPr/>
      </w:pPr>
      <w:r>
        <w:rPr/>
      </w:r>
    </w:p>
    <w:p>
      <w:pPr>
        <w:pStyle w:val="Style17"/>
        <w:ind w:firstLine="720"/>
        <w:rPr/>
      </w:pPr>
      <w:r>
        <w:rPr/>
      </w:r>
    </w:p>
    <w:p>
      <w:pPr>
        <w:pStyle w:val="Style17"/>
        <w:ind w:firstLine="720"/>
        <w:rPr/>
      </w:pPr>
      <w:r>
        <w:rPr/>
      </w:r>
    </w:p>
    <w:p>
      <w:pPr>
        <w:pStyle w:val="Style17"/>
        <w:ind w:firstLine="720"/>
        <w:rPr/>
      </w:pPr>
      <w:r>
        <w:rPr/>
      </w:r>
    </w:p>
    <w:p>
      <w:pPr>
        <w:pStyle w:val="Style17"/>
        <w:ind w:firstLine="72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Вывод</w:t>
      </w:r>
    </w:p>
    <w:p>
      <w:pPr>
        <w:pStyle w:val="Style17"/>
        <w:ind w:firstLine="720"/>
        <w:rPr/>
      </w:pPr>
      <w:r>
        <w:rPr>
          <w:sz w:val="32"/>
          <w:szCs w:val="32"/>
        </w:rPr>
        <w:t>Изучив достаточно  много материала по этой теме, начиная от самой Конституции РФ и заканчивая газетными статьями, посвященными проблемам ее реализации, я объединила весь объем информации, постепенно анализируя и по-своему интерпретируя полученные данные. Исходя из этого, я смогла сделать соответствующие выводы.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>Проведя свое небольшое исследование, я пришла к выводу, что все, или, во всяком случае, многие проблемы в реализации Конституции обуславливаются недостаточно развитым уровнем правосознания, как граждан, так и правительства.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На нынешнем этапе развития общества необходимо стремиться, в полном объеме реализовать заложенный в Конституции потенциал, а не пытаться вносить поправки в конкретные ее статьи. В условиях, когда на первый план выдвигаются задачи не изменения текста Конституции, а обеспечения ее стабильности и реализации внутреннего потенциала, важным инструментом развития заложенных в Конституции 1993г. нормативных положений, принципов является официальное их толкование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Совершенствование практики применения конституционных норм так же видится важнейшим направлением современного конституционно-правового развития, предпосылкой преодоления конституционного нигилизма в России. Важно, обеспечивая стабильность действующей Конституции, привести в действие все ее нормы и институты, обеспечить их регулирующее воздействие на общественные отношения, что составляет динамический аспект действия Конституции РФ. Последний отражается в самом тексте Основного Закона понятием «прямое действие Конституции». Обеспечение прямого действия Конституции (прежде всего в практической деятельности органов государственной власти, органов местного самоуправления, должностных лиц) способно существенно повлиять на состояние и развитие конституционного правосознания российских граждан. Прямое действие Конституции должно пронизывать все сферы юридической практики, охватывать все формы правореализации, выступая при этом в качестве основополагающего принципа деятельности законодательной, исполнительной и судебной властей, должностных лиц и граждан. Причем особое влияние на сознание граждан оказывает практика применения Конституции РФ правоохранительными органами, с которыми граждане сталкиваются чаще всего и в наиболее острых критических ситуациях. Поэтому, сложившаяся практика, когда правоохранительные органы, как правило, применяют Конституцию опосредованным образом (через конкретизирующие ее отраслевые нормы), нуждается в существенной корректировке. </w:t>
      </w:r>
    </w:p>
    <w:p>
      <w:pPr>
        <w:pStyle w:val="Style17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  <w:t>Список литературы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мментарий Конституции РФ (под редакцией Б.Н.Топорин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ргументы и факты: «Так ли есть на самом деле?» (В.Ю.Фролов) (Жалобы на нереализацию Конституци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.Н.Головистикова, Л.Ю.Грудцына: «Конституция РФ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.Ю.Грудцына: «Проблемы реализации конституционных гарантий прав и свобод граждан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.О.Лучин: «Конституция РФ; Проблемы реализаци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vanish/>
        </w:rPr>
      </w:pPr>
      <w:r>
        <w:rPr>
          <w:color w:val="000000"/>
          <w:sz w:val="32"/>
          <w:szCs w:val="32"/>
        </w:rPr>
        <w:t>П.А.Николаева: «Новый уровень правосознания в России»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firstLine="30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19:00Z</dcterms:created>
  <dc:creator>Полинка</dc:creator>
  <dc:description/>
  <cp:keywords/>
  <dc:language>en-US</dc:language>
  <cp:lastModifiedBy>Mage</cp:lastModifiedBy>
  <dcterms:modified xsi:type="dcterms:W3CDTF">2011-10-08T04:19:00Z</dcterms:modified>
  <cp:revision>2</cp:revision>
  <dc:subject/>
  <dc:title>Конституция РФ</dc:title>
</cp:coreProperties>
</file>