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Либерализм и консерватизм: от противоборства к синтезу"</w:t>
      </w:r>
      <w:r>
        <w:br w:type="page"/>
      </w:r>
    </w:p>
    <w:p>
      <w:pPr>
        <w:pStyle w:val="Heading2"/>
        <w:ind w:hanging="0"/>
        <w:rPr/>
      </w:pPr>
      <w:r>
        <w:rPr/>
        <w:t>Либерализм</w:t>
      </w:r>
    </w:p>
    <w:p>
      <w:pPr>
        <w:pStyle w:val="Normal"/>
        <w:rPr/>
      </w:pPr>
      <w:r>
        <w:rPr/>
      </w:r>
    </w:p>
    <w:p>
      <w:pPr>
        <w:pStyle w:val="Normal"/>
        <w:rPr/>
      </w:pPr>
      <w:r>
        <w:rPr/>
        <w:t xml:space="preserve">Исторически первой политической идеологией стала идеология либерализма. Под либерализмом понимается система взглядов, ориентированных на то, что свобода каждого отдельного человека рассматривается как высший общественный идеал и фундаментальный принцип политической организации. Этимологически слово "либерализм" происходит от латинского </w:t>
      </w:r>
      <w:r>
        <w:rPr>
          <w:lang w:val="en-US"/>
        </w:rPr>
        <w:t>liberalis</w:t>
      </w:r>
      <w:r>
        <w:rPr/>
        <w:t xml:space="preserve"> - свободный.</w:t>
      </w:r>
    </w:p>
    <w:p>
      <w:pPr>
        <w:pStyle w:val="Normal"/>
        <w:rPr/>
      </w:pPr>
      <w:r>
        <w:rPr/>
        <w:t xml:space="preserve">Понятие "либерализм" вошло в политический словарь Европы в 30-40-е годы </w:t>
      </w:r>
      <w:r>
        <w:rPr>
          <w:lang w:val="en-US"/>
        </w:rPr>
        <w:t>XIX</w:t>
      </w:r>
      <w:r>
        <w:rPr/>
        <w:t xml:space="preserve"> века, но его идейно- (теоретические корни уходят в эпоху Просвещения </w:t>
      </w:r>
      <w:r>
        <w:rPr>
          <w:lang w:val="en-US"/>
        </w:rPr>
        <w:t>XVII</w:t>
      </w:r>
      <w:r>
        <w:rPr/>
        <w:t xml:space="preserve"> - </w:t>
      </w:r>
      <w:r>
        <w:rPr>
          <w:lang w:val="en-US"/>
        </w:rPr>
        <w:t>XVIII</w:t>
      </w:r>
      <w:r>
        <w:rPr/>
        <w:t xml:space="preserve"> вв. Творцами "классического" либерализма первого этапа его исторического развития являются Дж. Локк и Ф. Вольтер, Д. Юмм, И. Кант, Ш.Л. Монтескье и Б. Франклин, Т. Джефферсон и А. Смит, И. Гете и Д. Дидро.</w:t>
      </w:r>
    </w:p>
    <w:p>
      <w:pPr>
        <w:pStyle w:val="Normal"/>
        <w:rPr/>
      </w:pPr>
      <w:r>
        <w:rPr/>
        <w:t>Базовые ценности "классического" либерализма включают в себя следующие положения:</w:t>
      </w:r>
    </w:p>
    <w:p>
      <w:pPr>
        <w:pStyle w:val="Normal"/>
        <w:rPr/>
      </w:pPr>
      <w:r>
        <w:rPr/>
        <w:t>абсолютная ценность человеческой личности и естественное ("от рождения") равенство всех людей;</w:t>
      </w:r>
    </w:p>
    <w:p>
      <w:pPr>
        <w:pStyle w:val="Normal"/>
        <w:rPr/>
      </w:pPr>
      <w:r>
        <w:rPr/>
        <w:t>существование определенных неотчуждаемых прав человека, таких как право на жизнь, свободу, справедливость;</w:t>
      </w:r>
    </w:p>
    <w:p>
      <w:pPr>
        <w:pStyle w:val="Normal"/>
        <w:rPr/>
      </w:pPr>
      <w:r>
        <w:rPr/>
        <w:t>создание государства на основе общего консенсуса с целью сохранить и защитить естественные права человека;</w:t>
      </w:r>
    </w:p>
    <w:p>
      <w:pPr>
        <w:pStyle w:val="Normal"/>
        <w:rPr/>
      </w:pPr>
      <w:r>
        <w:rPr/>
        <w:t>верховенство закона как инструмента социального контроля и "свобода в законе" как право и возможность "жить в соответствии с постоянным законом, общим для каждого в этом обществе &lt;... &gt; и не быть зависимым от непостоянной, неопределенной, неизвестной самовластной воли другого человека" (Дж. Локк);</w:t>
      </w:r>
    </w:p>
    <w:p>
      <w:pPr>
        <w:pStyle w:val="Normal"/>
        <w:rPr/>
      </w:pPr>
      <w:r>
        <w:rPr/>
        <w:t>способность каждого индивида к восприятию доводов высших истин разума, к духовному прогрессу и моральному совершенствованию.</w:t>
      </w:r>
    </w:p>
    <w:p>
      <w:pPr>
        <w:pStyle w:val="Normal"/>
        <w:rPr/>
      </w:pPr>
      <w:r>
        <w:rPr/>
        <w:t>С момента возникновения либерализм не был единым течением, но все его сторонники разделяли две обязательные основополагающие установки. Первая из них заключается в признании свободы личности наиболее значимой моральной и политической ценностью. Все остальные ценности рассматриваются либеральной доктриной как средства достижения или поддержания данной свободы. Другая установка - непоколебимая вера либералов в прогресс, в способность науки постепенно разрешить все социальные проблемы.</w:t>
      </w:r>
    </w:p>
    <w:p>
      <w:pPr>
        <w:pStyle w:val="Normal"/>
        <w:rPr/>
      </w:pPr>
      <w:r>
        <w:rPr/>
        <w:t xml:space="preserve">Основы либеральной экономической теории были разработаны в конце </w:t>
      </w:r>
      <w:r>
        <w:rPr>
          <w:lang w:val="en-US"/>
        </w:rPr>
        <w:t>XVIII</w:t>
      </w:r>
      <w:r>
        <w:rPr/>
        <w:t xml:space="preserve"> столетия А. Смитом. Ее основные положения гласят:</w:t>
      </w:r>
    </w:p>
    <w:p>
      <w:pPr>
        <w:pStyle w:val="Normal"/>
        <w:rPr/>
      </w:pPr>
      <w:r>
        <w:rPr/>
        <w:t>в экономической сфере каждый индивид, что совершенно нормально, руководствуется своими собственными интересами, каждый стремится к получению максимальной прибыли;</w:t>
      </w:r>
    </w:p>
    <w:p>
      <w:pPr>
        <w:pStyle w:val="Normal"/>
        <w:rPr/>
      </w:pPr>
      <w:r>
        <w:rPr/>
        <w:t>разные отрасли экономики связаны между собой рыночными отношениями, которые позволяют регулировать отношения спроса и предложения;</w:t>
      </w:r>
    </w:p>
    <w:p>
      <w:pPr>
        <w:pStyle w:val="Normal"/>
        <w:rPr/>
      </w:pPr>
      <w:r>
        <w:rPr/>
        <w:t>участвуя в экономической жизни общества, каждый человек, кроме удовлетворения собственных интересов, поневоле способствует реализации общих интересов, ибо они - не что иное, как "сумма интересов отдельных членов общества".</w:t>
      </w:r>
    </w:p>
    <w:p>
      <w:pPr>
        <w:pStyle w:val="Normal"/>
        <w:rPr/>
      </w:pPr>
      <w:r>
        <w:rPr/>
        <w:t>Стихийное регулирование экономики А. Смит уподобляет "невидимой руке" Провидения, благодаря которой отдельные индивиды и социальные группы способствуют гармонизации экономической жизни общества, считая при этом, что они удовлетворяют свои собственные интересы.</w:t>
      </w:r>
    </w:p>
    <w:p>
      <w:pPr>
        <w:pStyle w:val="Normal"/>
        <w:rPr/>
      </w:pPr>
      <w:r>
        <w:rPr/>
        <w:t>Отстаивая права человека, идеологи либерализма не переставали твердить о необходимости ограничения функций государства, об их минимизации. Государственный контроль в либеральной трактовке - неизбежное зло, без которого нельзя обойтись, но которое следует ограничить областью внешней политики, а внутри страны защитой граждан от посягательства на их жизнь и имущество. Недопустимо, считали они, вмешательство государства в экономическую жизнь, в стихийный рыночный механизм. В экономике государство должно быть "ночным сторожем", обеспечивать порядок, охранять субъектов экономической жизни, но не более того. Признавая свободу личности наиболее значимой моральной и политической ценностью, либералы требовали защиты для частной жизни человека от вмешательства извне. Это требование относилось в первую очередь к государственным институтам: "свобода от..." трактовалась как требование, обращенное к государству, оставить человека в покое.</w:t>
      </w:r>
    </w:p>
    <w:p>
      <w:pPr>
        <w:pStyle w:val="Normal"/>
        <w:rPr/>
      </w:pPr>
      <w:r>
        <w:rPr/>
        <w:t xml:space="preserve">Возникновение либерализма как социально-политического движения "третьего сословия" датируется концом </w:t>
      </w:r>
      <w:r>
        <w:rPr>
          <w:lang w:val="en-US"/>
        </w:rPr>
        <w:t>XVIII</w:t>
      </w:r>
      <w:r>
        <w:rPr/>
        <w:t xml:space="preserve"> - началом </w:t>
      </w:r>
      <w:r>
        <w:rPr>
          <w:lang w:val="en-US"/>
        </w:rPr>
        <w:t>XIX</w:t>
      </w:r>
      <w:r>
        <w:rPr/>
        <w:t xml:space="preserve"> столетия. Под его знаменами объединялись в борьбе против абсолютизма и феодальных экономических и политических основ старого порядка городские ремесленники и буржуазия. Вдохновленное успехами английского парламентаризма, опираясь на учение об общественном договоре и разделении властей (Дж. Локк, Ш. Монтескье), "третье сословие" настойчиво и методично стремилось к расширению личных свобод, обеспечению гарантий частной собственности, установлению правового государства, представительной власти и парламентаризма. "Декларацией о правах" (Англия, 1689), американской конституцией 1787 г. и завоеваниями французской революции (конституция 1791 г) либерализм заложил политические традиции западной (а потом и мировой) демократии.</w:t>
      </w:r>
    </w:p>
    <w:p>
      <w:pPr>
        <w:pStyle w:val="Normal"/>
        <w:rPr/>
      </w:pPr>
      <w:r>
        <w:rPr/>
        <w:t>Процесс демократизации западного общества протекал на фоне бурно развивающегося капитализма по промышленной революции. Эпоха "грюндерского", "манчестерского" капитализма с его неприкрытой хит ческой эксплуатацией наемного труда обнаружила глубокое противоречие в идейных установках либеральной теории: свобода и равенство не желали уживаться друг с другом, одна ценность противоречила другой.</w:t>
      </w:r>
    </w:p>
    <w:p>
      <w:pPr>
        <w:pStyle w:val="Normal"/>
        <w:rPr/>
      </w:pPr>
      <w:r>
        <w:rPr/>
        <w:t>На практике оказалось, что общество "</w:t>
      </w:r>
      <w:r>
        <w:rPr>
          <w:lang w:val="en-US"/>
        </w:rPr>
        <w:t>Laissez</w:t>
      </w:r>
      <w:r>
        <w:rPr/>
        <w:t>-</w:t>
      </w:r>
      <w:r>
        <w:rPr>
          <w:lang w:val="en-US"/>
        </w:rPr>
        <w:t>faire</w:t>
      </w:r>
      <w:r>
        <w:rPr/>
        <w:t>", которое отстаивали либералы, общество безграничной конкуренции не только не привело к гармоничным отношениям между людьми, но и не дало обещанного развития экономики. Лозунг "равных возможностей", "индивидуальных свобод" преобразовался в право беспощадной эксплуатации миллионов наемных рабочих. Следствием этого стала глубокая социальная и имущественная дифференциация западного общества, что поставило под сомнение ценности либеральных идей в сознании народных масс.</w:t>
      </w:r>
    </w:p>
    <w:p>
      <w:pPr>
        <w:pStyle w:val="Normal"/>
        <w:rPr/>
      </w:pPr>
      <w:r>
        <w:rPr/>
        <w:t xml:space="preserve">Наибольшей остроты противоречия в западных странах достигли в 20-е годы </w:t>
      </w:r>
      <w:r>
        <w:rPr>
          <w:lang w:val="en-US"/>
        </w:rPr>
        <w:t>XX</w:t>
      </w:r>
      <w:r>
        <w:rPr/>
        <w:t xml:space="preserve"> в., которые вошли в историю как "эра великой депрессии". Экономические и социальные стрессы этих лет требовали пересмотра теоретических и политических принципов либеральной доктрины. На смену "классическому либерализму" была разработана концепция "нового" или "социального" либерализма. В ее фундамент были положены идеи английского экономиста Д. Кейнса, который обосновал необходимость контроля со стороны государства за экономическими процессами. Лозунгом "нового либерализма" стало "государство всеобщего благоденствия" с его программой помощи наиболее незащищенным общественным прослойкам на основе активного вмешательств государства в экономическую жизнь через налоги, государственную собственность, бюджет, планирование. Характерной особенностью "нового либерализма" стала активная социальная политика: доступное всем медицинское обслуживание, бесплатное школьное образование, расширение системы социального обеспечения и т.д. В политической практике эта доктрина нашла воплощение в политике "нового курса" Ф. Рузвельта.</w:t>
      </w:r>
    </w:p>
    <w:p>
      <w:pPr>
        <w:pStyle w:val="Normal"/>
        <w:rPr/>
      </w:pPr>
      <w:r>
        <w:rPr/>
        <w:t>После Второй мировой войны либерализм получил "второе дыхание" на пути реформирования европейского общества. Либеральные партии снова стали реальной политической силой в Англии, США, Германии и Японии, а также в ряде других индустриально развитых государств.</w:t>
      </w:r>
    </w:p>
    <w:p>
      <w:pPr>
        <w:pStyle w:val="Normal"/>
        <w:rPr/>
      </w:pPr>
      <w:r>
        <w:rPr/>
        <w:t>Социальный либерализм с его идеями государства "всеобщего благоденствия" господствовал в политической, экономической и духовной жизни западного общества до конца 70-х годов, когда кризисные явления, которые наблюдались в процессе реализации идей "социального либерализма", поставили перед идеологами либеральной мысли сложное задание: разработку новых подходов к социальным, экономическим, политическим проблемам современного постиндустриального общества. Эту фазу в развитии либерализма относят к неолиберализму.</w:t>
      </w:r>
    </w:p>
    <w:p>
      <w:pPr>
        <w:pStyle w:val="Normal"/>
        <w:rPr/>
      </w:pPr>
      <w:r>
        <w:rPr/>
        <w:t>Экономическая платформа неолибералов основана на соединении механизма свободного рынка с государственном контролем за экономической жизнью, при этом на смену запрещающим мерам государственного контроля должны прийти поощрительные. Неолибералы также требуют решительной децентрализации государственного регулирования, своего рода разделения функций между высшими и низшими органами государственной власти. Они также разрабатывают программы разгосударствления собственности, выступая за народную собственность. В их экономических доктринах разрабатывается идея "смешанной экономики", в которой должно найтись место не только частному и государственному секторам, но и новым формам групповой и коллективной собственности.</w:t>
      </w:r>
    </w:p>
    <w:p>
      <w:pPr>
        <w:pStyle w:val="Normal"/>
        <w:rPr/>
      </w:pPr>
      <w:r>
        <w:rPr/>
        <w:t>Как и ранее, неолиберализм отстаивает максимальц</w:t>
      </w:r>
      <w:r>
        <w:rPr>
          <w:vertAlign w:val="subscript"/>
        </w:rPr>
        <w:t xml:space="preserve">0 </w:t>
      </w:r>
      <w:r>
        <w:rPr/>
        <w:t>возможную свободу личности, приоритет интересов и про человека и семьи перед социальными группами, классами или государством.</w:t>
      </w:r>
    </w:p>
    <w:p>
      <w:pPr>
        <w:pStyle w:val="Normal"/>
        <w:rPr/>
      </w:pPr>
      <w:r>
        <w:rPr/>
        <w:t>Идеология и политика либерализма и ныне имеет много сторонников. Современное либеральное движение насчитывает около 110 партий, из них 60 объединены в Либеральный Интернационал, созданный в 1947 г.</w:t>
      </w:r>
    </w:p>
    <w:p>
      <w:pPr>
        <w:pStyle w:val="Normal"/>
        <w:rPr/>
      </w:pPr>
      <w:r>
        <w:rPr/>
        <w:t>Либерализм распространен и в независимой Украине. В 1990 г. была создана либерально-демократическая партия Украины, которая выступает за создание правового государства с его характерными чертами: частная собственность как материальная основа свободы человека, свободное предпринимательство, возрождение национальной культуры.</w:t>
      </w:r>
      <w:r>
        <w:br w:type="page"/>
      </w:r>
    </w:p>
    <w:p>
      <w:pPr>
        <w:pStyle w:val="Heading2"/>
        <w:ind w:hanging="0"/>
        <w:rPr/>
      </w:pPr>
      <w:r>
        <w:rPr/>
        <w:t>Консерватизм</w:t>
      </w:r>
    </w:p>
    <w:p>
      <w:pPr>
        <w:pStyle w:val="Normal"/>
        <w:rPr/>
      </w:pPr>
      <w:r>
        <w:rPr/>
      </w:r>
    </w:p>
    <w:p>
      <w:pPr>
        <w:pStyle w:val="Normal"/>
        <w:rPr/>
      </w:pPr>
      <w:r>
        <w:rPr/>
        <w:t xml:space="preserve">Как направление в западной политологии, философии, социологии консерватизм возникает как ответ на социальные изменения, которые раскачивали мировой правопорядок с середины </w:t>
      </w:r>
      <w:r>
        <w:rPr>
          <w:lang w:val="en-US"/>
        </w:rPr>
        <w:t>XVIII</w:t>
      </w:r>
      <w:r>
        <w:rPr/>
        <w:t xml:space="preserve"> столетия в связи с крахом феодализма. Понятие "консерватизм" впервые было использовано французским писателем Шатобрианом. История консерватизма (собственно, как и либерализма) начинается со времен Великой Французской революции, которая бросила вызов самим основам "старого порядка", всем традиционным силам, всем формам господства Феодальной аристократии. Именно с того времени берут начало две классические формы консерватизма: первая, которая идет от французских мыслителей Ж. де Местра и Л. Де Бонанда; вторая - от английского мыслителя Э. Берка. Первая, служившая идеологией феодально-дворянской реакции в европейских странах, по мере утверждения капитализма постепенно утратила свои позиции. Другой же была суждена долгая жизнь. Ее отцом-основателем является Эдмунд Берк, чья книга "Размышления о революции во Франции" ознаменовала собой возникновение консерватизма как социального течения Ц направления политической мысли.</w:t>
      </w:r>
    </w:p>
    <w:p>
      <w:pPr>
        <w:pStyle w:val="Normal"/>
        <w:rPr/>
      </w:pPr>
      <w:r>
        <w:rPr/>
        <w:t>Основными чертами консерватизма считают: сохранение древних моральных традиций человечества, уважение к мудрости предков, неприятие радикальных изменений традиционных ценностей и институтов, убежденность в том, что общество нельзя построить в соответствии с умозрительно разработанными схемами.</w:t>
      </w:r>
    </w:p>
    <w:p>
      <w:pPr>
        <w:pStyle w:val="Normal"/>
        <w:rPr/>
      </w:pPr>
      <w:r>
        <w:rPr/>
        <w:t>Наиболее авторитетные представители консерватизма, которые стояли у истоков этого направления (Берк, Шатобриан, де Местр, Токвиль и др.) считали, что человеческий разум ограничен в своих возможностях восприятия общества в его целостности и потому попытки радикально перестроить его могут иметь непредвиденные последствия. По мысли консерваторов, социальный процесс - это результат проб и ошибок, накопленный и передаваемый из поколения в поколение, опыт, который воплощается в общественных институтах и ценностях.</w:t>
      </w:r>
    </w:p>
    <w:p>
      <w:pPr>
        <w:pStyle w:val="Normal"/>
        <w:rPr/>
      </w:pPr>
      <w:r>
        <w:rPr/>
        <w:t xml:space="preserve">Важное место в концепции консерватизма занимает вопрос о сущности общества, государства и взаимоотношений людей в нем. Начиная с Нового времени, консерваторы противостояли в решении этих вопросов сторонникам концепции естественных прав и договорного происхождения гражданского общества и государства. Основоположники консерватизма, например, Э. Берк, разделяли мысль античных философов о том, что человек по природе социальное существо и потому его счастье невозможно без гармоничных отношений с обществом. По Э. Берку, государство - это некоторая постоянно существующая органическая целостность, которая сохраняется неизменной в то время, как отдельные составляющие ее элементы появляются и исчезают. В </w:t>
      </w:r>
      <w:r>
        <w:rPr>
          <w:lang w:val="en-US"/>
        </w:rPr>
        <w:t>XX</w:t>
      </w:r>
      <w:r>
        <w:rPr/>
        <w:t xml:space="preserve"> веке эту мысль наиболее выразительно высказал испанский мыслитель Хосе Ортега-и-Гассет: общество, государство предшествуют индивиду в современном мире, они - условия нашего существования: юридического, морального и социального. "Государство - это общность, которая предшествует индивиду", - утверждает философ, - поэтому "современный человек ничто, у него нет ни прав, ни достоинств, если он не является гражданином государства".</w:t>
      </w:r>
    </w:p>
    <w:p>
      <w:pPr>
        <w:pStyle w:val="Normal"/>
        <w:rPr/>
      </w:pPr>
      <w:r>
        <w:rPr/>
        <w:t>Консервативная традиция рассматривает личность и общество в уравновешенном взаимоотношении и видит сильную нацию там, где процветают независимые общины и сословия, корпоративные объединения, находящиеся под полным контролем государства, которое не подчиняется интересам отдельных социальных групп и не боится использовать власть.</w:t>
      </w:r>
    </w:p>
    <w:p>
      <w:pPr>
        <w:pStyle w:val="Normal"/>
        <w:rPr/>
      </w:pPr>
      <w:r>
        <w:rPr/>
        <w:t>Центральной проблемой, которая отделила консерваторов от либералов сразу после французской революции, был вопрос о социальных изменениях: революционных и эволюционных.</w:t>
      </w:r>
    </w:p>
    <w:p>
      <w:pPr>
        <w:pStyle w:val="Normal"/>
        <w:rPr/>
      </w:pPr>
      <w:r>
        <w:rPr/>
        <w:t>Исходя из идеи ограниченности разума в определении сущности и направления развития социальных процессов, консерваторы придерживались концепции преемственности в обновлении социальных связей, передававшихся от предков к потомкам.</w:t>
      </w:r>
    </w:p>
    <w:p>
      <w:pPr>
        <w:pStyle w:val="Normal"/>
        <w:rPr/>
      </w:pPr>
      <w:r>
        <w:rPr/>
        <w:t xml:space="preserve">Э. Берк, А. Токвиль, Шатобриан, Ж. де Местр критиковали представления о революции как о чем-то рационально организованном и спланированном в соответствии с абстрактными принципами. Э. Берк, объясняя свое негативное отношение к революционным изменениям, отмечал, что очень хорошие схемы, созданные с лучшими намерениями, часто имеют печальные последствия. Справедливость этой мысли наилучшим образом подтверждается трагическим опытом народов </w:t>
      </w:r>
      <w:r>
        <w:rPr>
          <w:lang w:val="en-US"/>
        </w:rPr>
        <w:t>XX</w:t>
      </w:r>
      <w:r>
        <w:rPr/>
        <w:t xml:space="preserve"> века, пытавшихся построить светлое будущее в соответствии с марксистской или другими схемами. В государствах, - указывал британский мыслитель, - существуют некоторые неясные и скрытые устои, которые на первый взгляд имеют мало значения, но от которых может иногда зависеть будущее процветание или бедствия. Вот поэтому, говоря об изменениях, он предлагает быть чрезвычайно осторожным, считая, что нельзя начинать реформы с их провала. Реформатор, подчеркивает Э. Берк, должен подойти к недостаткам государства, как к ранам родителей, с трепетным вниманием.</w:t>
      </w:r>
    </w:p>
    <w:p>
      <w:pPr>
        <w:pStyle w:val="Normal"/>
        <w:rPr/>
      </w:pPr>
      <w:r>
        <w:rPr/>
        <w:t xml:space="preserve">Один из выдающихся социальных философов </w:t>
      </w:r>
      <w:r>
        <w:rPr>
          <w:lang w:val="en-US"/>
        </w:rPr>
        <w:t>XX</w:t>
      </w:r>
      <w:r>
        <w:rPr/>
        <w:t xml:space="preserve"> века 'К - Поппер подходит к анализу проблем, касающихся социальных изменений, исходя из близких к Э. Берку, А. Токвилю, Шатобриану позиций. Он обосновывает необходимость постепенных перемен, ибо они, осуществленные методом проб и ошибок, дают возможности их дальнейшей коррекции.</w:t>
      </w:r>
    </w:p>
    <w:p>
      <w:pPr>
        <w:pStyle w:val="Normal"/>
        <w:rPr/>
      </w:pPr>
      <w:r>
        <w:rPr/>
        <w:t xml:space="preserve">Проанализировав революционные процессы, которые имели место во многих странах Европы, консервативная Мысль с </w:t>
      </w:r>
      <w:r>
        <w:rPr>
          <w:lang w:val="en-US"/>
        </w:rPr>
        <w:t>XVIII</w:t>
      </w:r>
      <w:r>
        <w:rPr/>
        <w:t xml:space="preserve"> до </w:t>
      </w:r>
      <w:r>
        <w:rPr>
          <w:lang w:val="en-US"/>
        </w:rPr>
        <w:t>XX</w:t>
      </w:r>
      <w:r>
        <w:rPr/>
        <w:t xml:space="preserve"> столетия утверждает, что попытки осуществить радикальный разрыв с действительностью и реализовать на практике рационально сконструированную схематическую модель общества неминуемо ведут к прямо противоположным последствиям.</w:t>
      </w:r>
    </w:p>
    <w:p>
      <w:pPr>
        <w:pStyle w:val="Normal"/>
        <w:rPr/>
      </w:pPr>
      <w:r>
        <w:rPr/>
        <w:t>Все это совсем не означает, что консерваторы отказываются от рационального анализа общества и социальных процессов. Их позиция иная: прежде чем перестраивать общество на основе разумных доводов, необходимо понять природу его функционирования и осознать, что наше понимание может быть ошибочным. Человеческая Цивилизация имеет свою собственную жизнь и все попытки как-либо улучшить ее должны осуществляться внутри функционирующего целого. Необходимо продвигаться, призывает Ф. Хайек, шаг за шагом с величайшей осторожностью, не стремясь до основания перестраивать данную целостность.</w:t>
      </w:r>
    </w:p>
    <w:p>
      <w:pPr>
        <w:pStyle w:val="Normal"/>
        <w:rPr/>
      </w:pPr>
      <w:r>
        <w:rPr/>
        <w:t>Противоречия между консерваторами и либералами по вопросам общественных преобразований на протяжении Х</w:t>
      </w:r>
      <w:r>
        <w:rPr>
          <w:lang w:val="en-US"/>
        </w:rPr>
        <w:t>I</w:t>
      </w:r>
      <w:r>
        <w:rPr/>
        <w:t xml:space="preserve">Х-ХХ веков решались не в пользу консерваторов. </w:t>
      </w:r>
      <w:r>
        <w:rPr>
          <w:lang w:val="en-US"/>
        </w:rPr>
        <w:t>XX</w:t>
      </w:r>
      <w:r>
        <w:rPr/>
        <w:t xml:space="preserve"> век стал временем разработки либеральных и социал-реформаторских концепций общественных преобразований. Их воплощение в жизнь глубоко изменило облик современной цивилизации. Социалистические, социал-демократические, либеральные партии после Второй мировой войны длительное время были у власти в ряде развитых стран, проводя политику социальных преобразований. Однако в 70-х годах ситуация резко изменилась. 1980-е годы стали временем ренессанса консерватизма - идейного и политического. В ведущих странах Запада к власти снова пришли политические партии консервативной ориентации (консервативная партия в Англии, республиканская партия в США, либерально-демократическая партия в Японии, христианско-демократический и христианско-социальный союзы (ХДС/ХСС) в Германии и другие). Из среды неоконсерватизма выдвинулись такие яркие политические лидеры, как М. Тетчер в Англии, Р. Рейган и Дж. Буш в США, Г. Штраус и Г. Коль в ФРГ, Я. Накасоне в Японии.</w:t>
      </w:r>
    </w:p>
    <w:p>
      <w:pPr>
        <w:pStyle w:val="Normal"/>
        <w:rPr/>
      </w:pPr>
      <w:r>
        <w:rPr/>
        <w:t>Усиление позиций консервативных сил обозначилось и в стремлении их к консолидации на международном уровне. Усилиями их лидеров был создан международный союз, который объединил консервативные партии Западной Европы, республиканскую партию США, либерально-демократическую партию Японии, а также австралийских консерваторов. В июне 1983 г.М. Тетчер приветствовала новый "консервативный Интернационал" как "великое сосредоточение мысли и духа".</w:t>
      </w:r>
    </w:p>
    <w:p>
      <w:pPr>
        <w:pStyle w:val="Normal"/>
        <w:rPr/>
      </w:pPr>
      <w:r>
        <w:rPr/>
        <w:t>Современный консерватизм являет собой конгломерат разных группировок, объединенных определенными концепциями, идеями, идеалами.</w:t>
      </w:r>
    </w:p>
    <w:p>
      <w:pPr>
        <w:pStyle w:val="Normal"/>
        <w:rPr/>
      </w:pPr>
      <w:r>
        <w:rPr/>
        <w:t xml:space="preserve">Что послужило причиной "консервативной волны" 70-80-х годов? Прежде всего та идейная эволюция, которую претерпело это направление западной мысли. На протяжении всего </w:t>
      </w:r>
      <w:r>
        <w:rPr>
          <w:lang w:val="en-US"/>
        </w:rPr>
        <w:t>XX</w:t>
      </w:r>
      <w:r>
        <w:rPr/>
        <w:t xml:space="preserve"> столетия процесс сложной трансформации разных идейных течений привел к современному консерватизму, в котором традиционная для консерватизма защита таких ценностей, как семья, религия, закон, правопорядок, христианская этика сочетаются с рядом положений классического либерализма, в первую очередь, с его требованием уважения свободы отдельной личности, в том числе и свободы предпринимательства.</w:t>
      </w:r>
    </w:p>
    <w:p>
      <w:pPr>
        <w:pStyle w:val="Normal"/>
        <w:rPr/>
      </w:pPr>
      <w:r>
        <w:rPr/>
        <w:t>Еще одной причиной роста популярности и влияния неоконсерваторов стал глубокий кризис социал-реформаторской концепции общественно-экономического развития. Эта модель, ориентированная на возрастание экономических и социальных функций государства, на достижение социального равенства, борьбу с бедностью, построение государства "всеобщего благоденствия", адекватная массовому конвейерному производству, все менее отвечала требованиям постиндустриального производства.</w:t>
      </w:r>
    </w:p>
    <w:p>
      <w:pPr>
        <w:pStyle w:val="Normal"/>
        <w:rPr/>
      </w:pPr>
      <w:r>
        <w:rPr/>
        <w:t>В первые послевоенные десятилетия реализация принципов "государства благоденствия" играла важную роль в решении многих проблем, стоявших перед западным обществом. Политика социального реформаторства, проводимая либералами и социал-демократами, дала существенные результаты: возрос материальный достаток Основных масс населения, были расширены их права в политической сфере, существенно изменились позиции профсоюзов, усилилось их влияние в обществе. Но на определенном этапе эта политика утратила свою эффективность. Возрастание государственного вмешательства в экономику и социальные отношения вело к его "перегрузке", к усилению бюрократической регламентации всего и вся, снижению роли личной инициативы, утрате трудолюбия, а также к усилению социального иждивенчества. Отягощенное свыше всякой меры социальными в экономическими функциями, государство оказалось настолько громоздким и неэффективным, что все хуже выполняло свои основные функции охраны общественного порядка, борьбы с преступностью, что, по консерваторов, создало прямую угрозу западным демократиям.</w:t>
      </w:r>
    </w:p>
    <w:p>
      <w:pPr>
        <w:pStyle w:val="Normal"/>
        <w:rPr/>
      </w:pPr>
      <w:r>
        <w:rPr/>
        <w:t>Нарастание кризисных явлений в социально-экономической и политической сферах сопровождалось массовыми выступлениями трудящихся, молодежи, расовых и этнических меньшинств.</w:t>
      </w:r>
    </w:p>
    <w:p>
      <w:pPr>
        <w:pStyle w:val="Normal"/>
        <w:rPr/>
      </w:pPr>
      <w:r>
        <w:rPr/>
        <w:t>И в лагере консерваторов, и в лагере либералов шли поиски путей выхода из кризиса, разрабатывалась новая социально-политическая стратегия.</w:t>
      </w:r>
    </w:p>
    <w:p>
      <w:pPr>
        <w:pStyle w:val="Normal"/>
        <w:rPr/>
      </w:pPr>
      <w:r>
        <w:rPr/>
        <w:t>Хотя консерватизм традиционно отождествляется с защитой общественного статус-кво, характерной чертой современного консервативного ренессанса стал тот факт, что именно неоконсерваторы и "новые правые" выступили инициаторами изменений, направленных на перестройку существующего порядка.</w:t>
      </w:r>
    </w:p>
    <w:p>
      <w:pPr>
        <w:pStyle w:val="Normal"/>
        <w:rPr/>
      </w:pPr>
      <w:r>
        <w:rPr/>
        <w:t>Неоконсерваторы и "новые правые" проявили немалую гибкость и прагматизм, способность приспосабливаться к изменившимся условиям. Они четко уловили настроение широких масс населения, которые требовали принятия эффективных мер против застоя в экономике, безработицы, борьбы с возрастающей инфляцией, с необоснованной тратой государственных средств, с негативными явлениями в социальной жизни и т.д. В значительной мере успех консервативных сил сначала в Англии и США, а потом в ФРГ и ряде других стран объясняется тем, что они предложили изменения в тот момент, когда к ним стремилось большинство избирателей.</w:t>
      </w:r>
    </w:p>
    <w:p>
      <w:pPr>
        <w:pStyle w:val="Normal"/>
        <w:rPr/>
      </w:pPr>
      <w:r>
        <w:rPr/>
        <w:t>Какую же альтернативу предложили неоконсерваторы курсу социального реформирования либералов и социал-демократов? Сердцевиной неоконсервативной программы, реализация которой в США и Англии обогатила политический словарь терминами "рейганомика" и "тетчеризм", стали экономические мероприятия, направленные на ограничение государственного регулирования экономики, на разгосударствление собственности, стимулирование мелкого бизнеса, распространение различных форм участия персонала в прибыли, распыление акций. Наибольшие результаты эта политика принесла в Англии, в годы правления М. Тетчер. Осуществленные ее кабинетом мероприятия по приватизации, рассеиванию собственности привели к увеличению числа лиц, владевших акциями с 7%. в 1979 г. до 24% в 1990 г. Значительно возросла роль мелких фирм и предприятий, на которых в конце 80-х годов было занято до четверти всей рабочей силы. На 70% возросла численность предпринимателей, имеющих собственное дело, но не использующих наемный труд.</w:t>
      </w:r>
    </w:p>
    <w:p>
      <w:pPr>
        <w:pStyle w:val="Normal"/>
        <w:rPr/>
      </w:pPr>
      <w:r>
        <w:rPr/>
        <w:t>Главные атаки консерваторов были направлены против так называемого "государства благоденствия", функции которого по управлению экономической, социальной жизнью общества чрезмерно возросли. При этом не подвергалась сомнению необходимость государственного регулирования экономики, шла речь лишь о поиске "разумного" механизма, который бы эффективно соединял рыночные и регулирующие принципы. Усилия консерваторов были сконцентрированы на ограничении прямого, директивного вмешательства в экономику. Эта политика дала обнадеживающие результаты: на протяжении 80-х годов производительность труда в английской промышленности ежегодно возрастала на 5%, средняя заработная плата увеличилась на 1/3; было создано 3,5 млн. новых рабочих мест.</w:t>
      </w:r>
    </w:p>
    <w:p>
      <w:pPr>
        <w:pStyle w:val="Normal"/>
        <w:rPr/>
      </w:pPr>
      <w:r>
        <w:rPr/>
        <w:t>Острую критику консерваторов вызвала социальная политика лейбористов, направленная на борьбу с бедностью, на поддержку социально незащищенных слоев населения. Эта политика, по мысли консерваторов, сводилась к перераспределению прибыли богатых в пользу бедных, что вело к уравниловке, к ликвидации стимулов для капиталовложений и экономического роста.</w:t>
      </w:r>
    </w:p>
    <w:p>
      <w:pPr>
        <w:pStyle w:val="Normal"/>
        <w:rPr/>
      </w:pPr>
      <w:r>
        <w:rPr/>
        <w:t>Государственная система социальной поддержки представляется консерваторам системой социального тормоза. По их представлениям, выплата пособий по бедности и безработице превращает людей в рабов благотворительности, подрывает какую-либо заинтересованность в труде и знаниях. На практике, однако, консервативные правительства были вынуждены считаться с настроениями народных масс и только скорректировали социальные программы, разработанные их предшественниками.</w:t>
      </w:r>
    </w:p>
    <w:p>
      <w:pPr>
        <w:pStyle w:val="Normal"/>
        <w:rPr/>
      </w:pPr>
      <w:r>
        <w:rPr/>
        <w:t>Морально-этические проблемы занимают одно из центральных мест во взглядах неоконсерватизма. Даже чисто экономические программы рассматриваются ими через призму морали. Без отношения к труду как одной из главных нравственных ценностей нельзя добиться, по их мнению, экономического роста.</w:t>
      </w:r>
    </w:p>
    <w:p>
      <w:pPr>
        <w:pStyle w:val="Normal"/>
        <w:rPr/>
      </w:pPr>
      <w:r>
        <w:rPr/>
        <w:t>Рост преступности и наркомании, распад семьи, низкое качество образования, забвение культурных традиций, загрязнение окружающей среды - вот проблемы, которые требуют, по мнению идеологов неоконсерватизма, немедленного решения.</w:t>
      </w:r>
    </w:p>
    <w:p>
      <w:pPr>
        <w:pStyle w:val="Normal"/>
        <w:rPr/>
      </w:pPr>
      <w:r>
        <w:rPr/>
        <w:t>Предметом их особого внимания является семья, которая рассматривается ими как основа общественной стабильности и трудовой этики. Не менее важную роль в оздоровлении общества играют состояние человеческого духа, разума, образования и знания, считают идеологи неоконсерватизма. "Быстрый технический рост создал общество, в котором реальным богатством является "ноу-хау", и самое большое наследство, которое может получить ребенок - это хорошее образование", - утверждает один из идеологов американских "новых правых".</w:t>
      </w:r>
    </w:p>
    <w:p>
      <w:pPr>
        <w:pStyle w:val="Normal"/>
        <w:rPr/>
      </w:pPr>
      <w:r>
        <w:rPr/>
        <w:t>Исходя их этих представлений, неоконсерваторы считают делом первоочередной важности развитие сферы "производства" самого человека: образования, охраны здоровья, культуры.</w:t>
      </w:r>
    </w:p>
    <w:p>
      <w:pPr>
        <w:pStyle w:val="Normal"/>
        <w:rPr/>
      </w:pPr>
      <w:r>
        <w:rPr/>
        <w:t>Какие социальные слои поддерживают современных консерваторов?</w:t>
      </w:r>
    </w:p>
    <w:p>
      <w:pPr>
        <w:pStyle w:val="Normal"/>
        <w:rPr/>
      </w:pPr>
      <w:r>
        <w:rPr/>
        <w:t xml:space="preserve">Если либерализм и социализм с самого начала возникли как классовые идейно-политические течения буржуазии и рабочего класса, а вопросы их социальной базы решались на первом этапе очень просто, то социальные корни консерватизма охарактеризовать довольно сложно. Как тип политического сознания, он представляет собой идеологию тех классов, слоев и групп, положению угрожают объективные тенденции социально-экономического развития, в первую очередь - привилегированных социальных группировок. Первоначально с конца </w:t>
      </w:r>
      <w:r>
        <w:rPr>
          <w:lang w:val="en-US"/>
        </w:rPr>
        <w:t>XVIII</w:t>
      </w:r>
      <w:r>
        <w:rPr/>
        <w:t xml:space="preserve"> до середины </w:t>
      </w:r>
      <w:r>
        <w:rPr>
          <w:lang w:val="en-US"/>
        </w:rPr>
        <w:t>XIX</w:t>
      </w:r>
      <w:r>
        <w:rPr/>
        <w:t xml:space="preserve"> столетия консерватизм </w:t>
      </w:r>
      <w:r>
        <w:rPr>
          <w:vertAlign w:val="subscript"/>
        </w:rPr>
        <w:t>в</w:t>
      </w:r>
      <w:r>
        <w:rPr/>
        <w:t xml:space="preserve">ыражал преимущественно интересы дворянства, позициям которого угрожала крепнущая буржуазия. Однако уже в </w:t>
      </w:r>
      <w:r>
        <w:rPr>
          <w:lang w:val="en-US"/>
        </w:rPr>
        <w:t>XIX</w:t>
      </w:r>
      <w:r>
        <w:rPr/>
        <w:t xml:space="preserve"> веке, приняв некоторые положения классического либерализма, консерватизм стал идейно-политической платформой отдельных фракций буржуазной демократии.</w:t>
      </w:r>
    </w:p>
    <w:p>
      <w:pPr>
        <w:pStyle w:val="Normal"/>
        <w:rPr/>
      </w:pPr>
      <w:r>
        <w:rPr/>
        <w:t>Неоконсерватизм 1970-80-х гг. обрел еще более широкую и разнородную социальную базу. Он опирался на часть "старого среднего класса" - мелких торговцев и предпринимателей в старых отраслях индустриального производства, фермеров, кадровых военных, неудовлетворенных "государством благоденствия" с его высокими налогами, деятельностью крупных корпораций, могуществом профсоюзов, распространением молодежной контр-культуры. С настроениями этих социальных слоев совпадают интересы собственников банковского капитала, обеспокоенных не только деятельностью профсоюзов и вмешательством государства в экономику, но и практически бесконтрольностью корпоративной технократии, которая запустила маховик инфляции.</w:t>
      </w:r>
    </w:p>
    <w:p>
      <w:pPr>
        <w:pStyle w:val="Normal"/>
        <w:rPr/>
      </w:pPr>
      <w:r>
        <w:rPr/>
        <w:t>И все же главной основой неоконсерватизма стал "новый средний класс", неудовлетворенный снижением эффективности "государства благоденствия", инфляцией, низким качеством образования, ростом преступности, падением нравов в молодежной и маргиналистической среде, торможением научно-технического прогресса со стороны корпоративной технократии.</w:t>
      </w:r>
    </w:p>
    <w:p>
      <w:pPr>
        <w:pStyle w:val="Normal"/>
        <w:rPr/>
      </w:pPr>
      <w:r>
        <w:rPr/>
        <w:t>Осуществленные консерваторами преобразования привели к глубоким изменениям в сфере производственных отношений и отношений собственности, вследствие Чего удалось ослабить отчуждение как собственника, так и работника от средств производства, процесса и результатов работы.</w:t>
      </w:r>
    </w:p>
    <w:p>
      <w:pPr>
        <w:pStyle w:val="Normal"/>
        <w:rPr/>
      </w:pPr>
      <w:r>
        <w:rPr/>
        <w:t>По своему значению "неоконсервативная революция" в некоторой мере может быть сопоставлена с "новым курсом" Ф. Рузвельта и сходными программами страд которые в послевоенные десятилетия вывели эти страны на новый виток социально-экономического развити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eastAsia="Times New Roman"/>
      <w:color w:val="00000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6:00Z</dcterms:created>
  <dc:creator>XTreme</dc:creator>
  <dc:description/>
  <cp:keywords/>
  <dc:language>en-US</dc:language>
  <cp:lastModifiedBy>Mage</cp:lastModifiedBy>
  <dcterms:modified xsi:type="dcterms:W3CDTF">2011-10-08T04:16:00Z</dcterms:modified>
  <cp:revision>2</cp:revision>
  <dc:subject/>
  <dc:title>Реферат</dc:title>
</cp:coreProperties>
</file>