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2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 Личность и политика</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1 Политическая социализация личност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2 Модели (типы) политической социализации</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2 Понятие и современные теории элит</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3. Политическое лидерство</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литературных источник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ормальном, цивилизованном обществе политика осуществляется для людей и через людей. Какую значительную роль ни играли бы социальные группы, массовые общественные движения, политические партии, в конечном счете ее главным субъектом выступает личность, ибо сами эти группы, движения, партии и другие общественные и политические организации состоят из реальных личностей и только через взаимодействие их интересов и воли определяется содержание и направленность политического процесса, всей политической жизни общества.</w:t>
      </w:r>
    </w:p>
    <w:p>
      <w:pPr>
        <w:pStyle w:val="Normal"/>
        <w:widowControl/>
        <w:tabs>
          <w:tab w:val="clear" w:pos="709"/>
          <w:tab w:val="left" w:pos="720" w:leader="none"/>
          <w:tab w:val="left" w:pos="460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е участие личности в политической жизни общества имеет многоплановое значение.</w:t>
      </w:r>
    </w:p>
    <w:p>
      <w:pPr>
        <w:pStyle w:val="TextBody"/>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через такое участие создаются условия для более полного раскрытия всех потенций человека, для его творческого самовыражения, что в свою очередь составляет необходимую предпосылку наиболее эффективного решения общественных задач. Так, качественное преобразование всех сторон жизни предполагает всемерную интенсификацию человеческого фактора, активное и сознательное участие в этом процессе широких народных масс. Но вне демократии, доверия и гласности становятся невозможны ни творчество, ни осознанная активность, ни заинтересованное участие.</w:t>
      </w:r>
    </w:p>
    <w:p>
      <w:pPr>
        <w:pStyle w:val="TextBody"/>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всеобщее развитие человека как субъекта политики является важным условием тесной связи политических институтов с гражданским обществом, контроля за деятельностью политикоуправленческих структур со стороны народа, средством противодействия бюрократическим извращениям в деятельно аппарате управления, отделений функций управления от общества.</w:t>
      </w:r>
    </w:p>
    <w:p>
      <w:pPr>
        <w:pStyle w:val="TextBody"/>
        <w:widowControl/>
        <w:spacing w:lineRule="auto" w:line="360" w:before="0" w:after="0"/>
        <w:ind w:firstLine="709"/>
        <w:jc w:val="both"/>
        <w:rPr/>
      </w:pPr>
      <w:r>
        <w:rPr>
          <w:rFonts w:cs="Times New Roman" w:ascii="Times New Roman" w:hAnsi="Times New Roman"/>
          <w:color w:val="000000"/>
          <w:sz w:val="28"/>
          <w:szCs w:val="28"/>
        </w:rPr>
        <w:t>В-третьих, через развитие демократии общество удовлетворяет потребность своих членов участвовать в управлении делами государства.</w:t>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Личность и полити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личности имеет в политической науке, по меньшей мере, три главных аспек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Личность как индивидуальные, психофизиологические (эмоциональные, интеллектуальные и др.) особенности человека, его специфические привычки, ценностные ориентации и т.д. Под этим углом зрения обычно исследуется личность политического лидера, индивидуальные особенности которого оказывают довольно существенное влияние на большую политик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Личность как представитель группы (статусной, профессиональной, этнической, классовой, элиты, массы и т.д.), а также как исполнитель определенной политической роли (избирателя, члена партии, парламентария, министра). Такой подход к личности как бы растворяет ее в более крупных социальных формированиях или же предписанных ей ролях и не позволяет отразить автономию и активность индивида как специфического субъекта полити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чность как относительно самостоятельный, активный участник политической и общественной жизни, обладающий разумом и свободой выбора, не только общечеловеческими, но и уникальными в своем роде чертами, т.е. как целостность, не сводимая к ее отдельным социальным (профессиональным, классовым, национальным и т.д.) характеристикам и имеющая политический статус гражданина или подданного государства. Именно в этом аспекте человек обычно взаимодействует с властью, выполняет определенные политические обязанности и выступает субъектом и объектом полити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что есть личность? В качестве особого вида живых существ, личность человека предстает как интегральная целостность трех его составляющих подструктур:</w:t>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932555" cy="201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3932555" cy="2018030"/>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сей важности и значимости двух первых подструктур (биологической и психологической), решающую роль в детерминации существа личности играет ее социальность. Американский социолог Р. Парк в этой связи замечает: "Человек не рождается человеком; организм новорожденного и его врожденные свойства не предопределяют поведение индивида; только участие в общностях и процесс социализации формируют человеческие свой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Факторы, определяющие становление лич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423920" cy="1928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3423920" cy="192849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социализацией личности в социологической науке имеется ввиду процесс превращения биологического организма новорожденного ребенка в активного участника общественной и культурной жизни. Иначе говоря, это процесс интеграции индивида в общество, в различные типы социальных общностей (группа, социальный институт, социальная организация) посредством усвоения им элементов культуры, социальных норм и ценностей, на основе которых формируются социально значимые черты личности. Этот процесс предполагает социальное познание и социальное общение, овладение навыками практической деятельности, включая как предметный мир вещей, так и всю совокупность социальных ролей и функций, прав и обязанностей и т.д.</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включения личности в политику определяется понятием "политическая социализация". Различают две фазы этой социализации: первая выражается в политической адаптации, т.е. интеграции индивида в политическое сообщество посредством оснащения его опытом предыдущих поколений, закрепленным в политической культуре, вторая в политической интериоризации, т.е. включении политических норм и ценностей во внутренний мир челове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1"/>
          <w:numId w:val="2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ая социализация лич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В свое время мы говорили о социализации личности как о процессе приобщения человека к общностям. Этот процесс сопровождает человека на всем его пути, оказывает на него большое влияние, зависит от культуры человека, сопровождается как взаимным притяжением, так и отторжением личности и общности. В политической социализации человек имеет дело по существу с обществом в целом. В ней происходит процесс усвоения индивидом или группой ценностей и норм политической культуры, присущих конкретному обществу и позволяющих эффективно выполнять политические роли и функции и тем самым обеспечивать сохранение самого общества и политической систем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ая политическая социализация начинается в достаточно раннем возрасте, когда ребенок начинает понимать, что существует власть более высокая, чем власть родителей, которой подчиняется семья. Этот первый этап можно назвать политизаци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тором этапе политическая власть в сознании ребенка приобретает конкретные черты, например в виде полицейского ( которого родители беспрепятственно впускают в дом и демонстрируют свое уважение к нему) и власть президента (чьи выступления по телевидению родители всегда внимательно слушают). Это – этап персонализации и одновременно идеализации, поскольку ключевым политическим фигурам приписываются исключительно положительные черт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период – институциализация, когда ребенок переходит от персонифицированного представления о власти к восприятию власти через ее институты – суд, парламент, партии, армия, правопорядок.</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ая социализация, т.е. приобретенная в детстве, является определяющей прежде всего в создании положительной установки, поскольку базовые детские чувства труднее вытесняются и изменяются, чем те, которые были приобретены позже. Отсюда следует вывод о той ответственности, которую несут на себе семья и школа. В английских и американских семьях и школах культивируется уважение к власти, и именно это является одной из важнейших причин стабильности этих обще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1"/>
          <w:numId w:val="2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и (типы) политической социализ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color w:val="000000"/>
          <w:sz w:val="28"/>
          <w:szCs w:val="28"/>
        </w:rPr>
        <w:t>На основе характера ценностей и норм, предписывающих индивиду определенные образцы политического поведения, можно выделить несколько типов политической социализ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армонический тип. Он предполагает наличие однородной культурной среды, зрелых традиций и гражданского общества, которые обеспечивают уважительный диалог индивида и власти. В этом случае новые поколения входят в политическую жизнь безболезненно. Этот тип свойственен англоамериканской культур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люралистический тип. Возникает в обществе, для которого характерны наличие субкультур. В этом случае первоначальная политическая социализация индивида происходит в своей этнокультурной среде, и лишь затем ее горизонты расширяются. Однако духовное разнообразие не препятствует достижению консенсуса участников политического взаимодействия благодаря существованию единых базовых ценностей либеральной цивилизации и высокому уровню жизни большинства социальных групп. В этом случае индивид способен воспринимать ценности иных общностей, терпимо относится к ним, признает за ними право на политическую самостоятельность. Этот тип характерен для Западной Европы.</w:t>
      </w:r>
    </w:p>
    <w:p>
      <w:pPr>
        <w:pStyle w:val="Normal"/>
        <w:widowControl/>
        <w:spacing w:lineRule="auto" w:line="360"/>
        <w:ind w:firstLine="709"/>
        <w:jc w:val="both"/>
        <w:rPr/>
      </w:pPr>
      <w:r>
        <w:rPr>
          <w:rFonts w:cs="Times New Roman" w:ascii="Times New Roman" w:hAnsi="Times New Roman"/>
          <w:color w:val="000000"/>
          <w:sz w:val="28"/>
          <w:szCs w:val="28"/>
        </w:rPr>
        <w:t>3. Конфликтный тип. Он свойственен для стран также с субкультурами, но характеризующимися низкой общей культурой всей духовной сферы – общей, религиозной, социальнополитической (в таких обществах иногда встречается весьма развитая элитарная культура, но она не затрагивает большинство). Низкая культура, как правило, коррелирует с нищетой большинства населения, жесткой приверженностью индивида местным (лучше, наверное, сказать – местническим) ценностям клана, рода, племени. В этих обществах высока степень политического насилия изза культурной неоднородности, затруднена возможность согласия, в социальных взаимоотношениях доминируют эгоизм и ненависть.</w:t>
      </w:r>
    </w:p>
    <w:p>
      <w:pPr>
        <w:pStyle w:val="Normal"/>
        <w:widowControl/>
        <w:spacing w:lineRule="auto" w:line="360"/>
        <w:ind w:firstLine="709"/>
        <w:jc w:val="both"/>
        <w:rPr/>
      </w:pPr>
      <w:r>
        <w:rPr>
          <w:rFonts w:cs="Times New Roman" w:ascii="Times New Roman" w:hAnsi="Times New Roman"/>
          <w:color w:val="000000"/>
          <w:sz w:val="28"/>
          <w:szCs w:val="28"/>
        </w:rPr>
        <w:t>4. Гегемонистский тип. Характерен для закрытых политических систем, исповедующих и активно утверждающих единые ценности для всего общества. Предполагает вхождение индивида в политику исключительно на ценностях кокойто социальной группы (класса, религии, идеологической группы), имеющей подавляющую власть в обществ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четырех описанных типов наглядно иллюстрируется таблицей, показывающей их зависимость от уровня общей культуры общества и уровня однородности, единства обще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6629" w:type="dxa"/>
        <w:jc w:val="left"/>
        <w:tblInd w:w="596" w:type="dxa"/>
        <w:tblLayout w:type="fixed"/>
        <w:tblCellMar>
          <w:top w:w="0" w:type="dxa"/>
          <w:left w:w="108" w:type="dxa"/>
          <w:bottom w:w="0" w:type="dxa"/>
          <w:right w:w="108" w:type="dxa"/>
        </w:tblCellMar>
      </w:tblPr>
      <w:tblGrid>
        <w:gridCol w:w="2660"/>
        <w:gridCol w:w="2126"/>
        <w:gridCol w:w="18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t>Тип политической социализации об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t>Уровень культуры об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t>Уровень единства общес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t>Гармониче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t>Высо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t>Высок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t>Плюралистиче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t>Высо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t>Низк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t>Гегемонист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t>Низ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t>Высок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t>Конфликт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t>Низ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t>Низкий</w:t>
            </w:r>
          </w:p>
        </w:tc>
      </w:tr>
    </w:tbl>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димся вопросом – какой тип политической социализации свойственен сегодняшней России. Однако прежде уточним, что мы понимаем под высокой политической культурой. Построим, согласно методу Макса Вебера, идеальный тип носителя высокой политической культуры, которы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дробно, регулярно и компетентно интересуется деятельностью государственных институтов и политических парт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важает систему политических институтов своей стран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интересованно обсуждает вопросы политики публично или в кругу знакомы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являет определенную терпимость по отношению к тем политическим направлениям, которые он не разделяе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пытывает удовлетворение в связи с такими политическими мероприятиями, как выбор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имеет развитое чувство ответственности за свои гражданские обязан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омпетентно использует правовые установления в целях противодействия актам произвол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верит в то, что демократия участия является необходимой и желательной системой государственного управл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теперь мы захотим выяснить, имеет ли средний российский житель указанные признаки, то легко убедимся, что высокой политической культурой он далеко не обладает. У него по отношению к политике нет ни уважения, ни интереса, ни активности, а главное – компетент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данные по участию населения в выборах последних лет.</w:t>
      </w:r>
    </w:p>
    <w:p>
      <w:pPr>
        <w:pStyle w:val="Normal"/>
        <w:widowControl/>
        <w:spacing w:lineRule="auto" w:line="360"/>
        <w:ind w:firstLine="709"/>
        <w:jc w:val="both"/>
        <w:rPr/>
      </w:pPr>
      <w:r>
        <w:rPr>
          <w:rFonts w:cs="Times New Roman" w:ascii="Times New Roman" w:hAnsi="Times New Roman"/>
          <w:color w:val="000000"/>
          <w:sz w:val="28"/>
          <w:szCs w:val="28"/>
        </w:rPr>
        <w:t>Президентские 70%</w:t>
      </w:r>
    </w:p>
    <w:p>
      <w:pPr>
        <w:pStyle w:val="Normal"/>
        <w:widowControl/>
        <w:spacing w:lineRule="auto" w:line="360"/>
        <w:ind w:firstLine="709"/>
        <w:jc w:val="both"/>
        <w:rPr/>
      </w:pPr>
      <w:r>
        <w:rPr>
          <w:rFonts w:cs="Times New Roman" w:ascii="Times New Roman" w:hAnsi="Times New Roman"/>
          <w:color w:val="000000"/>
          <w:sz w:val="28"/>
          <w:szCs w:val="28"/>
        </w:rPr>
        <w:t>Государственная Дума 60%</w:t>
      </w:r>
    </w:p>
    <w:p>
      <w:pPr>
        <w:pStyle w:val="Normal"/>
        <w:widowControl/>
        <w:spacing w:lineRule="auto" w:line="360"/>
        <w:ind w:firstLine="709"/>
        <w:jc w:val="both"/>
        <w:rPr/>
      </w:pPr>
      <w:r>
        <w:rPr>
          <w:rFonts w:cs="Times New Roman" w:ascii="Times New Roman" w:hAnsi="Times New Roman"/>
          <w:color w:val="000000"/>
          <w:sz w:val="28"/>
          <w:szCs w:val="28"/>
        </w:rPr>
        <w:t>Губернаторские 50%</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ые собрания регионов – 40%</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ое самоуправление – 20%</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ый парадоксальный вывод: чем дальше от человека власть, тем охотнее люди идут на выборы. А между тем сегодня именно от местной власти зависит многое в повседневной жизни человека, именно здесь можно лично узнать кандидатов в муниципальный совет, контролировать работу муниципальных служб. Именно здесь, в маленьком округе, твой голос может оказаться решающи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е психологи приходят к выводу, что нынешний средний российский избиратель относится к выборам скорее как к игре, виртуальной забаве, в которую он включается благодаря телевидению. Настоящей осознанной ответственности у него не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низкой как политической, так и общей культуры основной массы российского общества лежат в истории. Лишь в 1861 в России было отменено крепостное право, т.е. рабство. Еще долго сохранялась неграмотность основной части населения. Лишь четыре раза избиралась Государственная Дума, притом не всеобщими выбора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талитаризм произвел в полном смысле геноцид народа, в течение десятков лет физически уничтожив лучших людей: носителей культуры (дворянство), духовности (священников), предприимчивости (буржуазию), трудолюбия (состоятельных крестьян), интеллекта (ученых и писател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ные в 1936 году выборы путем всеобщего голосования были и оставались до 1989 года полной профанацией. Так что политической культуре Россия учится только сейчас.</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нувшись к таблице, мы сможем сказать, что благодаря низкой политической культуре для России характерен либо гегемонистский, либо конфликтный тип политической социализации. Очевидно, что до 1989 года это был гегемонистский тип. В последующем десятилетии проявились черты конфликтного типа. Однако едва ли можно говорить, что это устойчивая тенденция, поскольку жесткой приверженности индивида местным клановым ценностям у нас на большинстве территорий не наблюдается, а нищета большинства населения, если и существует, то временно.</w:t>
      </w:r>
    </w:p>
    <w:p>
      <w:pPr>
        <w:pStyle w:val="Normal"/>
        <w:widowControl/>
        <w:spacing w:lineRule="auto" w:line="360"/>
        <w:ind w:firstLine="709"/>
        <w:jc w:val="both"/>
        <w:rPr/>
      </w:pPr>
      <w:r>
        <w:rPr>
          <w:rFonts w:cs="Times New Roman" w:ascii="Times New Roman" w:hAnsi="Times New Roman"/>
          <w:color w:val="000000"/>
          <w:sz w:val="28"/>
          <w:szCs w:val="28"/>
        </w:rPr>
        <w:t>Учитывая большую инерционность культурного процесса, можно ожидать преобладания еще какое-то время в России скорее гегемонистского, нежели плюралистического типа политической социализации. Косвенно это подтвердили выборы 2000го года, когда неожиданно для многих В.В.Путин победил в первом туре, а до этого обеспечил себе полную поддержку нового парламента. (Следует подчеркнуть, что эти рассуждения не касаются Северного Кавказа, где конфликтный тип политической социализации очевиден).</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ая социализация личности ставит перед человеком разнообразные нравственные проблемы. Одна из них – соотношение истины и лжи в публичной деятельности.</w:t>
      </w:r>
    </w:p>
    <w:p>
      <w:pPr>
        <w:pStyle w:val="Normal"/>
        <w:widowControl/>
        <w:spacing w:lineRule="auto" w:line="360"/>
        <w:ind w:firstLine="709"/>
        <w:jc w:val="both"/>
        <w:rPr/>
      </w:pPr>
      <w:r>
        <w:rPr>
          <w:rFonts w:cs="Times New Roman" w:ascii="Times New Roman" w:hAnsi="Times New Roman"/>
          <w:color w:val="000000"/>
          <w:sz w:val="28"/>
          <w:szCs w:val="28"/>
        </w:rPr>
        <w:t>В фильме Тарковского "Андрей Рублев" есть новелла "Колокол". Для нового храма возрождающегося города нужен большой колокол, а все колокольные мастера вымерли от чумы. Сын колокольного мастера Бориска просит доверить дело ему, уверяет, что отец перед смертью завещал ему "секрет" колокольного дела. В муках и терзаниях идет работа над сотворением колокола, Бориска постоянно поддерживает версию о знании им "секрета": иначе перестанут слушаться, не будет единой команды, каждый начнет гнуть свое. И вот решительный миг – и колокол зазвенел. Общее ликование, и лишь Бориска бьется в истерике, пришедшей как облегчение, не знал он, оказывается, никакого "секрета", обманул князя. Просто в своем юном возрасте он уже был мастером, лучшим и единственным мастером, но кто бы ему доверил работу, если бы не легенда о "секрет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еперь вернемся к политике. При тоталитаризме все было ясно. Те, кто не понимал, в какой лжи мы живем, им было хорошо и весело, как теленку, не понимающему, что он предназначен для бифштекса. Кто понимал – те мучились перед нравственным выбором: говорить или не говорить правду.</w:t>
      </w:r>
    </w:p>
    <w:p>
      <w:pPr>
        <w:pStyle w:val="Normal"/>
        <w:widowControl/>
        <w:spacing w:lineRule="auto" w:line="360"/>
        <w:ind w:firstLine="709"/>
        <w:jc w:val="both"/>
        <w:rPr/>
      </w:pPr>
      <w:r>
        <w:rPr>
          <w:rFonts w:cs="Times New Roman" w:ascii="Times New Roman" w:hAnsi="Times New Roman"/>
          <w:color w:val="000000"/>
          <w:sz w:val="28"/>
          <w:szCs w:val="28"/>
        </w:rPr>
        <w:t>Демократия все усложнила. Демократические выборы потому и не популярны в глазах слишком многих, что они заставляют думать и думать. Инстинктивно мы все понимаем, что в любом коллективе, в любой толпе, в любом обществе есть люди, чей разум выше усредненного. Онто и должен принимать решения. Поставим себя на его место. На место Бориски, который умеет отливать колокола в свои пятнадцать лет, но которому ни за что не поверят, что он умеет.</w:t>
      </w:r>
    </w:p>
    <w:p>
      <w:pPr>
        <w:pStyle w:val="Normal"/>
        <w:widowControl/>
        <w:spacing w:lineRule="auto" w:line="360"/>
        <w:ind w:firstLine="709"/>
        <w:jc w:val="both"/>
        <w:rPr/>
      </w:pPr>
      <w:r>
        <w:rPr>
          <w:rFonts w:cs="Times New Roman" w:ascii="Times New Roman" w:hAnsi="Times New Roman"/>
          <w:color w:val="000000"/>
          <w:sz w:val="28"/>
          <w:szCs w:val="28"/>
        </w:rPr>
        <w:t>Умный политик, твердо знающий тернистый путь, по которому должно пойти общество, сталкивается с непониманием избирателей, предпочитающих легковесные обещания популистов всех мастей. Необходимо сделать выбор: гордо уйти непризнанным или же затушевать свои взгляды, умолчать о некоторых своих намерениях, добавить в свою предвыборную программу парочку популистских лозунгов, а затем, выиграв выборы, вернуться к своей политике и проводить непопулярные, но необходимые меры. Если умываешь руки и идешь по первому пути – предаешь данный тебе Богом талант, отдаешь наивных избирателей на откуп заведомым проходимцам. А если избираешь второй путь, то оскверняешь себя обманом. Это жизненная ситуация, полная драматизма. В личных беседах некоторые политики прямо говорят: "Не могу я высказываться откровенно. Мои избиратели к этому не готов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по этой причине политику называют "грязным делом". Стандартный ответ на это утверждение нет грязной политики, есть грязные политики. Но проблема этим не исчерпывается. Можно ли назвать грязными профессии ассенизатора, дворника, уборщика? Они постоянно имеют дело с грязью, убирая ее, делая жизнь окружающих чище. То же самое в политике: приходится иметь дело с людской скверной, копаться в ней. Приходится бороться за голоса избирателей по тем правилам, которые отнюдь не ты придумал. Нужно обязательно выиграть выборы, ибо тебето ясно, что твой соперник за душой ровным счетом ничего не имеет, что он погубит слабые ростки новой жизни, если получит власть. А избиратели в своем большинстве не дают себе труда разобраться, подумать, они клюют на любую приманку популиста, т.е. политика, единственное стремление которого – понравиться самым наивным избирателям, ради чего он идет на самую заведомую ложь. Девиз популиста "на дурака не нужен нож: ему с три короба наврешь, и делай с ним, что хош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 ниже в обществе уровень морали, здравого смысла и образованности, тем больше лжи в публичной политике, тем разнообразнее популистское меню. В России политическое вранье доведено до предела, до абсурда, до карикатуры. Чем нелепее и откровенье вранье, тем легче приобрести популярность.</w:t>
      </w:r>
    </w:p>
    <w:p>
      <w:pPr>
        <w:pStyle w:val="Normal"/>
        <w:widowControl/>
        <w:spacing w:lineRule="auto" w:line="360"/>
        <w:ind w:firstLine="709"/>
        <w:jc w:val="both"/>
        <w:rPr/>
      </w:pPr>
      <w:r>
        <w:rPr>
          <w:rFonts w:cs="Times New Roman" w:ascii="Times New Roman" w:hAnsi="Times New Roman"/>
          <w:color w:val="000000"/>
          <w:sz w:val="28"/>
          <w:szCs w:val="28"/>
        </w:rPr>
        <w:t>И наоборот, самых умных и честных политиков сегодня поддерживает лишь тончайший слой нашего общества, истинная интеллигенция, говорящая народу правду о нем самом, а правда эта горькая.</w:t>
      </w:r>
    </w:p>
    <w:p>
      <w:pPr>
        <w:pStyle w:val="Normal"/>
        <w:widowControl/>
        <w:spacing w:lineRule="auto" w:line="360"/>
        <w:ind w:firstLine="709"/>
        <w:jc w:val="both"/>
        <w:rPr/>
      </w:pPr>
      <w:r>
        <w:rPr>
          <w:rFonts w:cs="Times New Roman" w:ascii="Times New Roman" w:hAnsi="Times New Roman"/>
          <w:color w:val="000000"/>
          <w:sz w:val="28"/>
          <w:szCs w:val="28"/>
        </w:rPr>
        <w:t>Сегодня сделать правильный выбор помогает прежде всего не столько интеллект, сколько нравственное чувство. Нравственный выбор преобладает над интеллектуальным это надо признать как факт. И хотя нравственный уровень сегодняшнего общества не вызывает восторга, он, тем не менее, выше интеллектуального, ибо, по мысли Тертуллиана, "душа человеческая христиан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ля того, чтобы реально уменьшить количество лжи в политике, необходимы партийные структуры. Должны исчезнуть "независимые" политики – самые отъявленные лжецы. Нужны настоящие партии, действующие постоянно, с четкими идеологическими границами.</w:t>
      </w:r>
    </w:p>
    <w:p>
      <w:pPr>
        <w:pStyle w:val="Normal"/>
        <w:widowControl/>
        <w:spacing w:lineRule="auto" w:line="360"/>
        <w:ind w:firstLine="709"/>
        <w:jc w:val="both"/>
        <w:rPr/>
      </w:pPr>
      <w:r>
        <w:rPr>
          <w:rFonts w:cs="Times New Roman" w:ascii="Times New Roman" w:hAnsi="Times New Roman"/>
          <w:color w:val="000000"/>
          <w:sz w:val="28"/>
          <w:szCs w:val="28"/>
        </w:rPr>
        <w:t>У партийного политика ограничены возможности вранья, поскольку существует всем хорошо известная программа его партии. И мне, избирателю, не нужно пристально вглядываться в глаза кандидата – сильно он врет или не очень. Сегодня я голосую за либералов, поскольку вижу, что страна еще не закончила свой долгий разворот в сторону рыночной экономики. Но придет время, и я скажу: "Пора ограничивать капиталистических акул, пора добавить социализма". И проголосую за социалдемократов. Как это сделали в 90х годах англичане, немцы, французы. Социалдемократы похозяйничают лет пятьдесять, повысят пенсии, поддержат национальную промышленность, наступит спад производства, и мне опять придется голосовать за либералов. Это нормально. Абсолютно прямых дорог, как и абсолютной правды, не бывает. За исключением Бога, разумеетс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нятие и современные теории эли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ая элита – внутренне сплоченная, составляющая меньшинство социальная общность, выступающая субъектом подготовки и принятия важнейших стратегических решений в сфере политики и обладающая необходимым для этого ресурсным потенциалом. Ее характеризует близость установок, стереотипов и норм поведения, единство (зачастую, относительное) разделяемых ценностей, а также причастность к власти (независимо от способа и условий ее обретения). Используемые политической элитой ресурсы как правило многообразны и не обязательно имеют характер политических. Для характеристики ресурсного потенциала политических элит эффективно использование концепции многомерного социального пространства П. Бурдье. Важнейшей характеристикой П.э. является способ легитимации власти, обуславливающий механизмы выработки и принятия политических решений, а также трансляции принятых решений на уровень массового сознания и повед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три основных подхода к процедуре выделения политической элиты в общей элитарной структуре общества: позиционный, заключающийся в определении степени политического влияния того или иного лица на основе занимаемой им позиции в системе власти; репутационный, основанный на выявлении рейтинга политика на базе сведений, представляемых о нем другими заведомо властвующими лицами; основанный на участии в принятии стратегически важных политических решений. Отличие последнего, согласно которому политическая элита включает лиц, принимающих стратегически важные решения, в том, что в его основе не изучение феномена политического лидерства (исходящих из понимания власти как способности влиять на лица, определять их действия), а использование представлений о природе политической власти в обществе как способности влиять на принятие реше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пределенная система взглядов теория элиты была разработана в начале XX в. В. Парето, Г. Моской, Р. Михельсом. В разработке отдельных направлений теории элиты участвовали Х. ОртегаиГассет, А. Тойнби, Й.А. Шумпетер, К. Маннгейм, Ч.Р. Миллс, Г. Ласуэлл и др. С позиций Г. Моски общество независимо от своего общественнополитического строения извечно разделено на два класса: господствующий политический класс (монополизирующий функции управления) и управляемый класс, неорганизованное большинство. В этой схеме более многочисленный (в западном обществе) средний класс выступает подножием и опорой правящего. Вместе с тем, без обновления элиты невозможна социальная стабильност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твратить вырождение элиты возможно посредством обновления политического класса. Соответствующие процессы описываются с использованием представлений о механизмах и каналах рекрутирования элиты, разнящихся в зависимости от типа общества. В рамках современной политической системы к таким каналам относятся государственный аппарат, органы местного управления, политические партии, армия, религиозные организации, система образования. Преобладающее значение того или иного канала обусловлено историческими традициями политического развития, особенностями политической системы, спецификой политического режима и т.д. Возможности горизонтального передвижения членов П.э. в системе разнообразных каналов рекрутирования характеризуются понятием проницаемости каналов рекрутирования. Важны также понятия персонального состава и качественного состава политической элиты. Принцип рекрутирования является в современной политической науке одним из наиболее значимых оснований типологизации элит (по К. Манхейму, отбор по крови, по принципу владения и по достигнутому успех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важнейшей категорией элитологии является контрэлита. Это понятие включает лиц, по статусу не входящих во властные структуры, но оказывающих существенное влияние на принятие стратегических политических решений. В качестве контрэлиты традиционно выступает высший эшелон политической оппози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ческое общество неоднородно, в нем существуют естественные и социальные различия между людьми. Эти различия обусловливают их неодинаковые способности к политическому участию в жизни общества, влияние на политические и социальные процессы, управление ими. Носителем наиболее ярко выраженных политикоуправленческих качеств является политическая эли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етском обществоведении теория элит на протяжении многих лет рассматривалась как псевдонаучная, антидемократическая и буржуазнотенденциозная. Сам термин "элита" заменялось произвольными и аморфными синонимами: "власть имущие", "влиятельные слои общества", "сливки нации" и д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такое "политическая эли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ита" в переводе с французского означает лучшее, отборное, избранно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ософы Древней Греции считали, что править обществом должны лучшие, специально предназначенные для этого люди. Платон и Аристотель выступали против допущения народа к правлению государством, считая демократию наихудшей формой правл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ь обществом, по их мнению, должны философы, у которых наиболее развита разумная часть души. Аристотель написав: "…Тремя качествами должен обладать тот, кто намерен занимать высшие должности: вопервых, сочувствовать существующему государственному строю, затем, иметь большие способности к выполнению обязанностей, сопряженных с должностью; втретьих, отличаться добродетелью и справедливостью", тем самым дал наиобщую характеристику правящей элит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ая элита это относительно небольшая социальная группа, концентрирующая в своих руках значительный объем политической власти, обеспечивающая интеграцию, субординацию и отражение в политических установках интересов различных слоев общества и создающая механизм воплощения политических замысл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и словами, элита это высшая часть социальной группы, класса, политической общественной организ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 современных концепций элит заложены в трудах итальянских социологов Гаэтано Моска (1858 1941 гг.) и Вильфремо Парето (1848 1923 гг.) и немецкого политолога Роберта Михельса (1876 1936 гг.).</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ска Г. пытался доказать неизбежное деление любого общества на две неравные по социальному положению и роли группы. В "Основах политической науки" (1896 г.) он писал: "Во всех обществах, начиная с самых среднеразвитых и кончая современными передовыми и мощными обществами, существуют два класса лиц: класс управляющих и класс управляемых. Первый, всегда более малочисленный, осуществляет все политические функции, монополизирует власть и пользуется присущими ему преимуществами, в то время как второй, более многочисленный, управляется и регулируется первым и поставляет...материальные средства для жизнеобеспечения политического организм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ска Г. считал господство меньшинства неотвратимым, ибо это господство организованного меньшинства над неорганизованным большинство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ето В. неизбежность деления общества на управляющую элиту и управляемые массы выводил из неравенства индивидуальных способностей людей, проявляющегося во всех сферах социальной жизни. Он прежде всего выделял элиту политическую, экономическую, военную, религиозную. Наряду со сходством исходных положений Парето и Моски в их концепциях есть и различ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ето делал упор на замене одного типа элиты другим, а Моска на постепенном проникновении в элиту "лучших" представителей масс.</w:t>
      </w:r>
    </w:p>
    <w:p>
      <w:pPr>
        <w:pStyle w:val="Normal"/>
        <w:widowControl/>
        <w:numPr>
          <w:ilvl w:val="0"/>
          <w:numId w:val="1"/>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ска абсолютизирует действие политического фактора, а Парето объясняет динамику элит скорее психологически; элита властвует потому, что насаждает политическую мифологию, возвышаясь над обыденным сознанием.</w:t>
      </w:r>
    </w:p>
    <w:p>
      <w:pPr>
        <w:pStyle w:val="Normal"/>
        <w:widowControl/>
        <w:numPr>
          <w:ilvl w:val="0"/>
          <w:numId w:val="1"/>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оски элита политический класс. У Парето понимание элиты шире, оно антропологичн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концепции Р. Михельса состоит в том, что "демократия, чтобы сохранить себя и достичь известной стабильности", вынуждена создавать организацию. А это связано с выделением элиты активного меньшинства, которому народная масса вверяет свою судьбу ввиду невозможности ее прямого контроля над крупной организацией. Лидеры никогда не уступают свою власть "массам", а только другим, новым лидерам. Необходимость управления организацией требует создания аппарата, и власть концентрируется в его рука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и Михельса считают, что Ленин, заложив организационные и идеологические основы РСДРП(б) в своем труде "Что делать?", ориентировался на узкий слой профессиональных революционеров будущую элиту. Придя к власти, партия воспроизвела свою структуру в масштабе страны: управлять обществом стала так называемая партократ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ыми чертами политической элиты являются следующие:</w:t>
      </w:r>
    </w:p>
    <w:p>
      <w:pPr>
        <w:pStyle w:val="Normal"/>
        <w:widowControl/>
        <w:numPr>
          <w:ilvl w:val="0"/>
          <w:numId w:val="2"/>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небольшая, достаточно самостоятельная социальная группа;</w:t>
      </w:r>
    </w:p>
    <w:p>
      <w:pPr>
        <w:pStyle w:val="Normal"/>
        <w:widowControl/>
        <w:numPr>
          <w:ilvl w:val="0"/>
          <w:numId w:val="2"/>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й социальный статус;</w:t>
      </w:r>
    </w:p>
    <w:p>
      <w:pPr>
        <w:pStyle w:val="Normal"/>
        <w:widowControl/>
        <w:numPr>
          <w:ilvl w:val="0"/>
          <w:numId w:val="2"/>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й объем государственной и информационной власти;</w:t>
      </w:r>
    </w:p>
    <w:p>
      <w:pPr>
        <w:pStyle w:val="Normal"/>
        <w:widowControl/>
        <w:numPr>
          <w:ilvl w:val="0"/>
          <w:numId w:val="2"/>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е участие в осуществлении власти;</w:t>
      </w:r>
    </w:p>
    <w:p>
      <w:pPr>
        <w:pStyle w:val="Normal"/>
        <w:widowControl/>
        <w:numPr>
          <w:ilvl w:val="0"/>
          <w:numId w:val="2"/>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торские способности и талан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концепции Г. Моски, В. Парето и Р. Михельса возникли современные направления: макиавеллистская школа, ценностные концепции элит, концепция демократического элитизма, концепция множественности, плюрализма элит, концепция элиты как авангардной партии рабочего класс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иавеллистская школа элит имеет следующие черты:</w:t>
      </w:r>
    </w:p>
    <w:p>
      <w:pPr>
        <w:pStyle w:val="Normal"/>
        <w:widowControl/>
        <w:numPr>
          <w:ilvl w:val="0"/>
          <w:numId w:val="3"/>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элитарности любого общества, его разделение на властвующее меньшинство и пассивное большинство.</w:t>
      </w:r>
    </w:p>
    <w:p>
      <w:pPr>
        <w:pStyle w:val="Normal"/>
        <w:widowControl/>
        <w:numPr>
          <w:ilvl w:val="0"/>
          <w:numId w:val="3"/>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ые психологические качества элиты. Принадлежность к ней связана в первую очередь с природными дарованиями и воспитанием.</w:t>
      </w:r>
    </w:p>
    <w:p>
      <w:pPr>
        <w:pStyle w:val="Normal"/>
        <w:widowControl/>
        <w:numPr>
          <w:ilvl w:val="0"/>
          <w:numId w:val="3"/>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овая сплоченность.</w:t>
      </w:r>
    </w:p>
    <w:p>
      <w:pPr>
        <w:pStyle w:val="Normal"/>
        <w:widowControl/>
        <w:numPr>
          <w:ilvl w:val="0"/>
          <w:numId w:val="3"/>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гитимность элиты, более или менее широкое признание массами ее права на политическое руководство.</w:t>
      </w:r>
    </w:p>
    <w:p>
      <w:pPr>
        <w:pStyle w:val="Normal"/>
        <w:widowControl/>
        <w:numPr>
          <w:ilvl w:val="0"/>
          <w:numId w:val="3"/>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ое постоянство элиты, ее властных отношений.</w:t>
      </w:r>
    </w:p>
    <w:p>
      <w:pPr>
        <w:pStyle w:val="Normal"/>
        <w:widowControl/>
        <w:numPr>
          <w:ilvl w:val="0"/>
          <w:numId w:val="3"/>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смена элит происходит в борьбе за власт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ностные теории элиты характерны:</w:t>
      </w:r>
    </w:p>
    <w:p>
      <w:pPr>
        <w:pStyle w:val="Normal"/>
        <w:widowControl/>
        <w:numPr>
          <w:ilvl w:val="0"/>
          <w:numId w:val="4"/>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ита наиболее ценный элемент общества, обладающий высокими способностями.</w:t>
      </w:r>
    </w:p>
    <w:p>
      <w:pPr>
        <w:pStyle w:val="Normal"/>
        <w:widowControl/>
        <w:numPr>
          <w:ilvl w:val="0"/>
          <w:numId w:val="4"/>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подствующее положение элиты отвечает интересам всего общества. Элита мотор, а массы колесо истории, проводник в жизнь решений элит.</w:t>
      </w:r>
    </w:p>
    <w:p>
      <w:pPr>
        <w:pStyle w:val="Normal"/>
        <w:widowControl/>
        <w:numPr>
          <w:ilvl w:val="0"/>
          <w:numId w:val="4"/>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элиты процесс естественного отбора обществом наиболее ценных представителей.</w:t>
      </w:r>
    </w:p>
    <w:p>
      <w:pPr>
        <w:pStyle w:val="Normal"/>
        <w:widowControl/>
        <w:numPr>
          <w:ilvl w:val="0"/>
          <w:numId w:val="4"/>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итарность закономерно вытекает из равенства возможностей. Демократия должна обеспечить примерно одинаковые стартовые условия. На финише неизбежно проявляются социальные чемпионы и аутсайдер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и демократического элитизма имеют следующие общие черты:</w:t>
      </w:r>
    </w:p>
    <w:p>
      <w:pPr>
        <w:pStyle w:val="Normal"/>
        <w:widowControl/>
        <w:numPr>
          <w:ilvl w:val="0"/>
          <w:numId w:val="5"/>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кратия понимается как конкуренция между потенциальными руководителями за доверие и голоса избирателей.</w:t>
      </w:r>
    </w:p>
    <w:p>
      <w:pPr>
        <w:pStyle w:val="Normal"/>
        <w:widowControl/>
        <w:numPr>
          <w:ilvl w:val="0"/>
          <w:numId w:val="5"/>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ита не только обладает необходимыми управленческими качествами, но и защищает демократические цен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и множественности, плюрализма элит базируются на следующих постулатах:</w:t>
      </w:r>
    </w:p>
    <w:p>
      <w:pPr>
        <w:pStyle w:val="Normal"/>
        <w:widowControl/>
        <w:numPr>
          <w:ilvl w:val="0"/>
          <w:numId w:val="6"/>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ицание элиты как единой привилегированной группы. Существует множество элит.</w:t>
      </w:r>
    </w:p>
    <w:p>
      <w:pPr>
        <w:pStyle w:val="Normal"/>
        <w:widowControl/>
        <w:numPr>
          <w:ilvl w:val="0"/>
          <w:numId w:val="6"/>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иты возможно удерживать под влиянием масс.</w:t>
      </w:r>
    </w:p>
    <w:p>
      <w:pPr>
        <w:pStyle w:val="Normal"/>
        <w:widowControl/>
        <w:numPr>
          <w:ilvl w:val="0"/>
          <w:numId w:val="6"/>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конкуренция элит, что предотвращает складывание единой господствующей элитарной группы.</w:t>
      </w:r>
    </w:p>
    <w:p>
      <w:pPr>
        <w:pStyle w:val="Normal"/>
        <w:widowControl/>
        <w:numPr>
          <w:ilvl w:val="0"/>
          <w:numId w:val="6"/>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ия между элитой и массой относительны, условны и часто достаточно размыты. Доступ к лидерству открывает не только богатство и высокий социальный статус, но прежде всего личные способности, знания, активность и т.п.</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политической элиты как авангардной партии рабочего класса, всех трудящихся, разработана в учении В. И. Ленина, несмотря на его негативное отношение к элитизму. Ее основополагающие черты таковы:</w:t>
      </w:r>
    </w:p>
    <w:p>
      <w:pPr>
        <w:pStyle w:val="Normal"/>
        <w:widowControl/>
        <w:numPr>
          <w:ilvl w:val="0"/>
          <w:numId w:val="7"/>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обальный, мессианский характер политической элиты, ее историческое призвание руководить процессом перехода человечества от капитализма к коммунизму.</w:t>
      </w:r>
    </w:p>
    <w:p>
      <w:pPr>
        <w:pStyle w:val="Normal"/>
        <w:widowControl/>
        <w:numPr>
          <w:ilvl w:val="0"/>
          <w:numId w:val="7"/>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объемлющий характер политического руководства. Коммунистическая партийно-государственная элита руководит всеми сферами общества.</w:t>
      </w:r>
    </w:p>
    <w:p>
      <w:pPr>
        <w:pStyle w:val="Normal"/>
        <w:widowControl/>
        <w:numPr>
          <w:ilvl w:val="0"/>
          <w:numId w:val="7"/>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схождение элиты из социальных низов "кто был никем, тот станет всем".</w:t>
      </w:r>
    </w:p>
    <w:p>
      <w:pPr>
        <w:pStyle w:val="Normal"/>
        <w:widowControl/>
        <w:numPr>
          <w:ilvl w:val="0"/>
          <w:numId w:val="7"/>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ологичность. Обладание единственно верной идеологией определяет передовые качества элиты, служит важнейшей гарантией успешного руководства обществом. Все другие идеологии заблуждения или происки классового врага.</w:t>
      </w:r>
    </w:p>
    <w:p>
      <w:pPr>
        <w:pStyle w:val="Normal"/>
        <w:widowControl/>
        <w:numPr>
          <w:ilvl w:val="0"/>
          <w:numId w:val="7"/>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стокая иерархия политической элиты. Сама правящая элита уподобляется армейским структурам, делится на вождя, "генералов", "офицеров", "унтерофицеров" (Сталин).</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 элитой понимаются:</w:t>
      </w:r>
    </w:p>
    <w:p>
      <w:pPr>
        <w:pStyle w:val="Normal"/>
        <w:widowControl/>
        <w:numPr>
          <w:ilvl w:val="0"/>
          <w:numId w:val="8"/>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обладающие высшими показателями (результативностью) в своей области деятельности (В. Парето).</w:t>
      </w:r>
    </w:p>
    <w:p>
      <w:pPr>
        <w:pStyle w:val="Normal"/>
        <w:widowControl/>
        <w:numPr>
          <w:ilvl w:val="0"/>
          <w:numId w:val="8"/>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изматические личности (М. Вебер).</w:t>
      </w:r>
    </w:p>
    <w:p>
      <w:pPr>
        <w:pStyle w:val="Normal"/>
        <w:widowControl/>
        <w:numPr>
          <w:ilvl w:val="0"/>
          <w:numId w:val="8"/>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обладающие интеллектуальным и моральным превосходством над массой, безотносительно к своему статусу.</w:t>
      </w:r>
    </w:p>
    <w:p>
      <w:pPr>
        <w:pStyle w:val="Normal"/>
        <w:widowControl/>
        <w:numPr>
          <w:ilvl w:val="0"/>
          <w:numId w:val="8"/>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активные в политическом отношении люди, ориентированные на власть; организованное меньшинство общества (Г. Моска).</w:t>
      </w:r>
    </w:p>
    <w:p>
      <w:pPr>
        <w:pStyle w:val="Normal"/>
        <w:widowControl/>
        <w:numPr>
          <w:ilvl w:val="0"/>
          <w:numId w:val="8"/>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ди, занимающие высшие места в обществе, благодаря своему биологическому и генетическому происхождению.</w:t>
      </w:r>
    </w:p>
    <w:p>
      <w:pPr>
        <w:pStyle w:val="Normal"/>
        <w:widowControl/>
        <w:numPr>
          <w:ilvl w:val="0"/>
          <w:numId w:val="8"/>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имеющие высокое положение в обществе и благодаря этому влияющие на социальный прогресс (Дюпре).</w:t>
      </w:r>
    </w:p>
    <w:p>
      <w:pPr>
        <w:pStyle w:val="Normal"/>
        <w:widowControl/>
        <w:numPr>
          <w:ilvl w:val="0"/>
          <w:numId w:val="8"/>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ди, получившие в обществе наибольший престиж, статус (Г. Лассуэл).</w:t>
      </w:r>
    </w:p>
    <w:p>
      <w:pPr>
        <w:pStyle w:val="Normal"/>
        <w:widowControl/>
        <w:numPr>
          <w:ilvl w:val="0"/>
          <w:numId w:val="8"/>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получающие материальные и нематериальные ценности в максимальном размер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ы реальной жизни и многочисленные исследования подтверждают, что политическая элита реальность сегодняшнего (и, вероятно, завтрашнего) этапа развития общества и обусловлена действием следующих основных факторов:</w:t>
      </w:r>
    </w:p>
    <w:p>
      <w:pPr>
        <w:pStyle w:val="Normal"/>
        <w:widowControl/>
        <w:numPr>
          <w:ilvl w:val="0"/>
          <w:numId w:val="9"/>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ое и социальное неравенство людей, их неодинаковые способности, возможности и желания участвовать в политике.</w:t>
      </w:r>
    </w:p>
    <w:p>
      <w:pPr>
        <w:pStyle w:val="Normal"/>
        <w:widowControl/>
        <w:numPr>
          <w:ilvl w:val="0"/>
          <w:numId w:val="9"/>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разделения труда требует профессионального занятия управленческим трудом.</w:t>
      </w:r>
    </w:p>
    <w:p>
      <w:pPr>
        <w:pStyle w:val="Normal"/>
        <w:widowControl/>
        <w:numPr>
          <w:ilvl w:val="0"/>
          <w:numId w:val="9"/>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значимость управленческого труда и его соответствующее стимулирование.</w:t>
      </w:r>
    </w:p>
    <w:p>
      <w:pPr>
        <w:pStyle w:val="Normal"/>
        <w:widowControl/>
        <w:numPr>
          <w:ilvl w:val="0"/>
          <w:numId w:val="9"/>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ие возможности использования управленческой деятельности для получения различного рода социальных привилегий.</w:t>
      </w:r>
    </w:p>
    <w:p>
      <w:pPr>
        <w:pStyle w:val="Normal"/>
        <w:widowControl/>
        <w:numPr>
          <w:ilvl w:val="0"/>
          <w:numId w:val="9"/>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невозможность осуществления всеобъемлющего контроля за политическими руководителями.</w:t>
      </w:r>
    </w:p>
    <w:p>
      <w:pPr>
        <w:pStyle w:val="Normal"/>
        <w:widowControl/>
        <w:numPr>
          <w:ilvl w:val="0"/>
          <w:numId w:val="9"/>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ая пассивность широких масс насел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иты типологизируются по ряду основан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тношению к власти выделяют:</w:t>
      </w:r>
    </w:p>
    <w:p>
      <w:pPr>
        <w:pStyle w:val="Normal"/>
        <w:widowControl/>
        <w:numPr>
          <w:ilvl w:val="0"/>
          <w:numId w:val="10"/>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ящую элиту;</w:t>
      </w:r>
    </w:p>
    <w:p>
      <w:pPr>
        <w:pStyle w:val="Normal"/>
        <w:widowControl/>
        <w:numPr>
          <w:ilvl w:val="0"/>
          <w:numId w:val="10"/>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авящую, или контрэлит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уровню компетенции:</w:t>
      </w:r>
    </w:p>
    <w:p>
      <w:pPr>
        <w:pStyle w:val="Normal"/>
        <w:widowControl/>
        <w:numPr>
          <w:ilvl w:val="0"/>
          <w:numId w:val="11"/>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ая (общенациональная);</w:t>
      </w:r>
    </w:p>
    <w:p>
      <w:pPr>
        <w:pStyle w:val="Normal"/>
        <w:widowControl/>
        <w:numPr>
          <w:ilvl w:val="0"/>
          <w:numId w:val="11"/>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региональная);</w:t>
      </w:r>
    </w:p>
    <w:p>
      <w:pPr>
        <w:pStyle w:val="Normal"/>
        <w:widowControl/>
        <w:numPr>
          <w:ilvl w:val="0"/>
          <w:numId w:val="11"/>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а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деятельности (эффективности):</w:t>
      </w:r>
    </w:p>
    <w:p>
      <w:pPr>
        <w:pStyle w:val="Normal"/>
        <w:widowControl/>
        <w:numPr>
          <w:ilvl w:val="0"/>
          <w:numId w:val="12"/>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ита;</w:t>
      </w:r>
    </w:p>
    <w:p>
      <w:pPr>
        <w:pStyle w:val="Normal"/>
        <w:widowControl/>
        <w:numPr>
          <w:ilvl w:val="0"/>
          <w:numId w:val="12"/>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евдоэлита;</w:t>
      </w:r>
    </w:p>
    <w:p>
      <w:pPr>
        <w:pStyle w:val="Normal"/>
        <w:widowControl/>
        <w:numPr>
          <w:ilvl w:val="0"/>
          <w:numId w:val="12"/>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иэлит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ыделяют :</w:t>
      </w:r>
    </w:p>
    <w:p>
      <w:pPr>
        <w:pStyle w:val="Normal"/>
        <w:widowControl/>
        <w:numPr>
          <w:ilvl w:val="0"/>
          <w:numId w:val="13"/>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иту крови", или аристократию; элиту богатства, или плутократию; элиту знаний, или меритократию.</w:t>
      </w:r>
    </w:p>
    <w:p>
      <w:pPr>
        <w:pStyle w:val="Normal"/>
        <w:widowControl/>
        <w:numPr>
          <w:ilvl w:val="0"/>
          <w:numId w:val="13"/>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спотические, тоталитарные, либеральные и демократические элиты.</w:t>
      </w:r>
    </w:p>
    <w:p>
      <w:pPr>
        <w:pStyle w:val="Normal"/>
        <w:widowControl/>
        <w:numPr>
          <w:ilvl w:val="0"/>
          <w:numId w:val="13"/>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ытые и открыты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арето выделял два главных типа элит: "львы" и "лис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львов " характерен консерватизм, грубые силовые методы управления. Общество, где преобладает элита "львов", обычно застойн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сы" мастера обмана, политических комбинаций. Элита "лис" динамична, она обеспечивает преобразования в обществ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ая элита обладает следующими функциями:</w:t>
      </w:r>
    </w:p>
    <w:p>
      <w:pPr>
        <w:pStyle w:val="Normal"/>
        <w:widowControl/>
        <w:numPr>
          <w:ilvl w:val="0"/>
          <w:numId w:val="14"/>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и анализ интересов различных социальных групп;</w:t>
      </w:r>
    </w:p>
    <w:p>
      <w:pPr>
        <w:pStyle w:val="Normal"/>
        <w:widowControl/>
        <w:numPr>
          <w:ilvl w:val="0"/>
          <w:numId w:val="14"/>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ординация интересов различных социальных общностей;</w:t>
      </w:r>
    </w:p>
    <w:p>
      <w:pPr>
        <w:pStyle w:val="Normal"/>
        <w:widowControl/>
        <w:numPr>
          <w:ilvl w:val="0"/>
          <w:numId w:val="14"/>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жение интересов в политических установках;</w:t>
      </w:r>
    </w:p>
    <w:p>
      <w:pPr>
        <w:pStyle w:val="Normal"/>
        <w:widowControl/>
        <w:numPr>
          <w:ilvl w:val="0"/>
          <w:numId w:val="14"/>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ка политической идеологии (программ, доктрин, конституции, законов и т.п.);</w:t>
      </w:r>
    </w:p>
    <w:p>
      <w:pPr>
        <w:pStyle w:val="Normal"/>
        <w:widowControl/>
        <w:numPr>
          <w:ilvl w:val="0"/>
          <w:numId w:val="14"/>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механизма воплощения политических замыслов;</w:t>
      </w:r>
    </w:p>
    <w:p>
      <w:pPr>
        <w:pStyle w:val="Normal"/>
        <w:widowControl/>
        <w:numPr>
          <w:ilvl w:val="0"/>
          <w:numId w:val="14"/>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кадрового аппарата органов управления;</w:t>
      </w:r>
    </w:p>
    <w:p>
      <w:pPr>
        <w:pStyle w:val="Normal"/>
        <w:widowControl/>
        <w:numPr>
          <w:ilvl w:val="0"/>
          <w:numId w:val="14"/>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 коррекция институтов политической системы;</w:t>
      </w:r>
    </w:p>
    <w:p>
      <w:pPr>
        <w:pStyle w:val="Normal"/>
        <w:widowControl/>
        <w:numPr>
          <w:ilvl w:val="0"/>
          <w:numId w:val="14"/>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вижение политических лидер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итарность современного общества очевидна. Всякие попытки ее устранения приводили к формированию и господству деспотических нерезультативных элит, что в конечном счете наносило ущерб всему народ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имо, устранить политическую элиту можно лишь за счет всеобщего общественного самоуправления. Однако на нынешнем этапе развития человеческой цивилизации самоуправление народа скорее привлекательный идеал, чем реальност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 современных условиях первостепенную значимость имеет не борьба с элитарностью, а проблемы формирования результативной, полезной для общества политической элиты рекрутирование эли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две основные системы рекрутирования элит: система гильдий и антрепренерская система. В чистом виде они встречаются довольно редко, однако можно выделить характерные черты этих систе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истемы гильдий характерны:</w:t>
      </w:r>
    </w:p>
    <w:p>
      <w:pPr>
        <w:pStyle w:val="Normal"/>
        <w:widowControl/>
        <w:numPr>
          <w:ilvl w:val="0"/>
          <w:numId w:val="15"/>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ытость. Отбор на более высокие посты осуществляется из нижестоящих слоев самой элиты. Медленный, постепенный путь наверх.</w:t>
      </w:r>
    </w:p>
    <w:p>
      <w:pPr>
        <w:pStyle w:val="Normal"/>
        <w:widowControl/>
        <w:numPr>
          <w:ilvl w:val="0"/>
          <w:numId w:val="15"/>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степень процесса отбора, наличие многочисленных фильтров формальных требований для занятия должностей (партийность, возраст, стаж, образование, характеристики и т.п.).</w:t>
      </w:r>
    </w:p>
    <w:p>
      <w:pPr>
        <w:pStyle w:val="Normal"/>
        <w:widowControl/>
        <w:numPr>
          <w:ilvl w:val="0"/>
          <w:numId w:val="15"/>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ольшой, относительно закрытый круг селектората, т. е. тех, кто проводит отбор. Как правило, в него входят лишь члены вышестоящего органа или даже один первый руководитель.</w:t>
      </w:r>
    </w:p>
    <w:p>
      <w:pPr>
        <w:pStyle w:val="Normal"/>
        <w:widowControl/>
        <w:numPr>
          <w:ilvl w:val="0"/>
          <w:numId w:val="15"/>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нденция к воспроизводству уже существующего типа лидер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репренерскую систему рекрутирования элит отличают:</w:t>
      </w:r>
    </w:p>
    <w:p>
      <w:pPr>
        <w:pStyle w:val="Normal"/>
        <w:widowControl/>
        <w:numPr>
          <w:ilvl w:val="0"/>
          <w:numId w:val="16"/>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ость. Претендентом на занятие руководящей должности может быть представитель любой общественной группы.</w:t>
      </w:r>
    </w:p>
    <w:p>
      <w:pPr>
        <w:pStyle w:val="Normal"/>
        <w:widowControl/>
        <w:numPr>
          <w:ilvl w:val="0"/>
          <w:numId w:val="16"/>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ольшое число формальных требований, институциональных фильтров.</w:t>
      </w:r>
    </w:p>
    <w:p>
      <w:pPr>
        <w:pStyle w:val="Normal"/>
        <w:widowControl/>
        <w:numPr>
          <w:ilvl w:val="0"/>
          <w:numId w:val="16"/>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ий круг селектората. Им могут выступать даже все избиратели.</w:t>
      </w:r>
    </w:p>
    <w:p>
      <w:pPr>
        <w:pStyle w:val="Normal"/>
        <w:widowControl/>
        <w:numPr>
          <w:ilvl w:val="0"/>
          <w:numId w:val="16"/>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конкурентность отбора, острое соперничество за занятие руководящих позиций.</w:t>
      </w:r>
    </w:p>
    <w:p>
      <w:pPr>
        <w:pStyle w:val="Normal"/>
        <w:widowControl/>
        <w:numPr>
          <w:ilvl w:val="0"/>
          <w:numId w:val="16"/>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степенное значение индивидуальности (яркая личность, значимые личные качества, умение найти поддержку широкой аудитории, увлечь ее, наличие интересных предложений и програм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элитарность политической жизни общества реальность сегодняшнего дня. В центре внимания должны быть проблемы повышения качества и эффективности работы политической элиты. Во многом положительное решение этой проблемы зависит от руководителя, лидера.</w:t>
      </w:r>
    </w:p>
    <w:p>
      <w:pPr>
        <w:pStyle w:val="Normal"/>
        <w:widowControl/>
        <w:spacing w:lineRule="auto"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ое лидерств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политического лидерства всегда привлекала внимание ученых-обществовед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ичные историки Геродот, Плутарх и другие в своих описаниях уделяли политическим лидерам главное внимание, видя в героях, монархах и полководцах подлинных творцов истор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й вклад в исследование политического лидерства внес Николло Макиавелли (1469 1527). В его трактовке политический лидер это государь, сплачивающий и представляющий все общество и использующий для сохранения своего господства и поддержания общественного порядка любые средства (отсюда термин "макиавеллизм" для определения политики, пренебрегающей нормами морал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м труде "Государь" Макиавелли разработал практические советы для правителей, представляющие искусное сочетание хитрости и силы. Эти советы высоко ценили Кромвель и Наполеон, ими пользовались Сталин и Брежнев, Гитлер и Черчилль и д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ю лидерства, оказывающую заметное влияние на последующую политическую мысль и практику, разработал Фридрих Ницше (1844 1900). В своих трудах "Так говорил Заратустра" (1884) и "Воля и власти" (1889) он пытался обосновать необходимость создания высшего биологического типа человека лидера, сверхчеловека. Он писал: "Цель человечества лежит в его высших представителях... Человечество должно неустанно работать, чтобы рождать великих людей, в этом и ни в чем ином состоит его задача". ("Так говорил Заратустра". М.,1990. С. 286).</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е воздействие на современные концепции лидерства оказало творчество французского социолога Габриэля Тарда (1843 1904).</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является одним из основоположников теории социализации. Тард пытался доказать, что основным законом социальной жизни является подражание последователей лидеру. Большинство населения, по его мнению, не способно к самостоятельному социальному творчеству. Единственным источником прогресса общества являются открытия, сделанные инициативными и оригинальными личностя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сизм в противоположность теориям, которые рассматривают лидеров как локомотивов истории, ограничивает возможности активности политических лидеров исторической необходимостью и классовыми интересами. Политический лидер выступает как часть класса, наиболее способный, сознательный и умелый выразитель воли класса. Здесь он играет по отношению к классу вспомогательную, служебную рол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если Маркс и Энгельс отмечали возможность обособления политических лидеров от представляемого ими класса, то в творчестве и в практической политике Ленина и особенно Сталина эта идея постепенно была сведена на нет, и возобладала упрощенная схема соотношения масс и политических лидеров: массы класс политическая партия политический лидер. "Массы, писал Ленин, делятся на классы: ...классами руководят обычно ... политические партии; ... политические партии в виде общего правила управляются более или менее устойчивыми группами наиболее авторитетных, влиятельных, опытных, выбираемых на самые ответственные должности лиц, называемых вождями". (Полн. собр. соч. Т. 41. С. 24).</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обществоведении существуют несколько подходов к определению политического лидерства. Выделим некоторые из ни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литическое лидерств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постоянное приоритетное влияние со стороны определенного лица на все общество, организацию или группу. Для этого определения характерны следующие особенности</w:t>
      </w:r>
    </w:p>
    <w:p>
      <w:pPr>
        <w:pStyle w:val="Normal"/>
        <w:widowControl/>
        <w:numPr>
          <w:ilvl w:val="0"/>
          <w:numId w:val="17"/>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должно быть постоянным;</w:t>
      </w:r>
    </w:p>
    <w:p>
      <w:pPr>
        <w:pStyle w:val="Normal"/>
        <w:widowControl/>
        <w:numPr>
          <w:ilvl w:val="0"/>
          <w:numId w:val="17"/>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ящее воздействие лидера осуществляется на всю группу, организацию, общество;</w:t>
      </w:r>
    </w:p>
    <w:p>
      <w:pPr>
        <w:pStyle w:val="Normal"/>
        <w:widowControl/>
        <w:numPr>
          <w:ilvl w:val="0"/>
          <w:numId w:val="17"/>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й лидер должен обладать явным приоритетом во влиян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литическое лидерств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управленческий статус, социальная позиция, это руководящая должность.</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литическое лидерство - это особого рода предпринимательская деятельность, осуществляемая на политическом рынке. Здесь побеждает тот потенциальный лидер, чей "политический товар" больше всего отождествляется с понятием "общего благ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итический лидер это символ общности и образец политического поведения группы. Лидер способен с помощью власти реализовать интересы групп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я политического лидерства имеет два аспекта:</w:t>
      </w:r>
    </w:p>
    <w:p>
      <w:pPr>
        <w:pStyle w:val="Normal"/>
        <w:widowControl/>
        <w:numPr>
          <w:ilvl w:val="0"/>
          <w:numId w:val="18"/>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льн-одолжностной статус. Он связан с обладанием властью.</w:t>
      </w:r>
    </w:p>
    <w:p>
      <w:pPr>
        <w:pStyle w:val="Normal"/>
        <w:widowControl/>
        <w:numPr>
          <w:ilvl w:val="0"/>
          <w:numId w:val="18"/>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ивный. Личностные качества и реальное поведение лидера на занимаемом пост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о же он, политический лиде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й лидер это авторитетный член организации, группы, общества в целом, личностное влияние которого позволяем ему играть существенную роль в политических процессах и ситуация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проблемы лидерства, неизменно задаешься вопросами: почему одни люди становятся лидерами, а другие исполняют их волю? Что лежит в основе лидерства, в чем его феномен?</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от счет в современной политологии есть несколько теорий лидерства. Рассмотрим некоторые из ни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ЧЕР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уть ее состоит в объяснении феномена лидерства выдающимися личными качествами. Как пишет один из видных представителей теории черт Э. Богардус "превосходящие интеллектуальные дарования доставляют личности выдающееся положение, рано или поздно приводящее к лидерству".</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черт, присущих политическому лидеру, обычно называют острый ум, твердую волю, кипучую энергию, незаурядные выдающиеся способности, умение нравиться людям и, особенно, готовность брать на себя ответственность и компетентность. А также фотогеничность, внешнюю привлекательность, ораторские способности и д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ОННАЯ ТЕОР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е представители В. Дилл, Т. Хилтон, А. Голднер и др. обосновывают зависимость лидерства от определенных социальных услови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дер функция определенной ситуации. Именно сложившаяся конкретная ситуация и определяет отбор лидера, его поведение и принимаемые им реш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онная теория не отрицает важную роль индивидуальных качеств личности, но не абсолютизирует их, отдает приоритет требованиям объективных обстоятельст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эта теория не учитывает, что не только ситуация порождает лидера, но и сильная личность способна создать ситуацию. Ю. Дженнингс верно заметил: "Великие события всегда свадьба между человеком и временем. Великий лидер "чувствует" ситуацию и знает..., когда он может ее использовать..., обратить в свой актив" (Ашин Г. К. Критика современных буржуазных концепций лидерства. М.,1978. С. 43).</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ПОСЛЕДОВАТЕЛЕЙ И КОНСТИТУЕНТ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сняет феномен лидера через его окружение и последователей. "Именно последователь, пишет Ф. Стэнфорд, воспринимает лидера, воспринимает ситуацию и, в конечном счете, принимает или отвергает лидерств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я между лидером и его конституентами выступают в виде цепочки: конституенты последователи активисты лидер. В современной политологии в круг конституентов лидера включаются не только политические активисты, но и его избиратели, все, кто взаимодействует с ни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 суть этой теории можно выразить фразой: "Короля делает двор".</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АЯ ТЕОР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е основоположник З. Фрейд считает, что в основе лидерства лежит подавленное, неудовлетворенное либидо преимущественно бессознательное влечение сексуального характера. ("В мире ясно только то, что миром правит либид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лидеров руководящие позиции выражают компенсаторные функции взамен подавленного либидо. Подчинение лидеру закладывается с детства, когда ребенок нуждается в покровительстве и авторитете родителей. И в этом смысле авторитет руководителя государства подобен авторитету отца семей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ные Франкфуртской школы Э. Фромм и Т. Адорно выявили тип личности, предрасположенный к авторитаризму и стремящийся к власти. Такая личность формируется в нездоровых общественных условиях, порождающая массовые фрустрации и неврозы и стремление убежать от этого в сферу господства или подчинения. Для авторитарной личности власть является психологической потребностью, позволяющей избавиться от собственных комплексов посредством навязывания своей воли другим людям. Обладание безграничной властью над другими, их полное подчинение доставляют такому человеку особое наслаждение. Это своеобразная форма садизма. Такая личность воспринимает всех других людей, мир в целом сквозь призму отношений силыслаб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разнообразные классификации лидерства. Рассмотрим некоторые из ни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тношению руководителя к подчиненным:</w:t>
      </w:r>
    </w:p>
    <w:p>
      <w:pPr>
        <w:pStyle w:val="Normal"/>
        <w:widowControl/>
        <w:numPr>
          <w:ilvl w:val="0"/>
          <w:numId w:val="19"/>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итарное единоличное направляющее воздействие лидера на нижестоящих. Оно основано на угрозе санкций, применении силы;</w:t>
      </w:r>
    </w:p>
    <w:p>
      <w:pPr>
        <w:pStyle w:val="Normal"/>
        <w:widowControl/>
        <w:numPr>
          <w:ilvl w:val="0"/>
          <w:numId w:val="19"/>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кратическое предполагает учет руководителем интересов и мнений всех членов группы или организации, участие масс в управлен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особу легитимации власти (М. Вебер):</w:t>
      </w:r>
    </w:p>
    <w:p>
      <w:pPr>
        <w:pStyle w:val="Normal"/>
        <w:widowControl/>
        <w:numPr>
          <w:ilvl w:val="0"/>
          <w:numId w:val="20"/>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е вожди племен, монархи их авторитет основан на обычае, вере в святость и неизменность традиций;</w:t>
      </w:r>
    </w:p>
    <w:p>
      <w:pPr>
        <w:pStyle w:val="Normal"/>
        <w:widowControl/>
        <w:numPr>
          <w:ilvl w:val="0"/>
          <w:numId w:val="20"/>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олегальное. Здесь лидеры избираются демократическим путем;</w:t>
      </w:r>
    </w:p>
    <w:p>
      <w:pPr>
        <w:pStyle w:val="Normal"/>
        <w:widowControl/>
        <w:numPr>
          <w:ilvl w:val="0"/>
          <w:numId w:val="20"/>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изматическое. Феномен харизмы основан исключительно на личности лидера, которому приписываются божественные способности. От масс требуется полная личная преданность вождю, который выполняет "историческую миссию". В качестве примера можно привести Ю. Цезаря, Наполеона, Ленина, Гитлера, Муссолини, Сталина, Мао Цзедуна, Ким Ир Сена, Ф. Кастр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асштабам" лидерства:</w:t>
      </w:r>
    </w:p>
    <w:p>
      <w:pPr>
        <w:pStyle w:val="Normal"/>
        <w:widowControl/>
        <w:numPr>
          <w:ilvl w:val="0"/>
          <w:numId w:val="21"/>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национальные;</w:t>
      </w:r>
    </w:p>
    <w:p>
      <w:pPr>
        <w:pStyle w:val="Normal"/>
        <w:widowControl/>
        <w:numPr>
          <w:ilvl w:val="0"/>
          <w:numId w:val="21"/>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деры региональные;</w:t>
      </w:r>
    </w:p>
    <w:p>
      <w:pPr>
        <w:pStyle w:val="Normal"/>
        <w:widowControl/>
        <w:numPr>
          <w:ilvl w:val="0"/>
          <w:numId w:val="21"/>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деры социальных групп, слое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тношению к существующей политической системе:</w:t>
      </w:r>
    </w:p>
    <w:p>
      <w:pPr>
        <w:pStyle w:val="Normal"/>
        <w:widowControl/>
        <w:numPr>
          <w:ilvl w:val="0"/>
          <w:numId w:val="22"/>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ый;</w:t>
      </w:r>
    </w:p>
    <w:p>
      <w:pPr>
        <w:pStyle w:val="Normal"/>
        <w:widowControl/>
        <w:numPr>
          <w:ilvl w:val="0"/>
          <w:numId w:val="22"/>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функциональный;</w:t>
      </w:r>
    </w:p>
    <w:p>
      <w:pPr>
        <w:pStyle w:val="Normal"/>
        <w:widowControl/>
        <w:numPr>
          <w:ilvl w:val="0"/>
          <w:numId w:val="22"/>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ормист (приспособленец);</w:t>
      </w:r>
    </w:p>
    <w:p>
      <w:pPr>
        <w:pStyle w:val="Normal"/>
        <w:widowControl/>
        <w:numPr>
          <w:ilvl w:val="0"/>
          <w:numId w:val="22"/>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нформис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ирательные образы лидера выделил М. Дж. Херманн.</w:t>
      </w:r>
    </w:p>
    <w:p>
      <w:pPr>
        <w:pStyle w:val="Normal"/>
        <w:widowControl/>
        <w:numPr>
          <w:ilvl w:val="0"/>
          <w:numId w:val="23"/>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меносец, или великий человек. Его отличает собственное видение действительности, привлекательный идеал, "мечта", способная увлечь массы (В. И. Ленин, М. Л. Кинг, Хомейни, Ш. де Голль).</w:t>
      </w:r>
    </w:p>
    <w:p>
      <w:pPr>
        <w:pStyle w:val="Normal"/>
        <w:widowControl/>
        <w:numPr>
          <w:ilvl w:val="0"/>
          <w:numId w:val="23"/>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житель. Лидер этого типа всегда стремится выступить в роли выразителя интересов своих приверженцев и избирателей, ориентируется на их мнение и действует от их имени.</w:t>
      </w:r>
    </w:p>
    <w:p>
      <w:pPr>
        <w:pStyle w:val="Normal"/>
        <w:widowControl/>
        <w:numPr>
          <w:ilvl w:val="0"/>
          <w:numId w:val="23"/>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ец. Лидер этого типа способен настолько привлекательно преподнести массам свои идеи и планы, что заставляет "купить" эти идеи и привлекает массы к их исполнению.</w:t>
      </w:r>
    </w:p>
    <w:p>
      <w:pPr>
        <w:pStyle w:val="Normal"/>
        <w:widowControl/>
        <w:numPr>
          <w:ilvl w:val="0"/>
          <w:numId w:val="23"/>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жарный тип лидера. Ориентируется на самые актуальные общественные проблемы, насущные требования момента. Его действия определяются конкретной ситуаци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истом виде в реальной жизни образы лидеров обычно не встречаются, а сочетаются у политических деятелей в различных пропорциях.</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ыделяют следующие типы лидеров :</w:t>
      </w:r>
    </w:p>
    <w:p>
      <w:pPr>
        <w:pStyle w:val="Normal"/>
        <w:widowControl/>
        <w:numPr>
          <w:ilvl w:val="0"/>
          <w:numId w:val="24"/>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деридеолог и лидерпрагматик;</w:t>
      </w:r>
    </w:p>
    <w:p>
      <w:pPr>
        <w:pStyle w:val="Normal"/>
        <w:widowControl/>
        <w:numPr>
          <w:ilvl w:val="0"/>
          <w:numId w:val="24"/>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дер"лев" и лидер"лис";</w:t>
      </w:r>
    </w:p>
    <w:p>
      <w:pPr>
        <w:pStyle w:val="Normal"/>
        <w:widowControl/>
        <w:numPr>
          <w:ilvl w:val="0"/>
          <w:numId w:val="24"/>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ст, фанатик и романтик;</w:t>
      </w:r>
    </w:p>
    <w:p>
      <w:pPr>
        <w:pStyle w:val="Normal"/>
        <w:widowControl/>
        <w:numPr>
          <w:ilvl w:val="0"/>
          <w:numId w:val="24"/>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дерпопулис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ий исследователь Н. Плешаков предложил типологию лидерства с точки зрения национальноэпических архетипов. Он считает, что Сталин Георгий Победоносец, Хрущев Иванцаревич, Брежнев Емел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аспектом исследования лидерства является анализ функций лидер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функции лидера должны быть следующими:</w:t>
      </w:r>
    </w:p>
    <w:p>
      <w:pPr>
        <w:pStyle w:val="Normal"/>
        <w:widowControl/>
        <w:numPr>
          <w:ilvl w:val="0"/>
          <w:numId w:val="25"/>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ация общества, объединение масс.</w:t>
      </w:r>
    </w:p>
    <w:p>
      <w:pPr>
        <w:pStyle w:val="Normal"/>
        <w:widowControl/>
        <w:numPr>
          <w:ilvl w:val="0"/>
          <w:numId w:val="25"/>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хождение и принятие оптимальных политических решений.</w:t>
      </w:r>
    </w:p>
    <w:p>
      <w:pPr>
        <w:pStyle w:val="Normal"/>
        <w:widowControl/>
        <w:numPr>
          <w:ilvl w:val="0"/>
          <w:numId w:val="25"/>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й арбитраж и патронаж, защита масс от беззакония и произвола.</w:t>
      </w:r>
    </w:p>
    <w:p>
      <w:pPr>
        <w:pStyle w:val="Normal"/>
        <w:widowControl/>
        <w:numPr>
          <w:ilvl w:val="0"/>
          <w:numId w:val="25"/>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икация власти и масс, упрочение каналов политической и эмоциональной связи.</w:t>
      </w:r>
    </w:p>
    <w:p>
      <w:pPr>
        <w:pStyle w:val="Normal"/>
        <w:widowControl/>
        <w:numPr>
          <w:ilvl w:val="0"/>
          <w:numId w:val="25"/>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ициирование обновления, генерирование оптимизма и социальной энергии, мобилизация масс на реализацию политических целей.</w:t>
      </w:r>
    </w:p>
    <w:p>
      <w:pPr>
        <w:pStyle w:val="Normal"/>
        <w:widowControl/>
        <w:numPr>
          <w:ilvl w:val="0"/>
          <w:numId w:val="25"/>
        </w:numPr>
        <w:tabs>
          <w:tab w:val="clear" w:pos="709"/>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гитимация власти, политического стро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йней, максимально завышенной оценкой функции и роли политического лидера, является культ личности. Он выступает закономерным следствием и одной из предпосылок тоталитарного строя, хотя встречается и в авторитарных, и в демократических государствах. Для того, чтобы политические лидеры избежали культа личности, коррупции, деспотизма и иных пороков власти, нужны определенные гарантии. "Власть развращает. Абсолютная власть развращает абсолютно", говорил английский историк Эктон.</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ми предотвращения превращения власти в деспотизм могут быть следующ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гласность, свобода слова. Отсутствие монополии какой-либо группы на средства массовой информации; наличие альтернативных органов СМИ; исключение преследования инакомыслящих. Сильная оппозиция, политический плюрализм. Последовательное проведение разделения властей на законодательную, исполнительную и судебную. Открытость лидеров и руководящих политических элит для рекрутирования и общения с массами. Строгое соблюдение законности, демократических процедур.</w:t>
      </w:r>
    </w:p>
    <w:p>
      <w:pPr>
        <w:pStyle w:val="Normal"/>
        <w:widowControl/>
        <w:tabs>
          <w:tab w:val="clear" w:pos="709"/>
          <w:tab w:val="left" w:pos="14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ажнейшими условиями эффективного политического руководства обществом является качество элиты, совершенствование системы отбора лидеров и повышение политической активности масс.</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 заключение необходимо отметить, что в нормальном, цивилизованном обществе политика осуществляется для людей и через людей. Какую значительную роль ни играли бы социальные группы, массовые общественные движения, политические партии, в конечном счете ее главным субъектом выступает личность, ибо сами эти группы, движения, партии и другие общественные и политические организации состоят из реальных личностей и только через взаимодействие их интересов и воли определяется содержание и направленность политического процесса, всей политической жизни общества. Активное участие личности в политической жизни общества имеет многоплановое значение. Вопервых, через такое участие создаются условия для более полного раскрытия всех потенций человека, для его творческого самовыражения, что в свою очередь составляет необходимую предпосылку наиболее эффективного решения общественных задач. Так, качественное преобразование всех сторон жизни предполагает всемерную интенсификацию человеческого фактора, активное и сознательное участие в этом процессе широких народных масс. Но вне демократии, доверия и гласности становятся невозможны ни творчество, ни осознанная активность, ни заинтересованное участие. Вовторых, всеобщее развитие человека как субъекта политики является важным условием тесной связи политических институтов с гражданским обществом, контроля за деятельностью политикоуправленческих структур со стороны народа, средством противодействия бюрократическим извращениям в деятельном аппарате управления, отделений функций управления от общества. Втретьих, через развитие демократии общество удовлетворяет потребность своих членов участвовать в управлении делами государств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использованных литературных источников</w:t>
      </w:r>
    </w:p>
    <w:p>
      <w:pPr>
        <w:pStyle w:val="Normal"/>
        <w:widowControl/>
        <w:spacing w:lineRule="auto" w:line="3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numPr>
          <w:ilvl w:val="0"/>
          <w:numId w:val="26"/>
        </w:numPr>
        <w:tabs>
          <w:tab w:val="clear" w:pos="709"/>
          <w:tab w:val="left" w:pos="784" w:leader="none"/>
          <w:tab w:val="left" w:pos="1429"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шин Г.К. Современные теории элиты. — М., 1985.</w:t>
      </w:r>
    </w:p>
    <w:p>
      <w:pPr>
        <w:pStyle w:val="Normal"/>
        <w:widowControl/>
        <w:numPr>
          <w:ilvl w:val="0"/>
          <w:numId w:val="26"/>
        </w:numPr>
        <w:tabs>
          <w:tab w:val="clear" w:pos="709"/>
          <w:tab w:val="left" w:pos="784" w:leader="none"/>
          <w:tab w:val="left" w:pos="1429"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ятр Е. Социология политических отношений. — М., 1979.</w:t>
      </w:r>
    </w:p>
    <w:p>
      <w:pPr>
        <w:pStyle w:val="Normal"/>
        <w:widowControl/>
        <w:numPr>
          <w:ilvl w:val="0"/>
          <w:numId w:val="26"/>
        </w:numPr>
        <w:tabs>
          <w:tab w:val="clear" w:pos="709"/>
          <w:tab w:val="left" w:pos="784" w:leader="none"/>
          <w:tab w:val="left" w:pos="1429"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зман Л.П., Шестопал Е.Б. Политическая психология. — Ростовн/Д, 2001.</w:t>
      </w:r>
    </w:p>
    <w:p>
      <w:pPr>
        <w:pStyle w:val="Normal"/>
        <w:widowControl/>
        <w:numPr>
          <w:ilvl w:val="0"/>
          <w:numId w:val="26"/>
        </w:numPr>
        <w:tabs>
          <w:tab w:val="clear" w:pos="709"/>
          <w:tab w:val="left" w:pos="784" w:leader="none"/>
          <w:tab w:val="left" w:pos="1429"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илигенский Г.Г. Социальнополитическая психология. — М., 1999.</w:t>
      </w:r>
    </w:p>
    <w:p>
      <w:pPr>
        <w:pStyle w:val="Normal"/>
        <w:widowControl/>
        <w:numPr>
          <w:ilvl w:val="0"/>
          <w:numId w:val="26"/>
        </w:numPr>
        <w:tabs>
          <w:tab w:val="clear" w:pos="709"/>
          <w:tab w:val="left" w:pos="784" w:leader="none"/>
          <w:tab w:val="left" w:pos="1429"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естопал Е.Б. Личность и политика. — М., 1988.</w:t>
      </w:r>
    </w:p>
    <w:p>
      <w:pPr>
        <w:pStyle w:val="Normal"/>
        <w:widowControl/>
        <w:numPr>
          <w:ilvl w:val="0"/>
          <w:numId w:val="26"/>
        </w:numPr>
        <w:tabs>
          <w:tab w:val="clear" w:pos="709"/>
          <w:tab w:val="left" w:pos="784" w:leader="none"/>
          <w:tab w:val="left" w:pos="1429"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редакцией Г. Ю. Семигина "Политическая Энциклопеди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омМосква 1999г. изд. "Мысль".</w:t>
      </w:r>
    </w:p>
    <w:p>
      <w:pPr>
        <w:pStyle w:val="Normal"/>
        <w:widowControl/>
        <w:numPr>
          <w:ilvl w:val="0"/>
          <w:numId w:val="26"/>
        </w:numPr>
        <w:tabs>
          <w:tab w:val="clear" w:pos="709"/>
          <w:tab w:val="left" w:pos="784" w:leader="none"/>
          <w:tab w:val="left" w:pos="1429" w:leader="none"/>
        </w:tabs>
        <w:spacing w:lineRule="auto" w:line="360"/>
        <w:ind w:left="0" w:hanging="0"/>
        <w:rPr/>
      </w:pPr>
      <w:r>
        <w:rPr>
          <w:rFonts w:cs="Times New Roman" w:ascii="Times New Roman" w:hAnsi="Times New Roman"/>
          <w:color w:val="000000"/>
          <w:sz w:val="28"/>
          <w:szCs w:val="28"/>
        </w:rPr>
        <w:t>В. П. Пугачев, А. И. Соловьев "Введение в политологию Москва 1996г. изд. "Аспект пресс".</w:t>
      </w:r>
    </w:p>
    <w:p>
      <w:pPr>
        <w:pStyle w:val="Normal"/>
        <w:widowControl/>
        <w:numPr>
          <w:ilvl w:val="0"/>
          <w:numId w:val="26"/>
        </w:numPr>
        <w:tabs>
          <w:tab w:val="clear" w:pos="709"/>
          <w:tab w:val="left" w:pos="784" w:leader="none"/>
          <w:tab w:val="left" w:pos="1429" w:leader="none"/>
        </w:tabs>
        <w:spacing w:lineRule="auto" w:line="360"/>
        <w:ind w:left="0" w:hanging="0"/>
        <w:rPr/>
      </w:pPr>
      <w:r>
        <w:rPr>
          <w:rFonts w:cs="Times New Roman" w:ascii="Times New Roman" w:hAnsi="Times New Roman"/>
          <w:color w:val="000000"/>
          <w:sz w:val="28"/>
          <w:szCs w:val="28"/>
        </w:rPr>
        <w:t>К. С. Гаджиев "Введение в политическую теорию" Москва 2000г. изд. "Логос".</w:t>
      </w:r>
    </w:p>
    <w:p>
      <w:pPr>
        <w:pStyle w:val="Normal"/>
        <w:widowControl/>
        <w:numPr>
          <w:ilvl w:val="0"/>
          <w:numId w:val="26"/>
        </w:numPr>
        <w:tabs>
          <w:tab w:val="clear" w:pos="709"/>
          <w:tab w:val="left" w:pos="784" w:leader="none"/>
          <w:tab w:val="left" w:pos="1429" w:leader="none"/>
        </w:tabs>
        <w:spacing w:lineRule="auto" w:line="360"/>
        <w:ind w:left="0" w:hanging="0"/>
        <w:rPr/>
      </w:pPr>
      <w:r>
        <w:rPr>
          <w:rFonts w:cs="Times New Roman" w:ascii="Times New Roman" w:hAnsi="Times New Roman"/>
          <w:color w:val="000000"/>
          <w:sz w:val="28"/>
          <w:szCs w:val="28"/>
        </w:rPr>
        <w:t>Р. Даль "О демократии" Москва 2000г. изд. "Аспект пресс".</w:t>
      </w:r>
    </w:p>
    <w:p>
      <w:pPr>
        <w:pStyle w:val="Normal"/>
        <w:widowControl/>
        <w:numPr>
          <w:ilvl w:val="0"/>
          <w:numId w:val="26"/>
        </w:numPr>
        <w:tabs>
          <w:tab w:val="clear" w:pos="709"/>
          <w:tab w:val="left" w:pos="784" w:leader="none"/>
          <w:tab w:val="left" w:pos="1429" w:leader="none"/>
        </w:tabs>
        <w:spacing w:lineRule="auto" w:line="360"/>
        <w:ind w:left="0" w:hanging="0"/>
        <w:rPr/>
      </w:pPr>
      <w:r>
        <w:rPr>
          <w:rFonts w:cs="Times New Roman" w:ascii="Times New Roman" w:hAnsi="Times New Roman"/>
          <w:color w:val="000000"/>
          <w:sz w:val="28"/>
          <w:szCs w:val="28"/>
        </w:rPr>
        <w:t>А. И. Соловьев "Политология" Москва 2000г. изд. "Аспект пресс".</w:t>
      </w:r>
    </w:p>
    <w:p>
      <w:pPr>
        <w:pStyle w:val="Normal"/>
        <w:widowControl/>
        <w:numPr>
          <w:ilvl w:val="0"/>
          <w:numId w:val="26"/>
        </w:numPr>
        <w:tabs>
          <w:tab w:val="clear" w:pos="709"/>
          <w:tab w:val="left" w:pos="784" w:leader="none"/>
          <w:tab w:val="left" w:pos="1429" w:leader="none"/>
        </w:tabs>
        <w:spacing w:lineRule="auto" w:line="360"/>
        <w:ind w:left="0" w:hanging="0"/>
        <w:rPr/>
      </w:pPr>
      <w:r>
        <w:rPr>
          <w:rFonts w:cs="Times New Roman" w:ascii="Times New Roman" w:hAnsi="Times New Roman"/>
          <w:color w:val="000000"/>
          <w:sz w:val="28"/>
          <w:szCs w:val="28"/>
        </w:rPr>
        <w:t>В. А. Мельник "Политология" Минск 1996г. изд. "Высшая школа".</w:t>
      </w:r>
    </w:p>
    <w:sectPr>
      <w:type w:val="nextPage"/>
      <w:pgSz w:w="11906" w:h="16838"/>
      <w:pgMar w:left="1701" w:right="850" w:gutter="0" w:header="0" w:top="1134" w:footer="0" w:bottom="1134"/>
      <w:pgNumType w:start="3"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decimal"/>
      <w:lvlText w:val="%1."/>
      <w:lvlJc w:val="left"/>
      <w:pPr>
        <w:tabs>
          <w:tab w:val="num" w:pos="75"/>
        </w:tabs>
        <w:ind w:left="75" w:hanging="360"/>
      </w:pPr>
      <w:rPr>
        <w:rFonts w:cs="Times New Roman"/>
      </w:rPr>
    </w:lvl>
    <w:lvl w:ilvl="1">
      <w:start w:val="1"/>
      <w:numFmt w:val="decimal"/>
      <w:lvlText w:val="%2."/>
      <w:lvlJc w:val="left"/>
      <w:pPr>
        <w:tabs>
          <w:tab w:val="num" w:pos="795"/>
        </w:tabs>
        <w:ind w:left="795" w:hanging="360"/>
      </w:pPr>
      <w:rPr>
        <w:rFonts w:cs="Times New Roman"/>
      </w:rPr>
    </w:lvl>
    <w:lvl w:ilvl="2">
      <w:start w:val="1"/>
      <w:numFmt w:val="decimal"/>
      <w:lvlText w:val="%3."/>
      <w:lvlJc w:val="left"/>
      <w:pPr>
        <w:tabs>
          <w:tab w:val="num" w:pos="1515"/>
        </w:tabs>
        <w:ind w:left="1515" w:hanging="360"/>
      </w:pPr>
      <w:rPr>
        <w:rFonts w:cs="Times New Roman"/>
      </w:rPr>
    </w:lvl>
    <w:lvl w:ilvl="3">
      <w:start w:val="1"/>
      <w:numFmt w:val="decimal"/>
      <w:lvlText w:val="%4."/>
      <w:lvlJc w:val="left"/>
      <w:pPr>
        <w:tabs>
          <w:tab w:val="num" w:pos="2235"/>
        </w:tabs>
        <w:ind w:left="2235" w:hanging="360"/>
      </w:pPr>
      <w:rPr>
        <w:rFonts w:cs="Times New Roman"/>
      </w:rPr>
    </w:lvl>
    <w:lvl w:ilvl="4">
      <w:start w:val="1"/>
      <w:numFmt w:val="decimal"/>
      <w:lvlText w:val="%5."/>
      <w:lvlJc w:val="left"/>
      <w:pPr>
        <w:tabs>
          <w:tab w:val="num" w:pos="2955"/>
        </w:tabs>
        <w:ind w:left="2955" w:hanging="360"/>
      </w:pPr>
      <w:rPr>
        <w:rFonts w:cs="Times New Roman"/>
      </w:rPr>
    </w:lvl>
    <w:lvl w:ilvl="5">
      <w:start w:val="1"/>
      <w:numFmt w:val="decimal"/>
      <w:lvlText w:val="%6."/>
      <w:lvlJc w:val="left"/>
      <w:pPr>
        <w:tabs>
          <w:tab w:val="num" w:pos="3675"/>
        </w:tabs>
        <w:ind w:left="3675" w:hanging="360"/>
      </w:pPr>
      <w:rPr>
        <w:rFonts w:cs="Times New Roman"/>
      </w:rPr>
    </w:lvl>
    <w:lvl w:ilvl="6">
      <w:start w:val="1"/>
      <w:numFmt w:val="decimal"/>
      <w:lvlText w:val="%7."/>
      <w:lvlJc w:val="left"/>
      <w:pPr>
        <w:tabs>
          <w:tab w:val="num" w:pos="4395"/>
        </w:tabs>
        <w:ind w:left="4395" w:hanging="360"/>
      </w:pPr>
      <w:rPr>
        <w:rFonts w:cs="Times New Roman"/>
      </w:rPr>
    </w:lvl>
    <w:lvl w:ilvl="7">
      <w:start w:val="1"/>
      <w:numFmt w:val="decimal"/>
      <w:lvlText w:val="%8."/>
      <w:lvlJc w:val="left"/>
      <w:pPr>
        <w:tabs>
          <w:tab w:val="num" w:pos="5115"/>
        </w:tabs>
        <w:ind w:left="5115" w:hanging="360"/>
      </w:pPr>
      <w:rPr>
        <w:rFonts w:cs="Times New Roman"/>
      </w:rPr>
    </w:lvl>
    <w:lvl w:ilvl="8">
      <w:start w:val="1"/>
      <w:numFmt w:val="decimal"/>
      <w:lvlText w:val="%9."/>
      <w:lvlJc w:val="left"/>
      <w:pPr>
        <w:tabs>
          <w:tab w:val="num" w:pos="5835"/>
        </w:tabs>
        <w:ind w:left="5835" w:hanging="360"/>
      </w:pPr>
      <w:rPr>
        <w:rFonts w:cs="Times New Roman"/>
      </w:rPr>
    </w:lvl>
  </w:abstractNum>
  <w:abstractNum w:abstractNumId="27">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rFonts w:cs="Times New Roman"/>
      <w:color w:val="000080"/>
      <w:u w:val="single"/>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Style15">
    <w:name w:val="Символ нумерации"/>
    <w:qFormat/>
    <w:rPr/>
  </w:style>
  <w:style w:type="character" w:styleId="Style16">
    <w:name w:val="Основной текст Знак"/>
    <w:qFormat/>
    <w:rPr>
      <w:rFonts w:ascii="Arial" w:hAnsi="Arial" w:eastAsia="Arial Unicode MS" w:cs="Times New Roman"/>
      <w:kern w:val="2"/>
      <w:sz w:val="24"/>
      <w:szCs w:val="24"/>
      <w:lang w:val="en-US"/>
    </w:rPr>
  </w:style>
  <w:style w:type="character" w:styleId="Style17">
    <w:name w:val="Верхний колонтитул Знак"/>
    <w:qFormat/>
    <w:rPr>
      <w:rFonts w:ascii="Arial" w:hAnsi="Arial" w:eastAsia="Arial Unicode MS" w:cs="Times New Roman"/>
      <w:kern w:val="2"/>
      <w:sz w:val="24"/>
      <w:szCs w:val="24"/>
      <w:lang w:val="en-US"/>
    </w:rPr>
  </w:style>
  <w:style w:type="character" w:styleId="Style18">
    <w:name w:val="Нижний колонтитул Знак"/>
    <w:qFormat/>
    <w:rPr>
      <w:rFonts w:ascii="Arial" w:hAnsi="Arial" w:eastAsia="Arial Unicode MS" w:cs="Times New Roman"/>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20">
    <w:name w:val="Обычный Рефератный"/>
    <w:basedOn w:val="Normal"/>
    <w:qFormat/>
    <w:pPr>
      <w:spacing w:lineRule="auto" w:line="324" w:before="40" w:after="40"/>
      <w:ind w:firstLine="851"/>
    </w:pPr>
    <w:rPr>
      <w:rFonts w:ascii="Courier New" w:hAnsi="Courier New" w:cs="Courier New"/>
      <w:sz w:val="2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5:00Z</dcterms:created>
  <dc:creator>Танюшка</dc:creator>
  <dc:description/>
  <cp:keywords/>
  <dc:language>en-US</dc:language>
  <cp:lastModifiedBy>Mage</cp:lastModifiedBy>
  <dcterms:modified xsi:type="dcterms:W3CDTF">2011-10-08T04:15:00Z</dcterms:modified>
  <cp:revision>2</cp:revision>
  <dc:subject/>
  <dc:title/>
</cp:coreProperties>
</file>