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ь в политик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ичность как субъект и объект политики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олитическая социализация личности: сущность, этапы, факторы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олитическое участие и его тип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Личность как субъект и объект полити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литологии под личностью понимается не отдельный индивид, и не индивидуальность как таковая, а совокупность вполне определенных, то есть повторяющихся, устойчивых, присущих многим индивидам, качеств Понятие личности делает акцент на «социальной компоненте» в человеке, которую он развивает, будучи представителем той или иной общности людей. Поэтому личность – это, прежде всего совокупность тех социальных ролей, которые ей «предписывается» выполнять, исходя из вполне определенного социального статуса, занимаемого личностью. В тоже время личность обладает способностью формировать собственное отношение к действительности, что получило название направленности лич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определяет личность в качестве субъекта политики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наличие у личности определенной «автономии» в обществе, способствующей формированию у нее устойчивых потребностей и интерес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способность к целепоганию, то есть постановке и достижению целей и задач своей деятель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третьих, способность к волевым усилиям («политическая воля») для достижения поставленных цел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-четвертых, </w:t>
      </w:r>
      <w:r>
        <w:rPr>
          <w:b/>
          <w:bCs/>
          <w:color w:val="000000"/>
          <w:sz w:val="28"/>
          <w:szCs w:val="28"/>
        </w:rPr>
        <w:t xml:space="preserve">способность </w:t>
      </w:r>
      <w:r>
        <w:rPr>
          <w:color w:val="000000"/>
          <w:sz w:val="28"/>
          <w:szCs w:val="28"/>
        </w:rPr>
        <w:t xml:space="preserve">к </w:t>
      </w:r>
      <w:r>
        <w:rPr>
          <w:b/>
          <w:bCs/>
          <w:color w:val="000000"/>
          <w:sz w:val="28"/>
          <w:szCs w:val="28"/>
        </w:rPr>
        <w:t xml:space="preserve">самонаправленному поведению, </w:t>
      </w:r>
      <w:r>
        <w:rPr>
          <w:color w:val="000000"/>
          <w:sz w:val="28"/>
          <w:szCs w:val="28"/>
        </w:rPr>
        <w:t>то е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ю, ориентированному не только на внешние объекты, но и на самого себя как субъ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становления личности как субъекта и тем более, качественные состояния достигаемой «субъектности», имеют в реальной практике бесконечное множество вариа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отношению к политической жизни, политике </w:t>
      </w:r>
      <w:r>
        <w:rPr>
          <w:color w:val="000000"/>
          <w:sz w:val="28"/>
          <w:szCs w:val="28"/>
        </w:rPr>
        <w:t xml:space="preserve">в целом субъектность личности может проявляться как то или иное сочетание </w:t>
      </w:r>
      <w:r>
        <w:rPr>
          <w:b/>
          <w:bCs/>
          <w:color w:val="000000"/>
          <w:sz w:val="28"/>
          <w:szCs w:val="28"/>
        </w:rPr>
        <w:t xml:space="preserve">информированности </w:t>
      </w:r>
      <w:r>
        <w:rPr>
          <w:color w:val="000000"/>
          <w:sz w:val="28"/>
          <w:szCs w:val="28"/>
        </w:rPr>
        <w:t xml:space="preserve">о политике, </w:t>
      </w:r>
      <w:r>
        <w:rPr>
          <w:b/>
          <w:bCs/>
          <w:color w:val="000000"/>
          <w:sz w:val="28"/>
          <w:szCs w:val="28"/>
        </w:rPr>
        <w:t xml:space="preserve">интереса </w:t>
      </w:r>
      <w:r>
        <w:rPr>
          <w:color w:val="000000"/>
          <w:sz w:val="28"/>
          <w:szCs w:val="28"/>
        </w:rPr>
        <w:t xml:space="preserve">к ней и конкретного политического </w:t>
      </w:r>
      <w:r>
        <w:rPr>
          <w:b/>
          <w:bCs/>
          <w:color w:val="000000"/>
          <w:sz w:val="28"/>
          <w:szCs w:val="28"/>
        </w:rPr>
        <w:t xml:space="preserve">участия. </w:t>
      </w:r>
      <w:r>
        <w:rPr>
          <w:color w:val="000000"/>
          <w:sz w:val="28"/>
          <w:szCs w:val="28"/>
        </w:rPr>
        <w:t>Согласно этим критериям в политологии выделяются следующие типы личностей (Е. Вятр)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активисты» </w:t>
      </w:r>
      <w:r>
        <w:rPr>
          <w:color w:val="000000"/>
          <w:sz w:val="28"/>
          <w:szCs w:val="28"/>
        </w:rPr>
        <w:t>– активно ищущие информированные люди, положительно настроенные к участию в политической жизн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компетентные </w:t>
      </w:r>
      <w:r>
        <w:rPr>
          <w:color w:val="000000"/>
          <w:sz w:val="28"/>
          <w:szCs w:val="28"/>
        </w:rPr>
        <w:t xml:space="preserve">наблюдатели»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хожие по характеристикам на первых, но не стремящихся к активному участию (например, ученые, писатели и др.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компетентные критики» </w:t>
      </w:r>
      <w:r>
        <w:rPr>
          <w:color w:val="000000"/>
          <w:sz w:val="28"/>
          <w:szCs w:val="28"/>
        </w:rPr>
        <w:t>– информированные и интересующиеся, но их отношение к политике и власти является в целом отрицательным (критическим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пассивные граждане» </w:t>
      </w:r>
      <w:r>
        <w:rPr>
          <w:color w:val="000000"/>
          <w:sz w:val="28"/>
          <w:szCs w:val="28"/>
        </w:rPr>
        <w:t>– настроены, как правило, отрицательно или нейтрально по отношению к власти, не интересуются политикой, хотя могут быть и информированы о ней;</w:t>
      </w:r>
    </w:p>
    <w:p>
      <w:pPr>
        <w:pStyle w:val="Normal"/>
        <w:widowControl/>
        <w:shd w:fill="FFFFFF" w:val="clear"/>
        <w:tabs>
          <w:tab w:val="clear" w:pos="708"/>
          <w:tab w:val="left" w:pos="68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«аполитичные и отчужденные» </w:t>
      </w:r>
      <w:r>
        <w:rPr>
          <w:color w:val="000000"/>
          <w:sz w:val="28"/>
          <w:szCs w:val="28"/>
        </w:rPr>
        <w:t>– мало что знают о политике, не интересуются ею, и настроены резко отрицательно к любому личному участию в политической жиз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снове другой типологии лежит различение двух видов отношения индивида к власти: </w:t>
      </w:r>
      <w:r>
        <w:rPr>
          <w:b/>
          <w:bCs/>
          <w:color w:val="000000"/>
          <w:sz w:val="28"/>
          <w:szCs w:val="28"/>
        </w:rPr>
        <w:t xml:space="preserve">автономного, </w:t>
      </w:r>
      <w:r>
        <w:rPr>
          <w:color w:val="000000"/>
          <w:sz w:val="28"/>
          <w:szCs w:val="28"/>
        </w:rPr>
        <w:t xml:space="preserve">когда власть ценится в силу каких-либо ее собственных достоинств, и инструментального, когда власть ценится в качестве средства достижения определенных целей; а также двух видов мотивов при «вхождении» человека во власть: эгоцентрических, направленных на собственную личность или ближайшее окружение, и </w:t>
      </w:r>
      <w:r>
        <w:rPr>
          <w:b/>
          <w:bCs/>
          <w:color w:val="000000"/>
          <w:sz w:val="28"/>
          <w:szCs w:val="28"/>
        </w:rPr>
        <w:t xml:space="preserve">социоцентрических, </w:t>
      </w:r>
      <w:r>
        <w:rPr>
          <w:color w:val="000000"/>
          <w:sz w:val="28"/>
          <w:szCs w:val="28"/>
        </w:rPr>
        <w:t>которые концентрируются на благе какой-либо более широкой группы людей (класса, нации, поселенческой общности) или общества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рия показывает, если при социоцентрических мотивах, побуждающих людей активно участвовать в политике, подход к власти всегда инструментален (так как в ней видят средство для того, что бы что-то сделать для общества), то при эгоцентрических – проявляется как автономное, так и инструментальное к ней отношение. Понятно, что чрезвычайно широкое распространение в исторической практике получило сочетание инструменталистского и эгоцентрических подходов, когда люди ищут во власти средство для получения личных выгод. Такие люди ценят власть не саму по себе, а исходя из того, что она может им дать, хотя и могут осуществлять ее так, что это принесет выгоду какой-либо общ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силу каких причин человек включается в систему политических отношений? Под воздействием каких механизмов формируется его качества как субъекта и объекта политики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литическая социализация личности: сущность, этапы, факто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литическая социализация </w:t>
      </w:r>
      <w:r>
        <w:rPr>
          <w:color w:val="000000"/>
          <w:sz w:val="28"/>
          <w:szCs w:val="28"/>
        </w:rPr>
        <w:t>– это усвоение политико-культурных ценностей, политических ориентации, освоение форм политического поведения, приемлемых (типичных) для данного общ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олитической социализации личность приобщается к системе функционирующих политических отношений, процессов и явлений, что, в свою очередь, способствует обеспечению стабильности политической системы. Содержанием политической социализации является приобщение к существующим политическим нормам и традициям, формирование навыков политического участия, информирование о целях и методах проводимой поли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социализация всегда носит конкретно-исторический характер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ые границы процесса социализации задаются особенностями существующей политической систем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историческому типу социализации соответствует свой «идеал» политического человека (личности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изация имеет возрастной характер и обладает своими особенностями на каждом из этапов развития лич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два типа политической социализации: прямая (первичная) и косвенная (вторична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ямая социализация </w:t>
      </w:r>
      <w:r>
        <w:rPr>
          <w:color w:val="000000"/>
          <w:sz w:val="28"/>
          <w:szCs w:val="28"/>
        </w:rPr>
        <w:t>– это непосредственное приобретение политических знаний, установок, навы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Косвенная социализация </w:t>
      </w:r>
      <w:r>
        <w:rPr>
          <w:color w:val="000000"/>
          <w:sz w:val="28"/>
          <w:szCs w:val="28"/>
        </w:rPr>
        <w:t>– своего рода «проекция» черт характера, раннего детского опыта, непосредственного окружения личности на формируемые политические качества. Так, положительные или отрицательные установки ребенка по отношению к отцу, могут быть в дальнейшем трансформированы в отношение к политическим объектам (президенту, парламенту, суду и т.п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литическая социализация личности </w:t>
      </w:r>
      <w:r>
        <w:rPr>
          <w:color w:val="000000"/>
          <w:sz w:val="28"/>
          <w:szCs w:val="28"/>
        </w:rPr>
        <w:t>состоит из нескольких качественных этап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Этап политизации: </w:t>
      </w:r>
      <w:r>
        <w:rPr>
          <w:color w:val="000000"/>
          <w:sz w:val="28"/>
          <w:szCs w:val="28"/>
        </w:rPr>
        <w:t>уже в раннем детском возрасте формируется понятие, что кроме взрослых в школе и семье есть еще внешняя вла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Этап персонализации: </w:t>
      </w:r>
      <w:r>
        <w:rPr>
          <w:color w:val="000000"/>
          <w:sz w:val="28"/>
          <w:szCs w:val="28"/>
        </w:rPr>
        <w:t>осознание политической власти через символизирующие ее политические фигуры, например президента, премьер-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а, полицейского, в отличие, скажем, от Деда Моро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Этап идеализации: </w:t>
      </w:r>
      <w:r>
        <w:rPr>
          <w:color w:val="000000"/>
          <w:sz w:val="28"/>
          <w:szCs w:val="28"/>
        </w:rPr>
        <w:t>приписывание политическому деятелю исключительно положительных каче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Этап институционализации: </w:t>
      </w:r>
      <w:r>
        <w:rPr>
          <w:color w:val="000000"/>
          <w:sz w:val="28"/>
          <w:szCs w:val="28"/>
        </w:rPr>
        <w:t>переход от персонифицированного восприятия политики к более безличному, абстрактному (на уровне восприятия политических институт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политического мышления у детей позволило выделить неравномерность политического развития личности. Например, с 11 до 13 лет происходит стремительное развитие политических представлений, в период же с 16 до 18 лет этот процесс заметно замедляется. При этом чем старше подросток, тем его мышление способно к значительно большей степени абстракции (используются такие понятия как права человека, свободы, власть). В отроческий период закладываются мировоззренческие основы личности, которые, как показывает практика, оказываются наиболее устойчивы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падной политологии выделяются четыре </w:t>
      </w:r>
      <w:r>
        <w:rPr>
          <w:b/>
          <w:bCs/>
          <w:color w:val="000000"/>
          <w:sz w:val="28"/>
          <w:szCs w:val="28"/>
        </w:rPr>
        <w:t>основные модели политической социализации (Р. Мерельман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истемная модель. </w:t>
      </w:r>
      <w:r>
        <w:rPr>
          <w:color w:val="000000"/>
          <w:sz w:val="28"/>
          <w:szCs w:val="28"/>
        </w:rPr>
        <w:t>Характеризуется формированием позитивного отношения к власти, существующему правовому порядку. Важнейшие факторы социализации: семья и школа, а также окружение личности, ее сверстники. Характерна для англо-американской политической куль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Гегемонистская модель. </w:t>
      </w:r>
      <w:r>
        <w:rPr>
          <w:color w:val="000000"/>
          <w:sz w:val="28"/>
          <w:szCs w:val="28"/>
        </w:rPr>
        <w:t>Характеризуется формированием у молодежи враждебного отношения к любой социально-политической системе, кроме «своей». Ведущие факторы: средства массовой информа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люралистическая модель. </w:t>
      </w:r>
      <w:r>
        <w:rPr>
          <w:color w:val="000000"/>
          <w:sz w:val="28"/>
          <w:szCs w:val="28"/>
        </w:rPr>
        <w:t>Формирование у граждан представлений о своих политических интересах, желания участвовать в реализации своей гражданской позиции. Ведущие факторы: семья, школа, СМИ, партии и группы интере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Конфликтная модель. </w:t>
      </w:r>
      <w:r>
        <w:rPr>
          <w:color w:val="000000"/>
          <w:sz w:val="28"/>
          <w:szCs w:val="28"/>
        </w:rPr>
        <w:t>Сводится к формированию лояльности к определенной политической группе и готовности поддержать ее в борьбе против других групп. Ведущие факторы: в основном СМИ, партии, группы интере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политической системе социализация имеет свои особенности, связанные с историческими условиями, характером политического режима, преобладающего типа духовных ценностей, политической культуры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литическое участие и его тип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литическое участие </w:t>
      </w:r>
      <w:r>
        <w:rPr>
          <w:color w:val="000000"/>
          <w:sz w:val="28"/>
          <w:szCs w:val="28"/>
        </w:rPr>
        <w:t>– это влияние граждан на функционирование политической системы, формирование политических институтов и выработку политических решений на любом уровне политической власти (местном или общенациональном). К политическому участию можно отнести действия по делегированию полномочий (электоральное поведение), активистскую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, направленную на поддержку кандидатов и партий в избирательных кампаниях, посещение митингов и участие в демонстрациях, участие в деятельности партий, групп интересов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каковы основные типы политического участия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ычно в политологии выделяют ортодоксальное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неортодоксальное политическое участие и сходное с ними конвенциональное и неконвенциональное. В отдельный тип выделяются </w:t>
      </w:r>
      <w:r>
        <w:rPr>
          <w:b/>
          <w:bCs/>
          <w:color w:val="000000"/>
          <w:sz w:val="28"/>
          <w:szCs w:val="28"/>
        </w:rPr>
        <w:t xml:space="preserve">политические преступления, </w:t>
      </w:r>
      <w:r>
        <w:rPr>
          <w:color w:val="000000"/>
          <w:sz w:val="28"/>
          <w:szCs w:val="28"/>
        </w:rPr>
        <w:t>то есть политическая деятельность с использованием нелегитимного насил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bCs/>
          <w:color w:val="000000"/>
          <w:sz w:val="28"/>
          <w:szCs w:val="28"/>
        </w:rPr>
        <w:t xml:space="preserve">ортодоксальному </w:t>
      </w:r>
      <w:r>
        <w:rPr>
          <w:color w:val="000000"/>
          <w:sz w:val="28"/>
          <w:szCs w:val="28"/>
        </w:rPr>
        <w:t>относится участие, обеспечивающее устойчивость и функционирование политической системы, а также предъявление требований к ней, выраженное в законных форм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bCs/>
          <w:color w:val="000000"/>
          <w:sz w:val="28"/>
          <w:szCs w:val="28"/>
        </w:rPr>
        <w:t xml:space="preserve">неортодоксальному </w:t>
      </w:r>
      <w:r>
        <w:rPr>
          <w:color w:val="000000"/>
          <w:sz w:val="28"/>
          <w:szCs w:val="28"/>
        </w:rPr>
        <w:t>относятся несанкционированные действия, связанные с выражением требований и направленные против политической системы (протестное поведени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ическое участие можно также подразделять по степени активности: </w:t>
      </w:r>
      <w:r>
        <w:rPr>
          <w:b/>
          <w:bCs/>
          <w:color w:val="000000"/>
          <w:sz w:val="28"/>
          <w:szCs w:val="28"/>
        </w:rPr>
        <w:t xml:space="preserve">активное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пассивное. </w:t>
      </w:r>
      <w:r>
        <w:rPr>
          <w:color w:val="000000"/>
          <w:sz w:val="28"/>
          <w:szCs w:val="28"/>
        </w:rPr>
        <w:t>Совмещая два параметра (приемлемые и неприемлемые) и степень активности (активное и пассивное), можно получить четыре типа политического участия (см. табл. ниж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3716"/>
        <w:gridCol w:w="3288"/>
      </w:tblGrid>
      <w:tr>
        <w:trPr>
          <w:cantSplit w:val="true"/>
        </w:trPr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тепень участия</w:t>
            </w:r>
          </w:p>
        </w:tc>
        <w:tc>
          <w:tcPr>
            <w:tcW w:w="7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орма участия</w:t>
            </w:r>
          </w:p>
        </w:tc>
      </w:tr>
      <w:tr>
        <w:trPr>
          <w:cantSplit w:val="true"/>
        </w:trPr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иемлемая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еприемлемая</w:t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тивная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выборных органах, лоббистская деятельность, участие в политических партиях и организациях, участие в политических демонстрациях и других политических акциях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силие, захват заложников, саботаж, политический терроризм, подкуп должностных лиц, дезорганизация</w:t>
            </w:r>
          </w:p>
        </w:tc>
      </w:tr>
      <w:tr>
        <w:trPr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ссивная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голосовании, признание и повиновение закону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небрежение к закону, нарушение закона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олитическое участие часто подразделяют на автономное и мобилизационно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Автономное участие </w:t>
      </w:r>
      <w:r>
        <w:rPr>
          <w:color w:val="000000"/>
          <w:sz w:val="28"/>
          <w:szCs w:val="28"/>
        </w:rPr>
        <w:t>– это свободная добровольная деятельность людей, преследующих личные и групповые интерес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билизационное </w:t>
      </w:r>
      <w:r>
        <w:rPr>
          <w:b/>
          <w:bCs/>
          <w:color w:val="000000"/>
          <w:sz w:val="28"/>
          <w:szCs w:val="28"/>
        </w:rPr>
        <w:t xml:space="preserve">участие </w:t>
      </w:r>
      <w:r>
        <w:rPr>
          <w:color w:val="000000"/>
          <w:sz w:val="28"/>
          <w:szCs w:val="28"/>
        </w:rPr>
        <w:t>– принудительное по характеру, стимулами которого выступают страх, административное принуждение, традиции и т.п. Как правило, мобилизационное участие направлено на поддержку политической системы и его целью является демонстрация преданности правящей элите, всенародного единства и одобрения проводимой поли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талитарных и авторитарных режимах доминирует мобилизационный тип участия, в демократических – автономный, хотя могут присутствовать элементы и мобилизационного поведения люд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иболее распространенному типу политического участия относится электоральное поведение (участие в выборах). Этот тип участия, во-первых, позволяет сформулировать требования со стороны основной массы населения и обеспечить поддержку лидеров, которые соответствуют ожиданиям большинства, во-вторых, это один из механизмов разрешения политических конфликтов (в форме мирной конкуренции); в-третьих, это надежное средство легитимации существующего политического режима; в-четвертых, важное средство политической социализации лич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ключение отметим, что в условиях кризисного развития важно учитывать результативность, возможности и пределы политического участия различных субъектов. Чем ближе человек к власти, тем больше у него возможностей влиять на принятие решений. Влияние же рядовых граждан на структуры власти, даже в условиях демократических режимов, следует признать, в целом незначительным, а некоторые политические институты вообще остаются за пределами влияния населения. Если эта тенденция сопровождается длительными ограничениями и давлением со стороны существующей власти, в обществе могут возобладать протестные формы политического поведения, то есть проявление негативного отношения к политической системе в открыто демонстративной форме, или, наоборот, явное уклонение от участия в политической жизни, политическая апатия и т.п., что получило название абсентеиз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Шестопал Е.Б. Личность и политика. – М., 1988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угачев В.П., Соловьев А.И. Введение в политологию – М 1998 – Гл. 17,18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сихология личности. Тексты. Под ред. Гиппенрейтер Ю.Б., Пузырея А.А., М.: Изд-во МГУ, 1982, С. 228–230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00" w:leader="none"/>
        </w:tabs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Введение в политологию. Под ред. М.Х. Фарушкин, Казань-1992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00" w:leader="none"/>
        </w:tabs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бот Г. «Психология народов и масс», СПб-2007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00" w:leader="none"/>
        </w:tabs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Основы политической науки: Учеб. пособие для ВУЗов. Под ред. В.П. Пугачева, М. – 1993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00" w:leader="none"/>
        </w:tabs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А.А. Федосеев «Введение в политологию», СПб, 2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15:00Z</dcterms:created>
  <dc:creator>Customer</dc:creator>
  <dc:description/>
  <cp:keywords/>
  <dc:language>en-US</dc:language>
  <cp:lastModifiedBy>Mage</cp:lastModifiedBy>
  <dcterms:modified xsi:type="dcterms:W3CDTF">2011-10-08T04:15:00Z</dcterms:modified>
  <cp:revision>2</cp:revision>
  <dc:subject/>
  <dc:title>Оглавление</dc:title>
</cp:coreProperties>
</file>