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еждународная Академия Бизнеса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outline/>
          <w:sz w:val="52"/>
        </w:rPr>
      </w:pPr>
      <w:r>
        <w:rPr>
          <w:b/>
          <w:outline/>
          <w:sz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outline/>
          <w:sz w:val="52"/>
        </w:rPr>
      </w:pPr>
      <w:r>
        <w:rPr>
          <w:b/>
          <w:outline/>
          <w:sz w:val="52"/>
        </w:rPr>
      </w:r>
    </w:p>
    <w:p>
      <w:pPr>
        <w:pStyle w:val="Normal"/>
        <w:spacing w:lineRule="auto" w:line="360"/>
        <w:ind w:firstLine="709"/>
        <w:jc w:val="center"/>
        <w:rPr>
          <w:sz w:val="32"/>
          <w:szCs w:val="20"/>
        </w:rPr>
      </w:pPr>
      <w:r>
        <w:rPr>
          <w:sz w:val="32"/>
          <w:szCs w:val="20"/>
        </w:rPr>
        <w:t>Реферат по учебной дисциплине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32"/>
          <w:szCs w:val="20"/>
        </w:rPr>
        <w:t>«Политология»</w:t>
      </w:r>
    </w:p>
    <w:p>
      <w:pPr>
        <w:pStyle w:val="Normal"/>
        <w:spacing w:lineRule="auto" w:line="360"/>
        <w:ind w:firstLine="709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709"/>
        <w:jc w:val="center"/>
        <w:rPr>
          <w:sz w:val="40"/>
          <w:u w:val="single"/>
        </w:rPr>
      </w:pPr>
      <w:r>
        <w:rPr>
          <w:sz w:val="40"/>
          <w:u w:val="single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sz w:val="40"/>
        </w:rPr>
      </w:pPr>
      <w:r>
        <w:rPr>
          <w:sz w:val="40"/>
        </w:rPr>
        <w:t>«Маргарет Тэтчер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pacing w:val="32"/>
          <w:sz w:val="32"/>
          <w:szCs w:val="32"/>
        </w:rPr>
      </w:pPr>
      <w:r>
        <w:rPr>
          <w:spacing w:val="32"/>
          <w:sz w:val="32"/>
          <w:szCs w:val="32"/>
        </w:rPr>
      </w:r>
    </w:p>
    <w:p>
      <w:pPr>
        <w:pStyle w:val="Normal"/>
        <w:spacing w:lineRule="auto" w:line="360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Выполнил/а: Авдеева А.Ю.</w:t>
      </w:r>
    </w:p>
    <w:p>
      <w:pPr>
        <w:pStyle w:val="Normal"/>
        <w:spacing w:lineRule="auto" w:line="360"/>
        <w:ind w:firstLine="709"/>
        <w:jc w:val="both"/>
        <w:rPr>
          <w:spacing w:val="32"/>
          <w:sz w:val="32"/>
          <w:szCs w:val="32"/>
        </w:rPr>
      </w:pPr>
      <w:r>
        <w:rPr>
          <w:spacing w:val="32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pacing w:val="32"/>
          <w:sz w:val="28"/>
          <w:szCs w:val="32"/>
        </w:rPr>
      </w:pPr>
      <w:r>
        <w:rPr>
          <w:spacing w:val="32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Алматы, 2007</w:t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одержание:</w:t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аткая биография </w:t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ль в истории своей страны</w:t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ль в мировой истории</w:t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чностная оценка политического лидера</w:t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писок литературы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Настоящей подписью удостоверяю, что данный реферат выполнен мной самостоятельно.</w:t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е известно, что в случае обнаружении при проверке плагиата любого объема за реферат выставляется нулевая оценка».</w:t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____» ____________ 2006 г.     _________________________________</w:t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собственноручная подпись)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3058" w:leader="none"/>
        </w:tabs>
        <w:spacing w:lineRule="auto" w:line="360"/>
        <w:ind w:firstLine="30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раткая биография</w:t>
      </w:r>
    </w:p>
    <w:p>
      <w:pPr>
        <w:pStyle w:val="Normal"/>
        <w:spacing w:lineRule="auto" w:line="360"/>
        <w:ind w:firstLine="3056"/>
        <w:jc w:val="both"/>
        <w:rPr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2"/>
          <w:szCs w:val="22"/>
        </w:rPr>
        <w:br/>
      </w:r>
      <w:r>
        <w:rPr>
          <w:color w:val="000000"/>
          <w:sz w:val="28"/>
          <w:szCs w:val="28"/>
        </w:rPr>
        <w:t xml:space="preserve">            Маргарет Тэтчер родилась 13 октября 1925 года к северу от Лондона, в небольшом английском городке Грэнтхем, известном лишь тем, что он являлся родиной Исаака Ньютона. Еще до школы Маргарет занималась музыкой и поэзией. Отец с самого детства приучал ее к спорту, развивал у своей дочери ораторские способности. Маргарет росла не по возрасту серьезным ребенком, у нее практически не было друзей, кроме отца. Затем она поступила в школу для девочек, где прекрасно училась и принимала участие в спортивных соревнованиях, став капитаном сборной своей школы. В девять лет Маргарет выиграла поэтический конкурс, проявив характер. Когда она заняла первое место, директриса школы сказала ей: "Вам очень повезло, Маргарет", однако девочка в ответ ей возразила: "Это не везение, мадам. Это заслуга!" С тех пор в школе Маргарет стали называть Зубочисткой - возможно за острый ум, а может и за ее острый язык. В 12-летнем возрасте она начала посещать политические собрания, а в 13, несмотря на то, что ее отец поддерживал политику консерваторов, сделала свой выбор в пользу лейбористов. У Маргарет еще хватало времени, чтобы успевать работать в бакалейном магазине своей семьи. Тем временем ее отец упорным трудом и своей целеустремленностью добился того, что его избрали мэром Грэнтхема. За четыре года до окончания школы Маргарет решила, что будет учиться в Сомервиле - лучшем женском колледже Оксфорда. Чтобы получить право на стипендию, необходимо было в совершенстве выучить латынь. За четыре года упорной работы и зубрежки Маргарет добилась этого. Все свое свободное время Маргарет посвящала только учебе. Единственное занятие, способное оторвать ее от учебников, было ее участие в популярных в те времена политических дебатах. Участвуя в них, Маргарет оттачивала ораторские способности, училась отстаивать свои убеждения среди мужчин. Позднее, уже в Оксфордском университете, Маргарет Робертс вступила в Ассоциацию консерваторов. В 1947 году Маргарет Робертс получила диплом бакалавра и стала работать научным сотрудником в Мэннингтонской лаборатории. Затем она переехала в Лондон, работала там также в химической лаборатории. Однако все мысли Маргарет занимала политика. В 1948 году она решила попытаться избраться в парламент от отделения Консервативной партии в Дартфорде. На выборах Маргарет Робертс проиграла, но еще во время предвыборной кампании познакомилась с одним из соратников по партии, промышленником Дэнисом Тэтчером, с которым через два года, в 1951 году, они поженились. Вскоре после свадьбы Маргарет поступила в юридическую школу. В 1953 году она родила двух близнецов, которых назвала Кэрол и Марком, и всего через четыре месяца сдала экзамен по адвокатуре.Маргарет Тэтчер часто рассуждала на тему совмещения семейных и профессиональных обязанностей. Ее мнение было всегда однозначным. Следующие годы Маргарет Тэтчер работала адвокатом, затем стала отличным специалистом по патентному и налоговому законодательству. До нее в этой области юриспруденции женщинам в те годы практически не было места. В 1959 году Маргарет Тэтчер второй раз приняла участие в выборах в парламент и на этот раз победила. Она стала членом палаты общин в 33-летнем возрасте! С тех пор она постепенно продвигалась по политической лестнице и в мае 1979 года стала премьер-министром Великобритании, набрав почти 44% голосов избирателей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Роль в истории своей стра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нимания мировоззрения Тэтчер надо иметь в виду то, что сама она, в отличие от большинства ее предшественников, не принадлежит к британскому истеблишменту. Она — выходец из мелкой буржуазии. Родилась в 1925 году в небольшом английском городке Грэнтэм в семье бакалейщика и навсегда сохранила симпатии к той среде, из которой вышла. Этим во многом объясняется тот факт, что важным элементом концепции тетчеризма стал провозглашенный ею "возврат к викторианским моральным ценностям": уважению к семье и религии, закону и порядку, бережливость, аккуратность, трудолюбие, примат права лич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тчер достаточно точно уловила настрой определенных слоев общества, выступающих за то, чтобы во главе страны стояла "сильная личность", которая могла бы вернуть Британии былое величие и навести в стране "должный порядок". Характерно, например, что в сфере общественной нравственности, укрепления закона и порядка Тетчер не только не ослабила роль государства, но и значительно усилила ее. За время ее пребывания у власти было принято несколько новых важных законов, призванных расширить полномочия судов и полиции, ожесточилось и иммиграционное законодательство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у тетчеровского экономического курса составляла монетаристская концепция, отдающая приоритет снижению инфляции посредством сдерживания роста денежной массы и выпуска ее в таком объеме, который был бы в прямой зависимости от выпуска продукции и нормы процента. Кредитно-денежное регулирование — основной рычаг воздействия на хозяйственную конъюнктур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тельство Тетчер последовательно осуществляло перестройку налоговой системы. Уменьшение налогообложения, по ее замыслу, должно поощрять деловую активность, повышать оборачиваемость капитал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Тетчер энергично и решительно ломала сложившуюся в стране систему государственных корпораций. Приватизация обобществленного сектора — один из основных элементов проведенной ею перестройки экономики. В беседах, в том числе и с нашими экономистами, она не раз отмечала негибкость государственных предприятий, их запоздалое реагирование на постоянно меняющиеся потребности рынка. Поскольку эти предприятия, говорила она, состоят на довольстве у государства, у них нет нужды заботиться о выживании. Вместе с тем, Тетчер не раз говорила и о том, что важная задача правительства — создание наиболее благоприятных условий для частного бизнеса, который вправе добиваться повышения прибылей при условии полной ответственности за результаты собственной деятельности. Особенность тетчеровского варианта приватизации — широкая распродажа акций мелким владельцам. Такая линия, отмечала она, позволяет приобщать к философии собственничества массу рядовых англичан, а, значит, в политическом плане —укреплять базу поддержки ими консерватор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Роль в мировой истори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333333"/>
          <w:sz w:val="19"/>
          <w:szCs w:val="19"/>
        </w:rPr>
      </w:pPr>
      <w:r>
        <w:rPr>
          <w:rFonts w:cs="Arial" w:ascii="Arial" w:hAnsi="Arial"/>
          <w:b/>
          <w:color w:val="333333"/>
          <w:sz w:val="19"/>
          <w:szCs w:val="19"/>
        </w:rPr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советско-британских отноше</w:t>
        <w:softHyphen/>
        <w:t>ний — яркий и во многих отношениях едва ли не единствен</w:t>
        <w:softHyphen/>
        <w:t>ный пример того, как можно за сравнительно короткий срок укрепить доверие между двумя государствами. В ходе диалога Москва—Лондон закладывались новые, современные подходы в отношениях между Востоком и Западом. Процесс этот, конеч</w:t>
        <w:softHyphen/>
        <w:t>но же, был очень и очень непростым, ибо в ходе его приходилось преодолевать годами накапливавшиеся взаимные подозрения, не</w:t>
        <w:softHyphen/>
        <w:t xml:space="preserve">доверие и негативные стереотипы восприятия друг друга. 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ной особенностью советско-английского диалога явилось то, что он был сфокусирован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на крупных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облемах, касающихся в первую очередь вопросов войны и мира, разоружения. Это был диалог, в ходе которого стороны излагали свои принципиальные позиции, свое философское видение мира. Тэтчер в этих дискуссиях последовательно отстаивала линию на сохранение британского ядерного оружия, подчеркивая его "миротворческую" роль, за</w:t>
        <w:softHyphen/>
        <w:t>являя, что для британского правительства такое оружие — это, помимо всего прочего, еще и "гарант веса и престижа Англии в мировом сообществе". Горбачев же, как известно, выступал за ликвидацию ядерных арсеналов..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Тэтчер последовательно поддерживала Горбачева в его пла</w:t>
        <w:softHyphen/>
        <w:t>нах реформ и понимала, что эти реформы, какими бы зигзагами они не сопровождались, в целом не идут в сторону укрепления социализма. Она, как уже говорилось, отнюдь не была сторон</w:t>
        <w:softHyphen/>
        <w:t>ником социалистических идей и не скрывала этого ни в публич</w:t>
        <w:softHyphen/>
        <w:t>ных выступлениях, ни в беседах с советским лидером. Она по-прежнему проявляла пристальный интерес к тому, что происхо</w:t>
        <w:softHyphen/>
        <w:t>дило в стране, была хорошо осведомлена о ходе и труд</w:t>
        <w:softHyphen/>
        <w:t>ностях преобразований. Понимала — может лучше, чем иные советские политики, — что рано или поздно эти сдвиги и пре</w:t>
        <w:softHyphen/>
        <w:t xml:space="preserve">образования, нарастающие как кристалл в солевой пробирке, — перебросятся на другие страны Восточной Европы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Личностная оценка политического лидера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Я считаю, что Маргарет Тэтчер — натура властная. Не просто так ведь ее называли «Железной леди». Все свои силы, незаурядный интеллект она отдавала государственной, политической деятельности. Она искусно вела диалоги с сильными натурами на политической сцене, даже если это общение выливается в острый диалог, прин</w:t>
        <w:softHyphen/>
        <w:t>ципиальный спор. После третьей победы на выборах она стремилась к тому, чтобы применить свои силы и опыт в международных отношениях. Она имела огромный опыт общения с государственными деятеля</w:t>
        <w:softHyphen/>
        <w:t xml:space="preserve">ми, видными политиками, считала особо важными упрочение контактов с советским лидером. 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езусловно, она сыграла не маловажную роль в развитии своей страны, а также оставила след в мировой истор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rebuchet MS" w:hAnsi="Trebuchet MS" w:cs="Trebuchet MS"/>
          <w:b/>
          <w:b/>
          <w:color w:val="000000"/>
          <w:sz w:val="22"/>
          <w:szCs w:val="22"/>
        </w:rPr>
      </w:pPr>
      <w:r>
        <w:rPr>
          <w:rFonts w:cs="Trebuchet MS" w:ascii="Trebuchet MS" w:hAnsi="Trebuchet MS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058" w:leader="none"/>
        </w:tabs>
        <w:spacing w:lineRule="auto" w:line="360"/>
        <w:jc w:val="both"/>
        <w:rPr/>
      </w:pPr>
      <w:r>
        <w:rPr/>
        <w:t>5. Список литературы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9194"/>
      </w:tblGrid>
      <w:tr>
        <w:trPr>
          <w:trHeight w:val="252" w:hRule="atLeast"/>
        </w:trPr>
        <w:tc>
          <w:tcPr>
            <w:tcW w:w="473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058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058" w:leader="none"/>
              </w:tabs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2" w:hRule="atLeast"/>
        </w:trPr>
        <w:tc>
          <w:tcPr>
            <w:tcW w:w="4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3058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4" w:type="dxa"/>
            <w:tcBorders/>
          </w:tcPr>
          <w:p>
            <w:pPr>
              <w:pStyle w:val="HTML1"/>
              <w:tabs>
                <w:tab w:val="left" w:pos="142" w:leader="none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В.И. «Маргарет Тетчер: человек и политик». 1991. с. 115-127.</w:t>
            </w:r>
          </w:p>
        </w:tc>
      </w:tr>
      <w:tr>
        <w:trPr>
          <w:trHeight w:val="261" w:hRule="atLeast"/>
        </w:trPr>
        <w:tc>
          <w:tcPr>
            <w:tcW w:w="4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3058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919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058" w:leader="none"/>
              </w:tabs>
              <w:spacing w:lineRule="auto" w:line="360"/>
              <w:jc w:val="both"/>
              <w:rPr/>
            </w:pPr>
            <w:r>
              <w:rPr/>
              <w:t>Маргарет Тэтчер. Женщина у власти: портрет человека и политика. 2005. с. 7-12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058" w:leader="none"/>
              </w:tabs>
              <w:spacing w:lineRule="auto" w:line="360"/>
              <w:jc w:val="both"/>
              <w:rPr/>
            </w:pPr>
            <w:r>
              <w:rPr/>
              <w:t>http://5ke.ru/map_00028443.html</w:t>
            </w:r>
          </w:p>
        </w:tc>
      </w:tr>
      <w:tr>
        <w:trPr>
          <w:trHeight w:val="252" w:hRule="atLeast"/>
        </w:trPr>
        <w:tc>
          <w:tcPr>
            <w:tcW w:w="47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  <w:tab w:val="left" w:pos="3058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  <w:tab w:val="left" w:pos="3058" w:leader="none"/>
              </w:tabs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иография Тэтчер Маргарет. 2006. с. 1-2. http://allpersona.ru/people/10064.html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3058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20"/>
      <w:jc w:val="both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outline/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outline/>
      <w:shadow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38" w:hanging="0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Текст сноски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ind w:firstLine="720"/>
    </w:pPr>
    <w:rPr>
      <w:rFonts w:ascii="TimesDL;Times New Roman" w:hAnsi="TimesDL;Times New Roman" w:cs="TimesDL;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14:00Z</dcterms:created>
  <dc:creator>v</dc:creator>
  <dc:description/>
  <cp:keywords/>
  <dc:language>en-US</dc:language>
  <cp:lastModifiedBy>Mage</cp:lastModifiedBy>
  <cp:lastPrinted>2007-03-26T09:07:00Z</cp:lastPrinted>
  <dcterms:modified xsi:type="dcterms:W3CDTF">2011-10-08T04:14:00Z</dcterms:modified>
  <cp:revision>2</cp:revision>
  <dc:subject/>
  <dc:title>Образец 1</dc:title>
</cp:coreProperties>
</file>