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3"/>
        </w:numPr>
        <w:spacing w:lineRule="auto" w:line="360"/>
        <w:ind w:left="0"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t>Возникновение марксизма</w:t>
      </w:r>
    </w:p>
    <w:p>
      <w:pPr>
        <w:pStyle w:val="Style17"/>
        <w:spacing w:lineRule="auto" w:line="36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XVIII веке в результате эпохи просвещения критика христианства приняла такой мощный характер, что в Европе христианство как информационное оружие практически утратило свою силу. Нужна была новая религия. Оккультные сатанисты решили создать новую структуру для управления процессом создания новой религии. Одним из главных тайных обществ для управления созданием новой религии было тайное общество Иллюминатов. Иллюминаты – организация древняя, истоки её идут от ессеев, а далее к Эхнатону и далее к Люциферу. Но на данном историческом периоде нужна была новая конкретная форма Иллюминатов.</w:t>
      </w:r>
    </w:p>
    <w:p>
      <w:pPr>
        <w:pStyle w:val="Style17"/>
        <w:spacing w:lineRule="auto" w:line="360"/>
        <w:ind w:firstLine="709"/>
        <w:jc w:val="both"/>
        <w:rPr/>
      </w:pPr>
      <w:r>
        <w:rPr>
          <w:rFonts w:cs="Times New Roman" w:ascii="Times New Roman" w:hAnsi="Times New Roman"/>
          <w:color w:val="000000"/>
          <w:sz w:val="28"/>
          <w:szCs w:val="24"/>
        </w:rPr>
        <w:t>1 мая 1776 г. иудеем Адамом Вайсхауптом, иезуитским священником и профессором церковного права в Баварии, было основано тайное общество Баварских Иллюминатов. Существуют свидетельства, что Вайсхаупт и до этого был связан с тайными обществами.</w:t>
      </w:r>
    </w:p>
    <w:p>
      <w:pPr>
        <w:pStyle w:val="Style17"/>
        <w:spacing w:lineRule="auto" w:line="360"/>
        <w:ind w:firstLine="709"/>
        <w:jc w:val="both"/>
        <w:rPr/>
      </w:pPr>
      <w:r>
        <w:rPr>
          <w:rFonts w:cs="Times New Roman" w:ascii="Times New Roman" w:hAnsi="Times New Roman"/>
          <w:color w:val="000000"/>
          <w:sz w:val="28"/>
          <w:szCs w:val="24"/>
        </w:rPr>
        <w:t>1 мая и сегодня является одним из основных коммунистических праздников – праздник Первомая. Коммунисты объясняют этот праздник потому, что этот день был днем начала так называемой Русской (на самом деле еврейской) революции 1905 г. Однако это никак не отменяет 1 мая как день основания общества Баварских Иллюминатов. А если еще дальше покопаться в истории этого дня, то можно увидеть, что 1 мая – это день Люцифера.</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рганизация Вайсхаупта быстро росла, особенно в университетской среде. Вайсхаупт писал: «Я никогда не думал, что стану основателем новой религии… Вот наша тайна. Помните, что цель оправдывает средства… Великая сила нашего ордена состоит в его маскировке: никогда и нигде не допускайте, чтобы он выступал под своим именем, но всегда под другим именем и видом деятельности». Убийство, грабеж, войны – всё, что угодно, становится приемлемым образом действий для правоверного сторонника новой религии.</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ста Уэбстер, одна из самых значительных исследователей Иллюминатов, подытожила их цели следующим образом:</w:t>
      </w:r>
    </w:p>
    <w:p>
      <w:pPr>
        <w:pStyle w:val="Style17"/>
        <w:numPr>
          <w:ilvl w:val="0"/>
          <w:numId w:val="2"/>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ничтожение монархии и всех организованных правительств;</w:t>
      </w:r>
    </w:p>
    <w:p>
      <w:pPr>
        <w:pStyle w:val="Style17"/>
        <w:numPr>
          <w:ilvl w:val="0"/>
          <w:numId w:val="2"/>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ничтожение частной собственности;</w:t>
      </w:r>
    </w:p>
    <w:p>
      <w:pPr>
        <w:pStyle w:val="Style17"/>
        <w:numPr>
          <w:ilvl w:val="0"/>
          <w:numId w:val="2"/>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ничтожение патриотизма (национализма);</w:t>
      </w:r>
    </w:p>
    <w:p>
      <w:pPr>
        <w:pStyle w:val="Style17"/>
        <w:numPr>
          <w:ilvl w:val="0"/>
          <w:numId w:val="2"/>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ничтожение семьи (то есть брака и всех нравственных устоев, введение общественного образования детей;</w:t>
      </w:r>
    </w:p>
    <w:p>
      <w:pPr>
        <w:pStyle w:val="Style17"/>
        <w:numPr>
          <w:ilvl w:val="0"/>
          <w:numId w:val="2"/>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ничтожение всех религий.</w:t>
      </w:r>
    </w:p>
    <w:p>
      <w:pPr>
        <w:pStyle w:val="Style17"/>
        <w:spacing w:lineRule="auto" w:line="360"/>
        <w:ind w:firstLine="709"/>
        <w:jc w:val="both"/>
        <w:rPr/>
      </w:pPr>
      <w:r>
        <w:rPr>
          <w:rFonts w:cs="Times New Roman" w:ascii="Times New Roman" w:hAnsi="Times New Roman"/>
          <w:color w:val="000000"/>
          <w:sz w:val="28"/>
          <w:szCs w:val="24"/>
        </w:rPr>
        <w:t>В 1777 г. Вайсхаупт был посвящен в масонский орден в Мюнхене (ложа Доброго намерения).</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айсхаупт был выдающимся организатором и, если посмотреть на принципы и методы его подпольной организации, то он предстает перед нами как прямой предшественник Ленина. В качестве псевдонима Вайсхаупт выбрал себе имя римского Спартака.</w:t>
      </w:r>
    </w:p>
    <w:p>
      <w:pPr>
        <w:pStyle w:val="Style17"/>
        <w:spacing w:lineRule="auto" w:line="360"/>
        <w:ind w:firstLine="709"/>
        <w:jc w:val="both"/>
        <w:rPr/>
      </w:pPr>
      <w:r>
        <w:rPr>
          <w:rFonts w:cs="Times New Roman" w:ascii="Times New Roman" w:hAnsi="Times New Roman"/>
          <w:color w:val="000000"/>
          <w:sz w:val="28"/>
          <w:szCs w:val="24"/>
        </w:rPr>
        <w:t>Несмотря на тайность Иллюминатов, в 1783 г. правительство Баварии раскрыло намерения Иллюминатов и запретило орден. Члены организации бежали от преследований, основывая новые общества по всей Европе и Америке. Стремясь к реализации своих целей, Иллюминаты являлись подлинными организаторами многих революций.</w:t>
      </w:r>
    </w:p>
    <w:p>
      <w:pPr>
        <w:pStyle w:val="Style17"/>
        <w:spacing w:lineRule="auto" w:line="360"/>
        <w:ind w:firstLine="709"/>
        <w:jc w:val="both"/>
        <w:rPr/>
      </w:pPr>
      <w:r>
        <w:rPr>
          <w:rFonts w:cs="Times New Roman" w:ascii="Times New Roman" w:hAnsi="Times New Roman"/>
          <w:color w:val="000000"/>
          <w:sz w:val="28"/>
          <w:szCs w:val="24"/>
        </w:rPr>
        <w:t>В 1789 г. они организовали Французскую революцию. Французская революция была для народа обманом. Басня о том, что Французская революция была якобы неудержимым восстанием народа, распространялась купленными на деньги этого тайного общества «историками». На деньги этого же общества были наняты наемные разбойники с юга Франции, которые и делали эту революцию, а никак не парижане.</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ллюминаты всегда подбирали кадры, которыми можно было бы управлять в своих целях. Со временем одним из таких кадров оказался Карл Маркс.</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аркс был не только евреем, но и потомком раввинов. В юности Маркс верил в бога. Но за время своего пребывания в университете изменил свои взгляды. Перемена произошла после его вступления в тайную секту, называемую «Церковь Сатаны». В соответствии с традициями секты Маркс отпустил мощную бороду и отрастил длинные волосы.</w:t>
      </w:r>
    </w:p>
    <w:p>
      <w:pPr>
        <w:pStyle w:val="Style17"/>
        <w:spacing w:lineRule="auto" w:line="360"/>
        <w:ind w:firstLine="709"/>
        <w:jc w:val="both"/>
        <w:rPr/>
      </w:pPr>
      <w:r>
        <w:rPr>
          <w:rFonts w:cs="Times New Roman" w:ascii="Times New Roman" w:hAnsi="Times New Roman"/>
          <w:color w:val="000000"/>
          <w:sz w:val="28"/>
          <w:szCs w:val="24"/>
        </w:rPr>
        <w:t>В 1846 г. Маркс и Энгельс вступили в группу, называвшуюся «Союз Коммунистов», которая возникла из организации, известной как «Союз Справедливых». А этот Союз, в свою очередь, являлся ответвлением парижского «Союза Отверженных», основанным немецкими эмигрантами в Париже. Эти эмигранты были из Иллюминатов.</w:t>
      </w:r>
    </w:p>
    <w:p>
      <w:pPr>
        <w:pStyle w:val="Style17"/>
        <w:spacing w:lineRule="auto" w:line="360"/>
        <w:ind w:firstLine="709"/>
        <w:jc w:val="both"/>
        <w:rPr/>
      </w:pPr>
      <w:r>
        <w:rPr>
          <w:rFonts w:cs="Times New Roman" w:ascii="Times New Roman" w:hAnsi="Times New Roman"/>
          <w:color w:val="000000"/>
          <w:sz w:val="28"/>
          <w:szCs w:val="24"/>
        </w:rPr>
        <w:t>На втором конгрессе «Союза Коммунистов» Маркс и Энгельс были выбраны для написания Манифеста коммунистической партии. При написании этого документа Маркс и Энгельс столкнулись с затруднениями. Это вынудило ЦК Союза известить их в резкой форме, что если Манифест не будет готов к 1 февраля 1848 г., то в их отношении будут приняты меры. Им предложили взять за основу, вышедшую 5 лет назад книгу Теодора Дезами «Кодекс общности», откуда они и передрали основные идеи Манифеста компартии. А сам Теодор Дезами свои премудрости заимствовал у Иллюминатов.</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чему вожди «Союза Коммунистов» так гнали Маркса и Энгельса и требовали готовности документа именно к 1 февраля? Потому что были уже запланированы «самопроизвольные» революции для всей Европы. И они должны были «самопроизвольно» вспыхнуть по уже намеченному расписанию.</w:t>
      </w:r>
    </w:p>
    <w:p>
      <w:pPr>
        <w:pStyle w:val="Style17"/>
        <w:spacing w:lineRule="auto" w:line="360"/>
        <w:ind w:firstLine="709"/>
        <w:jc w:val="both"/>
        <w:rPr/>
      </w:pPr>
      <w:r>
        <w:rPr>
          <w:rFonts w:cs="Times New Roman" w:ascii="Times New Roman" w:hAnsi="Times New Roman"/>
          <w:color w:val="000000"/>
          <w:sz w:val="28"/>
          <w:szCs w:val="24"/>
        </w:rPr>
        <w:t>Эти спланированные «самопроизвольные» революции начались: 24 февраля 1848 г. в Париже, 1 марта в Бадене, 7 – 8 марта в Берлине, 12 – 15 марта в Вене, 13 марта в Парме, 18 – 22 марта в Венеции, 10 апреля в Лондоне, 7 мая в Испании, 15 мая в Неаполе, 12 июня в Праге, 27 – 30 июля в Хорватии. Точно так же 64 бунта в этот год «самопроизвольно вспыхнули» по всей России.</w:t>
      </w:r>
    </w:p>
    <w:p>
      <w:pPr>
        <w:pStyle w:val="Style17"/>
        <w:spacing w:lineRule="auto" w:line="360"/>
        <w:ind w:firstLine="709"/>
        <w:jc w:val="both"/>
        <w:rPr/>
      </w:pPr>
      <w:r>
        <w:rPr>
          <w:rFonts w:cs="Times New Roman" w:ascii="Times New Roman" w:hAnsi="Times New Roman"/>
          <w:color w:val="000000"/>
          <w:sz w:val="28"/>
          <w:szCs w:val="24"/>
        </w:rPr>
        <w:t>Таким образом, Манифест компартии был издан 1 февраля 1848 г. в Лондоне как объяснение причин уже спланированных революций. К счастью для народов Европы, почти все эти революции провалились.</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посмотреть на Манифест Маркса и Энгельса, то легко увидеть, что все принципы Иллюминатов полностью вошли в этот документ:</w:t>
      </w:r>
    </w:p>
    <w:p>
      <w:pPr>
        <w:pStyle w:val="Style17"/>
        <w:spacing w:lineRule="auto" w:line="360"/>
        <w:ind w:firstLine="709"/>
        <w:jc w:val="both"/>
        <w:rPr/>
      </w:pPr>
      <w:r>
        <w:rPr>
          <w:rFonts w:cs="Times New Roman" w:ascii="Times New Roman" w:hAnsi="Times New Roman"/>
          <w:color w:val="000000"/>
          <w:sz w:val="28"/>
          <w:szCs w:val="24"/>
        </w:rPr>
        <w:t>1.</w:t>
        <w:tab/>
        <w:t>Уничтожение организованного правительства («Ниспровержение господства буржуазии, завоевание пролетариатом политической власти»;</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w:t>
        <w:tab/>
        <w:t>Уничтожение частной собственности;</w:t>
      </w:r>
    </w:p>
    <w:p>
      <w:pPr>
        <w:pStyle w:val="Style17"/>
        <w:spacing w:lineRule="auto" w:line="360"/>
        <w:ind w:firstLine="709"/>
        <w:jc w:val="both"/>
        <w:rPr/>
      </w:pPr>
      <w:r>
        <w:rPr>
          <w:rFonts w:cs="Times New Roman" w:ascii="Times New Roman" w:hAnsi="Times New Roman"/>
          <w:color w:val="000000"/>
          <w:sz w:val="28"/>
          <w:szCs w:val="24"/>
        </w:rPr>
        <w:t>3.</w:t>
        <w:tab/>
        <w:t>Уничтожение патриотизма и национализма («Рабочие не имеют отечества»);</w:t>
      </w:r>
    </w:p>
    <w:p>
      <w:pPr>
        <w:pStyle w:val="Style17"/>
        <w:spacing w:lineRule="auto" w:line="360"/>
        <w:ind w:firstLine="709"/>
        <w:jc w:val="both"/>
        <w:rPr/>
      </w:pPr>
      <w:r>
        <w:rPr>
          <w:rFonts w:cs="Times New Roman" w:ascii="Times New Roman" w:hAnsi="Times New Roman"/>
          <w:color w:val="000000"/>
          <w:sz w:val="28"/>
          <w:szCs w:val="24"/>
        </w:rPr>
        <w:t>4.</w:t>
        <w:tab/>
        <w:t>Уничтожение семьи («Отмена права наследования»; «Буржуазные разглагольствования о семье и воспитании, о нежных отношениях между родителями и детьми внушают тем более отвращения…»; «Коммунистам нет надобности вводить общность жен, она существовала почти всегда… Коммунистам можно было бы сделать упрек разве лишь в том, будто они хотят ввести вместо лицемерно прикрытой общности жен официальную, открытую»);</w:t>
      </w:r>
    </w:p>
    <w:p>
      <w:pPr>
        <w:pStyle w:val="Style17"/>
        <w:spacing w:lineRule="auto" w:line="360"/>
        <w:ind w:firstLine="709"/>
        <w:jc w:val="both"/>
        <w:rPr/>
      </w:pPr>
      <w:r>
        <w:rPr>
          <w:rFonts w:cs="Times New Roman" w:ascii="Times New Roman" w:hAnsi="Times New Roman"/>
          <w:color w:val="000000"/>
          <w:sz w:val="28"/>
          <w:szCs w:val="24"/>
        </w:rPr>
        <w:t>5.</w:t>
        <w:tab/>
        <w:t>Уничтожение религий («Обвинения против коммунизма, выдвигаемые с религиозных, философских и вообще с идеологических точек зрения, не заслуживают подробного рассмотрения»; «Коммунизм отменяет вечные истины, он отменяет религию, нравственность…»)</w:t>
      </w:r>
    </w:p>
    <w:p>
      <w:pPr>
        <w:pStyle w:val="Style17"/>
        <w:spacing w:lineRule="auto" w:line="360"/>
        <w:ind w:firstLine="709"/>
        <w:jc w:val="both"/>
        <w:rPr/>
      </w:pPr>
      <w:r>
        <w:rPr>
          <w:rFonts w:cs="Times New Roman" w:ascii="Times New Roman" w:hAnsi="Times New Roman"/>
          <w:color w:val="000000"/>
          <w:sz w:val="28"/>
          <w:szCs w:val="24"/>
        </w:rPr>
        <w:t>Таким образом, возникло новое учение, которое назвали Марксизмом. В это время происходило обострение социальных и экономических противоречий капитализма породивших потребность в создании научной теории. Карл Маркс и Фридрих Энгельс разрешили задачу следующим образом: они вооружили рабочий класс революционной научной теорией. Возникновение марксизма было подготовлено предшествующим развитием капиталистической экономики, революционного процесса и общественной мысли. Важным этапом развития капиталистической экономики был промышленный переворот, наиболее широко проявившийся впервые десятилетия XIX века. Он ознаменовал небывалое на протяжении всей предыдущей истории ускоренное развитие производственных сил, выразившихся в переходе от мануфактуры к фабричной системе, основанной на широком применении машинной технике. Обусловив утверждение капиталистических производственных отношений. Этот переворот вместе с тем стал основой грядущего их уничтожения. Важной исторической предпосылкой формирования марксистского мировоззрения явилось то обстоятельство, что капитализм одержавший победу над феодализмом в передовых странах Западной Европы, уже показал к тому времени не только свое экономическое преимущество над предшествующим способом производства, но также и противоречивость своего развития все большее нарастание конфликта между трудом и капиталом. Промышленный переворот, осуществившийся вначале в Англии, а затем и в других странах Западной Европы, создал качественно новую основу для развития производственных сил и, следовательно, реальную перспективу резкого увеличения после социальной революции производства материальных благ для трудящихся, и увеличение свободного времени – основы всестороннего развития всех членов будущего свободного от эксплуатации общества. В ходе промышленного переворота рабочий класс впервые выступил на историческую сцену как самостоятельная общественная сила. Широко известное проявление активной революционной роли рабочего класса были в 1831–1834 годах, а также чартистское движение 30–40-х годов в Англии. То обстоятельство, что развитие капитализма в германии в этот период сочеталось с сохранением значительного проявления феодальных отношений, придало этим восстаниям особо важную роль. Это явилось свидетельством того, что в условиях назревавшей в этой стране буржуазно-демократической революции пролетариат становился ее главной движущей силой. Острота классовых противоречий в германии 40-х годов во многом благоприятствовала тому, что революционное пролетарское учение возникло именно в этой стране. Наряду с революционными выступлениями рабочего класса, важнейшее значение в подготовке возникновения марксизма имело происходившее ранее развитие общественной мысли: немецкой классической философии, классической английской политической экономии и французского утопического социализма.</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чение, разработанное Карлом Марксом и Фридрихом Энгельсом, представляло собой целостное мировоззрение, стройную систему философских взглядов. Экономическое учение занимает первостепенное место во всей системе марксистского мировоззрения. И, вполне, закономерным является то обстоятельство, что основной свой научный труд «Капитал» Маркс посвятил политико-экономическому исследованию капиталистического общества. В его работах дано всестороннее научное обоснование исторической роли пролетариата. Подвергнув всестороннему анализу, процесс все большего углубления при капитализме противоречий между производительными силами и производственными отношениями, между общественным характером производства и частнособственническим присвоением их результатов, Маркс обосновал объективную неизбежность социалистической революции.</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7"/>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b/>
          <w:color w:val="000000"/>
          <w:sz w:val="28"/>
          <w:szCs w:val="24"/>
          <w:lang w:eastAsia="ru-RU"/>
        </w:rPr>
        <w:t>2.</w:t>
        <w:tab/>
        <w:t>Марксистская трактовка социализма</w:t>
      </w:r>
    </w:p>
    <w:p>
      <w:pPr>
        <w:pStyle w:val="Style17"/>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Style17"/>
        <w:spacing w:lineRule="auto" w:line="360"/>
        <w:ind w:firstLine="709"/>
        <w:jc w:val="both"/>
        <w:rPr/>
      </w:pPr>
      <w:r>
        <w:rPr>
          <w:rFonts w:cs="Times New Roman" w:ascii="Times New Roman" w:hAnsi="Times New Roman"/>
          <w:color w:val="000000"/>
          <w:sz w:val="28"/>
          <w:szCs w:val="24"/>
          <w:lang w:eastAsia="ru-RU"/>
        </w:rPr>
        <w:t>Представление Маркса о социализме вытекает из его концепции человека. Как уже не раз было показано, соответственно этому представлению социализм не должен быть обществом заорганизованных, автоматизированных индивидов. Подобное общество не стало бы социалистическим, даже если бы у всех его представителей был одинаковый доход и одинаково хорошее питание и одежда. Социализм не может быть обществом, в котором индивид подчинен государству, машинам, бюрократии и т.д. Даже если государство стало бы работодателем в виде абстрактного капиталиста, даже если весь общественный капитал будет сконцентрирован в одних руках (безразлично – одного частного капиталиста, либо одного государственного, общественного капиталиста) – это все равно не будет социализм. Ведь Маркс действительно пишет в «Экономическо-философских рукописях», что не коммунизм, как таковой, является конечной целью человеческого развития.</w:t>
      </w:r>
    </w:p>
    <w:p>
      <w:pPr>
        <w:pStyle w:val="Style17"/>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овершенно очевидно, что целью социализма является человек. Социализм должен создать в обществе такой способ производства и такие организации, в которых человек сможет преодолеть отчуждение от своего продукта, своего труда, окружающих людей и даже от природы, создать условия, в которых человек сможет найти себя и взять мир в свои руки так, чтобы жить в единстве. Социализм был для Маркса (как это формулирует Пауль Тиллих) «восстанием против разрушения любви и социальной реальности».</w:t>
      </w:r>
    </w:p>
    <w:p>
      <w:pPr>
        <w:pStyle w:val="Style17"/>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собенно четко цель социализма сформулирована Марксом в конце третьего тома «Капитала».</w:t>
      </w:r>
    </w:p>
    <w:p>
      <w:pPr>
        <w:pStyle w:val="Style17"/>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Здесь Маркс выделяет все существенные элементы социализма, то есть что человек участвует в производстве, которое объединено, лишено конкуренции; что продукция находится у него под контролем и не превращается в слепого идола, который подчиняет его себе. Такой взгляд категорически исключает возможность считать социализмом такое общество, в котором человек является объектом манипулирования со стороны бюрократии, даже если эта бюрократия правит всей государственной экономикой (а не одним каким-либо предприятием). Это означает, что каждый отдельный человек принимает активное участие в планировании и выполнении планов; это означает, короче говоря, воплощение в жизнь политической и экономической демократии.</w:t>
      </w:r>
    </w:p>
    <w:p>
      <w:pPr>
        <w:pStyle w:val="Style17"/>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Маркс ожидает, что человек не будет чувствовать себя зависимым в таком неотчужденном, свободном обществе, что он будет твердо стоять на собственных ногах и не будет испытывать на себе уродливые отчужденные формы труда, производства и потребления; что человек и впрямь станет творцом своей жизни и, таким образом, сможет начать жить, сделать своим главным занятием жизнь, а не производство средств жизни. Социализм, как таковой, никогда не означал, по Марксу, исполнения желаний жизни, а скорее был условием такого исполнения.</w:t>
      </w:r>
    </w:p>
    <w:p>
      <w:pPr>
        <w:pStyle w:val="Style17"/>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Если человек сможет построить рациональное общество, свободное от отчуждения, то он получит шанс заняться тем, что является подлинной целью жизни, «развитием человеческих сил», которые и можно считать самоцелью: движением к подлинному «царству свободы».</w:t>
      </w:r>
    </w:p>
    <w:p>
      <w:pPr>
        <w:pStyle w:val="Style17"/>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Марксу, человеку, который читал, перечитывал и знал наизусть произведения Эсхила и Шекспира, который постоянно оживлял в себе величайшие творения человеческого духа, ему и в страшном сне не могло присниться, что его идея социализма будет истолкована таким образом, будто его целью является государство сытых, «хорошо одетых рабочих», или же «государство всеобщего блага».</w:t>
      </w:r>
    </w:p>
    <w:p>
      <w:pPr>
        <w:pStyle w:val="Style17"/>
        <w:spacing w:lineRule="auto" w:line="360"/>
        <w:ind w:firstLine="709"/>
        <w:jc w:val="both"/>
        <w:rPr/>
      </w:pPr>
      <w:r>
        <w:rPr>
          <w:rFonts w:cs="Times New Roman" w:ascii="Times New Roman" w:hAnsi="Times New Roman"/>
          <w:color w:val="000000"/>
          <w:sz w:val="28"/>
          <w:szCs w:val="24"/>
          <w:lang w:eastAsia="ru-RU"/>
        </w:rPr>
        <w:t>По мнению Маркса, человек на протяжении многих веков создал такую культуру, освоить которую он сможет лишь тогда, когда получит свободу, когда освободится от оков – и не только от гнета экономической бедности, но и от духовного обнищания, на которое он обречен в мире отчужденного труда.</w:t>
      </w:r>
    </w:p>
    <w:p>
      <w:pPr>
        <w:pStyle w:val="Style17"/>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Марксово видение социализма покоится на вере в человека, в его возможности, которые он уже проявлял не раз в ходе истории. Он рассматривает социализм как условие для свободного развития человеческих творческих способностей, а не как цель самой жизни.</w:t>
      </w:r>
    </w:p>
    <w:p>
      <w:pPr>
        <w:pStyle w:val="Style17"/>
        <w:spacing w:lineRule="auto" w:line="360"/>
        <w:ind w:firstLine="709"/>
        <w:jc w:val="both"/>
        <w:rPr/>
      </w:pPr>
      <w:r>
        <w:rPr>
          <w:rFonts w:cs="Times New Roman" w:ascii="Times New Roman" w:hAnsi="Times New Roman"/>
          <w:color w:val="000000"/>
          <w:sz w:val="28"/>
          <w:szCs w:val="24"/>
          <w:lang w:eastAsia="ru-RU"/>
        </w:rPr>
        <w:t>Для Маркса социализм (или коммунизм) – это не бегство от реального мира, который люди создали путем опредмечивания своих способностей и умений, и не то, что уже утрачено человечеством. Он не отождествляет социализм с убогой простотой прошлого (например, с общиной). Скорее, Маркс предлагает первую зримую актуализацию человеческой природы как некой реальности. Социализм, по Марксу, – это общество, в котором человеческое существо добивается реализации самого себя как «гомо сапиенс» путем преодоления отчуждения. Социализм в не меньшей степени есть создание условий для истинно свободного, разумного, деятельного и независимого человека; социализм есть осуществление мессианской цели – уничтожения идолов.</w:t>
      </w:r>
    </w:p>
    <w:p>
      <w:pPr>
        <w:pStyle w:val="Style17"/>
        <w:spacing w:lineRule="auto" w:line="360"/>
        <w:ind w:firstLine="709"/>
        <w:jc w:val="both"/>
        <w:rPr/>
      </w:pPr>
      <w:r>
        <w:rPr>
          <w:rFonts w:cs="Times New Roman" w:ascii="Times New Roman" w:hAnsi="Times New Roman"/>
          <w:color w:val="000000"/>
          <w:sz w:val="28"/>
          <w:szCs w:val="24"/>
          <w:lang w:eastAsia="ru-RU"/>
        </w:rPr>
        <w:t>Для Маркса свобода была целью социализма, но свобода в гораздо более радикальном смысле, чем это представляют известные нам до сих пор демократии, – свобода в смысле независимости, которая основана на том, что человек сам себе хозяин, твердо стоит на ногах и способен использовать свои силы, проявить себя по отношению к миру как творческое существо, как человек-творец, созидатель. С точки зрения Маркса, человек по сути своей настолько пронизан свободой, что она сама реализуется в его противниках. Никто никогда не выступает против свободы вообще, в крайнем случае – против свободы других людей. И поэтому во все времена люди знали, что такое свобода, только в какую-то эпоху ее считали особой привилегией, а затем стали рассматривать как универсальное право человека.</w:t>
      </w:r>
    </w:p>
    <w:p>
      <w:pPr>
        <w:pStyle w:val="Style17"/>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оциализм у Маркса – это общество, которое служит человеческим потребностям. Многие могут заметить: разве не этому служит современный капитализм? Разве наши большие экономические объединения не стремятся служить делу удовлетворения человеческих потребностей? А рекламные фирмы, статистические бюро, которые изучают мотивы, спрос и предложения? Фактически Марксову концепцию социализма можно понять лишь при условии уяснения той границы, которую Маркс проводил между естественными, истинными потребностями людей и потребностями синтетическими, искусственными. Истинные потребности человека коренятся в его природе: это такие потребности, удовлетворение которых необходимо для реализации человека как такового, его человеческой сущности…</w:t>
      </w:r>
    </w:p>
    <w:p>
      <w:pPr>
        <w:pStyle w:val="Style17"/>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нимание Марксом сущности человека лучше всего иллюстрирует его рассуждение о деньгах и их извращающей силе в мире отчуждения.</w:t>
      </w:r>
    </w:p>
    <w:p>
      <w:pPr>
        <w:pStyle w:val="Style17"/>
        <w:spacing w:lineRule="auto" w:line="360"/>
        <w:ind w:firstLine="709"/>
        <w:jc w:val="both"/>
        <w:rPr/>
      </w:pPr>
      <w:r>
        <w:rPr>
          <w:rFonts w:cs="Times New Roman" w:ascii="Times New Roman" w:hAnsi="Times New Roman"/>
          <w:color w:val="000000"/>
          <w:sz w:val="28"/>
          <w:szCs w:val="24"/>
          <w:lang w:eastAsia="ru-RU"/>
        </w:rPr>
        <w:t>Разграничение истинных и ложных потребностей Маркс делает на основе анализа особого понятия «человеческой природы». Дело в том, что субъективно каждый человек даже ложные свои потребности ощущает как совершенно неотложные; и с субъективной точки зрения не существует критерия отличия истинных потребностей от ложных. (На современном языке это бы звучало как разграничение здоровых и невротических потребностей.) Более того, нередко человек сознает лишь свои ложные потребности и не сознает истинных. И это как раз входит в круг задач психоаналитика: разбудить пациента и заставить его самого понять, где истинные его потребности, а где – иллюзорные.</w:t>
      </w:r>
    </w:p>
    <w:p>
      <w:pPr>
        <w:pStyle w:val="Style17"/>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ажнейшей целью социализма, по Марксу, является осознание истинных человеческих потребностей и их удовлетворение; а это станет возможно лишь тогда, когда производство будет служить человеку, а капитал перестанет спекулировать на иллюзорных потребностях человека.</w:t>
      </w:r>
    </w:p>
    <w:p>
      <w:pPr>
        <w:pStyle w:val="Style17"/>
        <w:spacing w:lineRule="auto" w:line="360"/>
        <w:ind w:firstLine="709"/>
        <w:jc w:val="both"/>
        <w:rPr/>
      </w:pPr>
      <w:r>
        <w:rPr>
          <w:rFonts w:cs="Times New Roman" w:ascii="Times New Roman" w:hAnsi="Times New Roman"/>
          <w:color w:val="000000"/>
          <w:sz w:val="28"/>
          <w:szCs w:val="24"/>
          <w:lang w:eastAsia="ru-RU"/>
        </w:rPr>
        <w:t>Марксова идея социализма совершенно тождественна экзистенциалистскому протесту против отчуждения. Если Олдос Хаксли говорит, что «большинство наших мероприятий в экономической, социальной и международной сфере… покоится на организованном безлюбии (отсутствии любви)», то социализм Маркса – это протест против такого «безлюбия», против эксплуатации человека человеком, против потребительски-губительного отношения к природе, истощения естественных богатств в ущерб большинству сегодняшних и еще больше грядущих поколений. Неотчужденный человек, который и является целью социализма, – это не тот, кто «овладевает» природой, господствует над ней, а тот, кто выступает в единстве с ней; это тот, кто даже к вещам (предметам) относится по-доброму, ибо он в процессе труда вкладывает в них душу, и они «живут» для него.</w:t>
      </w:r>
    </w:p>
    <w:p>
      <w:pPr>
        <w:pStyle w:val="Style17"/>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е означает ли это, что социализм Маркса имеет много общего со всеми великими гуманистическими религиями мира? Пожалуй, в этом что-то есть: учение Маркса, как и Гегеля и многих других мыслителей, предусматривает осуществление самых глубинных человеческих порывов и стремлений, только в данном случае забота о душе человека была выражена не теологическим, а философским языком.</w:t>
      </w:r>
    </w:p>
    <w:p>
      <w:pPr>
        <w:pStyle w:val="Style17"/>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Маркс боролся против религии постольку, поскольку она является формой отчуждения и не служит удовлетворению истинных потребностей человека. Марксова борьба против Бога на самом деле была борьбой против кумиров, идолов. Еще в юности он написал как эпиграф к своей диссертации следующие слова: «Не тот безбожник, кто презирает богов толпы, а тот, кто приписывает богам идеи толпы (массы)».</w:t>
      </w:r>
    </w:p>
    <w:p>
      <w:pPr>
        <w:pStyle w:val="Style17"/>
        <w:spacing w:lineRule="auto" w:line="360"/>
        <w:ind w:firstLine="709"/>
        <w:jc w:val="both"/>
        <w:rPr/>
      </w:pPr>
      <w:r>
        <w:rPr>
          <w:rFonts w:cs="Times New Roman" w:ascii="Times New Roman" w:hAnsi="Times New Roman"/>
          <w:color w:val="000000"/>
          <w:sz w:val="28"/>
          <w:szCs w:val="24"/>
          <w:lang w:eastAsia="ru-RU"/>
        </w:rPr>
        <w:t>Атеизм Маркса – это наиболее прогрессивная форма рациональной мистики. Маркса обвиняют в безбожии, а он стоит ближе к Мейстеру Экхарту или дзен-буддизму, чем большинство борцов за Церковь и Бога. Собственно человеческие способности – это способность понимать и способность любить. Истоки такого взгляда на человека восходят к ветхозаветным пророкам: греки (эллины) и римляне (Зенон, Сенека, Цицерон) считали равноправие людей естественным правом. Христианство создало некий эрзац справедливого общества. Схоласты же, наоборот, видели на стороне государства естественное право. В Реформации есть более радикальные взгляды. После Реформации большинство мессианских мыслителей выражали свои идеи не в религиозных, а в философских и социологических настроениях.</w:t>
      </w:r>
    </w:p>
    <w:p>
      <w:pPr>
        <w:pStyle w:val="Style17"/>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освенно это проявляется в великих утопиях эпохи Ренессанса, в философии Просвещения и у идеологов французской и английской революции, а самую законченную форму эти идеи приобретают в Марксовом понятии социализма…</w:t>
      </w:r>
    </w:p>
    <w:p>
      <w:pPr>
        <w:pStyle w:val="Style17"/>
        <w:spacing w:lineRule="auto" w:line="360"/>
        <w:ind w:firstLine="709"/>
        <w:jc w:val="both"/>
        <w:rPr/>
      </w:pPr>
      <w:r>
        <w:rPr>
          <w:rFonts w:cs="Times New Roman" w:ascii="Times New Roman" w:hAnsi="Times New Roman"/>
          <w:color w:val="000000"/>
          <w:sz w:val="28"/>
          <w:szCs w:val="24"/>
          <w:lang w:eastAsia="ru-RU"/>
        </w:rPr>
        <w:t>Нет сомнения, что на Маркса серьезное влияние оказали философы-просветители, и особенно Спиноза, Гете и Гегель, а через них косвенно и христианские мыслители. Ведь христианских мыслителей XIII в., просветителей XVIII в. и социалистов XIX в. объединяет одна общая идея о том, что государство (общество) не должно и не может быть отгорожено от духовных ценностей: политические и моральные ценности должны быть в нераздельном единстве. Эта идея получила выражение в светских набросках эпохи Возрождения (Макиавелли) и была вновь подхвачена секуляризмом современного государства. Складывается впечатление, что на Западе человек, попав под влияние грандиозных материальных достижений и упоенный освоением новых земель и расцветом итальянских городов (на севере Италии), без оглядки подчинился этим новым силам (которые созданы им самим). И то же самое повторилось вновь в эпоху первой и второй промышленных революций.</w:t>
      </w:r>
    </w:p>
    <w:p>
      <w:pPr>
        <w:pStyle w:val="Style17"/>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о это развитие было осложнено присутствием еще одного фактора. Когда государству или обществу предначертано служить осуществлению некоторых духовных ценностей, то возникает опасность, что какой-нибудь высший авторитет начнет приказывать человеку и принуждать его к определенному стилю мышления и поведения. Осуществление определенных объективных ценностей в социальной жизни имеет тенденцию вызывать к жизни авторитарные формы суждений.</w:t>
      </w:r>
    </w:p>
    <w:p>
      <w:pPr>
        <w:pStyle w:val="Style17"/>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уховным авторитетом средневековья была католическая церковь, с которой вступил в борьбу протестантизм, поначалу обещая большие свободы для индивида лишь затем, чтобы позднее сделать феодальное государство (князя) беспрекословным и произвольным господином над душами людей.</w:t>
      </w:r>
    </w:p>
    <w:p>
      <w:pPr>
        <w:pStyle w:val="Style17"/>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вижение протеста против авторитета феодала опять осуществляется именем нации, и некоторое время казалось, что национальное государство несет людям свободу. Но капиталистическое государство очень скоро решительно и целеустремленно стало защищать материальные интересы владельцев капитала, следствием чего явилась эксплуатация большинства населения.</w:t>
      </w:r>
    </w:p>
    <w:p>
      <w:pPr>
        <w:pStyle w:val="Style17"/>
        <w:spacing w:lineRule="auto" w:line="360"/>
        <w:ind w:firstLine="709"/>
        <w:jc w:val="both"/>
        <w:rPr/>
      </w:pPr>
      <w:r>
        <w:rPr>
          <w:rFonts w:cs="Times New Roman" w:ascii="Times New Roman" w:hAnsi="Times New Roman"/>
          <w:color w:val="000000"/>
          <w:sz w:val="28"/>
          <w:szCs w:val="24"/>
          <w:lang w:eastAsia="ru-RU"/>
        </w:rPr>
        <w:t>Определенные классы выступили с протестом против этой новой формы авторитарной власти и настаивали на сохранении свободы индивида от вмешательства светских авторитетов. Это требование либералов было направлено на сохранение «свободы от»… но одновременно оно приводило к требованию отказа государства и общества от всякой попытки осуществить «свободу для»… то есть либералы требовали не только отделения церкви от государства, но и того, чтобы государство отказалось от своей задачи способствовать внедрению определенных нравственных ценностей и норм; по их мнению, это было частным делом индивидов.</w:t>
      </w:r>
    </w:p>
    <w:p>
      <w:pPr>
        <w:pStyle w:val="Style17"/>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оциализм (в марксистской и других формах) полностью вернулся к идее «хорошего общества», как предпосылки для реализации духовных потребностей индивида. Он был настроен антиавторитарно (как в отношении государства, так и в отношении церкви) и предусматривал такую цель, как исчезновение государства и построение общества, состоящего из свободно и добровольно объединившихся индивидов. Его целью было такое переустройство общества, на основе которого мог осуществиться подлинный возврат человека к себе самому; то есть создание общества без всяких авторитарных сил, способных ограничить развитие творческого духа людей,</w:t>
      </w:r>
    </w:p>
    <w:p>
      <w:pPr>
        <w:pStyle w:val="Style17"/>
        <w:spacing w:lineRule="auto" w:line="360"/>
        <w:ind w:firstLine="709"/>
        <w:jc w:val="both"/>
        <w:rPr/>
      </w:pPr>
      <w:r>
        <w:rPr>
          <w:rFonts w:cs="Times New Roman" w:ascii="Times New Roman" w:hAnsi="Times New Roman"/>
          <w:color w:val="000000"/>
          <w:sz w:val="28"/>
          <w:szCs w:val="24"/>
          <w:lang w:eastAsia="ru-RU"/>
        </w:rPr>
        <w:t>Таким образом, марксистский социализм является наследником протестантской этики, христиански-хилиастского сектантства, томизма возрожденцев и просветителей XVIII в.</w:t>
      </w:r>
    </w:p>
    <w:p>
      <w:pPr>
        <w:pStyle w:val="Style17"/>
        <w:spacing w:lineRule="auto" w:line="360"/>
        <w:ind w:firstLine="709"/>
        <w:jc w:val="both"/>
        <w:rPr/>
      </w:pPr>
      <w:r>
        <w:rPr>
          <w:rFonts w:cs="Times New Roman" w:ascii="Times New Roman" w:hAnsi="Times New Roman"/>
          <w:color w:val="000000"/>
          <w:sz w:val="28"/>
          <w:szCs w:val="24"/>
          <w:lang w:eastAsia="ru-RU"/>
        </w:rPr>
        <w:t>Это синтез пророчески-христианской мечты об обществе такого уровня, в котором осуществится идея личной свободы, в котором произойдет подлинная духовная реализация человека. Социализм – враг церкви, ибо она ограничивает силы разума; он – враг либерализма, ибо тот отделяет друг от друга общество и моральные ценности. Он – враг сталинизма и хрущевизма из-за их авторитарности и также из-за их наплевательского отношения к человеческим ценностям.</w:t>
      </w:r>
    </w:p>
    <w:p>
      <w:pPr>
        <w:pStyle w:val="Style17"/>
        <w:spacing w:lineRule="auto" w:line="360"/>
        <w:ind w:firstLine="709"/>
        <w:jc w:val="both"/>
        <w:rPr/>
      </w:pPr>
      <w:r>
        <w:rPr>
          <w:rFonts w:cs="Times New Roman" w:ascii="Times New Roman" w:hAnsi="Times New Roman"/>
          <w:color w:val="000000"/>
          <w:sz w:val="28"/>
          <w:szCs w:val="24"/>
          <w:lang w:eastAsia="ru-RU"/>
        </w:rPr>
        <w:t>Социализм – это отмена человеческого самоотчуждения, возврат человека к его подлинно человеческой сущности. Он есть истинное разрешение противоречия между человеком и природой, человеком и другими людьми, это разрешение спора, противоречия между сущностью и существованием, между опредмечиванием и распредмечиванием, между свободой и необходимостью, между человеческим индивидом и родом человеческим. Это и есть разгадка тайны истории. Мысль о связи между мессианским пророчеством и Марксовым социализмом подчеркивается многими авторами.</w:t>
      </w:r>
    </w:p>
    <w:p>
      <w:pPr>
        <w:pStyle w:val="Style17"/>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ля Маркса социализм означал общественный порядок, который позволит осуществить возврат человека к себе самому, единство сущности и существования, преодоление разрыва и антагонизма между субъектом и объектом, которое приведет к очеловечению природы. Это будет мир, в котором человек не будет чужим среди чужих, а будет чувствовать себя как свой среди своих.</w:t>
      </w:r>
    </w:p>
    <w:p>
      <w:pPr>
        <w:pStyle w:val="Style17"/>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Style17"/>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b/>
          <w:color w:val="000000"/>
          <w:sz w:val="28"/>
          <w:szCs w:val="24"/>
          <w:lang w:eastAsia="ru-RU"/>
        </w:rPr>
        <w:t>3.</w:t>
        <w:tab/>
        <w:t>Ленинская концепция социализма</w:t>
      </w:r>
    </w:p>
    <w:p>
      <w:pPr>
        <w:pStyle w:val="Style17"/>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Style17"/>
        <w:spacing w:lineRule="auto" w:line="360"/>
        <w:ind w:firstLine="709"/>
        <w:jc w:val="both"/>
        <w:rPr/>
      </w:pPr>
      <w:r>
        <w:rPr>
          <w:rFonts w:cs="Times New Roman" w:ascii="Times New Roman" w:hAnsi="Times New Roman"/>
          <w:color w:val="000000"/>
          <w:sz w:val="28"/>
          <w:szCs w:val="24"/>
        </w:rPr>
        <w:t>Взгляды В.И. Ленина на социализм и пути его созидания многогранны и динамичны. Они развивались в соответствии с ходом самих общественных процессов в России и во всем мире, давали ответы на новые вопросы, выдвигавшиеся жизнью перед партией большевиков. Особенно интенсивно происходило это развитие после Октябрьской революции, на основе обобщения опыта первых лет строительства социалистического общества. В последних письмах и статьях В.И. Ленина сформулирован ряд принципиально новых идей, означающих «коренную перемену всей точки зрения нашей на социализм».</w:t>
      </w:r>
    </w:p>
    <w:p>
      <w:pPr>
        <w:pStyle w:val="Style17"/>
        <w:spacing w:lineRule="auto" w:line="360"/>
        <w:ind w:firstLine="709"/>
        <w:jc w:val="both"/>
        <w:rPr/>
      </w:pPr>
      <w:r>
        <w:rPr>
          <w:rFonts w:cs="Times New Roman" w:ascii="Times New Roman" w:hAnsi="Times New Roman"/>
          <w:color w:val="000000"/>
          <w:sz w:val="28"/>
          <w:szCs w:val="24"/>
          <w:lang w:eastAsia="ru-RU"/>
        </w:rPr>
        <w:t>Для В.И. Ленина, особенно после победы социалистической революции, главным стало рассматривать социализм как системную целостность, проходящую многие длительные периоды, ступени, этапы своего развития, характеризующиеся определенным своеобразием и особенностями. В.И. Ленин определил основные ступени и этапы движения к социализму. Сам же социализм как качественное состояние, по его мнению, будет выступать как полный, развитой и цельный социализм. Полным в смысле реализации всех сущностных социалистических черт и потенций, развитым как достигшим собственной зрелости и вполне освободившимся от негативных традиций и черт капитализма, целостным в смысле достижения всестороннего, комплексного развития в единстве всех сторон общественной жизни и высокого качественного состояния социалистического общества как целого.</w:t>
      </w:r>
    </w:p>
    <w:p>
      <w:pPr>
        <w:pStyle w:val="Style17"/>
        <w:spacing w:lineRule="auto" w:line="360"/>
        <w:ind w:firstLine="709"/>
        <w:jc w:val="both"/>
        <w:rPr/>
      </w:pPr>
      <w:r>
        <w:rPr>
          <w:rFonts w:cs="Times New Roman" w:ascii="Times New Roman" w:hAnsi="Times New Roman"/>
          <w:color w:val="000000"/>
          <w:sz w:val="28"/>
          <w:szCs w:val="24"/>
          <w:lang w:eastAsia="ru-RU"/>
        </w:rPr>
        <w:t>Все эти ступени были для В.И. Ленина делом отдаленного будущего, ибо сам переходный период к социализму, когда происходит его становление, при благоприятных условиях он определял в 20–40 лет и больше, в результате чего общество развивается, как собственно социалистическое, двигаясь к полному, развитому и целостному состоянию. Это путь от становящегося социализма к победившему социализму, и к новым ступеням его саморазвития.</w:t>
      </w:r>
    </w:p>
    <w:p>
      <w:pPr>
        <w:pStyle w:val="Style17"/>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Урок в том, что из-за разрыва между реальным конкретным состоянием социализма и его искаженным опережающим образом, при большом забегании вперед, социализм в конкретных условиях выдавался партийным руководством не за то, чем он был на этот момент на самом деле. О нем, из-за желания рапортовать об успешном продвижении вперед, говорилось то, чего не было в реальности. Фраза заменяла дело, мифы и иллюзии подменяли строгий научный анализ.</w:t>
      </w:r>
    </w:p>
    <w:p>
      <w:pPr>
        <w:pStyle w:val="Style17"/>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оциализм может успешно развиваться, когда в отношении него проводится реальная политика, без неоправданных забеганий вперед и без отставаний от насущных и назревших задач.</w:t>
      </w:r>
    </w:p>
    <w:p>
      <w:pPr>
        <w:pStyle w:val="Style17"/>
        <w:spacing w:lineRule="auto" w:line="360"/>
        <w:ind w:firstLine="709"/>
        <w:jc w:val="both"/>
        <w:rPr/>
      </w:pPr>
      <w:r>
        <w:rPr>
          <w:rFonts w:cs="Times New Roman" w:ascii="Times New Roman" w:hAnsi="Times New Roman"/>
          <w:color w:val="000000"/>
          <w:sz w:val="28"/>
          <w:szCs w:val="24"/>
          <w:lang w:eastAsia="ru-RU"/>
        </w:rPr>
        <w:t>Всемирно-глобальный, универсальный ленинский подход к социализму. В.И. Ленин, вслед за К. Марксом и Ф. Энгельсом, постоянно рассматривал социализм как явление всемирной истории, в контексте общих тенденций развития человечества. Более того – именно самых передовых, наиболее прогрессивных тенденций бытия и восхождения человечества. Это выражалось в трех главных взаимосвязанных понятиях: прогресс цивилизации, народа и народов, человека. В этом смысл и суть всемирного общечеловеческого прогресса.</w:t>
      </w:r>
    </w:p>
    <w:p>
      <w:pPr>
        <w:pStyle w:val="Style17"/>
        <w:spacing w:lineRule="auto" w:line="360"/>
        <w:ind w:firstLine="709"/>
        <w:jc w:val="both"/>
        <w:rPr/>
      </w:pPr>
      <w:r>
        <w:rPr>
          <w:rFonts w:cs="Times New Roman" w:ascii="Times New Roman" w:hAnsi="Times New Roman"/>
          <w:color w:val="000000"/>
          <w:sz w:val="28"/>
          <w:szCs w:val="24"/>
          <w:lang w:eastAsia="ru-RU"/>
        </w:rPr>
        <w:t>Будучи культурнейшим и интеллигентнейшим человеком эпохи, хорошо знавшим самые передовые страны того времени (Германию, Англию, Францию и другие), в которых он жил, В.И. Ленин определял задачей социализма максимальное обеспечение роста цивилизации, в том числе путем овладения новейшими достижениями мировой техники, технологии, организации и управления, образования, науки, культуры. Живительные силы социализма – в народе, который является его создателем и творцом. Лишь реально ощущая это, он становится его защитником и гарантом. Не только обобщенный народный субъект, но и каждый личностный субъект является главным смыслом и целью социализма как всесторонне развитая, творческая и свободная личность. Основа многосторонности и неповторимости каждого человеческого индивида – в овладении всеми богатствами культуры, знания, науки, которые выработало человечество. Обеспечение этого – высшая цель и функция социализма.</w:t>
      </w:r>
    </w:p>
    <w:p>
      <w:pPr>
        <w:pStyle w:val="Style17"/>
        <w:spacing w:lineRule="auto" w:line="360"/>
        <w:ind w:firstLine="709"/>
        <w:jc w:val="both"/>
        <w:rPr/>
      </w:pPr>
      <w:r>
        <w:rPr>
          <w:rFonts w:cs="Times New Roman" w:ascii="Times New Roman" w:hAnsi="Times New Roman"/>
          <w:color w:val="000000"/>
          <w:sz w:val="28"/>
          <w:szCs w:val="24"/>
          <w:lang w:eastAsia="ru-RU"/>
        </w:rPr>
        <w:t>Формирование и развитие социализма как комплексного, пропорционального, сбалансированного, системного общественного организма. Во всех своих работах, и особенно в такой выдающейся и программной по вопросам теории и практики социалистического строительства, как «Очередные задачи Советской власти» (апрель 1918 г.), В.И. Ленин выдвигал и отстаивал линию созидания социализма в коренном отличии от диспропорционального, неравномерного, негармоничного развития капитализма (экономика и социальная жизнь, бытовое потребительство и духовно-культурное, нравственное развитие) как внутренне системного, сбалансированного, гармоничного общества. Это единство главных сторон общественной жизни: экономической, социальной, политической, культурной, национально-интернациональной.</w:t>
      </w:r>
    </w:p>
    <w:p>
      <w:pPr>
        <w:pStyle w:val="Style17"/>
        <w:spacing w:lineRule="auto" w:line="360"/>
        <w:ind w:firstLine="709"/>
        <w:jc w:val="both"/>
        <w:rPr/>
      </w:pPr>
      <w:r>
        <w:rPr>
          <w:rFonts w:cs="Times New Roman" w:ascii="Times New Roman" w:hAnsi="Times New Roman"/>
          <w:color w:val="000000"/>
          <w:sz w:val="28"/>
          <w:szCs w:val="24"/>
          <w:lang w:eastAsia="ru-RU"/>
        </w:rPr>
        <w:t>Вырвавшись после революции 1917 г. вперед в создании нового типа политических (власть народа через Советы), социальных (общественная собственность на главные средства производства), национально-интернациональных (дружба и сотрудничество многонациональных и разнонациональных народов) отношений, социалистическая Россия в то же время была еще сильно отсталой в области экономики и культуры. «…Мы, пролетариат России, впереди любой Англии и любой Германии по нашему политическому строю, по силе политической власти рабочих и вместе с тем позади самого отсталого из западноевропейских государств по организации добропорядочного государственного капитализма, по высоте культуры, по степени подготовки к материально-производственному «введению» социализма» писал В.И. Ленин.</w:t>
      </w:r>
    </w:p>
    <w:p>
      <w:pPr>
        <w:pStyle w:val="Style17"/>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этому нужно преодолеть эту общественную диспропорциональность и броситься догонять развитые капиталистические страны, и прежде всего Германию, по уровню их экономического, технико-организационного, культурного прогресса.</w:t>
      </w:r>
    </w:p>
    <w:p>
      <w:pPr>
        <w:pStyle w:val="Style17"/>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Ленинская концепция создания, строительства социализма носила всеобъемлющий, комплексный, широкий и глубинный характер, была подробнейшим и конкретно-детальным образом разработана. Она включала пять основных блоков: экономическое строительство; социальное развитие; политическое, демократическое развитие; идейно-духовное, научно-культурное, нравственное развитие; национальное, межнациональное, интернациональное развитие.</w:t>
      </w:r>
    </w:p>
    <w:p>
      <w:pPr>
        <w:pStyle w:val="Style17"/>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вумя главнейшими факторами, пронизывающими все эти блоки и скрепляющими их в одно целое, были:</w:t>
      </w:r>
    </w:p>
    <w:p>
      <w:pPr>
        <w:pStyle w:val="Style17"/>
        <w:numPr>
          <w:ilvl w:val="0"/>
          <w:numId w:val="4"/>
        </w:numPr>
        <w:spacing w:lineRule="auto" w:line="36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амостоятельное и творческое созидание трудящимися, народом социализма,</w:t>
      </w:r>
    </w:p>
    <w:p>
      <w:pPr>
        <w:pStyle w:val="Style17"/>
        <w:numPr>
          <w:ilvl w:val="0"/>
          <w:numId w:val="4"/>
        </w:numPr>
        <w:spacing w:lineRule="auto" w:line="360"/>
        <w:ind w:left="0" w:firstLine="709"/>
        <w:jc w:val="both"/>
        <w:rPr/>
      </w:pPr>
      <w:r>
        <w:rPr>
          <w:rFonts w:cs="Times New Roman" w:ascii="Times New Roman" w:hAnsi="Times New Roman"/>
          <w:color w:val="000000"/>
          <w:sz w:val="28"/>
          <w:szCs w:val="24"/>
          <w:lang w:eastAsia="ru-RU"/>
        </w:rPr>
        <w:t>труд как основа прогресса общества и главный способ самореализации жизненных потенций человека. Как подчеркивал В.И. Ленин, «напрасно приписывают нам то, что мы хотим насильно ввести социализм… Мы готовы помочь рабочим в осуществлении социализма».</w:t>
      </w:r>
    </w:p>
    <w:p>
      <w:pPr>
        <w:pStyle w:val="Style17"/>
        <w:spacing w:lineRule="auto" w:line="360"/>
        <w:ind w:firstLine="709"/>
        <w:jc w:val="both"/>
        <w:rPr/>
      </w:pPr>
      <w:r>
        <w:rPr>
          <w:rFonts w:cs="Times New Roman" w:ascii="Times New Roman" w:hAnsi="Times New Roman"/>
          <w:color w:val="000000"/>
          <w:sz w:val="28"/>
          <w:szCs w:val="24"/>
          <w:lang w:eastAsia="ru-RU"/>
        </w:rPr>
        <w:t>Труд, и только эффективный труд обеспечивает прогресс общества, цивилизации, народа и человека. Сломав решающую ориентацию на труд, горбачевское и особенно ельцинское «руководство» тем самым разрушило в СССР-России страну, общество, цивилизацию, повернуло на путь деградации народ и человека. При социализме, многократно подчеркивал В.И. Ленин, особенность труда, в отличие от капитализма, в том, что это труд, «работа на себя», это добровольный, сознательный, эффективный, контролируемый и самоуправляемый труд трудящихся как хозяев власти и собственности, а не отчужденных от них, как это случилось, начиная со сталинского периода.</w:t>
      </w:r>
    </w:p>
    <w:p>
      <w:pPr>
        <w:pStyle w:val="Style17"/>
        <w:spacing w:lineRule="auto" w:line="360"/>
        <w:ind w:firstLine="709"/>
        <w:jc w:val="both"/>
        <w:rPr/>
      </w:pPr>
      <w:r>
        <w:rPr>
          <w:rFonts w:cs="Times New Roman" w:ascii="Times New Roman" w:hAnsi="Times New Roman"/>
          <w:color w:val="000000"/>
          <w:sz w:val="28"/>
          <w:szCs w:val="24"/>
          <w:lang w:eastAsia="ru-RU"/>
        </w:rPr>
        <w:t>Конечный смысл и оценка комплексного, гармоничного социалистического общества, строящегося на труде и на самовластии, самоуправлении народа, в том, что это – «лучшее общество», говоря словами В.И. Ленина, по сравнению с предшествующим, капиталистическим. «Мы хотим добиться нового, лучшего устройства общества: в этом новом, лучшем обществе не должно быть ни богатых, ни бедных, все должны принимать участие в работе. Не кучка богатеев, а все трудящиеся должны пользоваться плодами общей работы… Это новое, лучшее общество называется социалистическим обществом». При этом такую оценку обществу должны давать сами трудящиеся, которые, как подчеркнул В.И. Ленин в последнем публичном выступлении 20 ноября 1922 г., сами бы сказали: «Да, это лучше, чем старый строй».</w:t>
      </w:r>
    </w:p>
    <w:p>
      <w:pPr>
        <w:pStyle w:val="Style17"/>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иалектика конкретного, приблизительного воплощения социалистического идеала в социалистическую действительность, примата социалистической практики над социалистической теорией. Это важнейшие положения и выводы марксистской и ленинской философии, марксистско-ленинского революционного учения. Они отражают диалектику абстрактного и конкретного, теоретического и практического, которые есть вещи разные, не совпадающие. Такой подход предохраняет от догматизации и абсолютизации социалистического идеала и социалистической теории и нацеливает на достижение максимальных успехов в практике и в совершенствовании реальной действительности. Но именно социалистической практики, социалистической действительности, не отходящих в главном и решающем от существа социализма, не подменяющих его несоциализмом, антисоциализмом. Главное же и решающее для социализма – социалистическая власть трудящихся, социалистическая общественная собственность на ключевые и определяющие средства производства. В этом вся суть.</w:t>
      </w:r>
    </w:p>
    <w:p>
      <w:pPr>
        <w:pStyle w:val="Style17"/>
        <w:spacing w:lineRule="auto" w:line="360"/>
        <w:ind w:firstLine="709"/>
        <w:jc w:val="both"/>
        <w:rPr/>
      </w:pPr>
      <w:r>
        <w:rPr>
          <w:rFonts w:cs="Times New Roman" w:ascii="Times New Roman" w:hAnsi="Times New Roman"/>
          <w:color w:val="000000"/>
          <w:sz w:val="28"/>
          <w:szCs w:val="24"/>
          <w:lang w:eastAsia="ru-RU"/>
        </w:rPr>
        <w:t>В.И. Ленин писал, что «новое общество опять-таки есть абстракция, которая воплотиться в жизнь не может иначе, как через ряд разнообразных, несовершенных конкретных попыток создать то или иное социалистическое государство».</w:t>
      </w:r>
    </w:p>
    <w:p>
      <w:pPr>
        <w:pStyle w:val="Style17"/>
        <w:spacing w:lineRule="auto" w:line="360"/>
        <w:ind w:firstLine="709"/>
        <w:jc w:val="both"/>
        <w:rPr/>
      </w:pPr>
      <w:r>
        <w:rPr>
          <w:rFonts w:cs="Times New Roman" w:ascii="Times New Roman" w:hAnsi="Times New Roman"/>
          <w:color w:val="000000"/>
          <w:sz w:val="28"/>
          <w:szCs w:val="24"/>
          <w:lang w:eastAsia="ru-RU"/>
        </w:rPr>
        <w:t>Для успеха дела социализма, для обеспечения его беззаветной поддержки массами трудящихся, народом важнейшими являются именно практические достижения, практические дела, а не просто теоретические призывы. По словам В.И. Ленина, «массы поймут и оценят лишь деловую практическую работу, практический успех в хозяйственной и культурной работе».</w:t>
      </w:r>
    </w:p>
    <w:p>
      <w:pPr>
        <w:pStyle w:val="Style17"/>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Style17"/>
        <w:spacing w:lineRule="auto" w:line="36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t>4.</w:t>
        <w:tab/>
        <w:t>Советский опыт построения социалистического государства</w:t>
      </w:r>
    </w:p>
    <w:p>
      <w:pPr>
        <w:pStyle w:val="Style17"/>
        <w:spacing w:lineRule="auto" w:line="36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Style17"/>
        <w:spacing w:lineRule="auto" w:line="360"/>
        <w:ind w:firstLine="709"/>
        <w:jc w:val="both"/>
        <w:rPr/>
      </w:pPr>
      <w:r>
        <w:rPr>
          <w:rFonts w:cs="Times New Roman" w:ascii="Times New Roman" w:hAnsi="Times New Roman"/>
          <w:color w:val="000000"/>
          <w:sz w:val="28"/>
          <w:szCs w:val="24"/>
        </w:rPr>
        <w:t xml:space="preserve">В России в конце </w:t>
      </w:r>
      <w:r>
        <w:rPr>
          <w:rFonts w:cs="Times New Roman" w:ascii="Times New Roman" w:hAnsi="Times New Roman"/>
          <w:color w:val="000000"/>
          <w:sz w:val="28"/>
          <w:szCs w:val="24"/>
          <w:lang w:val="en-US"/>
        </w:rPr>
        <w:t>XIX</w:t>
      </w:r>
      <w:r>
        <w:rPr>
          <w:rFonts w:cs="Times New Roman" w:ascii="Times New Roman" w:hAnsi="Times New Roman"/>
          <w:color w:val="000000"/>
          <w:sz w:val="28"/>
          <w:szCs w:val="24"/>
        </w:rPr>
        <w:t xml:space="preserve"> столетия после отмены крепостного права в результате развития капитализма в деревне началось социальное расслоение, появились зажиточные крестьяне и масса бедноты. Страшный голод гнал крестьян в города, количество которых росло с развитием крупной промышленности и всех отраслей городского хозяйства. Разорение крестьян на селе способствовало росту численности рабочего класса в городах. Но у рабочего в </w:t>
      </w:r>
      <w:r>
        <w:rPr>
          <w:rFonts w:cs="Times New Roman" w:ascii="Times New Roman" w:hAnsi="Times New Roman"/>
          <w:color w:val="000000"/>
          <w:sz w:val="28"/>
          <w:szCs w:val="24"/>
          <w:lang w:val="en-US"/>
        </w:rPr>
        <w:t>XIX</w:t>
      </w:r>
      <w:r>
        <w:rPr>
          <w:rFonts w:cs="Times New Roman" w:ascii="Times New Roman" w:hAnsi="Times New Roman"/>
          <w:color w:val="000000"/>
          <w:sz w:val="28"/>
          <w:szCs w:val="24"/>
        </w:rPr>
        <w:t xml:space="preserve"> веке условия жизни и труда были крайне тяжёлыми. Тяжёлый физический труд при полном отсутствии техники безопасности длился 12–13 часов в сутки. Жилищные условия у многих рабочих были нечеловеческими, в то время как огромная доля жилого фонда приходилась на дворы и особняки богатых людей. Всё это обусловило рост классовой борьбы рабочих за свои права.</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яжёлое материальное положение, нищета и голод, беспощадная эксплуатация, социальное неравенство и, как результат этого, рост классовой борьбы обусловило интерес рабочих к марксизму, к учению, которое объясняло рабочему его положение и позволяло искать выход из него.</w:t>
      </w:r>
    </w:p>
    <w:p>
      <w:pPr>
        <w:pStyle w:val="Style17"/>
        <w:spacing w:lineRule="auto" w:line="360"/>
        <w:ind w:firstLine="709"/>
        <w:jc w:val="both"/>
        <w:rPr/>
      </w:pPr>
      <w:r>
        <w:rPr>
          <w:rFonts w:cs="Times New Roman" w:ascii="Times New Roman" w:hAnsi="Times New Roman"/>
          <w:color w:val="000000"/>
          <w:sz w:val="28"/>
          <w:szCs w:val="24"/>
        </w:rPr>
        <w:t>Чтобы бороться за улучшение своего положения организованно, рабочим нужна была партия. Такая партия была создана В.И. Лениным в 1898 году на основе объединения марксистских кружков, это была Российская социал-демократическая рабочая партия (РСДРП).</w:t>
      </w:r>
    </w:p>
    <w:p>
      <w:pPr>
        <w:pStyle w:val="Style17"/>
        <w:spacing w:lineRule="auto" w:line="360"/>
        <w:ind w:firstLine="709"/>
        <w:jc w:val="both"/>
        <w:rPr/>
      </w:pPr>
      <w:r>
        <w:rPr>
          <w:rFonts w:cs="Times New Roman" w:ascii="Times New Roman" w:hAnsi="Times New Roman"/>
          <w:color w:val="000000"/>
          <w:sz w:val="28"/>
          <w:szCs w:val="24"/>
        </w:rPr>
        <w:t xml:space="preserve">На </w:t>
      </w:r>
      <w:r>
        <w:rPr>
          <w:rFonts w:cs="Times New Roman" w:ascii="Times New Roman" w:hAnsi="Times New Roman"/>
          <w:color w:val="000000"/>
          <w:sz w:val="28"/>
          <w:szCs w:val="24"/>
          <w:lang w:val="en-US"/>
        </w:rPr>
        <w:t>II</w:t>
      </w:r>
      <w:r>
        <w:rPr>
          <w:rFonts w:cs="Times New Roman" w:ascii="Times New Roman" w:hAnsi="Times New Roman"/>
          <w:color w:val="000000"/>
          <w:sz w:val="28"/>
          <w:szCs w:val="24"/>
        </w:rPr>
        <w:t xml:space="preserve"> съезде РСДРП в 1903 году была принята первая Программа Коммунистической партии, состоящей из двух частей. Программа-минимум ставила ближайшей задачей свержение самодержавия и установление демократической республики, которая обеспечила бы введение 8</w:t>
        <w:noBreakHyphen/>
        <w:t>часовго рабочего дня, равноправие всех наций и право их на самоопределение, уничтожение остатков крепостничества в деревне и т.д. Программа-максимум определяла основную задачу партии – свержение капитализма и установление диктатуры пролетариата.</w:t>
      </w:r>
    </w:p>
    <w:p>
      <w:pPr>
        <w:pStyle w:val="Style17"/>
        <w:spacing w:lineRule="auto" w:line="360"/>
        <w:ind w:firstLine="709"/>
        <w:jc w:val="both"/>
        <w:rPr/>
      </w:pPr>
      <w:r>
        <w:rPr>
          <w:rFonts w:cs="Times New Roman" w:ascii="Times New Roman" w:hAnsi="Times New Roman"/>
          <w:color w:val="000000"/>
          <w:sz w:val="28"/>
          <w:szCs w:val="24"/>
        </w:rPr>
        <w:t>1 августа 1914 года началась Первая Мировая война между империалистическими блоками Австро-Германии и Англо-Франции. Так как к этому времени 60–70% богатства России контролировал иностранный капитал, в основном Франции и Англии, то и втянута Россия была в мировую бойню на их стороне.</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йна шла с огромными людскими потерями и резким снижением жизненного уровня. К февралю 1917 года Россия была резко ослаблена, её хозяйство разорено. Войска устали, солдаты стали дезертировать, фронт разваливался, а из тыла шли сообщения о хозяйственной разрухе. Царское правительство оказалось неспособным управлять армией и страной в условиях войны.</w:t>
      </w:r>
    </w:p>
    <w:p>
      <w:pPr>
        <w:pStyle w:val="Style17"/>
        <w:spacing w:lineRule="auto" w:line="360"/>
        <w:ind w:firstLine="709"/>
        <w:jc w:val="both"/>
        <w:rPr/>
      </w:pPr>
      <w:r>
        <w:rPr>
          <w:rFonts w:cs="Times New Roman" w:ascii="Times New Roman" w:hAnsi="Times New Roman"/>
          <w:color w:val="000000"/>
          <w:sz w:val="28"/>
          <w:szCs w:val="24"/>
        </w:rPr>
        <w:t xml:space="preserve">Рост революционных настроений и всеобщая политическая стачка, перешедшая в вооруженное восстание 27 февраля, вынудили правительство предложить царю отказаться от престола. Николай </w:t>
      </w:r>
      <w:r>
        <w:rPr>
          <w:rFonts w:cs="Times New Roman" w:ascii="Times New Roman" w:hAnsi="Times New Roman"/>
          <w:color w:val="000000"/>
          <w:sz w:val="28"/>
          <w:szCs w:val="24"/>
          <w:lang w:val="en-US"/>
        </w:rPr>
        <w:t>II</w:t>
      </w:r>
      <w:r>
        <w:rPr>
          <w:rFonts w:cs="Times New Roman" w:ascii="Times New Roman" w:hAnsi="Times New Roman"/>
          <w:color w:val="000000"/>
          <w:sz w:val="28"/>
          <w:szCs w:val="24"/>
        </w:rPr>
        <w:t xml:space="preserve"> легко согласился. 2 марта 1917 года он подписал отречение. Царь был свергнут. Таким образом, программа-минимум партии была выполнена.</w:t>
      </w:r>
    </w:p>
    <w:p>
      <w:pPr>
        <w:pStyle w:val="Style17"/>
        <w:spacing w:lineRule="auto" w:line="360"/>
        <w:ind w:firstLine="709"/>
        <w:jc w:val="both"/>
        <w:rPr/>
      </w:pPr>
      <w:r>
        <w:rPr>
          <w:rFonts w:cs="Times New Roman" w:ascii="Times New Roman" w:hAnsi="Times New Roman"/>
          <w:color w:val="000000"/>
          <w:sz w:val="28"/>
          <w:szCs w:val="24"/>
        </w:rPr>
        <w:t>После Февраля политический вопрос стоял только о том, кто сумеет поднять и удержать брошенную государственную власть. Претендентов на эту роль было немало: Временный комитет Государственной думы, три состава Временного правительства, Временный совет республики («Предпарламент»), Учредительное собрание и, наконец, Советы рабочих, солдатских и крестьянских депутатов. Ни один из этих институтов не обладал законной правопреемственностью по отношению к царской власти, и в этом они были равноправны друг с другом. Однако вскоре власть перешла в руки буржуазии в лице Временного правительства Керенского, хотя Советы продолжали существовать. Вскоре и царская семья была арестована буржуазным правительством, и одновременно начался быстрый распад Империи. К сентябрю 1917 года иностранный капитал контролировал уже до 90–95% богатства российской Империи.</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Что должно было сделать Временное правительство в создавшихся условиях? Оно должно было сделать то, что позже сделали большевики, а именно, немедленно заключить мир, раздать землю крестьянам, а фабрики рабочим. Первое обеспечило бы возможность заняться своими внутренними делами, второе и третье – в кратчайшие сроки наладить хозяйство. Но ничего этого оно не сделало, и, следуя своим буржуазным интересам, продолжило войну. И поэтому оно было обречено.</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что сделало это правительство, когда 3 июля 1917 года рабочие вышли в Петрограде на демонстрацию, протестуя против ухудшения жизненного уровня и требуя выхода России из войны? Оно расстреляло эту демонстрацию, чем проявило себя во всей красе перед народом. Но победить рабочее движение оно не смогло. И тогда возникла идея о «сильной личности», которой объявил себя генерал Корнилов. Идея была очень проста: задушить рабочее движение и продолжить всё ту же войну, которая никому, кроме капиталистов, была не нужна.</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 осени 1917 года осатаневшая Россия выбилась из управления. Фронты трещали. Армия разбегалась. Самогонный угар дурманил отчаянные головы. Повсюду разбои, грабежи, погромы, беспорядки, самосуды. Власть падала из слабых рук Временного правительства, и во всей стране не оказалось, кроме большевиков, ни одной действенной организации, которая могла бы предложить свои права во всеоружии реальной силы.</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ало ясно, что реакция не остановится ни перед чем, и этим была подготовлена необходимость в социалистической революции, которая произошла 25 октября (7 ноября) 1917 года и власть перешла в руки Советов рабочих, солдатских и крестьянских депутатов.</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циалистическая революция в России произошла на удивление бескровно. Временное правительство защищали лишь юнкера (курсанты) и Женский батальон, который просто разогнали.</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ервые декреты, которое издавало Советское правительство во главе с В.И. Лениным, были: </w:t>
      </w:r>
      <w:r>
        <w:rPr>
          <w:rFonts w:cs="Times New Roman" w:ascii="Times New Roman" w:hAnsi="Times New Roman"/>
          <w:bCs/>
          <w:iCs/>
          <w:color w:val="000000"/>
          <w:sz w:val="28"/>
          <w:szCs w:val="24"/>
        </w:rPr>
        <w:t>Мир – народам! Хлеб – голодным! Земля – крестьянам! Фабрики и заводы – рабочим!</w:t>
      </w:r>
    </w:p>
    <w:p>
      <w:pPr>
        <w:pStyle w:val="Style17"/>
        <w:spacing w:lineRule="auto" w:line="360"/>
        <w:ind w:firstLine="709"/>
        <w:jc w:val="both"/>
        <w:rPr/>
      </w:pPr>
      <w:r>
        <w:rPr>
          <w:rFonts w:cs="Times New Roman" w:ascii="Times New Roman" w:hAnsi="Times New Roman"/>
          <w:color w:val="000000"/>
          <w:sz w:val="28"/>
          <w:szCs w:val="24"/>
        </w:rPr>
        <w:t>Отобрав орудия и средства производства у помещиков и капиталистов и превратив их в общественную собственность, социалистическая революция противопоставила буржуазную собственность собственности социалистической. И этим самым разоблачила ложь капиталистов о том, что буржуазная собственность является неприкосновенной, священной, вечной.</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ырвав власть у буржуазии, лишив буржуазию политических прав, разрушив буржуазный государственный аппарат и передав власть Советам рабочих, солдатских и крестьянских депутатов, социалистическая революция противопоставила буржуазному парламентаризму, как демократии капиталистической, социалистическую власть Советов, как демократию пролетарскую.</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егенда о незыблемости буржуазных порядков ушла в прошлое. Наступила эра крушения капитализма. Однако русская буржуазия не смогла смириться со своими потерями.</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ольшевики утверждались во власти больше разумом, чем силой. Арестованные было министры Временного правительства вскоре вышли из Петропавловки. Обезоруженные офицеры и юнкера распускались по домам. Сам генерал Пётр Краснов под честное слово не подымать оружия против Советской власти был отпущен на свободу.</w:t>
      </w:r>
    </w:p>
    <w:p>
      <w:pPr>
        <w:pStyle w:val="Style17"/>
        <w:spacing w:lineRule="auto" w:line="360"/>
        <w:ind w:firstLine="709"/>
        <w:jc w:val="both"/>
        <w:rPr/>
      </w:pPr>
      <w:r>
        <w:rPr>
          <w:rFonts w:cs="Times New Roman" w:ascii="Times New Roman" w:hAnsi="Times New Roman"/>
          <w:color w:val="000000"/>
          <w:sz w:val="28"/>
          <w:szCs w:val="24"/>
        </w:rPr>
        <w:t xml:space="preserve">Большевики не стремились к политическому монополизму. Уже на второй день после Октябрьской революции, на </w:t>
      </w:r>
      <w:r>
        <w:rPr>
          <w:rFonts w:cs="Times New Roman" w:ascii="Times New Roman" w:hAnsi="Times New Roman"/>
          <w:color w:val="000000"/>
          <w:sz w:val="28"/>
          <w:szCs w:val="24"/>
          <w:lang w:val="en-US"/>
        </w:rPr>
        <w:t>II</w:t>
      </w:r>
      <w:r>
        <w:rPr>
          <w:rFonts w:cs="Times New Roman" w:ascii="Times New Roman" w:hAnsi="Times New Roman"/>
          <w:color w:val="000000"/>
          <w:sz w:val="28"/>
          <w:szCs w:val="24"/>
        </w:rPr>
        <w:t xml:space="preserve"> Всероссийском съезде Советов рабочих и солдатских депутатов они предложили меньшевикам и эсерам сотрудничество и участие в правительстве на базе признания новой власти. Большевики готовы были довольствоваться хотя бы нейтралитетом, добрососедскими отношениями с теми, кто называл себя «социалистами». Большевики хотели советского коалиционного правительства. Единственными же, кто поддержал большевиков и составил с ними правящий блок, были левые эсеры. Они получили 7 из 18 постов в Совете Народных Комиссаров. Но их «социализма» хватило ненадолго.</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нтисоветчики выбросили лозунг: «Вся власть Учредительному собранию!» Фактически это означало: «Долой Советскую власть!» Имея на своей стороне вооружённые массы, другие бы на месте большевиков не стали церемониться с оппонентами. Однако большевики, учитывая, что среди части населения бытовали парламентские иллюзии, и чтобы покончить с ними, решили показать людям, кого на самом деле представляет этот буржуазный выкидыш. Советская власть обеспечила свободные выборы по спискам политических партий, составленных ещё при правительстве Керенского, и по тем же округам.</w:t>
      </w:r>
    </w:p>
    <w:p>
      <w:pPr>
        <w:pStyle w:val="Style17"/>
        <w:spacing w:lineRule="auto" w:line="360"/>
        <w:ind w:firstLine="709"/>
        <w:jc w:val="both"/>
        <w:rPr/>
      </w:pPr>
      <w:r>
        <w:rPr>
          <w:rFonts w:cs="Times New Roman" w:ascii="Times New Roman" w:hAnsi="Times New Roman"/>
          <w:color w:val="000000"/>
          <w:sz w:val="28"/>
          <w:szCs w:val="24"/>
        </w:rPr>
        <w:t>В день открытия Учредительного собрания 18 января 1918 года председатель ВЦИК Яков Свердлов огласил написанную В.И. Лениным Декларацию прав трудящегося и эксплуатируемого народа. Одобрение документа означало признание Советской власти. Его неприятие было равнозначно открытому выступлению против народа. Но кто бы осмелился на это в период триумфального шествия Советской власти по стране? Фракции кадетов, меньшевиков и эсеров попытались выкрутиться из патовой ситуации, отказавшись от обсуждения декларации. Это означало, что для них на Учредительном собрании рассмотрение вопросов о правах трудящихся и эксплуатируемого народа не являлись главными задачами. Именно поэтому большевики, а вслед за ними и левые эсеры покинули собрание. На следующий день решением ВЦИК Учредительное собрание было распущено.</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ейчас в реваншистских кругах упрекают большевиков за то, что они, разогнав Учредительное собрание, прервали естественный процесс демократизации. Демократизации к чему? К продолжению «войны до победного конца»? К возвращению земли помещикам и монастырям?</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длинное безумие проявили контрреволюционные лидеры, спровоцировавшие вооружённое выступление против Советов. Большевикам нужен был выход из мировой войны, нужна была спокойная страна, в которой можно было «провести гигантский социалистический эксперимент». Именно поэтому все усилия новой власти были сосредоточены на созидательной работе, на труднейших переговорах с Германией о мире.</w:t>
      </w:r>
    </w:p>
    <w:p>
      <w:pPr>
        <w:pStyle w:val="Style17"/>
        <w:spacing w:lineRule="auto" w:line="360"/>
        <w:ind w:firstLine="709"/>
        <w:jc w:val="both"/>
        <w:rPr/>
      </w:pPr>
      <w:r>
        <w:rPr>
          <w:rFonts w:cs="Times New Roman" w:ascii="Times New Roman" w:hAnsi="Times New Roman"/>
          <w:color w:val="000000"/>
          <w:sz w:val="28"/>
          <w:szCs w:val="24"/>
        </w:rPr>
        <w:t xml:space="preserve">Напомним, что после срыва мирных переговоров Л.Д. Троцким 18 февраля 1918 года германское командование развернуло наступление против Советской республики. Однако получив отпор от сформированных частей добровольческой Красной Армии, кайзеровское правительство пошло на заключение мира. В упорной внутрипартийной борьбе Ленину удалось убедить в необходимости подписать мирный договор, чтобы приостановить дальнейшую гибель людей, спасти революцию и предотвратить оккупацию страны обеими воюющими блоками империалистов. И 6–8 марта 1918 года </w:t>
      </w:r>
      <w:r>
        <w:rPr>
          <w:rFonts w:cs="Times New Roman" w:ascii="Times New Roman" w:hAnsi="Times New Roman"/>
          <w:color w:val="000000"/>
          <w:sz w:val="28"/>
          <w:szCs w:val="24"/>
          <w:lang w:val="en-US"/>
        </w:rPr>
        <w:t>VII</w:t>
      </w:r>
      <w:r>
        <w:rPr>
          <w:rFonts w:cs="Times New Roman" w:ascii="Times New Roman" w:hAnsi="Times New Roman"/>
          <w:color w:val="000000"/>
          <w:sz w:val="28"/>
          <w:szCs w:val="24"/>
        </w:rPr>
        <w:t xml:space="preserve"> съездом РКП (б) Брестский мир был одобрен.</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 если посмотреть на реальную политику большевиков после их прихода к власти, то гражданская война большевикам была не нужна. Война – всегда риск, можно потерпеть и поражение. И так называемая мирная передышка весны 1918 года убедительно говорит о том, что к войне большевики не стремились и преобразования в экономике проводились относительно мягко. Возможно, потому и не сумели своевременно пресечь зарождавшееся белое сопротивление. Декрет о создании военных комиссариатов появился только 8 апреля 1918 года.</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 этому времени Добровольческая армия уже орудовала на юге России. В ней было очень много чисто классовых и сословных врагов Октябрьской революции. Людей, не примирившихся с потерей своего имущества; людей, вставших на его защиту и вступивших в смертный бой за своё добро. Они часто были беспощадны и не ждали пощады к себе. Этих людей было много. И они в значительной степени окрасили собой политику белых армий, их поведение на родных просторах.</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первых порах успехи были весьма скромными. По словам Деникина, казаков приходилось затягивать к себе буквально угрозами и посулами. Многие бежали и прятались или просили оружия для борьбы с белыми. Но сплотить их было некому. Мешали нерешительность и дезорганизация Советов всех уровней, так как, взяв власть, большевики не стремились развязать войну. На той же Кубани шла ленивая борьба. Когда в станицу вступали большевики, атаман становился комиссаром, станичное правление превращалось в Совет. С приходом белых совершался поворот в обратную сторону.</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 вдруг всё меняется буквально за пару месяцев. По времени это совпадает с началом открытого вмешательства заграницы в российские дела. Почувствовав поддержку, ощерились противники Советской власти. Революция вынуждена была защищаться. Большевикам, как и огромной массе народа, война была не нужна. Её навязали – навязали те, кто никак не хотел примириться со священным принципом «Кто не работает, тот не ест».</w:t>
      </w:r>
    </w:p>
    <w:p>
      <w:pPr>
        <w:pStyle w:val="Style17"/>
        <w:spacing w:lineRule="auto" w:line="360"/>
        <w:ind w:firstLine="709"/>
        <w:jc w:val="both"/>
        <w:rPr/>
      </w:pPr>
      <w:r>
        <w:rPr>
          <w:rFonts w:cs="Times New Roman" w:ascii="Times New Roman" w:hAnsi="Times New Roman"/>
          <w:color w:val="000000"/>
          <w:sz w:val="28"/>
          <w:szCs w:val="24"/>
        </w:rPr>
        <w:t>Интервенция 14 капиталистических государств и развёртывание поддержанных ими военных действий контрреволюции в конце мая – начале июня 1918 года прервали мирную передышку и обусловили развёртывание всеобщей Гражданской войны. Всеобщая Гражданская война, когда вся жизнь общества была подчинена ведению вооружённой борьбы массовыми вооружёнными силами, охватывает период с июня 1918-го по конец 1920 года.</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бы отстранённая от власти буржуазия не оказала вооруженного сопротивления, никакой гражданской войны не было бы. Своих классовых врагов Советская власть отпускала под честное слово, что они не будут с оружием в руках выступать против власти Советов. А они организовали Белое движение и начали Гражданскую войну. Русская буржуазия не только оказала сопротивление, но ещё и организовала иностранную интервенцию 14 государств против собственной страны, совершив тем самым прямую измену своему народу. И как только первое Советское правительство объявило, что оно аннулирует царские долги государствам Антанты и что не собирается продолжать войну ради интересов империалистов, мировая буржуазия при активном участии российской буржуазии объявило войну Советской России.</w:t>
      </w:r>
    </w:p>
    <w:p>
      <w:pPr>
        <w:pStyle w:val="Style17"/>
        <w:spacing w:lineRule="auto" w:line="360"/>
        <w:ind w:firstLine="709"/>
        <w:jc w:val="both"/>
        <w:rPr/>
      </w:pPr>
      <w:r>
        <w:rPr>
          <w:rFonts w:cs="Times New Roman" w:ascii="Times New Roman" w:hAnsi="Times New Roman"/>
          <w:color w:val="000000"/>
          <w:sz w:val="28"/>
          <w:szCs w:val="24"/>
        </w:rPr>
        <w:t>Сейчас приходится только удивляться и восхищаться организаторскими способностями большевиков под руководством В.И. Ленина и единодушию народа, вставшего на защиту Советской власти. По всем правилам военного противостояния Советской власти надеяться было не на что: народ был нищ, промышленность разрушена, вся основная территория оккупирована. А этот голый и босый народ победил откормленные армии 14 государств, всех выгнал и начал строить социализм, ради которого он совершил величайшую в мире революцию. И уже не было в то время силы, которая могла бы победить нашу страну.</w:t>
      </w:r>
    </w:p>
    <w:p>
      <w:pPr>
        <w:pStyle w:val="Style17"/>
        <w:spacing w:lineRule="auto" w:line="360"/>
        <w:ind w:firstLine="709"/>
        <w:jc w:val="both"/>
        <w:rPr/>
      </w:pPr>
      <w:r>
        <w:rPr>
          <w:rFonts w:cs="Times New Roman" w:ascii="Times New Roman" w:hAnsi="Times New Roman"/>
          <w:color w:val="000000"/>
          <w:sz w:val="28"/>
          <w:szCs w:val="24"/>
        </w:rPr>
        <w:t xml:space="preserve">Таким образом, первая Программа партии, принятая на </w:t>
      </w:r>
      <w:r>
        <w:rPr>
          <w:rFonts w:cs="Times New Roman" w:ascii="Times New Roman" w:hAnsi="Times New Roman"/>
          <w:color w:val="000000"/>
          <w:sz w:val="28"/>
          <w:szCs w:val="24"/>
          <w:lang w:val="en-US"/>
        </w:rPr>
        <w:t>II</w:t>
      </w:r>
      <w:r>
        <w:rPr>
          <w:rFonts w:cs="Times New Roman" w:ascii="Times New Roman" w:hAnsi="Times New Roman"/>
          <w:color w:val="000000"/>
          <w:sz w:val="28"/>
          <w:szCs w:val="24"/>
        </w:rPr>
        <w:t xml:space="preserve"> съезде РСДРП 1903 года и которая выдвинула основную задачу свергнуть царизм и провести социалистическую революцию, была полностью выполнена. Вторая Программа партии, принятая на </w:t>
      </w:r>
      <w:r>
        <w:rPr>
          <w:rFonts w:cs="Times New Roman" w:ascii="Times New Roman" w:hAnsi="Times New Roman"/>
          <w:color w:val="000000"/>
          <w:sz w:val="28"/>
          <w:szCs w:val="24"/>
          <w:lang w:val="en-US"/>
        </w:rPr>
        <w:t>VIII</w:t>
      </w:r>
      <w:r>
        <w:rPr>
          <w:rFonts w:cs="Times New Roman" w:ascii="Times New Roman" w:hAnsi="Times New Roman"/>
          <w:color w:val="000000"/>
          <w:sz w:val="28"/>
          <w:szCs w:val="24"/>
        </w:rPr>
        <w:t xml:space="preserve"> съезде РКП (б) в 1919 году, выдвинула задачу построения социалистического общества. Для этого необходимо довести до конца экспроприацию буржуазии и обобществить все средства производства, т.е. превратить их в собственность всего народа.</w:t>
      </w:r>
    </w:p>
    <w:p>
      <w:pPr>
        <w:pStyle w:val="Style17"/>
        <w:spacing w:lineRule="auto" w:line="360"/>
        <w:ind w:firstLine="709"/>
        <w:jc w:val="both"/>
        <w:rPr/>
      </w:pPr>
      <w:r>
        <w:rPr>
          <w:rFonts w:cs="Times New Roman" w:ascii="Times New Roman" w:hAnsi="Times New Roman"/>
          <w:color w:val="000000"/>
          <w:sz w:val="28"/>
          <w:szCs w:val="24"/>
        </w:rPr>
        <w:t>В возможности построения социалистического общества в стране вызывали опасения два обстоятельства: 1). Наличие империалистического окружения, которое не смогло смириться с независимостью СССР, обладавшего громадной площадью и ресурсами; 2). Наличие большого, более 90%, мелкобуржуазного большинства населения страны.</w:t>
      </w:r>
    </w:p>
    <w:p>
      <w:pPr>
        <w:pStyle w:val="Style17"/>
        <w:spacing w:lineRule="auto" w:line="360"/>
        <w:ind w:firstLine="709"/>
        <w:jc w:val="both"/>
        <w:rPr/>
      </w:pPr>
      <w:r>
        <w:rPr>
          <w:rFonts w:cs="Times New Roman" w:ascii="Times New Roman" w:hAnsi="Times New Roman"/>
          <w:color w:val="000000"/>
          <w:sz w:val="28"/>
          <w:szCs w:val="24"/>
        </w:rPr>
        <w:t xml:space="preserve">И.В. Сталин решил обе проблемы: </w:t>
      </w:r>
      <w:r>
        <w:rPr>
          <w:rFonts w:cs="Times New Roman" w:ascii="Times New Roman" w:hAnsi="Times New Roman"/>
          <w:bCs/>
          <w:color w:val="000000"/>
          <w:sz w:val="28"/>
          <w:szCs w:val="24"/>
        </w:rPr>
        <w:t>внешнюю</w:t>
      </w:r>
      <w:r>
        <w:rPr>
          <w:rFonts w:cs="Times New Roman" w:ascii="Times New Roman" w:hAnsi="Times New Roman"/>
          <w:color w:val="000000"/>
          <w:sz w:val="28"/>
          <w:szCs w:val="24"/>
        </w:rPr>
        <w:t xml:space="preserve"> – за счёт отделения экономики страны от экономики Запада и повышения обороноспособности страны; </w:t>
      </w:r>
      <w:r>
        <w:rPr>
          <w:rFonts w:cs="Times New Roman" w:ascii="Times New Roman" w:hAnsi="Times New Roman"/>
          <w:bCs/>
          <w:color w:val="000000"/>
          <w:sz w:val="28"/>
          <w:szCs w:val="24"/>
        </w:rPr>
        <w:t>внутреннюю</w:t>
      </w:r>
      <w:r>
        <w:rPr>
          <w:rFonts w:cs="Times New Roman" w:ascii="Times New Roman" w:hAnsi="Times New Roman"/>
          <w:color w:val="000000"/>
          <w:sz w:val="28"/>
          <w:szCs w:val="24"/>
        </w:rPr>
        <w:t xml:space="preserve"> – за счёт внедрения в массы единой идеологии, изъятием из деревни значительной части населения и переводом её в индустрию, коллективизацией сельского хозяйства, а также административными мерами – повышением ответственности за выполнение линии партии, текущих установок по выполнению её программы, репрессиями по отношению к тем, кто мешал её проведению. Эти задачи И.В. Сталин решал, опираясь на согласие и поддержку основной массы населения страны, так как линия партии и её программа соответствовали коренным интересам основной массы народа.</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ле изгнания белогвардейцев и интервентов началось восстановление народного хозяйства, и одновременно разрабатывались планы развития и электрификации его. В сельском хозяйстве замена продразвёрстки продналогом позволила быстро восстановить сельское хозяйство. План ГОЭРЛО зажёг свет над всей Россией. В деревне начали загораться «лампочки Ильича», туда «пошла» культура в виде кино, началась ликвидация безграмотности. Образование стало доступно всем без исключения.</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ть НЭПа заключается в том, чтобы, временно используя товарно-денежные отношения (рыночные связи) между рабочим и крестьянином, укрепить их союз, привлечь затем крестьянина к активному участию в социалистическом строительстве.</w:t>
      </w:r>
    </w:p>
    <w:p>
      <w:pPr>
        <w:pStyle w:val="Style17"/>
        <w:spacing w:lineRule="auto" w:line="360"/>
        <w:ind w:firstLine="709"/>
        <w:jc w:val="both"/>
        <w:rPr/>
      </w:pPr>
      <w:r>
        <w:rPr>
          <w:rFonts w:cs="Times New Roman" w:ascii="Times New Roman" w:hAnsi="Times New Roman"/>
          <w:color w:val="000000"/>
          <w:sz w:val="28"/>
          <w:szCs w:val="24"/>
        </w:rPr>
        <w:t>Но введение свободной торговли вызвало оживление капиталистических элементов, стала расти новая буржуазия – нэпманы (арендаторы, торговцы, предприниматели, комиссионеры, т.е. те, кто не занимался производительным трудом и участвовал в эксплуатации наёмного производительного труда).</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ЭП вовсе не создал изобилия продуктов и изобилия товаров. В магазинах городов, в самом деле, изобилие товаров и продуктов оказалось относительно быстро. Однако и товары, и высококачественные продукты были доступны лишь нэпманам – возродившейся буржуазии, обладающей большими деньгами. Простой же народ по-прежнему нуждался, пребывая в полуголодном состоянии. Конечно, это вызывало недовольство и недоумение трудящихся масс: стоило ли ради этого совершать революцию и приносить такие жертвы в Гражданской войне? В 1929 году НЭП был отменён.</w:t>
      </w:r>
    </w:p>
    <w:p>
      <w:pPr>
        <w:pStyle w:val="Style17"/>
        <w:spacing w:lineRule="auto" w:line="360"/>
        <w:ind w:firstLine="709"/>
        <w:jc w:val="both"/>
        <w:rPr/>
      </w:pPr>
      <w:r>
        <w:rPr>
          <w:rFonts w:cs="Times New Roman" w:ascii="Times New Roman" w:hAnsi="Times New Roman"/>
          <w:color w:val="000000"/>
          <w:sz w:val="28"/>
          <w:szCs w:val="24"/>
          <w:lang w:val="en-US"/>
        </w:rPr>
        <w:t>XIV</w:t>
      </w:r>
      <w:r>
        <w:rPr>
          <w:rFonts w:cs="Times New Roman" w:ascii="Times New Roman" w:hAnsi="Times New Roman"/>
          <w:color w:val="000000"/>
          <w:sz w:val="28"/>
          <w:szCs w:val="24"/>
        </w:rPr>
        <w:t xml:space="preserve"> съезд ВКП (б) в декабре 1925 года принял решение о взятии курса на индустриализацию крестьянской страны. «</w:t>
      </w:r>
      <w:r>
        <w:rPr>
          <w:rFonts w:cs="Times New Roman" w:ascii="Times New Roman" w:hAnsi="Times New Roman"/>
          <w:bCs/>
          <w:iCs/>
          <w:color w:val="000000"/>
          <w:sz w:val="28"/>
          <w:szCs w:val="24"/>
        </w:rPr>
        <w:t>Мы отстали от передовых стран на 50–100 лет; мы должны пробежать это расстояние за 10–15 лет, иначе нас сомнут</w:t>
      </w:r>
      <w:r>
        <w:rPr>
          <w:rFonts w:cs="Times New Roman" w:ascii="Times New Roman" w:hAnsi="Times New Roman"/>
          <w:bCs/>
          <w:color w:val="000000"/>
          <w:sz w:val="28"/>
          <w:szCs w:val="24"/>
        </w:rPr>
        <w:t>»</w:t>
      </w:r>
      <w:r>
        <w:rPr>
          <w:rFonts w:cs="Times New Roman" w:ascii="Times New Roman" w:hAnsi="Times New Roman"/>
          <w:color w:val="000000"/>
          <w:sz w:val="28"/>
          <w:szCs w:val="24"/>
        </w:rPr>
        <w:t xml:space="preserve">, – сказал тогда И.В. Сталин. А затем в декабре 1927 года последовало и решение </w:t>
      </w:r>
      <w:r>
        <w:rPr>
          <w:rFonts w:cs="Times New Roman" w:ascii="Times New Roman" w:hAnsi="Times New Roman"/>
          <w:color w:val="000000"/>
          <w:sz w:val="28"/>
          <w:szCs w:val="24"/>
          <w:lang w:val="en-US"/>
        </w:rPr>
        <w:t>XV</w:t>
      </w:r>
      <w:r>
        <w:rPr>
          <w:rFonts w:cs="Times New Roman" w:ascii="Times New Roman" w:hAnsi="Times New Roman"/>
          <w:color w:val="000000"/>
          <w:sz w:val="28"/>
          <w:szCs w:val="24"/>
        </w:rPr>
        <w:t xml:space="preserve"> съезда ВКП (б) о всесоюзной коллективизации сельского хозяйства.</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результате коллективизации и индустриализации СССР достиг к 1941 году небывалой мощи. Сегодня можно констатировать, что без индустриализации и коллективизации СССР давно стала бы жертвой Запада, да и России не было бы на карте мира – ни социалистической, ни капиталистической.</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ожно ли было реализовать индустриализацию и коллективизацию за такие короткие сроки, которые диктовались внешней обстановкой, без жёсткой внутренней политики? Вряд ли.</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те времена все понимали, что такое ответственность. Руководство страны жёстко спрашивало с руководителей всех рангов, и многие поплатились за проявленную халатность. Из-за жестокого отношения к «нерадивым» в управлении производством мало было желающих ставить на руководящие должности своих родственников и поэтому социалистическую экономику развивали, как правило, специалисты своего дела. Тогда были невозможны никакие действия, направленные изнутри против социалистического строя, и любые подрывные действия против народа и государства пресекались жестоко.</w:t>
      </w:r>
    </w:p>
    <w:p>
      <w:pPr>
        <w:pStyle w:val="Style17"/>
        <w:spacing w:lineRule="auto" w:line="360"/>
        <w:ind w:firstLine="709"/>
        <w:jc w:val="both"/>
        <w:rPr/>
      </w:pPr>
      <w:r>
        <w:rPr>
          <w:rFonts w:cs="Times New Roman" w:ascii="Times New Roman" w:hAnsi="Times New Roman"/>
          <w:color w:val="000000"/>
          <w:sz w:val="28"/>
          <w:szCs w:val="24"/>
        </w:rPr>
        <w:t xml:space="preserve">Внутрипартийная борьба началась ещё со времён подготовки вооружённого восстания в 1917 году. Одни утверждали, что нельзя построить социализм в «отдельно взятой стране» и всячески препятствовали его строительству, заявляли о необходимости развязать мировое революционное движение (сторонники Троцкого). Другие были сторонниками победы социализма в России и добивались всеми возможными силами и средствами, после прихода к власти, прекратить мировую бойню и перейти к мирному строительству в стране (сторонники Ленина). Безусловно, такое положение в партии мешало нормальному строительству социализма в «отдельно взятой стране». И тогда на </w:t>
      </w:r>
      <w:r>
        <w:rPr>
          <w:rFonts w:cs="Times New Roman" w:ascii="Times New Roman" w:hAnsi="Times New Roman"/>
          <w:color w:val="000000"/>
          <w:sz w:val="28"/>
          <w:szCs w:val="24"/>
          <w:lang w:val="en-US"/>
        </w:rPr>
        <w:t>X</w:t>
      </w:r>
      <w:r>
        <w:rPr>
          <w:rFonts w:cs="Times New Roman" w:ascii="Times New Roman" w:hAnsi="Times New Roman"/>
          <w:color w:val="000000"/>
          <w:sz w:val="28"/>
          <w:szCs w:val="24"/>
        </w:rPr>
        <w:t xml:space="preserve"> съезд партии в повестку дня был внесён вопрос о единстве партии.</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орьба с идейными «соперниками» велась идейно, но лишь до тех пор, пока «соперники» сами не перешли от идейной борьбы к борьбе кровавой. Когда шла внутрипартийная борьба, то народ не ощущал на себе этой борьбы. И только с переходом троцкистов к кровавой расправе над своими идейными «соперниками», народ обратил внимание на то, что коммунисты расстреливали коммунистов. Значительная часть репрессий проводились людьми, пробравшимися в партию и в правоохранительные органы с целью вредить им. Представляется, что многие из тех лиц просто обеспечивали себе карьеру, и не все они, к сожалению, были тогда разоблачены. Они, криками о бдительности, замаскировывали свою враждебность и сохранились в рядах партии, стремящихся путём проведения мер репрессий перебить большевистские кадры, посеять неуверенность и излишнюю подозрительность в рядах партии. И поэтому имело место, что те, кто проводил чрезмерные репрессии, впоследствии сами оказались репрессированными.</w:t>
      </w:r>
    </w:p>
    <w:p>
      <w:pPr>
        <w:pStyle w:val="Style17"/>
        <w:spacing w:lineRule="auto" w:line="360"/>
        <w:ind w:firstLine="709"/>
        <w:jc w:val="both"/>
        <w:rPr/>
      </w:pPr>
      <w:r>
        <w:rPr>
          <w:rFonts w:cs="Times New Roman" w:ascii="Times New Roman" w:hAnsi="Times New Roman"/>
          <w:color w:val="000000"/>
          <w:sz w:val="28"/>
          <w:szCs w:val="24"/>
        </w:rPr>
        <w:t>Противники строительства социализма перешли к решительным действиям сразу же после принятия Конституции 5 декабря 1936 года. Принятая Конституция, которую окрестили Сталинской, законодательно закрепила победу социализма в СССР, с чем не могли смириться её противники, и они пошли ва-банк. Именно поэтому основные репрессии произошли как раз в 1937–1938 годах.</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до признать, что именно в эти годы Сталин, не ожидавший перехода идейных «соперников» к активным действиям, которые сопровождались массовыми репрессиями, не всегда был способен управлять ходом событий и даже, возможно, потерпел временное политическое поражение. Именно не сумел Сталин остановить ежовщину в начале этих репрессий. Но и после её (ежовщины) некоторое время ещё продолжались ложные обвинения и незаконные репрессии. И это было продолжением многолетних внутрипартийных разборок, перешедших в форму массовых репрессий, которые никак не влияли на народные массы, простых людей.</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сегда ли репрессии были оправданы? Конечно, нет. Но, так или иначе, к началу войны СССР оказался единственной страной мира, в которой фашистская Германия не сумела создать «пятую колонну» – армию предателей, способную взорвать страну изнутри.</w:t>
      </w:r>
    </w:p>
    <w:p>
      <w:pPr>
        <w:pStyle w:val="Style17"/>
        <w:spacing w:lineRule="auto" w:line="360"/>
        <w:ind w:firstLine="709"/>
        <w:jc w:val="both"/>
        <w:rPr/>
      </w:pPr>
      <w:r>
        <w:rPr>
          <w:rFonts w:cs="Times New Roman" w:ascii="Times New Roman" w:hAnsi="Times New Roman"/>
          <w:color w:val="000000"/>
          <w:sz w:val="28"/>
          <w:szCs w:val="24"/>
        </w:rPr>
        <w:t>Что бы ни говорили о И.В. Сталине, но именно под его руководством страна окончательно оформилась в великую державу, с которой вынуждены были считаться все страны и правительства. Под руководством И.В. Сталина в стране был построен социализм. Мнение, что социализм в нашей стране так и не был построен, неверно: социализм определяется не уровнем благополучия граждан, а способом производства, в данном случае, общественной собственностью на средства производства. И годом, когда в стране были построены основы социализма, следует считать 1936 год, потому что к этому времени все основные средства производства в промышленности перешли в руки государства, а все основные средства производства в сельском хозяйстве перешли в собственность трудовых коллективов (кооперативно-колхозная собственность). Это обстоятельство было официально закреплено в Сталинской Конституции 1936 года. Это была конституция победившего социализма. Советский народ под руководством партии претворил в жизнь план строительства социализма.</w:t>
      </w:r>
    </w:p>
    <w:p>
      <w:pPr>
        <w:pStyle w:val="Style17"/>
        <w:spacing w:lineRule="auto" w:line="360"/>
        <w:ind w:firstLine="709"/>
        <w:jc w:val="both"/>
        <w:rPr/>
      </w:pPr>
      <w:r>
        <w:rPr>
          <w:rFonts w:cs="Times New Roman" w:ascii="Times New Roman" w:hAnsi="Times New Roman"/>
          <w:color w:val="000000"/>
          <w:sz w:val="28"/>
          <w:szCs w:val="24"/>
        </w:rPr>
        <w:t xml:space="preserve">Таким образом, вторая Программа партии, принятая на </w:t>
      </w:r>
      <w:r>
        <w:rPr>
          <w:rFonts w:cs="Times New Roman" w:ascii="Times New Roman" w:hAnsi="Times New Roman"/>
          <w:color w:val="000000"/>
          <w:sz w:val="28"/>
          <w:szCs w:val="24"/>
          <w:lang w:val="en-US"/>
        </w:rPr>
        <w:t>XIII</w:t>
      </w:r>
      <w:r>
        <w:rPr>
          <w:rFonts w:cs="Times New Roman" w:ascii="Times New Roman" w:hAnsi="Times New Roman"/>
          <w:color w:val="000000"/>
          <w:sz w:val="28"/>
          <w:szCs w:val="24"/>
        </w:rPr>
        <w:t xml:space="preserve"> съезде РКП (б) в 1919 году и которая выдвинула основную задачу – построение социализма, была выполнена. Первый этап социализма – прогрессивный – был пройден. С 1937 года начался второй этап развития социализма – стабилизационный. Однако поступательному развитию социализма в коммунизм помешала Вторая Мировая война.</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1941 году СССР оказался один на один против всей Европы, исключая Англию, с которой Гитлер заигрывал, пытаясь склонить на свою сторону (Дюнкер, миссия Гесса). На востоке – Япония, союзник Германии, на юге – Турция. Франция сдалась, Англия ведёт «странную войну». Они только что предали Чехословакию (Мюнхенское соглашение). В этой ситуации предстать агрессором перед всем миром было бы смертельно опасно для СССР, а именно этого и добивался Гитлер. Именно это вынуждало Сталина проявлять предельную осторожность и опасаться провокаций. А результатом этой политики были не только дополнительные потери, но и организация антигитлеровской коалиции и в конечном итоге – победа.</w:t>
      </w:r>
    </w:p>
    <w:p>
      <w:pPr>
        <w:pStyle w:val="Style17"/>
        <w:spacing w:lineRule="auto" w:line="360"/>
        <w:ind w:firstLine="709"/>
        <w:jc w:val="both"/>
        <w:rPr/>
      </w:pPr>
      <w:r>
        <w:rPr>
          <w:rFonts w:cs="Times New Roman" w:ascii="Times New Roman" w:hAnsi="Times New Roman"/>
          <w:color w:val="000000"/>
          <w:sz w:val="28"/>
          <w:szCs w:val="24"/>
        </w:rPr>
        <w:t>За первую послевоенную пятилетку СССР решил, по крайней мере, три социально-политические задачи: восстановлено народное хозяйство, обеспечен устойчивый рост уровня жизни населения, совершён экономический рывок в будущее. Грандиозные успехи страны за пять послевоенных лет привели к тому, что цены на основные продукты питания у нас снизились более чем в 2 раза, снизилась детская смертность, возросло число врачей, научных работников, студентов. В период с 1947 года по 1953 годы ежегодно (6 раз) снижались цены на основные продукты питания и предметы потребления на 10, 20, а на некоторые и на 30 процентов! В это время рост производства составлял 10–11 процентов в год, и это был высший темп.</w:t>
      </w:r>
    </w:p>
    <w:p>
      <w:pPr>
        <w:pStyle w:val="Style17"/>
        <w:spacing w:lineRule="auto" w:line="360"/>
        <w:ind w:firstLine="709"/>
        <w:jc w:val="both"/>
        <w:rPr/>
      </w:pPr>
      <w:r>
        <w:rPr>
          <w:rFonts w:cs="Times New Roman" w:ascii="Times New Roman" w:hAnsi="Times New Roman"/>
          <w:color w:val="000000"/>
          <w:sz w:val="28"/>
          <w:szCs w:val="24"/>
        </w:rPr>
        <w:t>Однако в работе «Экономические проблемы в СССР» И.В. Сталин отметил, что: 1). У советских экономистов нет достаточно ясных путей движения социалистической экономики; 2). Путь расширения товарного производства, навязываемый некоторыми экономистами, неприемлем, хотя на том этапе товарное производство частично вынуждено сохраниться, но только в сфере личного потребления.</w:t>
      </w:r>
    </w:p>
    <w:p>
      <w:pPr>
        <w:pStyle w:val="Style17"/>
        <w:spacing w:lineRule="auto" w:line="360"/>
        <w:ind w:firstLine="709"/>
        <w:jc w:val="both"/>
        <w:rPr/>
      </w:pPr>
      <w:r>
        <w:rPr>
          <w:rFonts w:cs="Times New Roman" w:ascii="Times New Roman" w:hAnsi="Times New Roman"/>
          <w:color w:val="000000"/>
          <w:sz w:val="28"/>
          <w:szCs w:val="24"/>
        </w:rPr>
        <w:t>Сталин выступил за поэтапное свёртывание товарно-денежных отношений и замену на нетоварные, т. к. они стали всё больше тормозить развитие производительных сил страны.</w:t>
      </w:r>
    </w:p>
    <w:p>
      <w:pPr>
        <w:pStyle w:val="Style17"/>
        <w:spacing w:lineRule="auto" w:line="360"/>
        <w:ind w:firstLine="709"/>
        <w:jc w:val="both"/>
        <w:rPr/>
      </w:pPr>
      <w:r>
        <w:rPr>
          <w:rFonts w:cs="Times New Roman" w:ascii="Times New Roman" w:hAnsi="Times New Roman"/>
          <w:color w:val="000000"/>
          <w:sz w:val="28"/>
          <w:szCs w:val="24"/>
        </w:rPr>
        <w:t>Менее чем через полгода И.В. Сталин умер (5 марта 1953 года). После его смерти первые лица государства начали проводить в жизнь противоположный курс, связанный с расширением товарно-денежных отношений. Экономическая политика КПСС была направлена на разобобществление общественной собственности и расширение сферы товарно-денежных отношений. Это была антимарксистская, безграмотная и в целом преступная экономическая политика. У её истоков стоял Н.С. Хрущев.</w:t>
      </w:r>
    </w:p>
    <w:p>
      <w:pPr>
        <w:pStyle w:val="Style17"/>
        <w:spacing w:lineRule="auto" w:line="360"/>
        <w:ind w:firstLine="709"/>
        <w:jc w:val="both"/>
        <w:rPr/>
      </w:pPr>
      <w:r>
        <w:rPr>
          <w:rFonts w:cs="Times New Roman" w:ascii="Times New Roman" w:hAnsi="Times New Roman"/>
          <w:color w:val="000000"/>
          <w:sz w:val="28"/>
          <w:szCs w:val="24"/>
        </w:rPr>
        <w:t>До середины 50-х годов социалистические производственные отношения стимулировали развитие производительных сил, шёл рост общественной собственности, темпы роста производительности труда были высшими в мире. Но практически сразу после смерти И.В. Сталина начался планомерный демонтаж социалистических производственных отношений.</w:t>
      </w:r>
    </w:p>
    <w:p>
      <w:pPr>
        <w:pStyle w:val="Style17"/>
        <w:spacing w:lineRule="auto" w:line="360"/>
        <w:ind w:firstLine="709"/>
        <w:jc w:val="both"/>
        <w:rPr/>
      </w:pPr>
      <w:r>
        <w:rPr>
          <w:rFonts w:cs="Times New Roman" w:ascii="Times New Roman" w:hAnsi="Times New Roman"/>
          <w:color w:val="000000"/>
          <w:sz w:val="28"/>
          <w:szCs w:val="24"/>
        </w:rPr>
        <w:t>Расширение сферы товарно-денежных отношений было проведено сначала в сельском хозяйстве, а затем в промышленности. Для обслуживания колхозов в 1928 году были созданы машинотракторные станции, которые находились на балансе государства, т.е. являлись общественной собственностью. В целях расширения сферы товарно-денежных отношений Февральский пленум ЦК КПСС в 1958 году признал необходимым реорганизовать МТС и перейти к продаже техники непосредственно колхозам. В результате такого шага темпы роста производства стали замедляться. Из этого факта тогда не сделали должных выводов.</w:t>
      </w:r>
    </w:p>
    <w:p>
      <w:pPr>
        <w:pStyle w:val="Style17"/>
        <w:spacing w:lineRule="auto" w:line="360"/>
        <w:ind w:firstLine="709"/>
        <w:jc w:val="both"/>
        <w:rPr/>
      </w:pPr>
      <w:r>
        <w:rPr>
          <w:rFonts w:cs="Times New Roman" w:ascii="Times New Roman" w:hAnsi="Times New Roman"/>
          <w:color w:val="000000"/>
          <w:sz w:val="28"/>
          <w:szCs w:val="24"/>
        </w:rPr>
        <w:t xml:space="preserve">В 1961 году на </w:t>
      </w:r>
      <w:r>
        <w:rPr>
          <w:rFonts w:cs="Times New Roman" w:ascii="Times New Roman" w:hAnsi="Times New Roman"/>
          <w:color w:val="000000"/>
          <w:sz w:val="28"/>
          <w:szCs w:val="24"/>
          <w:lang w:val="en-US"/>
        </w:rPr>
        <w:t>XXII</w:t>
      </w:r>
      <w:r>
        <w:rPr>
          <w:rFonts w:cs="Times New Roman" w:ascii="Times New Roman" w:hAnsi="Times New Roman"/>
          <w:color w:val="000000"/>
          <w:sz w:val="28"/>
          <w:szCs w:val="24"/>
        </w:rPr>
        <w:t xml:space="preserve"> съезде КПСС была принята третья Программа партии, в которой основная задача провозглашалась построение коммунистического общества. В полном соответствии с установками Третьей Программы партии предусматривалось:</w:t>
      </w:r>
    </w:p>
    <w:p>
      <w:pPr>
        <w:pStyle w:val="Style17"/>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полностью использовать товарно-денежные отношения в соответствии с новым содержанием, присущим им в период социализма;</w:t>
      </w:r>
    </w:p>
    <w:p>
      <w:pPr>
        <w:pStyle w:val="Style17"/>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широкое применение таких инструментов развития экономики как хозяйственный расчёт, деньги, цена, себестоимость, прибыль, торговля, кредит, финансы;</w:t>
      </w:r>
    </w:p>
    <w:p>
      <w:pPr>
        <w:pStyle w:val="Style17"/>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повысить роль самостоятельности предприятий, материального поощрения трудящихся в виде премий;</w:t>
      </w:r>
    </w:p>
    <w:p>
      <w:pPr>
        <w:pStyle w:val="Style17"/>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развивать сочетание общественных, коллективистских и личных интересов в социалистической экономике.</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это есть не что иное, как направление на разложение социалистической экономики изнутри, на отказ от достижений социализма сталинской эпохи и становление на путь реставрации капитализма, как противоположность целям строительства коммунизма.</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каз от коренных принципов социализма, от марксистко-ленинских принципов экономического строительства нового общества привёл к эволюции в сторону капитализма и создал некую «либерализацию» социализма, что соответствовало как бы соединению двух систем. Это незамедлительно сказалось на свёртывании экономики социализма.</w:t>
      </w:r>
    </w:p>
    <w:p>
      <w:pPr>
        <w:pStyle w:val="Norma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color w:val="000000"/>
          <w:sz w:val="28"/>
          <w:szCs w:val="24"/>
        </w:rPr>
      </w:pPr>
      <w:r>
        <w:rPr>
          <w:color w:val="000000"/>
          <w:sz w:val="28"/>
          <w:szCs w:val="24"/>
        </w:rPr>
      </w:r>
    </w:p>
    <w:p>
      <w:pPr>
        <w:pStyle w:val="Style17"/>
        <w:spacing w:lineRule="auto" w:line="36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t>СПИСОК ИСПОЛЬЗОВАННОЙ ЛИТЕРАТУРЫ</w:t>
      </w:r>
    </w:p>
    <w:p>
      <w:pPr>
        <w:pStyle w:val="Style17"/>
        <w:spacing w:lineRule="auto" w:line="36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Style17"/>
        <w:numPr>
          <w:ilvl w:val="0"/>
          <w:numId w:val="5"/>
        </w:numPr>
        <w:tabs>
          <w:tab w:val="clear" w:pos="709"/>
          <w:tab w:val="left" w:pos="300" w:leader="none"/>
        </w:tabs>
        <w:spacing w:lineRule="auto" w:line="360"/>
        <w:ind w:left="0" w:hanging="0"/>
        <w:jc w:val="both"/>
        <w:rPr/>
      </w:pPr>
      <w:r>
        <w:rPr>
          <w:rFonts w:cs="Times New Roman" w:ascii="Times New Roman" w:hAnsi="Times New Roman"/>
          <w:color w:val="000000"/>
          <w:sz w:val="28"/>
          <w:szCs w:val="24"/>
        </w:rPr>
        <w:t>Михалкин В.А. История экономических учений: Курс лекций. – Москва: 1993.</w:t>
      </w:r>
    </w:p>
    <w:p>
      <w:pPr>
        <w:pStyle w:val="Style17"/>
        <w:numPr>
          <w:ilvl w:val="0"/>
          <w:numId w:val="5"/>
        </w:numPr>
        <w:tabs>
          <w:tab w:val="clear" w:pos="709"/>
          <w:tab w:val="left" w:pos="300" w:leader="none"/>
        </w:tabs>
        <w:spacing w:lineRule="auto" w:line="360"/>
        <w:ind w:left="0" w:hanging="0"/>
        <w:jc w:val="both"/>
        <w:rPr/>
      </w:pPr>
      <w:r>
        <w:rPr>
          <w:rFonts w:cs="Times New Roman" w:ascii="Times New Roman" w:hAnsi="Times New Roman"/>
          <w:color w:val="000000"/>
          <w:sz w:val="28"/>
          <w:szCs w:val="24"/>
        </w:rPr>
        <w:t>Рындина М.Н. История экономических учений. – Москва: 1993.</w:t>
      </w:r>
    </w:p>
    <w:p>
      <w:pPr>
        <w:pStyle w:val="Style17"/>
        <w:numPr>
          <w:ilvl w:val="0"/>
          <w:numId w:val="5"/>
        </w:numPr>
        <w:tabs>
          <w:tab w:val="clear" w:pos="709"/>
          <w:tab w:val="left" w:pos="300" w:leader="none"/>
        </w:tabs>
        <w:spacing w:lineRule="auto" w:line="360"/>
        <w:ind w:left="0" w:hanging="0"/>
        <w:jc w:val="both"/>
        <w:rPr/>
      </w:pPr>
      <w:r>
        <w:rPr>
          <w:rFonts w:cs="Times New Roman" w:ascii="Times New Roman" w:hAnsi="Times New Roman"/>
          <w:bCs/>
          <w:color w:val="000000"/>
          <w:sz w:val="28"/>
          <w:szCs w:val="24"/>
        </w:rPr>
        <w:t>Ембулаев В.Н. Социализм как общественно-экономическая формация.</w:t>
      </w:r>
      <w:r>
        <w:rPr>
          <w:rFonts w:cs="Times New Roman" w:ascii="Times New Roman" w:hAnsi="Times New Roman"/>
          <w:color w:val="000000"/>
          <w:sz w:val="28"/>
          <w:szCs w:val="24"/>
        </w:rPr>
        <w:t> – Владивосток: 2008.</w:t>
      </w:r>
    </w:p>
    <w:p>
      <w:pPr>
        <w:pStyle w:val="Style17"/>
        <w:numPr>
          <w:ilvl w:val="0"/>
          <w:numId w:val="5"/>
        </w:numPr>
        <w:tabs>
          <w:tab w:val="clear" w:pos="709"/>
          <w:tab w:val="left" w:pos="300" w:leader="none"/>
        </w:tabs>
        <w:spacing w:lineRule="auto" w:line="360"/>
        <w:ind w:left="0" w:hanging="0"/>
        <w:jc w:val="both"/>
        <w:rPr/>
      </w:pPr>
      <w:r>
        <w:rPr>
          <w:rFonts w:cs="Times New Roman" w:ascii="Times New Roman" w:hAnsi="Times New Roman"/>
          <w:color w:val="000000"/>
          <w:kern w:val="2"/>
          <w:sz w:val="28"/>
          <w:szCs w:val="24"/>
        </w:rPr>
        <w:t>Толмачева Р.П. Экономическая история. – Москва: 2003.</w:t>
      </w:r>
    </w:p>
    <w:p>
      <w:pPr>
        <w:pStyle w:val="Style17"/>
        <w:numPr>
          <w:ilvl w:val="0"/>
          <w:numId w:val="5"/>
        </w:numPr>
        <w:tabs>
          <w:tab w:val="clear" w:pos="709"/>
          <w:tab w:val="left" w:pos="300" w:leader="none"/>
        </w:tabs>
        <w:spacing w:lineRule="auto" w:line="360"/>
        <w:ind w:left="0" w:hanging="0"/>
        <w:jc w:val="both"/>
        <w:rPr>
          <w:rFonts w:ascii="Times New Roman" w:hAnsi="Times New Roman" w:cs="Times New Roman"/>
          <w:color w:val="000000"/>
          <w:kern w:val="2"/>
          <w:sz w:val="28"/>
          <w:szCs w:val="24"/>
        </w:rPr>
      </w:pPr>
      <w:r>
        <w:rPr>
          <w:rFonts w:cs="Times New Roman" w:ascii="Times New Roman" w:hAnsi="Times New Roman"/>
          <w:color w:val="000000"/>
          <w:kern w:val="2"/>
          <w:sz w:val="28"/>
          <w:szCs w:val="24"/>
        </w:rPr>
        <w:t>Мамиржан Нишанов. Ленинская концепция социализма. – Ташкент: 1991.</w:t>
      </w:r>
    </w:p>
    <w:p>
      <w:pPr>
        <w:pStyle w:val="Style17"/>
        <w:numPr>
          <w:ilvl w:val="0"/>
          <w:numId w:val="5"/>
        </w:numPr>
        <w:tabs>
          <w:tab w:val="clear" w:pos="709"/>
          <w:tab w:val="left" w:pos="300" w:leader="none"/>
        </w:tabs>
        <w:spacing w:lineRule="auto" w:line="360"/>
        <w:ind w:left="0" w:hanging="0"/>
        <w:jc w:val="both"/>
        <w:rPr/>
      </w:pPr>
      <w:r>
        <w:rPr>
          <w:rFonts w:cs="Times New Roman" w:ascii="Times New Roman" w:hAnsi="Times New Roman"/>
          <w:color w:val="000000"/>
          <w:kern w:val="2"/>
          <w:sz w:val="28"/>
          <w:szCs w:val="24"/>
        </w:rPr>
        <w:t>Истархов В.А. Удар русских богов. Удар третий, еще более сильный и точный. – Москва: 1999.</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2">
    <w:name w:val="Основной текст 2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4">
    <w:name w:val="Верхний колонтитул Знак"/>
    <w:qFormat/>
    <w:rPr>
      <w:rFonts w:ascii="Times New Roman" w:hAnsi="Times New Roman" w:cs="Times New Roman"/>
      <w:sz w:val="20"/>
      <w:szCs w:val="20"/>
      <w:lang w:val="en-US"/>
    </w:rPr>
  </w:style>
  <w:style w:type="character" w:styleId="1">
    <w:name w:val="Заголовок 1 Знак"/>
    <w:qFormat/>
    <w:rPr>
      <w:rFonts w:ascii="Times New Roman" w:hAnsi="Times New Roman" w:cs="Times New Roman"/>
      <w:b/>
      <w:bCs/>
      <w:kern w:val="2"/>
      <w:sz w:val="48"/>
      <w:szCs w:val="48"/>
      <w:lang w:val="en-US"/>
    </w:rPr>
  </w:style>
  <w:style w:type="character" w:styleId="Style15">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2"/>
    <w:basedOn w:val="Normal"/>
    <w:qFormat/>
    <w:pPr>
      <w:spacing w:lineRule="auto" w:line="480"/>
      <w:ind w:firstLine="567"/>
    </w:pPr>
    <w:rPr>
      <w:sz w:val="24"/>
      <w:szCs w:val="24"/>
    </w:rPr>
  </w:style>
  <w:style w:type="paragraph" w:styleId="Style18">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3:00Z</dcterms:created>
  <dc:creator>Боцман</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04:13:00Z</dcterms:modified>
  <cp:revision>2</cp:revision>
  <dc:subject/>
  <dc:title>1</dc:title>
</cp:coreProperties>
</file>