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инистерство образования Республики Беларусь</w:t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образования</w:t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лорусский государственный университет информатики и радиоэлектроники»</w:t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уманитарных дисципл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еждународные отношения и внешняя политика. Место Беларуси на международной арене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Сущность, содержание и механизм осуществления внешней политики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тношения: понятие, структура и типы. Мировая политика и международное право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нешнеполитическая концепция. Место Беларуси на международной аре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шняя политика представляет собой деятельность государства в сфере международных отношений в целях оказания направленного влияния на иных участников международных отношений. Она определяется не абстрактными принципами, а конкретными интересами общества. Широкую известность имеет высказывание известного английского политика Пальмерстона о том, что «у Великобритании нет постоянных друзей и врагов, а есть только постоянные интересы». Именно понятие «национально-государственный интерес» является ключевым в понимании сущности внешней политики, которая состоит в способности государства отстаивать национальные интересы. Внешнеполитические интересы государства выражают потребности его функционирования и развития и вытекают из социально-экономической и политической природы государства, его места в системе международных отношений. Внешнеполитические интересы имеют следующую структуру: интересы различных социально-политических сил; национальные интересы; общечеловеческие интере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обусловлены объективным положением определенного социального слоя и часто имеют узкоэгоистический характер. Общечеловеческие интересы связаны с сохранением жизни и обеспечением прав человека. Национальные интересы – общие потребности всего общества: безопасность и целостность государства как целостной социально-экономической, национально-культурной и исторической общности, защита суверенитета, укрепление позиций на международной арене, создание благоприятных внешних условий для внутреннего развития и повышения уровня жизни населения. Понятно, что приоритетным для государства должны быть национальные интересы. Их осознание и определение в качестве целей государственной политики, деятельность по их осуществлению – одно из условий построения современного демократического государства. В субъективном значении понятие «национальный интерес» имеет идеологическую трактовку в зависимости от режима, проводимого курса. Поэтому часто за национальный интерес может выдаваться интерес государства или правящих элит, олигарх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и осуществления интересов зависят от наличия средств соответствующего воздействия на международную систему. Различают информационно-пропагандистские, политические, экономические и военные средства. Времена, когда все проблемы можно было решить исключительно с помощью силы, отходят в прошлое. Сегодня положение государства на международной арене все больше определяют экономический потенциал, уровень развития науки и технологий, а так же приверженность праву и моральный авторитет. Внешнеполитический потенциал зависит также от геополитического положения государства и стабильности политического режима. Внешнеполитический потенциал регулирует процесс преобразования интересов в цели. Интересы – исходный момент внешнеполитических целей, от них зависит сущностная природа целей, их реальность или иллюзорность. Если интерес утопический, то какие бы не были ресурсы, цель будет нереальной. Попытка её реализации приведет к бесполезной трате ресурсов. Достижение реальной цели зависит от того, насколько правильно определены соотношения между интересами и состоянием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альных целей зависит от способа внешнеполитического действия, т.е. очередности использования ресурсов. Совокупность внешнеполитических целей и способов их реализации составляет концепцию внешне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а включает обычно три момента: общее представление об оптимальном состоянии международной системы; общее представление о том, каким образом может быть создана эта система; обоснование места и роли данного государства в создании эт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политическая концепция реализуется через внешнеполитический курс – целевую направленность данной деятельности государства. Анализ конкретной внешней политики кроме понятийного аппарата требует учета факторов влияния на нее, а также механизмов и условий их воздействия. Эти факторы подразделяют на: внутренние социально-экономические и политические отношения; субъективный фактор; международ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е общественные отношения воздействуют на внешнюю политику по различным направлениям. Так, экономическая структура определяет экономический и военный потенциал; этно-национальная – проблемы несовпадения государственных и этнических границ; политический режим – международный имидж. Но главное в том, что экономические отношения формируют коренные интересы социальных сил, которые лежат в основе политики государства, как во внутренней, так и внешней сферах. Поэтому сущность политики внутренней и внешней во многом совпадает, так как определяется социально-экономической и политической природой государства. Различно у них содержание, так как в значительной мере зависит от среды реализации. Утверждение, что внутренняя политика определяет внешнюю основано на признании главной роли общественных отношений. Однако в реальной деятельности государства между двумя направлениями нет зафиксированного соподчинения. Известны следующие варианты взаимодействия: внешняя политика служит внутренним целям (например, создание внешних благоприятных условий для реформирования экономики); подчинение внутренней политики внешним целям (например милитаризация общества с экспансионистскими целями); внешняя политика служит средством отвлечения внимания народа от внутренних проблем (например, спланированная провокация с целью обострить международную обстанов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отношения определяют развитие внешней политики в целом, как основную тенденцию. Отклонение зависит от субъективного фактора и места государства в системе международных отношений. Субъективный фактор включает состояние общественного сознания (господствующая идеология, исторические и культурные традиции народа) и особенности личности руководителя (политико-идеологические, социально-культурные, психологические). Господствующая идеология обосновывает внешнеполитический курс. Исторически традиции формируют отношения к народам. Культурные традиции утверждают в обществе моральные нормы международных отношений. Этнопсихология определяет особенности поведения народа. Особая роль принадлежит руководителю государства. Он может придать внешнеполитическому курсу гибкость и реалистичность или авантюризм и волюнтаризм. Проводя свою внешнюю политику, государство выступает и как субъект международных отношений. Поэтому их характер оказывает значительное влияние на содержание самой политики. Первейшее значение имеют отношения с соседними государствами. Когда они враждебные, то усложняются вопросы безопасности, создаются трудности в развитии внешних связей. Принадлежность к определенному блоку повышает военно-политический потенциал страны, но обязывает координировать свой внешнеполитический курс. Степень интегрированности в международные структуры свидетельствует о наличии каналов для проведения эффектив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ность внешней политики современного государства определяется национально-государственными интересами, которые обусловлены характером социально-экономических и политических отношений. Содержание же конкретного внешнеэкономического курса зависит как от внутренних общественных отношений, так и от системы международных отношений и субъективного ф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нешней политики связано с реализацией государством ряда универсальных функций. Так, охранительная функция предусматривает охрану прав и интересов страны и её граждан за границей и в международных делах. Она направлена на предотвращение угрозы для государства, на поиск мирных решений спорных вопросов. Эффективность этой функции зависит от взаимодействия с другими государствами в создании большей безопасности. Информационно-представительская функция выражается в деятельности по созданию положительного имиджа страны и формированию благоприятных условий для решения внешнеэкономических задач. Одновременно эта функция предусматривает накопление и обработку данных о состоянии международных дел, намерениях других государств. Организационная функция направлена на поиск выгодных контактов и создание благоприятных условий деятельности государства на мировой арене, координации усилий по решению глобальных проблем. Идеологическая функция заключается не только в пропаганде преимуществ своей системы, а и в разработке, сохранении и передаче от поколения к поколению универсальных, цивилизованных форм поведения государств на мировой ар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современным государством внешнеполитических функций осуществляется на правовой основе. Обычно Конституция определяет полномочия трех ветвей власти в процессе подготовки, принятия и реализации внешнеполитических решений, порядок их взаимодействия. Это позволяет избегать чрезмерной концентрации власти во внешнеполитической сфере, предупреждает субъективизм и волюнтаризм во внешней политике, делает её прогнозируемой и подконтрольной общественности. Главную роль в проведении внешней политики выполняет дипломатическое ведомство – министерство иностранных дел. Сфера его деятельности – двухсторонние отношения, международные организации и форумы, разрешение крупных международны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ешней политике государство исходит из реальных условий, реагирует на них, используя различные средства. В результате внешнеполитическая деятельность приобретает определенные виды и формы. Выделяют следующие виды внешней политики: пассивная (приспособление к международной конъюнктуре); агрессивная (стремление принудить к изменениям во внутренней и внешней политике другие государства); активная (интенсивный поиск равновесия между внутренней и внешней политикой); консервативная (охрана достигнутого ранее положения). Форма выражает содержание в конкретных системно-структурных условиях. Каждый исторический этап имеет свой набор функциональных форм. К ним относят нейтралитет, политику союза, равновесия сил, изоляционализма, балансирования. Истории известны два основных метода внешней политики – дипломатия и война. Раньше конфликты разрешались преимущественно силой и военным путем. Современные реалии требуют отказаться от военного метода и находить политические решения через переговоры с учетом законных интересов всех сторон. Только таким (политическим) путем возможно разрешать конфликты и обеспечивать в мире стаби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ффективность осуществления внешнеполитических функций обеспечивается конституционно-правовой основой: выбором формы внешней политики, адекватной геополитическому положению, потенциалу и характеру международной системы; дипломатическими методами, основанными на балансе интерес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Международные отношения являются объектом исследования многих общественных дисциплин. Ведущая роль среди них отводится политической науке, так как только она непосредственно изучает деятельность государственной власти, а международные отношения – это прежде всего отношения государств. Сложность объекта исследования (отсутствие центрального ядра власти и управления, наличие полицентризма, перевес гетерогенных факторов над факторами объединяющими, большая роль стихийных процессов и субъективных факторов), а также различные научные подходы обусловили наличие нескольких теорий международных отношений. Так, теория международного общества исходит из того, что, благодаря внедрению в жизнь государств принципов права и морали, происходит преобразование человечества в единое общество с мировым правительством. Теория факторов рассматривает мир как поле динамических отношений взаимодействующих сил, которые зависят от политических, экономических, социальных, психологических факторов. Материальные факторы определяют силу, а другие её направление. Теория отождествления международных отношений с международной политикой определяют её как равнодействующую внешних политик государств. Сущность международных отношений заключается в захвате, осуществлении и укреплении власти участниками отношений в специфических условиях международной среды. Правда, тут возникает вопрос: имеет ли категория власти в международных отношениях универсальный характер, или используется только при отношениях с позиции силы? Возрастание роли права, международных организаций, коллективных действий по обеспечению мира – ставят под сомнение власть на основе силы как решающее средство реализации национальных интересов. Поэтому в определении международных отношений акцент перемещается с власти на объективное стремление всех участников к максимальной реализации своих интересов. Одним из вариантов определения может быть следующий: международные отношения – это процесс взаимодействия суверенных (государств) и несуверенных (организаций, движений) участников с целью создания наиболее благоприятных условий их функционирования и развития, закрепленный в определенном мировом или региональном правов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феры взаимодействия выделяют виды международных взаимоотношений: политические, экономические, идеологические, военные, культурные. На основании соотношения интересов участников международных отношений выделяют формы взаимоотношения: противостояние; сотрудничество; приспособления государств, основанные соответственно на отличии, совпадении и согласовании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ая наука анализ мировой политики осуществляет на основе системного подхода. Международные отношения рассматриваются как система взаимодействия субъектов международной политики. Международная система (МНС) – ключевое понятие международных отношений. Структура, участники МНС и внешняя среда придают качественное своеобразие МНС. Структура как способ связи в системе состоит из: центросиловых отношений – отношений между ведущими странами на данном историческом этапе; узлов противоречий – ограниченном в пространстве комплексе отношений, который характеризуется конфликтностью и нестабильностью; структурной надстройки – международных правительственных и неправительственных организаций и международ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участник МНС – государство. Это единственный общенациональный институт, который имеет полномочия осуществлять внешнюю политику, заключать договора и давать гарантии. Субъектами международных отношений являются также негосударственные нации, международные организации, разные социальные институты, группы и индивиды. Внешняя среда МНС – мировая экономика и социальная сфера. Понятие мировая экономика представляет собой сумму всех экономических потенциалов. Она оказывает решающее воздействие на мировую поли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ая система выполняет свои функции через мировые и региональные политические, правовые, экономические и культурные структуры. К числу основных принадлежат организации глобального (ООН с её руководящими органами, Международный банк, МВФ, ЮНЕСКО, ВООЗ), глобально-регионального (Большая семерка, ОБСЕ), регионального (ЕС, НАТО, ОАГ, ОАЕ, АСЕАН) масшта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изменения субъектов МНС, кардинальные перемены внешней среды ведут к структурным сдвигам и историческому развитию международных отношений. История демонстрирует качественно различные системы. В качестве критерия типологизации выступают характер центросиловых отношений в МНС и борьба за максимальную власть на международной арене. Можно определить следующие ти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 Система баланса сил – классическая ситуация второй пол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первой пол. ХХ вв., когда каждое ведущее государство стремиться обеспечить свою безопасность, создавая различные союзы. Коалиции и войны направлены против государств, которые стремились к господству. После второй мировой войны эта система преобразовалась в биполяр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Биполярная система характеризуется противостоянием двух сверхдержав или блоков. Устойчивость такой системы основана на сдерживающем факторе ядерного оружия, а также посреднической деятельности универсаль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 Универсальная система возможна в случае передачи ряда политических полномочий универсаль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 Иерархическая система прогнозируется как результат усиления роли международной организации или установления власти одной сверхдержа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 Система «вето» – полицентричная система, где несколько государств владеют ядерным оружием и не склонны заключать сою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имеем переходный период, когда старая биполярная система отошла в прошлое и формируются новые центры международных отношений и новая струк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геополитические теории стремятся определить перспективу создания нового баланса сил после распада СССР и биполярной системы международн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ые отношения базируются на двух основных принципах: силе и праве. В вопросе их соотношения существуют две противоположные позиции. «Силовой подход» признает примат силы. Право придает только внешнюю респектабельность международной системе, стабильность же основана на страхе и силе. Противоположная сторона отстаивает идею безусловного выполнения норм права и необходимость наднационального законодательного органа. Современная тенденция соотношения права и силы такова: чем больше политика превращается в инструмент согласования интересов государств, тем больше увеличивается сила права и тем меньшую роль имеет право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 возникло вместе с межгосударственными отношениями и вызвано потребностью обеспечения их стабильности и взаимовыгодности. Международное право определяется как способ оформления и закрепления в обычаях и договорах политических, экономических и других отношений между государствами. Большое значение приобрели резолюции и решения международных организаций, в первую очередь ООН. Она выполняет координирующую и регулирующую роль. Так же она имеет механизмы, защищающие законные права и интересы государств. Международное право иногда представляют как согласование воль государств в отличие от государственного с законами и механизмами прин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ждународного права составляют общепризнанные нормы и принципы. Под нормой МП понимается правило поведения, которое признается государствами и другими субъектами МП в качестве юридически обязательного. Наиболее значимые нормы называются принципами МП. Нарушение каким-либо государством принципа международного права другими государствами рассматривается как посягательство на международный правопорядок. Содержание норм и принципов определяется историческим этапом международных отношений. Современный международный порядок основывается на принципах и нормах МП, зафиксированных в Уставе ООН (1945 г.), документах Хельсинского заключительного акта СБСЕ (Совещание по Безопасности и Сотрудничеству в Европе, 1975 г.), Парижской хартии для новой Европы (1990 г.). Сущность этого порядка выражается в десяти принципах: принцип суверенного равенства государств; принцип неприменения силы и угрозы силой; принцип нерушимости государственных границ; принцип территориальной целостности государств; принцип мирного разрешения международных споров; принцип невмешательства во внутренние дела; принцип всеобщего уважения прав человека; принцип самоопределения народов и наций; принцип сотрудничества; принцип добросовестного выполнения международн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конкретных внешнеполитических действий и международных отношений кроме теоретического подхода, связанного с использованием понятийного аппарата, предусматривает использование и нормативно-юридического подхода – оценки конкретной политики с точки зрения соответствия Конституции и принципам международного пра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нешняя политика Республики Беларусь служит обеспечению благоприятных внешних условий для внутреннего развития страны как основы поступательного роста благосостояния белорусского народа. Она основывается на следующих принципа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бщепризнанных принципов и норм международного пра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азмерность внешнеполитических целей политико-дипломатическому, экономическому, оборонному, научно-техническому, интеллектуальному потенциалу государства, обеспечение их реализации для укрепления международных позиций Республики Беларусь и ее международного авторит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олитических, правовых, внешнеэкономических и иных инструментов защиты государственного суверенитета Республики Беларусь и ее национальной экономики в условиях глобализ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 основе общепризнанных принципов и норм международного права всестороннего сотрудничества с иностранными государствами. Международными организациями, взаимный учет и соблюдение интересов всех членов международного сообще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вхождения и участия в межгосударственных образования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рженность политике последовательной демилитаризации международных отнош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территориальных претензий к сопредельным государствам, непризнание территориальных притязаний к Республике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(2007 г.) Республика Беларусь поддерживает дипломатические отношения со 154 государствами мира, в 46 из которых открыто 53 дипломатических представительства. В их числе 44 посольства, 2 постоянных представительства при международных организациях, 6 генеральных консульств и 1 консульство. За границей также функционируют 12 отделений посольств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осударства представлены в Беларуси 35 посольствами, 2 отделениями посольств, 1 торгпредством, 17 консульскими учреждениями (включая почетных консулов); международные организации – 12 представительствами. По совместительству в Республике Беларусь аккредитовано 87 иностранных диппредстави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арусь осуществляет многовекторную внешнюю политику. Вместе с тем, объективная ограниченность внешнеполитических ресурсов диктует необходимость их концентрации на ряде наиболее важных направлений. Поэтому, на базе соотнесения собственных национальных интересов с оценкой международной ситуации и действий партнеров, в рамках многовекторности Республика Беларусь формулирует и реализует приоритетные направления внешне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приоритет внешней политики Республики Беларусь – страны-соседи. Прежде всего, Россия – не только наш основной торговый партнер, но и источник широкой поддержки Беларуси на международной арене. Для Республики Беларусь сотрудничество с Российской Федерацией имеет стратегическое значение. Важно и то, что, строя свои отношения на союзнической основе, Беларусь и Россия сохраняют свой суверенитет, оставаясь полноправными субъектами международ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приоритет на данном направлении внешней политики Республики Беларусь – партнеры по СНГ. Беларусь всегда являлась последовательным сторонником восстановления разорванных после развала СССР связей во имя успешного и стабильного развития наших стран и народов. Вместе с тем функционирование существующего сегодня далеко не совершенного механизма взаимодействия государств-участников СНГ испытывает определенные проблемы. Это побуждает Республику Беларусь искать новые формулы взаимодействия в рамках С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арусь придает большое значение развитию интеграционных образований на постсоветском пространстве, прежде всего, ЕврАзЭС и ОДКБ. Это наиболее динамично развивающиеся организации с большой перспекти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Республики Беларусь в развитии ЕврАзЭС обеспечивает достаточно продвинутый уровень межотраслевого сотрудничества. ЕврАзЭС подошло к такому этапу, когда помимо сугубо экономической интеграции, которая является стержнем этой международной структуры, появляется все больше потребностей в новых гранях – от сотрудничества в социальной сфере, области здравоохранения и спорта до формулирования своих внешнеполитических приорит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КБ вносит весомый вклад в обеспечение коллективной безопасности в регионе. На повестке дня этой организации – противодействие терроризму, незаконной разработке и распространению оружия, в том числе оружия массового поражения, наркоторговле, незаконной миграции. Беларусь рассматривает ОДКБ как организацию, которая в состоянии обеспечить защиту национальных интересов входящих в нее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еотъемлемая часть европейского континента и сторонница мира и прогресса Республика Беларусь последовательно воплощает в жизнь идею добрососедства. Добрососедские отношения на двусторонней основе, их успешная экономическая составляющая дают Республике Беларусь дополнительные аргументы в переживающем непростые времена диалоге с Евросоюзом. Наиболее эффективно торгово-экономические связи развиваются с Германией, Польшей, Литвой, Латвией, Великобританией, Голландией, Италией, Францией, Бельгией. Такие взаимные объективные интересы как трансграничное сотрудничество, борьба с преступностью, стратегический транзит, поддержание региональных контактов, экологическое, культурное взаимодействие служат дополнительным мотивом для развития конструктивных отношений между Республикой Беларусь и Европейским союзом в указанных сф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ам Беларуси отвечает полноформатное сотрудничество с США по всем направлениям. Понимая, что потенциал взаимных отношений далек от своего максимума, Республика Беларусь приглашает США и ЕС к конструктивному диалогу на рав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дного из перспективных направлений внешней политики Беларуси выступает азиатско-африканский вектор. В основе его потенциала лежит и созвучность позиций по вопросам актуальной международной тематики, и реальные договоренности, и открытые симпатии к Республики Беларусь. Наработанные политические контакты, прогнозируемый экономический рост Китая, Индии и других стран Юго-Восточной Азии, их высокая платежеспособность создают предпосылки для серьезного наращивания торгово-экономического сотрудничества и успешной реализации национальных внешнеполити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чественно новый уровень выходят отношения Республики Беларусь со странами Латинской Америки. Установление политического диалога на высоком уровне с Венесуэлой позитивно отразилось на оживлении деловых контактов, подогрело интерес к совместной реализации крупных экономических проектов. Эффективно развиваются отношения с нашим традиционным и надежным партнером – Ку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место во внешней политики Беларуси занимает многосторонняя дипломатия, продвижение и защита наших интересов в международных региональных и универсальных организациях. Именно в рамках многостороннего сотрудничества наиболее четко и полновесно проявляется миролюбивый характер белорусской внешней политики, ее вклад в стабильность и безопасность, развитие мира и прогресса на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политического диалога Республики Беларусь со странами Запада сосредоточена в рамках ОБСЕ, которую Беларусь рассматривает в качестве ключевой структуры по обеспечению безопасности и стабильности в Европе. Усилия белорусской стороны в области взаимодействия с ОБСЕ направлены на укрепления всех составляющих сотрудничества в формате этой организации, содействие ее прогрессивному реформированию, в первую очередь по пути более полного учета интересов каждого государства-учас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им из государств-основателей Организации Объединенных Наций, Республика Беларусь поддерживает политику ООН в области сохранения международного мира и безопасности, в сфере укрепления и развития существующих международных режимов по предотвращению распространения оружия массового уничтожения, сокращения и ликвидации его имеющихся арсеналов. Принципиальна позиция Беларуси в том, что именно ООН должна стать консолидирующим и координирующим центром по выработке стратегии и тактики действий международного сообщества в области борьбы с международным террориз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вученные Главой белорусского государства на специальном пленарном заседании высокого уровня 60-й сессии Генеральной Ассамблеи ООН (2005 г.) инициативы о необходимости активизировать деятельность мирового сообщества по борьбе с торговлей людьми и о признании многообразия путей прогрессивного развития государств получили широкую международную поддержку и нашли отражение в Итоговом документе юбилейного Саммита ООН и резолюциях Генассамбл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арусь – единственная из европейских стран является полноправным членом Движения неприсоединения (ДН). Членство в ДН создает дополнительную возможность для продвижения инициатив Беларуси в ООН (государства – члены Движения неприсоединения составляют 61 процент численного состава Организации Объединенных Наций). Вместе с партнерами по Движению Беларусь противостоит практике применения «двойных стандартов» в мировой политике, выступает за построение справедливого международного экономического порядка, эффективную интеграцию развивающихся стран и стран с переходной экономикой в мировое хозяйство, утверждает веру в уникальность и разнообразие путей социально-экономического и политического развития челове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используя трибуны ООН, ОБСЕ, Движения неприсоединения для утверждения мирных и справедливых подходов к решению любых даже самых острых конфликтов, Беларусь тем самым подтверждает на международной арене имидж миролюбивого государства. Последовательная политика в сфере ядерного разоружения, участие в большинстве режимов нераспространения обеспечивает Беларуси высокое международное призн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спублика Беларусь исходит из убеждения, что мировой порядок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должен основываться на механизмах коллективного решения ключевых проблем, на приоритете положений Устава ООН и общепризнанных норм международного права. Стабильность системы международных отношений может быть достигнута только на основе реального равноправия всех ее субъектов, взаимного уважения и взаимовыгодного сотрудничества, призванного обеспечить надежную безопасность каждого члена мирового сообщества в политической, военной, экономической, гуманитарной и иных сферах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567" w:leader="none"/>
        </w:tabs>
        <w:spacing w:lineRule="auto" w:line="360" w:before="0" w:after="0"/>
        <w:ind w:left="1418" w:hanging="709"/>
        <w:jc w:val="both"/>
        <w:rPr/>
      </w:pPr>
      <w:r>
        <w:rPr>
          <w:b/>
          <w:sz w:val="28"/>
        </w:rPr>
        <w:t>Круглова Г.А. Политология: Учеб. пособие.–Мн.: ЗАО “Веды”, 2007.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567" w:leader="none"/>
        </w:tabs>
        <w:spacing w:lineRule="auto" w:line="360" w:before="0" w:after="0"/>
        <w:ind w:left="1418" w:hanging="709"/>
        <w:jc w:val="both"/>
        <w:rPr/>
      </w:pPr>
      <w:r>
        <w:rPr>
          <w:b/>
          <w:sz w:val="28"/>
        </w:rPr>
        <w:t>Мельник В.А. Политология: Учебник</w:t>
      </w:r>
      <w:r>
        <w:rPr>
          <w:b/>
          <w:sz w:val="28"/>
          <w:lang w:val="be-BY"/>
        </w:rPr>
        <w:t xml:space="preserve">. </w:t>
      </w:r>
      <w:r>
        <w:rPr>
          <w:b/>
          <w:sz w:val="28"/>
        </w:rPr>
        <w:t>Минск, 2006.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567" w:leader="none"/>
        </w:tabs>
        <w:spacing w:lineRule="auto" w:line="360" w:before="0" w:after="0"/>
        <w:ind w:left="1418" w:hanging="709"/>
        <w:jc w:val="both"/>
        <w:rPr/>
      </w:pPr>
      <w:r>
        <w:rPr>
          <w:b/>
          <w:sz w:val="28"/>
        </w:rPr>
        <w:t>Мельник В.А. Республика Беларусь: власть, политика, идеология.–Мн., 200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13:00Z</dcterms:created>
  <dc:creator>User</dc:creator>
  <dc:description/>
  <cp:keywords/>
  <dc:language>en-US</dc:language>
  <cp:lastModifiedBy>Mage</cp:lastModifiedBy>
  <dcterms:modified xsi:type="dcterms:W3CDTF">2011-10-08T04:13:00Z</dcterms:modified>
  <cp:revision>2</cp:revision>
  <dc:subject/>
  <dc:title>Министерство образования Республики Беларусь</dc:title>
</cp:coreProperties>
</file>