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48"/>
        </w:rPr>
      </w:pPr>
      <w:r>
        <w:rPr>
          <w:b/>
          <w:color w:val="000000"/>
          <w:sz w:val="28"/>
          <w:szCs w:val="48"/>
        </w:rPr>
        <w:t>РЕФЕРАТ</w:t>
      </w:r>
    </w:p>
    <w:p>
      <w:pPr>
        <w:pStyle w:val="Normal"/>
        <w:spacing w:lineRule="auto" w:line="360"/>
        <w:jc w:val="center"/>
        <w:rPr>
          <w:b/>
          <w:b/>
          <w:color w:val="000000"/>
          <w:sz w:val="28"/>
          <w:szCs w:val="40"/>
        </w:rPr>
      </w:pPr>
      <w:r>
        <w:rPr>
          <w:b/>
          <w:color w:val="000000"/>
          <w:sz w:val="28"/>
          <w:szCs w:val="40"/>
        </w:rPr>
        <w:t>на тему:</w:t>
      </w:r>
    </w:p>
    <w:p>
      <w:pPr>
        <w:pStyle w:val="Normal"/>
        <w:spacing w:lineRule="auto" w:line="360"/>
        <w:jc w:val="center"/>
        <w:rPr>
          <w:b/>
          <w:b/>
          <w:color w:val="000000"/>
          <w:sz w:val="28"/>
          <w:szCs w:val="36"/>
          <w:lang w:val="uk-UA"/>
        </w:rPr>
      </w:pPr>
      <w:r>
        <w:rPr>
          <w:b/>
          <w:color w:val="000000"/>
          <w:sz w:val="28"/>
          <w:szCs w:val="36"/>
        </w:rPr>
        <w:t>«Международный терроризм – мифы и реальность»</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i/>
          <w:i/>
          <w:color w:val="000000"/>
          <w:sz w:val="28"/>
          <w:szCs w:val="44"/>
        </w:rPr>
      </w:pPr>
      <w:r>
        <w:rPr>
          <w:b/>
          <w:i/>
          <w:color w:val="000000"/>
          <w:sz w:val="28"/>
          <w:szCs w:val="44"/>
        </w:rPr>
        <w:t>Введение</w:t>
      </w:r>
    </w:p>
    <w:p>
      <w:pPr>
        <w:pStyle w:val="Normal"/>
        <w:spacing w:lineRule="auto" w:line="360"/>
        <w:ind w:firstLine="709"/>
        <w:jc w:val="both"/>
        <w:rPr>
          <w:b/>
          <w:b/>
          <w:i/>
          <w:i/>
          <w:color w:val="000000"/>
          <w:sz w:val="28"/>
          <w:szCs w:val="44"/>
        </w:rPr>
      </w:pPr>
      <w:r>
        <w:rPr>
          <w:b/>
          <w:i/>
          <w:color w:val="000000"/>
          <w:sz w:val="28"/>
          <w:szCs w:val="44"/>
        </w:rPr>
      </w:r>
    </w:p>
    <w:p>
      <w:pPr>
        <w:pStyle w:val="Normal"/>
        <w:spacing w:lineRule="auto" w:line="360"/>
        <w:ind w:firstLine="709"/>
        <w:jc w:val="both"/>
        <w:rPr/>
      </w:pPr>
      <w:r>
        <w:rPr>
          <w:color w:val="000000"/>
          <w:sz w:val="28"/>
          <w:szCs w:val="28"/>
        </w:rPr>
        <w:t>Международный терроризм является одной из важнейших проблем не только нашей страны, но и мира в целом. Международный терроризм – это сложнейшая междисциплинарная проблема – от социологии до космоса, от математики до химии. Это столкновение так называемых «плохих» и «хороших» парней. Основная причина возникновения феномена международного терроризма не только в «столкновении цивилизаций», не в «монополярности» или «многополярности», а в столкновении двух основополагающих концепций на планете Земля:</w:t>
      </w:r>
    </w:p>
    <w:p>
      <w:pPr>
        <w:pStyle w:val="Normal"/>
        <w:spacing w:lineRule="auto" w:line="360"/>
        <w:ind w:firstLine="709"/>
        <w:jc w:val="both"/>
        <w:rPr/>
      </w:pPr>
      <w:r>
        <w:rPr>
          <w:color w:val="000000"/>
          <w:sz w:val="28"/>
          <w:szCs w:val="28"/>
        </w:rPr>
        <w:t xml:space="preserve">– </w:t>
      </w:r>
      <w:r>
        <w:rPr>
          <w:color w:val="000000"/>
          <w:sz w:val="28"/>
          <w:szCs w:val="28"/>
        </w:rPr>
        <w:t>реализации замысла жизнеустройства в ладу с природой, всех народов друг с другом, когда созданы условия для реализации каждым человеком его генетически заложенного потенци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порствовании в построении мирового порядка, обостряющий глобальный экологический кризис, когда человечество своими руками уничтожает природу, одни люди живут за счет других, реализуется паразитарная концепция «золотого миллиарда». Но многие эксперты, политологи и обозреватели именного такого концептуального толкования старательно избегают.</w:t>
      </w:r>
    </w:p>
    <w:p>
      <w:pPr>
        <w:pStyle w:val="Normal"/>
        <w:spacing w:lineRule="auto" w:line="360"/>
        <w:ind w:firstLine="709"/>
        <w:jc w:val="both"/>
        <w:rPr>
          <w:color w:val="000000"/>
          <w:sz w:val="28"/>
          <w:szCs w:val="28"/>
        </w:rPr>
      </w:pPr>
      <w:r>
        <w:rPr>
          <w:color w:val="000000"/>
          <w:sz w:val="28"/>
          <w:szCs w:val="28"/>
        </w:rPr>
        <w:t>Однако пока страны не могут договориться о едином толковании понятия терроризм. В нашей стране под международным терроризмом понимают совокупность действий, которые направлены на причинение вреда здоровью людей, а также на политический раскол и становление своих политико-экономических интересов как в нашей стране, так и во всем мире в целом, при этом нарушая закон.</w:t>
      </w:r>
    </w:p>
    <w:p>
      <w:pPr>
        <w:pStyle w:val="Normal"/>
        <w:spacing w:lineRule="auto" w:line="360"/>
        <w:ind w:firstLine="709"/>
        <w:jc w:val="both"/>
        <w:rPr/>
      </w:pPr>
      <w:r>
        <w:rPr>
          <w:color w:val="000000"/>
          <w:sz w:val="28"/>
          <w:szCs w:val="28"/>
        </w:rPr>
        <w:t>Чаще всего объектами терроризма являются:</w:t>
      </w:r>
    </w:p>
    <w:p>
      <w:pPr>
        <w:pStyle w:val="Normal"/>
        <w:spacing w:lineRule="auto" w:line="360"/>
        <w:ind w:firstLine="709"/>
        <w:jc w:val="both"/>
        <w:rPr/>
      </w:pPr>
      <w:r>
        <w:rPr>
          <w:color w:val="000000"/>
          <w:sz w:val="28"/>
          <w:szCs w:val="28"/>
        </w:rPr>
        <w:t xml:space="preserve">– </w:t>
      </w:r>
      <w:r>
        <w:rPr>
          <w:color w:val="000000"/>
          <w:sz w:val="28"/>
          <w:szCs w:val="28"/>
        </w:rPr>
        <w:t>школы (наглядный пример тому захват школы в Беслане);</w:t>
      </w:r>
    </w:p>
    <w:p>
      <w:pPr>
        <w:pStyle w:val="Normal"/>
        <w:spacing w:lineRule="auto" w:line="360"/>
        <w:ind w:firstLine="709"/>
        <w:jc w:val="both"/>
        <w:rPr/>
      </w:pPr>
      <w:r>
        <w:rPr>
          <w:color w:val="000000"/>
          <w:sz w:val="28"/>
          <w:szCs w:val="28"/>
        </w:rPr>
        <w:t xml:space="preserve">– </w:t>
      </w:r>
      <w:r>
        <w:rPr>
          <w:color w:val="000000"/>
          <w:sz w:val="28"/>
          <w:szCs w:val="28"/>
        </w:rPr>
        <w:t>торговые здания (теракт 11 сентября, направленный на уничтожение самых крупнейших в мире торговых центров в США);</w:t>
      </w:r>
    </w:p>
    <w:p>
      <w:pPr>
        <w:pStyle w:val="Normal"/>
        <w:spacing w:lineRule="auto" w:line="360"/>
        <w:ind w:firstLine="709"/>
        <w:jc w:val="both"/>
        <w:rPr/>
      </w:pPr>
      <w:r>
        <w:rPr>
          <w:color w:val="000000"/>
          <w:sz w:val="28"/>
          <w:szCs w:val="28"/>
        </w:rPr>
        <w:t xml:space="preserve">– </w:t>
      </w:r>
      <w:r>
        <w:rPr>
          <w:color w:val="000000"/>
          <w:sz w:val="28"/>
          <w:szCs w:val="28"/>
        </w:rPr>
        <w:t>захват террористами самолетов, с целью получения выкупа, а также освобождение своих саратников из мест заключения;</w:t>
      </w:r>
    </w:p>
    <w:p>
      <w:pPr>
        <w:pStyle w:val="Normal"/>
        <w:spacing w:lineRule="auto" w:line="360"/>
        <w:ind w:firstLine="709"/>
        <w:jc w:val="both"/>
        <w:rPr/>
      </w:pPr>
      <w:r>
        <w:rPr>
          <w:color w:val="000000"/>
          <w:sz w:val="28"/>
          <w:szCs w:val="28"/>
        </w:rPr>
        <w:t xml:space="preserve">– </w:t>
      </w:r>
      <w:r>
        <w:rPr>
          <w:color w:val="000000"/>
          <w:sz w:val="28"/>
          <w:szCs w:val="28"/>
        </w:rPr>
        <w:t>руководящие лица (убийство президента Чеченской республики Ахмада Кадырова);</w:t>
      </w:r>
    </w:p>
    <w:p>
      <w:pPr>
        <w:pStyle w:val="Normal"/>
        <w:spacing w:lineRule="auto" w:line="360"/>
        <w:ind w:firstLine="709"/>
        <w:jc w:val="both"/>
        <w:rPr/>
      </w:pPr>
      <w:r>
        <w:rPr>
          <w:color w:val="000000"/>
          <w:sz w:val="28"/>
          <w:szCs w:val="28"/>
        </w:rPr>
        <w:t xml:space="preserve">– </w:t>
      </w:r>
      <w:r>
        <w:rPr>
          <w:color w:val="000000"/>
          <w:sz w:val="28"/>
          <w:szCs w:val="28"/>
        </w:rPr>
        <w:t>отели (террористический акт в отеле Турции);</w:t>
      </w:r>
    </w:p>
    <w:p>
      <w:pPr>
        <w:pStyle w:val="Normal"/>
        <w:spacing w:lineRule="auto" w:line="360"/>
        <w:ind w:firstLine="709"/>
        <w:jc w:val="both"/>
        <w:rPr/>
      </w:pPr>
      <w:r>
        <w:rPr>
          <w:color w:val="000000"/>
          <w:sz w:val="28"/>
          <w:szCs w:val="28"/>
        </w:rPr>
        <w:t xml:space="preserve">– </w:t>
      </w:r>
      <w:r>
        <w:rPr>
          <w:color w:val="000000"/>
          <w:sz w:val="28"/>
          <w:szCs w:val="28"/>
        </w:rPr>
        <w:t>метро и другие общественные места.</w:t>
      </w:r>
    </w:p>
    <w:p>
      <w:pPr>
        <w:pStyle w:val="Normal"/>
        <w:spacing w:lineRule="auto" w:line="360"/>
        <w:ind w:firstLine="709"/>
        <w:jc w:val="both"/>
        <w:rPr/>
      </w:pPr>
      <w:r>
        <w:rPr>
          <w:color w:val="000000"/>
          <w:sz w:val="28"/>
          <w:szCs w:val="28"/>
        </w:rPr>
        <w:t>Ежегодно по вине террористов погибают тысячи людей. Только в 2005 году в мире было зафиксировано 11 111 террористических инцидентов, в результате которых было убито 16.6 тыс., ранено – 24.7 тыс. и похищено 34.7 тыс. человек. Примерно 30% всех атак было совершено в Ираке (на долю Ирака пришлось также 55% жертв – эта статистика учитывает только атаки на нонкомбатантов). Террористы убили около 6.6 тыс. полицейских, 1 тыс. детей, 300 чиновников, 170 религиозных деятелей и священнослужителей, 140 учителей и 110 журналистов.</w:t>
      </w:r>
    </w:p>
    <w:p>
      <w:pPr>
        <w:pStyle w:val="Normal"/>
        <w:spacing w:lineRule="auto" w:line="360"/>
        <w:ind w:firstLine="709"/>
        <w:jc w:val="both"/>
        <w:rPr/>
      </w:pPr>
      <w:r>
        <w:rPr>
          <w:color w:val="000000"/>
          <w:sz w:val="28"/>
          <w:szCs w:val="28"/>
        </w:rPr>
        <w:t>В 2005 году резко выросло число атак, совершенных террористами-самоубийцами: всего было отмечено 360 подобных случаев, жертвами самоубийц стали примерно 3 тыс. человек. При этом, самоубийцы впервые начали действовать в Афганистане (до этого, на протяжении двух десятилетий подобные атаки афганцами не использовались). В первой половине 2005 года было совершено 4 подобные атаки, во второй – 16. Несмотря на то, что в 2005 году не было проведено атак, подобных по сложности терактам 11 сентября 2001 года, в целом террористы стали лучше координировать свои действия и использовать более сложные технологии убийства. И с каждым годом число террористических актов растет.</w:t>
      </w:r>
    </w:p>
    <w:p>
      <w:pPr>
        <w:pStyle w:val="Normal"/>
        <w:spacing w:lineRule="auto" w:line="360"/>
        <w:ind w:firstLine="709"/>
        <w:jc w:val="both"/>
        <w:rPr>
          <w:color w:val="000000"/>
          <w:sz w:val="28"/>
          <w:szCs w:val="28"/>
        </w:rPr>
      </w:pPr>
      <w:r>
        <w:rPr>
          <w:color w:val="000000"/>
          <w:sz w:val="28"/>
          <w:szCs w:val="28"/>
        </w:rPr>
        <w:t>Целью моего реферата является изучение международного терроризма и его реальная угро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1. Международный терроризм как инструмент глобального управлен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Анализ политической обстановки, деятельности политиков и СМИ как в США, так и в других странах, показывает, что налицо попытка навязать мировому общественному мнению алгоритм поведения с задачей получить строго заданные реакции на террористические акты, произошедшие 11 сентября 2001 года в США, в России – Беслане. Следует отметить, что подавляющее большинство авторов публикаций и комментариев на тему терроризма сегодня не поднимаются до концептуального понимания произошедшего. Причины разные: кто-то искренне заблуждается, а кто-то сознательно уходит (а порой и сознательно уводит аудиторию) от оглашения истинных причин международного терроризма. Данная статья является попыткой восполнить данный пробел.</w:t>
      </w:r>
      <w:r>
        <w:rPr>
          <w:color w:val="000000"/>
          <w:sz w:val="28"/>
          <w:szCs w:val="20"/>
        </w:rPr>
        <w:t xml:space="preserve"> </w:t>
      </w:r>
      <w:r>
        <w:rPr>
          <w:color w:val="000000"/>
          <w:sz w:val="28"/>
          <w:szCs w:val="28"/>
        </w:rPr>
        <w:t>За пять лет до начала. Первой мировой войны попечители Фонда Карнеги за международный мир в течение года обсуждали вопрос: существует ли средство для изменения жизни целых народов более действенное, чем война? Протоколы этих заседаний свидетельствуют, что более действенного средства найдено не было.</w:t>
      </w:r>
      <w:r>
        <w:rPr>
          <w:color w:val="000000"/>
          <w:sz w:val="28"/>
          <w:szCs w:val="20"/>
        </w:rPr>
        <w:t xml:space="preserve"> </w:t>
      </w:r>
      <w:r>
        <w:rPr>
          <w:color w:val="000000"/>
          <w:sz w:val="28"/>
          <w:szCs w:val="28"/>
        </w:rPr>
        <w:t>Осознание факта, что дальнейшее широкомасштабное использование оружия против армий и народов в современных войнах ведет к глобальной катастрофе, гибели цивилизации и среды обитания, что человечество не сможет пережить еще одной мировой войны, тем более с применением ядерного оружия, вынуждают «сильных мира сего» прибегать к таким инструментам как «конфликты низкой интенсивности» и терроризм, поддержанных активными информационными операциями. Современный передел мира повышает роль международного терроризма как инструмента политики даже у вполне нормальных демократических государств. Имеется достаточно много примеров, когда силы международного террора используются, что называется, «на заказ», в качестве тарана для разрушения существующих структур, нарушения сложившихся военно-политических балансов сил, перекраивания зон интересов, влияния и взаимодействия. В последующем такие государства стремятся сами заполнить образовавшиеся геополитические пустоты, встроиться в те или иные региональные структуры в качестве балансира, миротворца, регулирующей силы в управляемом конфликте. В результате часто возникает симбиоз совершенно разнородных сил, например, исламских экстремистов и западных демократий, которые, каждая со своими целями, участвуют в своего рода разделении функций и взятых на себя полномочий в четко скоординированном процессе. Другое дело, что в силу различия стратегических целей, их несовпадения и даже стремления переиграть друг друга, использовать «втемную» в дальнейшем между партнерами могут иметь место серьезные разногласия и конфликты. Сегодня очень многие не хотят понимать, что заигрывание с международным терроризмом, попытки использовать его в собственных интересах, чреваты серьезными просчетами и проблемами в перспективе. Межэтнические вооруженные конфликты или конфликты между официальными властями и террористическими по своей сути вооруженными группировками и организациями – это эффективный способ дестабилизации обстановки в ряде регионов бывшего СССР. Имеется немало примеров того, как недоброжелатели России использовали эти возможности в качестве повода для воздействия на внутрироссийские события и политические процессы на всем постсоветском пространстве. С этой точки зрения терроризм следует рассматривать как один из инструментов неоглобалистской политики Запада, установления им т.н. нового мирового порядка.</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b/>
          <w:b/>
          <w:color w:val="000000"/>
          <w:sz w:val="28"/>
          <w:szCs w:val="36"/>
        </w:rPr>
      </w:pPr>
      <w:r>
        <w:rPr>
          <w:b/>
          <w:color w:val="000000"/>
          <w:sz w:val="28"/>
          <w:szCs w:val="36"/>
        </w:rPr>
        <w:t>2. Мнения средств массовой информации (СМИ) о международных террористических актах</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color w:val="000000"/>
          <w:sz w:val="28"/>
          <w:szCs w:val="28"/>
        </w:rPr>
      </w:pPr>
      <w:r>
        <w:rPr>
          <w:color w:val="000000"/>
          <w:sz w:val="28"/>
          <w:szCs w:val="28"/>
        </w:rPr>
        <w:t>СМИ слишком преувеличивают события связанные с террористическими акрами, тем самым, по сути, расписались в подготовке и проведении операций.</w:t>
      </w:r>
      <w:r>
        <w:rPr>
          <w:color w:val="000000"/>
          <w:sz w:val="28"/>
          <w:szCs w:val="20"/>
        </w:rPr>
        <w:t xml:space="preserve"> </w:t>
      </w:r>
      <w:r>
        <w:rPr>
          <w:color w:val="000000"/>
          <w:sz w:val="28"/>
          <w:szCs w:val="28"/>
        </w:rPr>
        <w:t>Поражает поспешность в стремлении направить гнев общественности на мусульманский мир: немедленно появляется сообщение о якобы найденном в г. Бостоне автомобиле, в котором был обнаружен Коран, инструкция по управлению «Боингом» на арабском языке, калькулятор для подсчета горючего в пассажирских лайнерах; буквально через ничтожно малый промежуток времени параллельно с плачущими американцами CNN начинает показ радующихся палестинцев; навязчиво, на протяжении нескольких часов осуществляется демонстрация руин Всемирного торгового центра и стреляющего из АКМ Усамы Бен Ладена. В момент теракта, наиболее подходящим для проведения корректировки сознания, СМИ вгоняют население США в шок, заявляя примерно о 50 000 погибших. За два часа трансляции (с 19 до 21 часа, 11 сентября) 10 секундный ролик с кадрами тарана угнанным самолетом южного здания всемирного торгового центра были показаны только в российском эфире около 20 раз, хотя сам ролик не несет никакой актуальной информации. Основные эпитеты – апокалипсис. Впервые в прямом эфире были показаны кадры самоубийства людей, выпрыгивающих из окон пострадавших зданий. За двое суток освещения последствий теракта общий информативный поток (то время, в которое сообщалась новая информация) не превысил 40 минут. Операторы с азартом отмечали, что число жертв должно быть не менее 10 000 человек. В последствии эта цифра уменьшится до 5000. Реально извлекут из-под завалов торгового центра немногим более 300 человек (для сравнения, при взрыве жилого дома на ул. Гурьянова в Москве погибло 229 чел.).</w:t>
      </w:r>
      <w:r>
        <w:rPr>
          <w:color w:val="000000"/>
          <w:sz w:val="28"/>
          <w:szCs w:val="20"/>
        </w:rPr>
        <w:t xml:space="preserve"> </w:t>
      </w:r>
      <w:r>
        <w:rPr>
          <w:color w:val="000000"/>
          <w:sz w:val="28"/>
          <w:szCs w:val="28"/>
        </w:rPr>
        <w:t>Здесь явно просматривается задействование технологии манипуляции сознанием. Цель – вогнать американский народ в шок для дальнейшего внушения ему необходимости самых жестких мер против «террористов». Шок был необходим для того, чтобы американцы без размышлений увидели своим врагом того, на кого укажут власти. И власти, не имея никаких доказательств, указали на Бен Ладена, начав подготовку к войне против талибов, организации которых создавались и вооружались под непосредственным контролем спецслужб США. Выбор Афганистана тоже не случаен. Во-первых, это страна с устойчивым имиджем террористического логова, созданного западными СМИ. Во-вторых, малая численность населения, пустынный характер местности и практически полное отсутствие инфраструктуры, особенно информационной, позволяет американским стратегам сконцентрировать внимание именно на информационном освещении операции, так как для большинства населения будет доступна только официальная информация, поступающая по каналам CNN. Все альтернативные каналы (в частности «Аль-Джазира») запрещаются к трансляции на территории США и НАТО. Все это позволяет задействовать приемы манипулирования сознанием по типу «реальной виртуальности», когда информационное описание события в СМИ гораздо значимее самого этого события. Операцию в Афганистане проводит именно CNN, американские солдаты – бравые киногерои. Однако менталитет и пацифистский характер психики американцев не позволяет проводить достаточно длительных операций, неизбежно нарастает протест против любого неоправданного насилия. В этом случае используется катализатор, поддерживающий измененное состояние сознания – информационный вброс по поводу бактериологической атаки террористов. Однако очевидно, что преодолеть эпидемиологический порог неконтролируемого распространения выбранной инфекции в современных условиях невозможно, но достигается необходимая пролонгация требуемого психологического состояния.</w:t>
      </w:r>
    </w:p>
    <w:p>
      <w:pPr>
        <w:pStyle w:val="Normal"/>
        <w:spacing w:lineRule="auto" w:line="360"/>
        <w:ind w:firstLine="709"/>
        <w:jc w:val="both"/>
        <w:rPr/>
      </w:pPr>
      <w:r>
        <w:rPr>
          <w:color w:val="000000"/>
          <w:sz w:val="28"/>
          <w:szCs w:val="28"/>
        </w:rPr>
        <w:t>Все это наводит на мысль, что международные теракты являются ничем иным, как провокацией нового глобального управляемого кризиса, спланированного в полном соответствии с одноименной концепцией, которая так популярна сейчас на Западе. Удар был нанесен по стране, являвшейся мировым лидером. Результаты теракта, с одной стороны, потрясли весь мир, с другой, – продемонстрировали уязвимость Соединенных Штатов, серьезно подорвали их престиж и вынудили приступить к формированию широкой антитеррористической коалиции под лозунгом «кто не с нами, тот против нас». Наиболее вероятно, что США под предлогом возмездия террористам постараются извлечь максимум выгоды из сложившейся ситуации и решить ряд проблем геополитического, экономического и военного характера. Можно полагать, что они не ограничатся действиями только против террористических организаций и их лидеров, а используя международную поддержку, будут стремиться кардинально изменить обстановку на Ближнем Востоке, в Центральной и Средней Азии, расправиться с неугодными им режимами, закрепить там свое влияние и непосредственное военное присутствие, игнорируя интересы других государств, включая Росс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3. Отличительные особенности современного международного терроризма</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color w:val="000000"/>
          <w:sz w:val="28"/>
          <w:szCs w:val="28"/>
        </w:rPr>
        <w:t>Анализ террористической деятельности в мире на протяжении последних десятилетий позволяет отметить следующие отличительные особенности современного терроризма:</w:t>
      </w:r>
    </w:p>
    <w:p>
      <w:pPr>
        <w:pStyle w:val="Normal"/>
        <w:numPr>
          <w:ilvl w:val="0"/>
          <w:numId w:val="1"/>
        </w:numPr>
        <w:spacing w:lineRule="auto" w:line="360"/>
        <w:ind w:left="0" w:firstLine="709"/>
        <w:jc w:val="both"/>
        <w:rPr/>
      </w:pPr>
      <w:r>
        <w:rPr>
          <w:color w:val="000000"/>
          <w:sz w:val="28"/>
          <w:szCs w:val="28"/>
        </w:rPr>
        <w:t>формирование глобальных и региональных руководящих центров, осуществляющих подготовку операций и организацию взаимодействия между отдельными группами и исполнителями, привлекаемыми к той или иной акции, при этом национальная и религиозная принадлежность исполнителей не является свидетельством принадлежности к конкретному государству или религиозному движению;</w:t>
      </w:r>
    </w:p>
    <w:p>
      <w:pPr>
        <w:pStyle w:val="Normal"/>
        <w:numPr>
          <w:ilvl w:val="0"/>
          <w:numId w:val="1"/>
        </w:numPr>
        <w:spacing w:lineRule="auto" w:line="360"/>
        <w:ind w:left="0" w:firstLine="709"/>
        <w:jc w:val="both"/>
        <w:rPr>
          <w:color w:val="000000"/>
          <w:sz w:val="28"/>
          <w:szCs w:val="28"/>
        </w:rPr>
      </w:pPr>
      <w:r>
        <w:rPr>
          <w:color w:val="000000"/>
          <w:sz w:val="28"/>
          <w:szCs w:val="28"/>
        </w:rPr>
        <w:t>использование права на политическое убежище для закрепления присутствия террористов в некоторых государствах;</w:t>
      </w:r>
    </w:p>
    <w:p>
      <w:pPr>
        <w:pStyle w:val="Normal"/>
        <w:numPr>
          <w:ilvl w:val="0"/>
          <w:numId w:val="1"/>
        </w:numPr>
        <w:spacing w:lineRule="auto" w:line="360"/>
        <w:ind w:left="0" w:firstLine="709"/>
        <w:jc w:val="both"/>
        <w:rPr>
          <w:color w:val="000000"/>
          <w:sz w:val="28"/>
          <w:szCs w:val="28"/>
        </w:rPr>
      </w:pPr>
      <w:r>
        <w:rPr>
          <w:color w:val="000000"/>
          <w:sz w:val="28"/>
          <w:szCs w:val="28"/>
        </w:rPr>
        <w:t>осуществление проникновения в общественные и государственные политические, экономические и силовые структуры; создание под прикрытием своих агентов в органах власти разветвленных сетей центров и баз по подготовке боевиков, складов оружия и боеприпасов, фирм, компаний, банков, фондов, используемых для финансирования проводимых операций;</w:t>
      </w:r>
    </w:p>
    <w:p>
      <w:pPr>
        <w:pStyle w:val="Normal"/>
        <w:numPr>
          <w:ilvl w:val="0"/>
          <w:numId w:val="1"/>
        </w:numPr>
        <w:spacing w:lineRule="auto" w:line="360"/>
        <w:ind w:left="0" w:firstLine="709"/>
        <w:jc w:val="both"/>
        <w:rPr/>
      </w:pPr>
      <w:r>
        <w:rPr>
          <w:color w:val="000000"/>
          <w:sz w:val="28"/>
          <w:szCs w:val="28"/>
        </w:rPr>
        <w:t>широкое использование наркобизнеса и торговли оружием для пополнения финансовых средств;</w:t>
      </w:r>
    </w:p>
    <w:p>
      <w:pPr>
        <w:pStyle w:val="Normal"/>
        <w:numPr>
          <w:ilvl w:val="0"/>
          <w:numId w:val="1"/>
        </w:numPr>
        <w:spacing w:lineRule="auto" w:line="360"/>
        <w:ind w:left="0" w:firstLine="709"/>
        <w:jc w:val="both"/>
        <w:rPr>
          <w:color w:val="000000"/>
          <w:sz w:val="28"/>
          <w:szCs w:val="28"/>
        </w:rPr>
      </w:pPr>
      <w:r>
        <w:rPr>
          <w:color w:val="000000"/>
          <w:sz w:val="28"/>
          <w:szCs w:val="28"/>
        </w:rPr>
        <w:t>появление тенденции перехода от осуществления отдельных террористических актов к масштабным акциям, приобретающим характер диверсионно-террористической войны, в ходе которой широко применяются методы информационно-психологического воздействия, в том числе для создания атмосферы всеобщего страха, возбуждения антиправительственных настроений в обществе в целях успешной борьбы за влияние и власть.</w:t>
      </w:r>
    </w:p>
    <w:p>
      <w:pPr>
        <w:pStyle w:val="Normal"/>
        <w:spacing w:lineRule="auto" w:line="360"/>
        <w:ind w:firstLine="709"/>
        <w:jc w:val="both"/>
        <w:rPr>
          <w:color w:val="000000"/>
          <w:sz w:val="28"/>
          <w:szCs w:val="28"/>
        </w:rPr>
      </w:pPr>
      <w:r>
        <w:rPr>
          <w:color w:val="000000"/>
          <w:sz w:val="28"/>
          <w:szCs w:val="28"/>
        </w:rPr>
        <w:t>Теракты в США отличают:</w:t>
      </w:r>
    </w:p>
    <w:p>
      <w:pPr>
        <w:pStyle w:val="Normal"/>
        <w:numPr>
          <w:ilvl w:val="0"/>
          <w:numId w:val="4"/>
        </w:numPr>
        <w:spacing w:lineRule="auto" w:line="360"/>
        <w:ind w:left="0" w:firstLine="709"/>
        <w:jc w:val="both"/>
        <w:rPr>
          <w:color w:val="000000"/>
          <w:sz w:val="28"/>
          <w:szCs w:val="28"/>
        </w:rPr>
      </w:pPr>
      <w:r>
        <w:rPr>
          <w:color w:val="000000"/>
          <w:sz w:val="28"/>
          <w:szCs w:val="28"/>
        </w:rPr>
        <w:t>необычайно высокий уровень планирования, подготовки и проведения;</w:t>
      </w:r>
    </w:p>
    <w:p>
      <w:pPr>
        <w:pStyle w:val="Normal"/>
        <w:numPr>
          <w:ilvl w:val="0"/>
          <w:numId w:val="4"/>
        </w:numPr>
        <w:spacing w:lineRule="auto" w:line="360"/>
        <w:ind w:left="0" w:firstLine="709"/>
        <w:jc w:val="both"/>
        <w:rPr>
          <w:color w:val="000000"/>
          <w:sz w:val="28"/>
          <w:szCs w:val="28"/>
        </w:rPr>
      </w:pPr>
      <w:r>
        <w:rPr>
          <w:color w:val="000000"/>
          <w:sz w:val="28"/>
          <w:szCs w:val="28"/>
        </w:rPr>
        <w:t>высочайшая синхронизация действий;</w:t>
      </w:r>
    </w:p>
    <w:p>
      <w:pPr>
        <w:pStyle w:val="Normal"/>
        <w:numPr>
          <w:ilvl w:val="0"/>
          <w:numId w:val="4"/>
        </w:numPr>
        <w:spacing w:lineRule="auto" w:line="360"/>
        <w:ind w:left="0" w:firstLine="709"/>
        <w:jc w:val="both"/>
        <w:rPr>
          <w:color w:val="000000"/>
          <w:sz w:val="28"/>
          <w:szCs w:val="28"/>
        </w:rPr>
      </w:pPr>
      <w:r>
        <w:rPr>
          <w:color w:val="000000"/>
          <w:sz w:val="28"/>
          <w:szCs w:val="28"/>
        </w:rPr>
        <w:t>предварительная игра на рынке ценных бумаг в предвидении их обесценивания (кстати, об итогах расследования по этим фактам, а также названия конкретных компаний-игроков так и не слышно);</w:t>
      </w:r>
    </w:p>
    <w:p>
      <w:pPr>
        <w:pStyle w:val="Normal"/>
        <w:numPr>
          <w:ilvl w:val="0"/>
          <w:numId w:val="4"/>
        </w:numPr>
        <w:spacing w:lineRule="auto" w:line="360"/>
        <w:ind w:left="0" w:firstLine="709"/>
        <w:jc w:val="both"/>
        <w:rPr>
          <w:color w:val="000000"/>
          <w:sz w:val="28"/>
          <w:szCs w:val="28"/>
        </w:rPr>
      </w:pPr>
      <w:r>
        <w:rPr>
          <w:color w:val="000000"/>
          <w:sz w:val="28"/>
          <w:szCs w:val="28"/>
        </w:rPr>
        <w:t>демонстрационный характер терактов (разрушение символа мировой банковской системы);</w:t>
      </w:r>
    </w:p>
    <w:p>
      <w:pPr>
        <w:pStyle w:val="Normal"/>
        <w:numPr>
          <w:ilvl w:val="0"/>
          <w:numId w:val="4"/>
        </w:numPr>
        <w:spacing w:lineRule="auto" w:line="360"/>
        <w:ind w:left="0" w:firstLine="709"/>
        <w:jc w:val="both"/>
        <w:rPr>
          <w:color w:val="000000"/>
          <w:sz w:val="28"/>
          <w:szCs w:val="28"/>
        </w:rPr>
      </w:pPr>
      <w:r>
        <w:rPr>
          <w:color w:val="000000"/>
          <w:sz w:val="28"/>
          <w:szCs w:val="28"/>
        </w:rPr>
        <w:t>продуманное до мелочей информационное обеспечение (в том числе, заранее в течение продолжительного времени раскручиваемый символ «исламского фундаментализма») и др.;</w:t>
      </w:r>
    </w:p>
    <w:p>
      <w:pPr>
        <w:pStyle w:val="Normal"/>
        <w:numPr>
          <w:ilvl w:val="0"/>
          <w:numId w:val="4"/>
        </w:numPr>
        <w:spacing w:lineRule="auto" w:line="360"/>
        <w:ind w:left="0" w:firstLine="709"/>
        <w:jc w:val="both"/>
        <w:rPr>
          <w:color w:val="000000"/>
          <w:sz w:val="28"/>
          <w:szCs w:val="28"/>
        </w:rPr>
      </w:pPr>
      <w:r>
        <w:rPr>
          <w:color w:val="000000"/>
          <w:sz w:val="28"/>
          <w:szCs w:val="28"/>
        </w:rPr>
        <w:t>подготовка террористов на территориях, как самих Соединенных Штатов, так и ряда развитых стран Европы (Англии, Германии).</w:t>
      </w:r>
    </w:p>
    <w:p>
      <w:pPr>
        <w:pStyle w:val="Normal"/>
        <w:spacing w:lineRule="auto" w:line="360"/>
        <w:ind w:firstLine="709"/>
        <w:jc w:val="both"/>
        <w:rPr/>
      </w:pPr>
      <w:r>
        <w:rPr>
          <w:b/>
          <w:bCs/>
          <w:color w:val="000000"/>
          <w:sz w:val="28"/>
          <w:szCs w:val="28"/>
        </w:rPr>
        <w:t>Террористические акты в США 11 сентября 2001 года являются</w:t>
      </w:r>
      <w:r>
        <w:rPr>
          <w:color w:val="000000"/>
          <w:sz w:val="28"/>
          <w:szCs w:val="28"/>
        </w:rPr>
        <w:t xml:space="preserve"> ни чем иным, как </w:t>
      </w:r>
      <w:r>
        <w:rPr>
          <w:b/>
          <w:bCs/>
          <w:color w:val="000000"/>
          <w:sz w:val="28"/>
          <w:szCs w:val="28"/>
        </w:rPr>
        <w:t>крупномасштабной провокацией</w:t>
      </w:r>
      <w:r>
        <w:rPr>
          <w:color w:val="000000"/>
          <w:sz w:val="28"/>
          <w:szCs w:val="28"/>
        </w:rPr>
        <w:t xml:space="preserve">, </w:t>
      </w:r>
      <w:r>
        <w:rPr>
          <w:b/>
          <w:bCs/>
          <w:color w:val="000000"/>
          <w:sz w:val="28"/>
          <w:szCs w:val="28"/>
        </w:rPr>
        <w:t>преследующей цели</w:t>
      </w:r>
      <w:r>
        <w:rPr>
          <w:color w:val="000000"/>
          <w:sz w:val="28"/>
          <w:szCs w:val="28"/>
        </w:rPr>
        <w:t>:</w:t>
      </w:r>
    </w:p>
    <w:p>
      <w:pPr>
        <w:pStyle w:val="Normal"/>
        <w:numPr>
          <w:ilvl w:val="0"/>
          <w:numId w:val="2"/>
        </w:numPr>
        <w:spacing w:lineRule="auto" w:line="360"/>
        <w:ind w:left="0" w:firstLine="709"/>
        <w:jc w:val="both"/>
        <w:rPr/>
      </w:pPr>
      <w:r>
        <w:rPr>
          <w:color w:val="000000"/>
          <w:sz w:val="28"/>
          <w:szCs w:val="28"/>
        </w:rPr>
        <w:t xml:space="preserve">Ускорения </w:t>
      </w:r>
      <w:r>
        <w:rPr>
          <w:b/>
          <w:bCs/>
          <w:color w:val="000000"/>
          <w:sz w:val="28"/>
          <w:szCs w:val="28"/>
        </w:rPr>
        <w:t>построения нового мирового порядка</w:t>
      </w:r>
      <w:r>
        <w:rPr>
          <w:color w:val="000000"/>
          <w:sz w:val="28"/>
          <w:szCs w:val="28"/>
        </w:rPr>
        <w:t>: концепция «золотого миллиарда» с последующим переходом от демократии к силовому подходу (диктатуре) в глобальном масштабе при решении любых проблем; ограничение «прав» и «свобод» будет осуществляться и уже осуществляется под предлогом необходимости борьбы с «международным терроризмом». В этом свете следует рассматривать отказ США от подписания Киотского протокола, стремление дезавуировать Договор по противоракетной обороне 1972 года, а также их готовность к отказу от практики подписания тех или иных соглашений, призванных регламентировать на основе международного права основные принципы современного мироустройства во главе с ООН, падение авторитета которой, инспирированное опять-таки США, наблюдается в настоящее время. Только за первый месяц после терактов в США в разных странах Запада под эгидой борьбы с международным терроризмом был принят ряд законодательных актов расширяющих возможности и права специальных служб по использованию различных средств, которые по ряду характеристик могут быть отнесены к средствам ведения информационной войны. Сам факт использования панического состояния населения и парламентов этих стран в интересах расширения влияния специальных служб может быть расценен как акт информационно-психологического давления.</w:t>
      </w:r>
    </w:p>
    <w:p>
      <w:pPr>
        <w:pStyle w:val="Normal"/>
        <w:numPr>
          <w:ilvl w:val="0"/>
          <w:numId w:val="2"/>
        </w:numPr>
        <w:spacing w:lineRule="auto" w:line="360"/>
        <w:ind w:left="0" w:firstLine="709"/>
        <w:jc w:val="both"/>
        <w:rPr/>
      </w:pPr>
      <w:r>
        <w:rPr>
          <w:b/>
          <w:bCs/>
          <w:color w:val="000000"/>
          <w:sz w:val="28"/>
          <w:szCs w:val="28"/>
        </w:rPr>
        <w:t>Реализации принципа «разделяй и властвуй»</w:t>
      </w:r>
      <w:r>
        <w:rPr>
          <w:color w:val="000000"/>
          <w:sz w:val="28"/>
          <w:szCs w:val="28"/>
        </w:rPr>
        <w:t xml:space="preserve"> посредством использования США, подконтрольных международным банковским структурам, в качестве инструмента глобальной политики, расширяя понятие «международный терроризм» от отдельного «террориста №1» до длинного списка арабских стран. В качестве промежуточного результата этой политики можно отметить тот факт, что единственная в Сомали Интернет-компания и крупнейший телекоммуникационный оператор были вынуждены закрыться, поскольку они фигурируют в «черном списке» компаний, подозреваемых в поддержке террористов. «Интернет-компания Сомали» и «Аль-Баракат» обвиняются в финансовой поддержки сети организации «Аль-Каеда». Помимо отключения Интернета, серьезные ограничения наложены на международную телефонную связь и услуги по переводу денежных средств: «Аль-Баракат» был крупнейшей компанией, предоставлявшей эти услуги. После того, как администрация Буша опубликовала 7 ноября список 62 организаций, подозреваемых в финансовых связях с «Аль-Каедой», все банковские счеты «Аль-Бараката» были заморожены, а его телефонная сеть лишилась доступа к международному шлюзу, который находится в совместном владении AT&amp;T и British Telecom. И это только начало.</w:t>
      </w:r>
    </w:p>
    <w:p>
      <w:pPr>
        <w:pStyle w:val="Normal"/>
        <w:numPr>
          <w:ilvl w:val="0"/>
          <w:numId w:val="2"/>
        </w:numPr>
        <w:spacing w:lineRule="auto" w:line="360"/>
        <w:ind w:left="0" w:firstLine="709"/>
        <w:jc w:val="both"/>
        <w:rPr/>
      </w:pPr>
      <w:r>
        <w:rPr>
          <w:b/>
          <w:bCs/>
          <w:color w:val="000000"/>
          <w:sz w:val="28"/>
          <w:szCs w:val="28"/>
        </w:rPr>
        <w:t>Глобализации мировой экономики</w:t>
      </w:r>
      <w:r>
        <w:rPr>
          <w:color w:val="000000"/>
          <w:sz w:val="28"/>
          <w:szCs w:val="28"/>
        </w:rPr>
        <w:t xml:space="preserve"> в интересах получения максимальных прибылей международным банковским капиталом в условиях кризиса мировой финансовой системы. Инструмент глобального управления экономикой – война. Под предлогом необходимости объединения усилий и координации борьбы с международным терроризмом планируется значительно ускорить продвижение идей глобализации. Антиглобалисты будут поставлены в тяжелое положение и будут расцениваться как пособники террористов.· </w:t>
      </w:r>
      <w:r>
        <w:rPr>
          <w:b/>
          <w:bCs/>
          <w:color w:val="000000"/>
          <w:sz w:val="28"/>
          <w:szCs w:val="28"/>
        </w:rPr>
        <w:t>Совершенствования</w:t>
      </w:r>
      <w:r>
        <w:rPr>
          <w:color w:val="000000"/>
          <w:sz w:val="28"/>
          <w:szCs w:val="28"/>
        </w:rPr>
        <w:t xml:space="preserve"> системы глобального рабовладения – за последнее десятилетие соотношение уровня доходов богатых и бедных, «золотого» и нищего миллиардов планеты не только не сократилось, но заметно увеличилось: с 13:1 в 1960 г., до 74:1, хотя по сравнению с серединой столетия совокупный объем потребления, судя по тем же оценкам ООН, вырос приблизительно в 6 раз. Однако 86% его приходится сейчас на 1/5 часть населения, на остальные 4/5 – оставшиеся 14%. Доля мирового дохода, находящаяся в распоряжении беднейшей части человечества, не просто мала – она имеет тенденцию к уменьшению: в настоящее время примерно 1,3 млрд. людей живут в условиях абсолютной нищеты. Таким образом, в мире помимо западной витрины цивилизации стран семерки существует другой мир, населенный голодным миллиардом. Нищета, дискриминация, безусловно, способствуют проявлениям терроризма, но не являются его главными причинами (в чем очень пытался убедить слушателей В. Познер в одной из своих пере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Проблемы международного терроризм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sz w:val="28"/>
          <w:szCs w:val="28"/>
        </w:rPr>
        <w:t>В</w:t>
      </w:r>
      <w:r>
        <w:rPr>
          <w:b/>
          <w:bCs/>
          <w:sz w:val="28"/>
          <w:szCs w:val="28"/>
        </w:rPr>
        <w:t xml:space="preserve"> </w:t>
      </w:r>
      <w:r>
        <w:rPr>
          <w:sz w:val="28"/>
          <w:szCs w:val="28"/>
        </w:rPr>
        <w:t>последнее время проблема международного терроризма превратилась в одну из острейших глобальных проблем современности, связанных со сферой международных отношений. Эта трансформация обусловлена, по-нашему мнению, следующими причинами:</w:t>
      </w:r>
    </w:p>
    <w:p>
      <w:pPr>
        <w:pStyle w:val="Style16"/>
        <w:spacing w:lineRule="auto" w:line="360" w:before="0" w:after="0"/>
        <w:ind w:firstLine="709"/>
        <w:jc w:val="both"/>
        <w:rPr>
          <w:sz w:val="28"/>
          <w:szCs w:val="28"/>
        </w:rPr>
      </w:pPr>
      <w:r>
        <w:rPr>
          <w:sz w:val="28"/>
          <w:szCs w:val="28"/>
        </w:rPr>
        <w:t>Во-первых, международный терроризм, к сожалению, получает все более широкое распространение в планетарном масштабе. Он проявляется как в регионах традиционных международных конфликтов (например, Ближний Восток, Южная Азия), так и от этого опасного явления оказались не застрахованы и наиболее развитые и благополучные государства (в частности США и Западная Европа).</w:t>
      </w:r>
    </w:p>
    <w:p>
      <w:pPr>
        <w:pStyle w:val="Style16"/>
        <w:spacing w:lineRule="auto" w:line="360" w:before="0" w:after="0"/>
        <w:ind w:firstLine="709"/>
        <w:jc w:val="both"/>
        <w:rPr>
          <w:sz w:val="28"/>
          <w:szCs w:val="28"/>
        </w:rPr>
      </w:pPr>
      <w:r>
        <w:rPr>
          <w:sz w:val="28"/>
          <w:szCs w:val="28"/>
        </w:rPr>
        <w:t>Во-вторых, международный терроризм представляет собой серьезную угрозу для безопасности отдельных государств и всего мирового сообщества в целом. Ежегодно в мире совершаются сотни актов международного терроризма, а скорбный счет их жертв составляет тысячи убитых и искалеченных людей;</w:t>
      </w:r>
    </w:p>
    <w:p>
      <w:pPr>
        <w:pStyle w:val="Style16"/>
        <w:spacing w:lineRule="auto" w:line="360" w:before="0" w:after="0"/>
        <w:ind w:firstLine="709"/>
        <w:jc w:val="both"/>
        <w:rPr>
          <w:sz w:val="28"/>
          <w:szCs w:val="28"/>
        </w:rPr>
      </w:pPr>
      <w:r>
        <w:rPr>
          <w:sz w:val="28"/>
          <w:szCs w:val="28"/>
        </w:rPr>
        <w:t>В-третьих, для борьбы с международным терроризмом не достаточно усилий одной великой державы или даже группы высокоразвитых государств. Преодоление международного терроризма как обостряющейся глобальной проблемы требует коллективных усилий большинства государств и народов на нашей планете, всего мирового сообщества.</w:t>
      </w:r>
    </w:p>
    <w:p>
      <w:pPr>
        <w:pStyle w:val="Style16"/>
        <w:spacing w:lineRule="auto" w:line="360" w:before="0" w:after="0"/>
        <w:ind w:firstLine="709"/>
        <w:jc w:val="both"/>
        <w:rPr>
          <w:sz w:val="28"/>
          <w:szCs w:val="28"/>
        </w:rPr>
      </w:pPr>
      <w:r>
        <w:rPr>
          <w:sz w:val="28"/>
          <w:szCs w:val="28"/>
        </w:rPr>
        <w:t>В-четвертых, все более явной и наглядной становится связь современного феномена международного терроризма с другими актуальными глобальными проблемами современности. В настоящее время проблема международного терроризма должна рассматриваться как важный элемент всего комплекса общечеловеческих, глобальных проблем.</w:t>
      </w:r>
    </w:p>
    <w:p>
      <w:pPr>
        <w:pStyle w:val="Style16"/>
        <w:spacing w:lineRule="auto" w:line="360" w:before="0" w:after="0"/>
        <w:ind w:firstLine="709"/>
        <w:jc w:val="both"/>
        <w:rPr/>
      </w:pPr>
      <w:r>
        <w:rPr>
          <w:sz w:val="28"/>
          <w:szCs w:val="28"/>
        </w:rPr>
        <w:t>Проблеме международного терроризма присущи многие общие черты характерные для других общечеловеческих затруднений, такие как планетарные масштабы проявления; большая острота; негативный динамизм, когда отрицательное воздействие на жизнедеятельность человечества возрастает; потребность неотложного решения и т.д. В то же время глобальная проблема международного терроризма имеет и специфические, характерные для нее черты. Рассмотрим более подробно наиболее важные из них. Прежде всего, следует обратить внимание на то, что проблема международного терроризма связана с основными сферами жизнедеятельности мирового сообщества и социумов отдельных стран: политикой, национальными отношениями, религией, экологией, преступными сообществами и т.п. Эта связь получила отражение в существовании различных видов терроризма, к которым относят: политический, националистический, религиозный, криминальный и экологический терроризм.</w:t>
      </w:r>
    </w:p>
    <w:p>
      <w:pPr>
        <w:pStyle w:val="Style16"/>
        <w:spacing w:lineRule="auto" w:line="360" w:before="0" w:after="0"/>
        <w:ind w:firstLine="709"/>
        <w:jc w:val="both"/>
        <w:rPr>
          <w:sz w:val="28"/>
          <w:szCs w:val="28"/>
        </w:rPr>
      </w:pPr>
      <w:r>
        <w:rPr>
          <w:sz w:val="28"/>
          <w:szCs w:val="28"/>
        </w:rPr>
        <w:t>Члены групп осуществляющих политический террор ставят своей задачей достижение политических, социальных или экономических изменений внутри того или иного государства, а также подрыв межгосударственных отношений, международного правопорядка. Националистический (или как его еще называют национальный, этнический или сепаратистский) терроризм преследует цели решения национального вопроса, которые в последнее время приобретает все больше характер сепаратистских устремлений в различных полиэтнических государствах.</w:t>
      </w:r>
    </w:p>
    <w:p>
      <w:pPr>
        <w:pStyle w:val="Style16"/>
        <w:spacing w:lineRule="auto" w:line="360" w:before="0" w:after="0"/>
        <w:ind w:firstLine="709"/>
        <w:jc w:val="both"/>
        <w:rPr/>
      </w:pPr>
      <w:r>
        <w:rPr>
          <w:sz w:val="28"/>
          <w:szCs w:val="28"/>
        </w:rPr>
        <w:t>Религиозный вид терроризма обусловлен попытками вооруженных группировок, исповедующих ту или иную религию вести борьбу против государства, где господствует иная религия или иное религиозное направление. Криминальный терроризм формируется на основе какого-либо преступного бизнеса (наркобизнес, незаконный оборот оружия, контрабанда и т.п.) с целью создания хаоса и напряженности в условиях которых, наиболее вероятно получение сверхприбылей. Экологический терроризм реализуют группировки, выступающие с помощью насильственных методов вообще против научно-технического прогресса, загрязнения окружающей среды, убийства животных и строительства ядерных объектов.</w:t>
      </w:r>
    </w:p>
    <w:p>
      <w:pPr>
        <w:pStyle w:val="Style16"/>
        <w:spacing w:lineRule="auto" w:line="360" w:before="0" w:after="0"/>
        <w:ind w:firstLine="709"/>
        <w:jc w:val="both"/>
        <w:rPr>
          <w:sz w:val="28"/>
          <w:szCs w:val="28"/>
        </w:rPr>
      </w:pPr>
      <w:r>
        <w:rPr>
          <w:sz w:val="28"/>
          <w:szCs w:val="28"/>
        </w:rPr>
        <w:t>Другой отличительной чертой глобальной проблемы международного терроризма является значительное влияние на нее международных криминальных сообществ, определенных политических сил и некоторых государств. Это влияние, несомненно, ведет к обострению рассматриваемой проблемы. В современном мире существуют проявления государственного терроризма, связанные с попытками устранения глав иностранных государств и других политических деятелей; с акциями, направленными на свержение правительств зарубежных стран; создания паники среди населения иностранных государств и т.д.</w:t>
      </w:r>
    </w:p>
    <w:p>
      <w:pPr>
        <w:pStyle w:val="Style16"/>
        <w:spacing w:lineRule="auto" w:line="360" w:before="0" w:after="0"/>
        <w:ind w:firstLine="709"/>
        <w:jc w:val="both"/>
        <w:rPr>
          <w:sz w:val="28"/>
          <w:szCs w:val="28"/>
        </w:rPr>
      </w:pPr>
      <w:r>
        <w:rPr>
          <w:sz w:val="28"/>
          <w:szCs w:val="28"/>
        </w:rPr>
        <w:t>Международный терроризм является в наши дни неотъемлемой частью процесса распространения преступных транснациональных организаций, поддерживаемых коррумпированными государственными чиновниками и политиками. Так, в получившей широкую известность, работе английских ученых «Глобальные трансформации» отмечается: «Существуют и негативные формы международных организаций, такие как террористические и криминальные организации. Несмотря на длящийся много столетий конфликт между контрабандистами и властями, в последние годы рост транснациональных криминальных организаций связан с наркоторговлей (сейчас согласно оценкам экспертов ее годовой оборот составляет свыше 300 млрд. долларов) и широким распространением организованной преступности. Решение этих проблем стало одной из важнейших задач для правительств и полицейских сил во всем мире». Еще с одной специфической чертой глобальной проблемы международного терроризма является ее трудно прогнозируемость. Во многих случаях субъектами терроризма становятся психически неуравновешенные люди, чрезмерно амбициозные политики. Терроризм часто рассматривают как способ достижения целей на мировой арене и в международных отношениях, которые не могут быть осуществлены какими-либо иными методами. В современных условиях формы террористической деятельности становятся все более сложными, а входят во все большее противоречие с общечеловеческими ценностями и логикой мирового развития.</w:t>
      </w:r>
    </w:p>
    <w:p>
      <w:pPr>
        <w:pStyle w:val="Style16"/>
        <w:spacing w:lineRule="auto" w:line="360" w:before="0" w:after="0"/>
        <w:ind w:firstLine="709"/>
        <w:jc w:val="both"/>
        <w:rPr>
          <w:sz w:val="28"/>
          <w:szCs w:val="28"/>
        </w:rPr>
      </w:pPr>
      <w:r>
        <w:rPr>
          <w:sz w:val="28"/>
          <w:szCs w:val="28"/>
        </w:rPr>
        <w:t>Таким образом, проблема международного терроризма представляет реальную планетарного масштаба угрозу для мирового сообщества. Данная проблема имеет собственную специфику, которая отличает ее от других общечеловеческих затруднений. Однако, проблема терроризма тесно взаимосвязана с большинством глобальных проблем современных международных отношений. Она может быть рассмотрена как одна из наиболее актуальных глобальных проблем наших дней.</w:t>
      </w:r>
    </w:p>
    <w:p>
      <w:pPr>
        <w:pStyle w:val="Style16"/>
        <w:spacing w:lineRule="auto" w:line="360" w:before="0" w:after="0"/>
        <w:ind w:firstLine="709"/>
        <w:jc w:val="both"/>
        <w:rPr>
          <w:sz w:val="28"/>
          <w:szCs w:val="28"/>
        </w:rPr>
      </w:pPr>
      <w:r>
        <w:rPr>
          <w:sz w:val="28"/>
          <w:szCs w:val="28"/>
        </w:rPr>
        <w:t>Однако, последние террористические акты, прежде всего трагические события 11 сентября 2001 года в Нью-Йорке, по своим масштабам и влиянию на дальнейший ход мировой политики стали беспрецедентными в истории человечества. Число жертв, размеры и характер разрушений, вызванные терактами начала XXI века оказались сопоставимы с последствиями вооруженных конфликтов и локальных войн. Ответные меры, вызванные указанными террористическими акциями, привели к созданию международной антитеррористической коалиции, включившей в свой состав десятки государств, что раньше имело место только в случае крупных вооруженных конфликтов и воин. Ответные антитеррористические военные действия также приобрели планетарный масшта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5. Частные характеристики современного международного терроризма</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color w:val="000000"/>
          <w:sz w:val="28"/>
          <w:szCs w:val="28"/>
        </w:rPr>
        <w:t>Это автономность и прочность сетей, ячеек, расширение географии, расширение круга лиц, принимающих решение. Последнее обстоятельство особенно характерно. Как только была выбита верхняя ступень «Аль-Каиды», процесс принятия решений опустился на уровень среднего звена, а следовательно, значительно расширился круг лиц, принимающих решения.</w:t>
        <w:br/>
        <w:t>Сегодня террористические организации имеют общую стратегическую цель, но многовариантность тактики. На орбите «Аль-Каиды» вращаются сегодня сотни структур, связанных идеологически, а иногда вообще не связанных между собой. «Аль-Каида», по сути дела, превратилась сегодня в торговую марку, своего рода «лейбл», который выгодно продавать как лицензионно, так и пиратским образом. И это выгодно как тому, кто присваивает себе эту марку, так и тому, который добровольно отдает эту марку в пользование. В отличие от легального бизнеса этот бизнес удовлетворен возможностью того, что эта марка распространяется. Сегодня мы много говорим об Ираке. С тревогой отмечаем, что это, по сути дела, инкубатор терроризма. Это в каком-то смысле большой «Гарвард-клуб» для будущих ячеек терроризма. Опасно не только то, что сейчас там происходит. Гораздо опаснее то, что там накапливается корпоративный профессиональный террористический солидаризм, который потом разойдется во все те страны, во все те регионы, откуда прибыли в Ирак участвующие в боевых действиях люди. Но у них уже будут связи, будет идеологическое, практическое, боевое, технологическое единство. И каждый из них уже будет ощущать себя не просто как какой-то человек с Балканских предгорий, из пустыни Афганистана или из Чечни, а как часть большой выпускной школы.</w:t>
      </w:r>
    </w:p>
    <w:p>
      <w:pPr>
        <w:pStyle w:val="Normal"/>
        <w:spacing w:lineRule="auto" w:line="360"/>
        <w:ind w:firstLine="709"/>
        <w:jc w:val="both"/>
        <w:rPr>
          <w:color w:val="000000"/>
          <w:sz w:val="28"/>
          <w:szCs w:val="28"/>
        </w:rPr>
      </w:pPr>
      <w:r>
        <w:rPr>
          <w:color w:val="000000"/>
          <w:sz w:val="28"/>
          <w:szCs w:val="28"/>
        </w:rPr>
        <w:t>Неуклонно растет и техническая оснащенность терроризма. Это заметно по Афганистану. Мы с тревогой наблюдаем, что это зло стало привлекательным. Есть масса составляющих этого: отчасти от разочарования цивилизацией, отчасти от безуспешного поиска справедливости, отчасти от неудовлетворенности социальными и другими условиями.</w:t>
      </w:r>
    </w:p>
    <w:p>
      <w:pPr>
        <w:pStyle w:val="Normal"/>
        <w:spacing w:lineRule="auto" w:line="360"/>
        <w:ind w:firstLine="709"/>
        <w:jc w:val="both"/>
        <w:rPr>
          <w:color w:val="000000"/>
          <w:sz w:val="28"/>
          <w:szCs w:val="28"/>
        </w:rPr>
      </w:pPr>
      <w:r>
        <w:rPr>
          <w:color w:val="000000"/>
          <w:sz w:val="28"/>
          <w:szCs w:val="28"/>
        </w:rPr>
        <w:t>Но терроризм кроме политики одновременно выступает как совершенная технология зла, как очень хорошая и удобная, притягательная, оправдывающая все несправедливости мира «упаковка». Одно дело совершать убийство, уголовное насилие, другое дело – найти красивую лакировку, красивую одежду в странной конфигурации политики и религиозного радикализма.</w:t>
      </w:r>
    </w:p>
    <w:p>
      <w:pPr>
        <w:pStyle w:val="Normal"/>
        <w:spacing w:lineRule="auto" w:line="360"/>
        <w:ind w:firstLine="709"/>
        <w:jc w:val="both"/>
        <w:rPr/>
      </w:pPr>
      <w:r>
        <w:rPr>
          <w:color w:val="000000"/>
          <w:sz w:val="28"/>
          <w:szCs w:val="28"/>
        </w:rPr>
        <w:t>Мы сегодня много говорим о постмодернистском терроризме. Что в это вкладывается? Конечно, терроризм очень быстро развивается. Терроризм прошлого века, позапрошлого века во многом это не тот, с которым мы имеем дело сегодня. Прежде всего, сегодняшний терроризм – это, как сейчас принято говорить, терроризм апокалипсиса. Ему не важен политический результат. Есть ближайшая цель, после этого будут другие цели, но остановки, конечного политического маршрута у него нет. Есть своеобразный «миражный» маршрут, хотя он может от маршрута апокалипсиса выйти и на политические требования.</w:t>
      </w:r>
    </w:p>
    <w:p>
      <w:pPr>
        <w:pStyle w:val="Normal"/>
        <w:tabs>
          <w:tab w:val="clear" w:pos="708"/>
          <w:tab w:val="left" w:pos="9360" w:leader="none"/>
        </w:tabs>
        <w:spacing w:lineRule="auto" w:line="360"/>
        <w:ind w:firstLine="709"/>
        <w:jc w:val="both"/>
        <w:rPr/>
      </w:pPr>
      <w:r>
        <w:rPr>
          <w:color w:val="000000"/>
          <w:sz w:val="28"/>
          <w:szCs w:val="28"/>
        </w:rPr>
        <w:t>Еще одна особенность терроризма сегодняшнего дня – это переплетение криминальных и террористических сетей. Раньше они лишь иногда соприкасались, решали взаимовыгодные какие-то вопросы и затем расходились. Их контакты были не продолжительные и не широкие, локальные. Сегодня мы наблюдаем симбиоз. «Холдинги», «совместные предприятия», образно говоря, которые буквально удесятеряют их возможности, у них появляется одна силовая структура, у них появляется возможность легко переходить из одного состояния в другое. Классический пример – это Балканы. На Балканах создан унифицированный «трубопровод», по которому криминальные сети качают наркотики, живой товар, иные преступные ресурсы, но тут же могут предоставить эту «трубопроводную» инфраструктуру для «прокачки» оружия, для проводки и документирования террористических людских ресурсов. Еще одна чрезвычайно актуальная проблема – это стремление террористов к обладанию оружием массового уничтожения. Она лежит рядом с тематикой нераспространения. Пока эти две линии идут параллельно и мы все – и государственные структуры, и эксперты, и общество с тревогой наблюдаем возможность их сближения, и тем более пере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6. Правда и вымысел о терроризме. Мнения специалис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айте в Интернете часто появляются такие высказывания ка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овь финансируют террористов в Чечне, Тур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весеннее время, группой террористов из Пакистана, готовится крупномасштабный теракт, через Таджикистан на Росси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отовят провести теракт одновременно в крупных городах: в России; в Европе: Женева, Берлин, Париж, Лондон; в Америке: Нью-Йорк, Вашингтон, Филадельфия, Чикаго, Сан-Франциско; в Италии: Рим.</w:t>
      </w:r>
    </w:p>
    <w:p>
      <w:pPr>
        <w:pStyle w:val="Normal"/>
        <w:spacing w:lineRule="auto" w:line="360"/>
        <w:ind w:firstLine="709"/>
        <w:jc w:val="both"/>
        <w:rPr>
          <w:color w:val="000000"/>
          <w:sz w:val="28"/>
          <w:szCs w:val="28"/>
        </w:rPr>
      </w:pPr>
      <w:r>
        <w:rPr>
          <w:color w:val="000000"/>
          <w:sz w:val="28"/>
          <w:szCs w:val="28"/>
        </w:rPr>
        <w:t>Специалисты считают, что данные высказывания направлены на разжигание меж религиозной вражды, а так же направлены на ужесточение терактов по всей Земле, держать в страхе весь Мир, так как действие террористических групп скрытная, как минированное поле.</w:t>
      </w:r>
    </w:p>
    <w:p>
      <w:pPr>
        <w:pStyle w:val="Normal"/>
        <w:spacing w:lineRule="auto" w:line="360"/>
        <w:ind w:firstLine="709"/>
        <w:jc w:val="both"/>
        <w:rPr>
          <w:b/>
          <w:b/>
          <w:color w:val="000000"/>
          <w:sz w:val="28"/>
          <w:szCs w:val="28"/>
        </w:rPr>
      </w:pPr>
      <w:r>
        <w:rPr>
          <w:b/>
          <w:color w:val="000000"/>
          <w:sz w:val="28"/>
          <w:szCs w:val="28"/>
        </w:rPr>
        <w:t>СВР о «международном терроризме:</w:t>
      </w:r>
    </w:p>
    <w:p>
      <w:pPr>
        <w:pStyle w:val="Normal"/>
        <w:spacing w:lineRule="auto" w:line="360"/>
        <w:ind w:firstLine="709"/>
        <w:jc w:val="both"/>
        <w:rPr/>
      </w:pPr>
      <w:r>
        <w:rPr>
          <w:color w:val="000000"/>
          <w:sz w:val="28"/>
          <w:szCs w:val="28"/>
        </w:rPr>
        <w:t xml:space="preserve">– </w:t>
      </w:r>
      <w:r>
        <w:rPr>
          <w:color w:val="000000"/>
          <w:sz w:val="28"/>
          <w:szCs w:val="28"/>
        </w:rPr>
        <w:t>У каждой группы, прибегающей к террору, были и есть свои истоки и цели. Терроризм различен и по религии, и по обусловленности. В Колумбии он не тот, что в Индии, ирландский совершенно отличается от палестинского… Могут ли быть единые вдохновители у «Тамил-Илама», у испанской ЭТА, внутри которой, к слову, нет полного единства, и «Хезболлах»?</w:t>
        <w:br/>
        <w:t xml:space="preserve"> Даже единого «исламского терроризма», которым пугают обывателей, не существует в природе. Афганские талибы – это по большей части ханафиты, все та же печально известная «Хезболлах» – шииты. В «Исламском джихаде», выступающем, в том числе, за свержение умеренных арабских режимов, преобладают сунниты. А моджахеды иранского народа и вовсе объединили ислам и марксизм. Собрать их всех на одном фронте – неосуществимая задача. В пределах единого Пакистана столкновения между суннитами и шиитами происходят почти каждый год. В Ираке, несмотря на присутствие американцев, эти группы устраивали теракты друг против друга. </w:t>
      </w:r>
    </w:p>
    <w:p>
      <w:pPr>
        <w:pStyle w:val="Normal"/>
        <w:spacing w:lineRule="auto" w:line="360"/>
        <w:ind w:firstLine="709"/>
        <w:jc w:val="both"/>
        <w:rPr/>
      </w:pPr>
      <w:r>
        <w:rPr>
          <w:color w:val="000000"/>
          <w:sz w:val="28"/>
          <w:szCs w:val="28"/>
        </w:rPr>
        <w:t>Террористические движения различаются не только внешне – своими идеологиями, но и своей глубинной обусловленностью. В каждом конкретном случае эти идеологии служат разным экономическим и политическим интересам и в каждом регионе мира эти интересы свои, совершенно несопоставимые.</w:t>
      </w:r>
    </w:p>
    <w:p>
      <w:pPr>
        <w:pStyle w:val="Normal"/>
        <w:spacing w:lineRule="auto" w:line="360"/>
        <w:ind w:firstLine="709"/>
        <w:jc w:val="both"/>
        <w:rPr/>
      </w:pPr>
      <w:r>
        <w:rPr>
          <w:color w:val="000000"/>
          <w:sz w:val="28"/>
          <w:szCs w:val="28"/>
        </w:rPr>
        <w:t>Миф о международном терроризме создали в США. Очень удобный термин, с тем же успехом можно говорить о мировой простуде. Но если американцам он помогает оправдывать распространение собственного влияния на все новые территории (то есть служит национальным интересам), то в России используется не по назначению – после терактов из него сделали основную внешнюю причину наших трагедий, тогда как причины по большей части внутреннее.</w:t>
      </w:r>
    </w:p>
    <w:p>
      <w:pPr>
        <w:pStyle w:val="Normal"/>
        <w:spacing w:lineRule="auto" w:line="360"/>
        <w:ind w:firstLine="709"/>
        <w:jc w:val="both"/>
        <w:rPr>
          <w:b/>
          <w:b/>
          <w:color w:val="000000"/>
          <w:sz w:val="28"/>
          <w:szCs w:val="28"/>
        </w:rPr>
      </w:pPr>
      <w:r>
        <w:rPr>
          <w:b/>
          <w:color w:val="000000"/>
          <w:sz w:val="28"/>
          <w:szCs w:val="28"/>
        </w:rPr>
        <w:t>ФСБ о внутренних бедах</w:t>
      </w:r>
    </w:p>
    <w:p>
      <w:pPr>
        <w:pStyle w:val="Normal"/>
        <w:spacing w:lineRule="auto" w:line="360"/>
        <w:ind w:firstLine="709"/>
        <w:jc w:val="both"/>
        <w:rPr/>
      </w:pPr>
      <w:r>
        <w:rPr>
          <w:color w:val="000000"/>
          <w:sz w:val="28"/>
          <w:szCs w:val="28"/>
        </w:rPr>
        <w:t xml:space="preserve">– </w:t>
      </w:r>
      <w:r>
        <w:rPr>
          <w:color w:val="000000"/>
          <w:sz w:val="28"/>
          <w:szCs w:val="28"/>
        </w:rPr>
        <w:t>Секретные циркуляры о возможности захвата школ террористами приходили в ФСБ РФ еще два с половиной года назад – само собой, это была всего лишь оперативная информация, никакой конкретики, но о том, что такая возможность существует, было известно уже тогда. Второй департамент ФСБ РФ, мозг борьбы с террором, укомплектован на 60 процентов, из них реально работают 30 процентов. Недавно в ФСБ искали подробную карту Северного Кавказа, нашли в Генштабе совершенно секретную – обновление 1986 года.</w:t>
      </w:r>
    </w:p>
    <w:p>
      <w:pPr>
        <w:pStyle w:val="Normal"/>
        <w:spacing w:lineRule="auto" w:line="360"/>
        <w:ind w:firstLine="709"/>
        <w:jc w:val="both"/>
        <w:rPr>
          <w:color w:val="000000"/>
          <w:sz w:val="28"/>
          <w:szCs w:val="28"/>
        </w:rPr>
      </w:pPr>
      <w:r>
        <w:rPr>
          <w:color w:val="000000"/>
          <w:sz w:val="28"/>
          <w:szCs w:val="28"/>
        </w:rPr>
        <w:t>После терактов всех ориентируют на более активную работу в Чечне. Сотрудники увольняются. За шестимесячную командировку в «горячую точку» людям платят эквивалент 2 тыс. долларов. Все знают, что в случае чего за потерю кормильца семье дадут 10 тыс. рублей. Два месяца назад говорили об очередном повышении финансирования спецслужб. Но на нас это никак не отразилось. В то же время наши финансисты, отправляясь в Чечню на неделю, выписывают себе «боевые» дней на десять. Не так давно в угоду политическим интересам было принято решение сделать Чечню сферой ответственности МВД РФ. Основное руководство стали осуществлять оттуда. И наша четкая система исчезла. А было так: Чеченская Республика была поделена на зоны. За каждую из них отвечала силовая группа в 250 человек и 18 оперативных сотрудников. Один из этих оперативников осуществлял руководство и лично отвечал за то, что происходит на его территории. Все ночные рейды с задержанием местных жителей осуществлялись исключительно по информации ФСБ. И для того, чтобы вывезти кого-то, нужна была санкция руководства. Спонтанно не происходило ничего. Когда нам говорят о недостаточной самостоятельности в принятии решений – а такое заявление сделал президент, – получается некоторая нестыковка. Наше руководство (ФСБ) не может сделать и шага без администрации президента РФ, и эта ситуация возникла не вчера. Нас долгое время приучали к мысли, что все принципиальные решения спускаются по вертикали от конкретных заместителей руководителя президентской администрации (Сечина и Иванова. – Р.Ш.), которые, в свою очередь, не импровизируют, а транслируют мысли первого лица. Можно сказать, что мы подчиняемся лично президенту. В этой ситуации об оперативности и инициативе говорить не приходится. От жесткой структуры сложно требовать пластичности. К слову, профессионалы увольнялись еще и потому, что их мнение в этой системе отношений зачастую никого не интересовало. Работать оставался удобный, но малоэффективный народ. Думаю, что президенту на его высоком уровне нужно наконец определиться, кто ему нужен: профессионалы, которые не потерпят примитивных политических маневров и придворных импотентов, не способных принимать решения, или во всем послушные царедворцы, с которыми страна будет жить от теракта к теракту.</w:t>
      </w:r>
    </w:p>
    <w:p>
      <w:pPr>
        <w:pStyle w:val="Normal"/>
        <w:spacing w:lineRule="auto" w:line="360"/>
        <w:ind w:firstLine="709"/>
        <w:jc w:val="both"/>
        <w:rPr/>
      </w:pPr>
      <w:r>
        <w:rPr>
          <w:color w:val="000000"/>
          <w:sz w:val="28"/>
          <w:szCs w:val="28"/>
        </w:rPr>
        <w:t xml:space="preserve">На сайте в Интернете также подробно описываются террористы международного масштаба и их предполагаемые места укрывательства, например: </w:t>
      </w:r>
      <w:r>
        <w:rPr>
          <w:b/>
          <w:color w:val="000000"/>
          <w:sz w:val="28"/>
          <w:szCs w:val="28"/>
        </w:rPr>
        <w:t>Франция (Париж):</w:t>
      </w:r>
      <w:r>
        <w:rPr>
          <w:color w:val="000000"/>
          <w:sz w:val="28"/>
          <w:szCs w:val="20"/>
        </w:rPr>
        <w:t xml:space="preserve"> </w:t>
      </w:r>
      <w:r>
        <w:rPr>
          <w:color w:val="000000"/>
          <w:sz w:val="28"/>
          <w:szCs w:val="28"/>
        </w:rPr>
        <w:t>В самом центре Парижа находится штаб – квартира террористов, которые готовят крупномасштабную террористическую акцию в Париже. В их состав входят агрессивно настроенная молодежь. Все они наркоманы. Главари террористов действуют через них. Просьба к Парижской полиции и правоохранительным органам усилить контроль в этом районе города. Особо обратить внимание на небольшие бары и кафе, где в основном собирается эта молодежь. У многих есть знак в виде летучий мыши на левой руке. Эта татуировка выполнена очень искусно, мышь, как настоящая фотокопия. Это даст возможность выйти на группу террористов и наркоманов.</w:t>
      </w:r>
    </w:p>
    <w:p>
      <w:pPr>
        <w:pStyle w:val="Normal"/>
        <w:spacing w:lineRule="auto" w:line="360"/>
        <w:ind w:firstLine="709"/>
        <w:jc w:val="both"/>
        <w:rPr>
          <w:b/>
          <w:b/>
          <w:color w:val="000000"/>
          <w:sz w:val="28"/>
          <w:szCs w:val="28"/>
        </w:rPr>
      </w:pPr>
      <w:r>
        <w:rPr>
          <w:b/>
          <w:color w:val="000000"/>
          <w:sz w:val="28"/>
          <w:szCs w:val="28"/>
        </w:rPr>
        <w:t xml:space="preserve">Германия: </w:t>
      </w:r>
      <w:r>
        <w:rPr>
          <w:color w:val="000000"/>
          <w:sz w:val="28"/>
          <w:szCs w:val="28"/>
        </w:rPr>
        <w:t>В сентябре месяце сего года, подпольная организация нацистов, готовит серьезную акцию против России. Группа, под видом туристов, должна приехать в Россию и совершить серию терактов, а именно, привезя с собой несколько микро-контейнеров с бактерицидным оружием, и заразить питьевую воду в Москве. Это приведет к сильной вспышке кишечных заболеваний со смертельным исходом.</w:t>
      </w:r>
    </w:p>
    <w:p>
      <w:pPr>
        <w:pStyle w:val="Normal"/>
        <w:spacing w:lineRule="auto" w:line="360"/>
        <w:ind w:firstLine="709"/>
        <w:jc w:val="both"/>
        <w:rPr/>
      </w:pPr>
      <w:r>
        <w:rPr>
          <w:b/>
          <w:color w:val="000000"/>
          <w:sz w:val="28"/>
          <w:szCs w:val="28"/>
        </w:rPr>
        <w:t>Япония</w:t>
      </w:r>
      <w:r>
        <w:rPr>
          <w:color w:val="000000"/>
          <w:sz w:val="28"/>
          <w:szCs w:val="20"/>
        </w:rPr>
        <w:t xml:space="preserve">. </w:t>
      </w:r>
      <w:r>
        <w:rPr>
          <w:color w:val="000000"/>
          <w:sz w:val="28"/>
          <w:szCs w:val="28"/>
        </w:rPr>
        <w:t xml:space="preserve">Готовиться серьезная террористическая акция из бывших членов организации АУМ Синрике, вернее тех лиц, которые прикрываются этим именем, в корне провоцируя его главного руководителя Сека Осахару, вновь ставя под угрозу его имя. Если бы люди Земли поняли и узрили, кто этот человек и чьим воплощением он является, то сняли бы все ранее обвинения, которые были предъявлены этому человеку. Лишь время рассудит, кто есть кто. </w:t>
      </w:r>
    </w:p>
    <w:p>
      <w:pPr>
        <w:pStyle w:val="Normal"/>
        <w:spacing w:lineRule="auto" w:line="360"/>
        <w:ind w:firstLine="709"/>
        <w:jc w:val="both"/>
        <w:rPr>
          <w:b/>
          <w:b/>
          <w:color w:val="000000"/>
          <w:sz w:val="28"/>
          <w:szCs w:val="28"/>
        </w:rPr>
      </w:pPr>
      <w:r>
        <w:rPr>
          <w:color w:val="000000"/>
          <w:sz w:val="28"/>
          <w:szCs w:val="28"/>
        </w:rPr>
        <w:t>Теракт готовит преступная группировка из 15 человек. Все без исключения наркоманы и бывшие уголовники. Они планируют взорвать самый большей искусственный остров Японии, мотивируя тем, что этот остров несет зло. Эти люди имеют средний возраст 30 – 35 лет. Отличаются тупым фанатизмом, жестокостью и садизмом. На их счету до десятка убийств и грабежей на каждого. Их всех можно смело упрятать за решетку. Внешне эти люди ничем не отличаются, хотя носят одинаковую одежду, которая не бросается в глаза. Они быстро умеют скрыться, в совершенстве владеют восточными боевыми искусствами, хорошо владеют любым огнестрельным и холодным оруж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6"/>
        </w:rPr>
      </w:pPr>
      <w:r>
        <w:rPr>
          <w:b/>
          <w:color w:val="000000"/>
          <w:sz w:val="28"/>
          <w:szCs w:val="36"/>
        </w:rPr>
        <w:t>7. Борьба с международным терроризм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воря о формировании международного сотрудничества в борьбе с международным терроризмом, многие эксперты, политологи пришли к твердому пониманию того, что эта борьба должна вестись под эгидой Организации Объединенных Наций. Под ее эгидой, и с точки зрения технологии, и с точки зрения правого инструмента. Это простая формула, но это очень большой наш успех. Более того, за это время выпущен ряд очень крупных документов, направленных на противодействие терроризму. Достаточно вспомнить прошлогоднюю конвенцию по борьбе с ядерным терроризмом, резолюции ООН. Особенно упомяну резолюцию, тоже не очень давнюю, которая впервые поставила на перспективу, на профилактику, на преференцию борьбы с терроризмом. Были обозначены три направления: не собственно против преступных актов, а против вербовки, против подготовки, против пропаганды террористических идей. Важно, чтобы резолюция заработала. Более того, и другие структуры, прежде всего крупнейшие региональные и европейские, и натовский формат, и ОБСЕ, и азиатские, и африканские, и латиноамериканские – крупнейшие субрегиональные структуры, так или иначе, держали проблему терроризма в фокусе, также наращивали собственные практические усилия и наработки.</w:t>
      </w:r>
    </w:p>
    <w:p>
      <w:pPr>
        <w:pStyle w:val="Normal"/>
        <w:spacing w:lineRule="auto" w:line="360"/>
        <w:ind w:firstLine="709"/>
        <w:jc w:val="both"/>
        <w:rPr/>
      </w:pPr>
      <w:r>
        <w:rPr>
          <w:color w:val="000000"/>
          <w:sz w:val="28"/>
          <w:szCs w:val="28"/>
        </w:rPr>
        <w:t>Террористы в достижении своих целей прибегают к тактике совершения взрывов, похищении и убийств граждан. Акты терроризма в подавляющем большинстве осуществляются с применением взрывчатых веществ и взрывных устройств, как правило, в жилых массивах.</w:t>
      </w:r>
    </w:p>
    <w:p>
      <w:pPr>
        <w:pStyle w:val="Normal"/>
        <w:spacing w:lineRule="auto" w:line="360"/>
        <w:ind w:firstLine="709"/>
        <w:jc w:val="both"/>
        <w:rPr>
          <w:color w:val="000000"/>
          <w:sz w:val="28"/>
          <w:szCs w:val="28"/>
        </w:rPr>
      </w:pPr>
      <w:r>
        <w:rPr>
          <w:color w:val="000000"/>
          <w:sz w:val="28"/>
          <w:szCs w:val="28"/>
        </w:rPr>
        <w:t>Принимаются меры по закрытию и опечатыванию подъездов и чердаков жилых домов. Силами сотрудников милиции общественной безопасности осуществляется их обследование. Предпринимаются меры по выявлению квартир, которые могут быть использованы террористами. Проверяется информация о квартирах, используемых, как притоны. Проводятся мероприятия по выявлению и эвакуации брошенного и длительное время отстаивающегося в жилом секторе транспорта, который может быть использован для совершения терактов.</w:t>
      </w:r>
    </w:p>
    <w:p>
      <w:pPr>
        <w:pStyle w:val="Normal"/>
        <w:spacing w:lineRule="auto" w:line="360"/>
        <w:ind w:firstLine="709"/>
        <w:jc w:val="both"/>
        <w:rPr>
          <w:color w:val="000000"/>
          <w:sz w:val="28"/>
          <w:szCs w:val="28"/>
        </w:rPr>
      </w:pPr>
      <w:r>
        <w:rPr>
          <w:color w:val="000000"/>
          <w:sz w:val="28"/>
          <w:szCs w:val="28"/>
        </w:rPr>
        <w:t>Для безопасности населения принимаются меры по усилению охраны объектов социальной сферы – школ, детских садов, больниц и тому подобное; проводятся учения по борьбе с терроризмом, например, недавно в Нижнем Новгороде мирные граждане, решившие сходить в кино, делали удивительные глаза, когда без объяснения причин стражи порядка досматривали их сумки. Странные дела творились и в крупных торговых центрах Нижнего Новгорода, в школах, вузах и детсадах. Люди в форме были повсюду. Дежурили даже на основных въездах в город, досматривая багажники автовладельцев. Слухи по поводу повышенного внимания к обывателям и усиления безопасности ходили самые разные. Кто-то перепугался по незнанию, думая, что в город едет совсем не ревизор, а неведомый террорист или даже несколько и опасность оказаться в эпицентре взрыва весьма вероятна. Переживал только простой народ. Руководителям общественных, культурных и образовательных учреждений, чтобы не нервировать, объяснили, что это учения. Но дали приказ быть бдительными с 15 по 25 мая и сразу набирать «01» или «02», если вдруг к ним заглянет подозрительный незнакомец. Телевизионщики чуть позже успокоили нижегородцев, сообщив, что в городе проходят учения, во время которых спецслужбы должны держать ухо востро. Акция, кстати, распространялась по всей области. Механизм учений довольно прост: сотрудники ФСБ вместе с пришедшей на подмогу милицией получают словесный портрет террориста, который может «появиться» с бомбой в любом общественном месте. Цель руководства УФСБ по Нижегородской области – проверить, насколько быстро и правильно сотрудники силовых ведомств реагируют на нависшую угрозу террористического акта.</w:t>
      </w:r>
    </w:p>
    <w:p>
      <w:pPr>
        <w:pStyle w:val="Normal"/>
        <w:spacing w:lineRule="auto" w:line="360"/>
        <w:ind w:firstLine="709"/>
        <w:jc w:val="both"/>
        <w:rPr>
          <w:color w:val="000000"/>
          <w:sz w:val="28"/>
          <w:szCs w:val="28"/>
        </w:rPr>
      </w:pPr>
      <w:r>
        <w:rPr>
          <w:color w:val="000000"/>
          <w:sz w:val="28"/>
          <w:szCs w:val="28"/>
        </w:rPr>
        <w:t>Принимаются меры по борьбе с терроризмом в учебных заведениях, например, Кабардино-Балкарский государственный университет и школа №1 г. Баксана станут первыми образовательными учреждениями в Кабардино-Балкарской республике, где будут введены специальные идентификационные карточки для студентов, учащихся и преподавателей. Вкупе с камерами видеонаблюдения и «тревожной кнопкой» карточки обеспечат беспрецедентно высокий уровень безопасности. Такая система стала доступной благодаря Кабардино-Балкарскому региональному отделению Партии «Единая Россия».</w:t>
      </w:r>
    </w:p>
    <w:p>
      <w:pPr>
        <w:pStyle w:val="Normal"/>
        <w:spacing w:lineRule="auto" w:line="360"/>
        <w:ind w:firstLine="709"/>
        <w:jc w:val="both"/>
        <w:rPr/>
      </w:pPr>
      <w:r>
        <w:rPr>
          <w:color w:val="000000"/>
          <w:sz w:val="28"/>
          <w:szCs w:val="28"/>
        </w:rPr>
        <w:t>После трагедии в школе №1 северо-осетинского города Беслан, потрясшей осенью прошлого года весь мир, было много разговоров о необходимости создания эффективной системы безопасности учебных заведений. Но, как часто бывает, пока одни говорят, другие делают. На защиту школьников встала Политическая партия «Единая Россия». Уже почти год по всей стране она реализует Целевую долгосрочную программу «Комплексная система безопасности образовательных учреждений». Ее основные цели – снижение риска террористической угрозы, охрана имущества, обеспечение контроля при проведении массовых мероприятий на территории учебных заведений.</w:t>
      </w:r>
    </w:p>
    <w:p>
      <w:pPr>
        <w:pStyle w:val="Normal"/>
        <w:spacing w:lineRule="auto" w:line="360"/>
        <w:ind w:firstLine="709"/>
        <w:jc w:val="both"/>
        <w:rPr>
          <w:color w:val="000000"/>
          <w:sz w:val="28"/>
          <w:szCs w:val="28"/>
        </w:rPr>
      </w:pPr>
      <w:r>
        <w:rPr>
          <w:color w:val="000000"/>
          <w:sz w:val="28"/>
          <w:szCs w:val="28"/>
        </w:rPr>
        <w:t>При проведении общественно – политических, культурно – массовых и спортивных мероприятий проводятся обследования объектов и прилегающей территории на предмет обнаружения взрывчатых веществ.</w:t>
      </w:r>
    </w:p>
    <w:p>
      <w:pPr>
        <w:pStyle w:val="Normal"/>
        <w:spacing w:lineRule="auto" w:line="360"/>
        <w:ind w:firstLine="709"/>
        <w:jc w:val="both"/>
        <w:rPr>
          <w:color w:val="000000"/>
          <w:sz w:val="28"/>
          <w:szCs w:val="28"/>
        </w:rPr>
      </w:pPr>
      <w:r>
        <w:rPr>
          <w:color w:val="000000"/>
          <w:sz w:val="28"/>
          <w:szCs w:val="28"/>
        </w:rPr>
        <w:t>Выше перечисленные мероприятия проводятся не только в России, но и во всех странах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40"/>
        </w:rPr>
      </w:pPr>
      <w:r>
        <w:rPr>
          <w:b/>
          <w:color w:val="000000"/>
          <w:sz w:val="28"/>
          <w:szCs w:val="40"/>
        </w:rPr>
        <w:t>Заключение</w:t>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color w:val="000000"/>
          <w:sz w:val="28"/>
          <w:szCs w:val="28"/>
        </w:rPr>
        <w:t>Рассмотрев материалы по теме «Международный терроризм» можно сделать вывод, что терроризм –</w:t>
      </w:r>
      <w:r>
        <w:rPr>
          <w:bCs/>
          <w:color w:val="000000"/>
          <w:sz w:val="28"/>
          <w:szCs w:val="28"/>
        </w:rPr>
        <w:t xml:space="preserve"> это преступление всегда умышленное, совершаемое с прямым умыслом. При этом умысел террориста отличается от умысла на убийство. Если в случае убийства имеются две стороны – преступник и жертва, то в акте терроризма есть и третья – органы власти или общественность, к которым апеллирует террористическая организация или террорист. Жертва террориста может и не интересовать, она не цель, а лишь средство. Их действия направлены на достижение своих целей (политических, корыстных и т.д.) посредством возбуждения общественного внимания, запугивания населения и представителей власти, пропаганды своих политических, религиозных или иных воззрений. При этом проявляется безразличие к жертвам, что ведет к особой жестокости, массовому характеру невинных жертв, гибели случайных людей.</w:t>
      </w:r>
    </w:p>
    <w:p>
      <w:pPr>
        <w:pStyle w:val="Normal"/>
        <w:spacing w:lineRule="auto" w:line="360"/>
        <w:ind w:firstLine="709"/>
        <w:jc w:val="both"/>
        <w:rPr>
          <w:b/>
          <w:b/>
          <w:i/>
          <w:i/>
          <w:color w:val="000000"/>
          <w:sz w:val="28"/>
          <w:szCs w:val="40"/>
        </w:rPr>
      </w:pPr>
      <w:r>
        <w:rPr>
          <w:bCs/>
          <w:color w:val="000000"/>
          <w:sz w:val="28"/>
          <w:szCs w:val="28"/>
        </w:rPr>
        <w:t>С каждым годом все больше создаются организации по борьбе с международным терроризмом – эта миссия возложена в основном на Организации Объединенных Наций, также выпускаются важные документы, направленные на противодействие терроризму; создаются антитеррористические центры.</w:t>
      </w:r>
    </w:p>
    <w:p>
      <w:pPr>
        <w:pStyle w:val="Normal"/>
        <w:spacing w:lineRule="auto" w:line="360"/>
        <w:ind w:firstLine="709"/>
        <w:jc w:val="both"/>
        <w:rPr>
          <w:b/>
          <w:b/>
          <w:i/>
          <w:i/>
          <w:color w:val="000000"/>
          <w:sz w:val="28"/>
          <w:szCs w:val="40"/>
        </w:rPr>
      </w:pPr>
      <w:r>
        <w:rPr>
          <w:color w:val="000000"/>
          <w:sz w:val="28"/>
          <w:szCs w:val="28"/>
        </w:rPr>
        <w:t>Сегодня как в России, так и в других странах, как многим кажется, все точки над «</w:t>
      </w:r>
      <w:r>
        <w:rPr>
          <w:color w:val="000000"/>
          <w:sz w:val="28"/>
          <w:szCs w:val="28"/>
          <w:lang w:val="en-US"/>
        </w:rPr>
        <w:t>i</w:t>
      </w:r>
      <w:r>
        <w:rPr>
          <w:color w:val="000000"/>
          <w:sz w:val="28"/>
          <w:szCs w:val="28"/>
        </w:rPr>
        <w:t xml:space="preserve"> «в идеологической подоплеке борьбе с терроризмом плотно расставлены, определены действующие лица, враги и спасители. Но, несмотря на это Международный терроризм с каждым годом увеличивается.</w:t>
      </w:r>
    </w:p>
    <w:p>
      <w:pPr>
        <w:pStyle w:val="Normal"/>
        <w:spacing w:lineRule="auto" w:line="360"/>
        <w:ind w:firstLine="709"/>
        <w:jc w:val="both"/>
        <w:rPr>
          <w:bCs/>
          <w:color w:val="000000"/>
          <w:sz w:val="28"/>
          <w:szCs w:val="28"/>
        </w:rPr>
      </w:pPr>
      <w:r>
        <w:rPr>
          <w:color w:val="000000"/>
          <w:sz w:val="28"/>
          <w:szCs w:val="28"/>
        </w:rPr>
        <w:t>Терроризм – это лишь метод, тактика, а не политическая программа или идеология. Можно и нужно уничтожать террористов и предпринимать меры по предупреждению терактов, но бороться против тактики как таковой бессмысленно, для борьбы с международным терроризмом не достаточно усилий одной великой державы или даже группы высокоразвитых государств. Преодоление международного терроризма как обостряющейся глобальной проблемы требует коллективных усилий большинства государств и народов на нашей планете, всего мирового сообщества.</w:t>
      </w:r>
    </w:p>
    <w:p>
      <w:pPr>
        <w:pStyle w:val="Normal"/>
        <w:spacing w:lineRule="auto" w:line="360"/>
        <w:ind w:firstLine="709"/>
        <w:jc w:val="both"/>
        <w:rPr>
          <w:b/>
          <w:b/>
          <w:bCs/>
          <w:i/>
          <w:i/>
          <w:color w:val="000000"/>
          <w:sz w:val="28"/>
          <w:szCs w:val="36"/>
        </w:rPr>
      </w:pPr>
      <w:r>
        <w:rPr>
          <w:b/>
          <w:bCs/>
          <w:i/>
          <w:color w:val="000000"/>
          <w:sz w:val="28"/>
          <w:szCs w:val="36"/>
        </w:rPr>
      </w:r>
    </w:p>
    <w:p>
      <w:pPr>
        <w:pStyle w:val="Normal"/>
        <w:spacing w:lineRule="auto" w:line="360"/>
        <w:ind w:firstLine="709"/>
        <w:jc w:val="both"/>
        <w:rPr>
          <w:b/>
          <w:b/>
          <w:bCs/>
          <w:i/>
          <w:i/>
          <w:color w:val="000000"/>
          <w:sz w:val="28"/>
          <w:szCs w:val="36"/>
        </w:rPr>
      </w:pPr>
      <w:r>
        <w:rPr>
          <w:b/>
          <w:bCs/>
          <w:i/>
          <w:color w:val="000000"/>
          <w:sz w:val="28"/>
          <w:szCs w:val="36"/>
        </w:rPr>
      </w:r>
      <w:r>
        <w:br w:type="page"/>
      </w:r>
    </w:p>
    <w:p>
      <w:pPr>
        <w:pStyle w:val="Normal"/>
        <w:spacing w:lineRule="auto" w:line="360"/>
        <w:ind w:firstLine="709"/>
        <w:jc w:val="both"/>
        <w:rPr>
          <w:b/>
          <w:b/>
          <w:bCs/>
          <w:color w:val="000000"/>
          <w:sz w:val="28"/>
          <w:szCs w:val="36"/>
        </w:rPr>
      </w:pPr>
      <w:r>
        <w:rPr>
          <w:b/>
          <w:bCs/>
          <w:color w:val="000000"/>
          <w:sz w:val="28"/>
          <w:szCs w:val="36"/>
        </w:rPr>
        <w:t>Список используемой литературы</w:t>
      </w:r>
    </w:p>
    <w:p>
      <w:pPr>
        <w:pStyle w:val="Normal"/>
        <w:spacing w:lineRule="auto" w:line="360"/>
        <w:ind w:firstLine="709"/>
        <w:jc w:val="both"/>
        <w:rPr>
          <w:b/>
          <w:b/>
          <w:bCs/>
          <w:i/>
          <w:i/>
          <w:color w:val="000000"/>
          <w:sz w:val="28"/>
          <w:szCs w:val="36"/>
        </w:rPr>
      </w:pPr>
      <w:r>
        <w:rPr>
          <w:b/>
          <w:bCs/>
          <w:i/>
          <w:color w:val="000000"/>
          <w:sz w:val="28"/>
          <w:szCs w:val="36"/>
        </w:rPr>
      </w:r>
    </w:p>
    <w:p>
      <w:pPr>
        <w:pStyle w:val="Normal"/>
        <w:numPr>
          <w:ilvl w:val="0"/>
          <w:numId w:val="3"/>
        </w:numPr>
        <w:tabs>
          <w:tab w:val="clear" w:pos="708"/>
          <w:tab w:val="left" w:pos="360" w:leader="none"/>
          <w:tab w:val="left" w:pos="851" w:leader="none"/>
        </w:tabs>
        <w:overflowPunct w:val="false"/>
        <w:autoSpaceDE w:val="false"/>
        <w:spacing w:lineRule="auto" w:line="360"/>
        <w:ind w:left="0" w:hanging="0"/>
        <w:jc w:val="both"/>
        <w:textAlignment w:val="baseline"/>
        <w:rPr/>
      </w:pPr>
      <w:r>
        <w:rPr>
          <w:color w:val="000000"/>
          <w:sz w:val="28"/>
          <w:szCs w:val="28"/>
        </w:rPr>
        <w:t>«Политология на российском фоне» – Учебное пособие РАУ; Москва. Изд. «Луч» 1993 г.</w:t>
      </w:r>
    </w:p>
    <w:p>
      <w:pPr>
        <w:pStyle w:val="Normal"/>
        <w:numPr>
          <w:ilvl w:val="0"/>
          <w:numId w:val="3"/>
        </w:numPr>
        <w:tabs>
          <w:tab w:val="clear" w:pos="708"/>
          <w:tab w:val="left" w:pos="360" w:leader="none"/>
          <w:tab w:val="left" w:pos="851" w:leader="none"/>
        </w:tabs>
        <w:overflowPunct w:val="false"/>
        <w:autoSpaceDE w:val="false"/>
        <w:spacing w:lineRule="auto" w:line="360"/>
        <w:ind w:left="0" w:hanging="0"/>
        <w:jc w:val="both"/>
        <w:textAlignment w:val="baseline"/>
        <w:rPr/>
      </w:pPr>
      <w:r>
        <w:rPr>
          <w:color w:val="000000"/>
          <w:sz w:val="28"/>
          <w:szCs w:val="28"/>
        </w:rPr>
        <w:t>«Политология» – Учебное пособие Общая редакция доктора философских наук профессора Д.С. Клементьева; Москва. Изд. «Знание», 1997 г.</w:t>
      </w:r>
    </w:p>
    <w:p>
      <w:pPr>
        <w:pStyle w:val="Normal"/>
        <w:numPr>
          <w:ilvl w:val="0"/>
          <w:numId w:val="3"/>
        </w:numPr>
        <w:tabs>
          <w:tab w:val="clear" w:pos="708"/>
          <w:tab w:val="left" w:pos="360" w:leader="none"/>
          <w:tab w:val="left" w:pos="851" w:leader="none"/>
        </w:tabs>
        <w:overflowPunct w:val="false"/>
        <w:autoSpaceDE w:val="false"/>
        <w:spacing w:lineRule="auto" w:line="360"/>
        <w:ind w:left="0" w:hanging="0"/>
        <w:jc w:val="both"/>
        <w:textAlignment w:val="baseline"/>
        <w:rPr/>
      </w:pPr>
      <w:r>
        <w:rPr>
          <w:color w:val="000000"/>
          <w:sz w:val="28"/>
          <w:szCs w:val="28"/>
        </w:rPr>
        <w:t>Введение в политологию. М., 1995 г.</w:t>
      </w:r>
    </w:p>
    <w:p>
      <w:pPr>
        <w:pStyle w:val="Normal"/>
        <w:numPr>
          <w:ilvl w:val="0"/>
          <w:numId w:val="3"/>
        </w:numPr>
        <w:tabs>
          <w:tab w:val="clear" w:pos="708"/>
          <w:tab w:val="left" w:pos="360" w:leader="none"/>
          <w:tab w:val="left" w:pos="851" w:leader="none"/>
        </w:tabs>
        <w:overflowPunct w:val="false"/>
        <w:autoSpaceDE w:val="false"/>
        <w:spacing w:lineRule="auto" w:line="360"/>
        <w:ind w:left="0" w:hanging="0"/>
        <w:jc w:val="both"/>
        <w:textAlignment w:val="baseline"/>
        <w:rPr/>
      </w:pPr>
      <w:r>
        <w:rPr>
          <w:color w:val="000000"/>
          <w:sz w:val="28"/>
          <w:szCs w:val="28"/>
        </w:rPr>
        <w:t>Политология. Курс лекций. М., 1993 г.</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szCs w:val="28"/>
        </w:rPr>
        <w:t>«Аргументы и факты», статья: «На сколько мы защищены от террористов», выпуска №21, 2006 год</w:t>
      </w:r>
    </w:p>
    <w:p>
      <w:pPr>
        <w:pStyle w:val="Normal"/>
        <w:numPr>
          <w:ilvl w:val="0"/>
          <w:numId w:val="3"/>
        </w:numPr>
        <w:tabs>
          <w:tab w:val="clear" w:pos="708"/>
          <w:tab w:val="left" w:pos="360" w:leader="none"/>
        </w:tabs>
        <w:spacing w:lineRule="auto" w:line="360"/>
        <w:ind w:left="0" w:hanging="0"/>
        <w:jc w:val="both"/>
        <w:rPr/>
      </w:pPr>
      <w:r>
        <w:rPr>
          <w:bCs/>
          <w:color w:val="000000"/>
          <w:sz w:val="28"/>
          <w:szCs w:val="28"/>
        </w:rPr>
        <w:t>«Наша жизнь», статья С. Трусова «Приоритет – борьбе с терроризмом», 20 октября 2004 года</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2:00Z</dcterms:created>
  <dc:creator>Admin</dc:creator>
  <dc:description/>
  <cp:keywords/>
  <dc:language>en-US</dc:language>
  <cp:lastModifiedBy>Mage</cp:lastModifiedBy>
  <cp:lastPrinted>2008-03-06T21:04:00Z</cp:lastPrinted>
  <dcterms:modified xsi:type="dcterms:W3CDTF">2011-10-08T04:12:00Z</dcterms:modified>
  <cp:revision>2</cp:revision>
  <dc:subject/>
  <dc:title>НИЖЕГОРОДСКАЯ ПРАВОВАЯ АКАДЕМИЯ</dc:title>
</cp:coreProperties>
</file>