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uppressAutoHyphens w:val="true"/>
        <w:spacing w:lineRule="auto" w:line="360"/>
        <w:jc w:val="center"/>
        <w:rPr>
          <w:b w:val="false"/>
          <w:b w:val="false"/>
          <w:color w:val="000000"/>
        </w:rPr>
      </w:pPr>
      <w:r>
        <w:rPr>
          <w:color w:val="000000"/>
        </w:rPr>
        <w:t>Содержание</w:t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 Роль политики в жизни современных обществ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 Место политики в жизни современных обществ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 Методология познания политической реальности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Heading1"/>
        <w:keepNext w:val="false"/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jc w:val="center"/>
        <w:rPr>
          <w:b w:val="false"/>
          <w:b w:val="false"/>
          <w:color w:val="000000"/>
        </w:rPr>
      </w:pPr>
      <w:r>
        <w:rPr>
          <w:color w:val="000000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рубеже тысячелетий изменился международный климат, который стал более благоприятным для межгосударственного сотрудничества, однако политические изменения сняли только часть противоречий между восточными и западными странами, ближневосточными государств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ая мировая политика стала ареной обостряющейся борьбы глобального и внутриполитических нача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 влиянием интеграционных факторов в мире активно формируются предпосылки для дальнейшего сплочения национальных государств, создания гуманистического мирового порядка, постепенного складывания глобального гражданского общества, утверждения норм и принципов культуры мира в отношениях между народами. Все больше государств приносят акценты сотрудничества из военной сферы в финансовую и экономическую области. Практическими результатами таких интеграционных связей уже сегодня можно назвать: подрыв монопольного положения великих держав как единоличных вершителей судеб мира; демократизацию международного сотрудничества. Такие тенденции ведут к формированию логики развития многополярного мира, который в свою очередь подвергается серьезным испытан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клонное расширение субъектов международной политики влечет за собой и разрастание мотиваций поведение во внеполитической сфере. Сила, престиж, выживание, усиление контроля над ресурсами становятся источниками постоянных и непрограммируемых подвижек в мировой полити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работы – определить место и значение политики в жизни общ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работы – представить понятие политики; обозначить место политики в жизни современных обществ; рассмотреть методологию познания политической деятельности.</w:t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jc w:val="center"/>
        <w:rPr>
          <w:color w:val="000000"/>
        </w:rPr>
      </w:pPr>
      <w:r>
        <w:rPr>
          <w:color w:val="000000"/>
        </w:rPr>
        <w:t>1 Роль политики в жизни современных общест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ьность современных международных отношений предполагает первостепенную ориентацию государств на правовые нормы и регуляторы внешнеполитических связей. Одновременно нуждается в качественном обновлении и система международного права, требуются изменения структуры ООН и других международных организаций в соответствии с целями гуманизации и демократизации мировой полити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итика – совокупность отношений, складывающихся в результате целенаправленного взаимодействия групп по поводу завоевания, удержания и использования власти в целях реализации своих общественно значимых интересов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смысле политика понимается как результат столкновения разнонаправленных действий групп, соперничающих и друг с другом и с правительств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групповых потребностей выявился блок непримиримых интересов, реализация которых грозила резким нарастанием социальной напряж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сформировалась мощная общественная потребность в новых и эффективных способах регулирования человеческих отношений. Эта потребность реализовывалась по мере становления государства – как специфического общественного института. Только государственная власть явилась той силой, которая могла не только обеспечить реализацию групповых интересов, но и сохранить целостность, обеспечить порядок и стабильность социальной жиз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деятельность государства имела целью примерить противоборствующие стороны и обеспечить условия для выживания всего общества в цел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глобальный механизм регулирования социальных отношений политика – есть способ рационализации межгрупповых конфликтов. С момента своего зарождения государство служит тем центром силы, который способен принудительными методами организовывать должное распределение ресурсов, статусов, ценнос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этой точки зрения политика представляет собой способ упрощения конфликтов, когда все их многообразное содержание подводится под общий знаменатель государственной вол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итика как особая сфера жизнедеятельности человека обладает способностью организовывать свои порядки на различных уровнях социального пространства. Так, регулируя межгосударственные отношения или связи национальных государств с международными институтами (ООН, Евросоюзом, НАТО и др.) политика выполняет роль своеобразного глобально-планетарного механизма регулирования мировых конфликтов и противоречий. Здесь ее субъектами и агентами выступают национальные государства, различные региональные объединения и коалиции, международные организации. В этом случае политика выступает в качестве наиболее высокого по уровню способа регулирования мировых и внешнеполитических отношений, или как мегаполитик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2 Место </w:t>
      </w:r>
      <w:r>
        <w:rPr>
          <w:color w:val="000000"/>
        </w:rPr>
        <w:t>политики в жизни современных общест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ка – сложное многоаспектное понятие. Как вид социальной деятельности по принятию решений, распределению благ, выдвижению целей, социальному руководству, соисканию власти, осуществлению конкуренции интересов и оказанию влияния политика осуществляется внутри любой общественной групп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различных подходов к теоретической интерпретации политической сферы позволяет сделать вывод о ее многомерном характере. Политика выступает в единстве трех взаимосвязанных аспектов: как сфера общественной жизни; как один из видов активности социальных субъектов и как тип социальных отношений между индивидами, малыми группами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ом аспекте политика предстает элементом структуры общества, за которым закреплены функции согласования общих и частных интересов, осуществления господства и поддержания порядка, реализации общезначимых целей и руководства людьми, регулирования ресурсов и управления общественными дел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аспект связан с интерпретацией политики как способа совокупной и индивидуальной активности социальных субъектов, вида человеческой деятельности и социального повед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ий аспект – характеризует политику как тип конфликтных отношений и социальных взаимодейств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уктуре политики выделяются форма, содержание и процес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политики – это ее организационная структура, институты (государство, партии и т.д.), а также нормы, законы, придающие ей устойчивость, стабильность и позволяющие регулировать политическое поведение люд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политики выражается в ее целях и ценностях, в мотивах и механизмах принятия политических решений, в проблемах, которые она реша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ий процесс – совокупность действий институционализированных и неинституционализированных субъектов по осуществлению своих специфических функций в сфере власти; эти действия обусловливают формирование и функционирование политической системы общества. Различаю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овые, основные политические процессы, характеризующие разнообразные способы включения масс в политику (политическое участие), способы преобразования индивидуальных и групповых интересов в политические решения (государственное и местное управление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ферийные политические процессы, характеризующие динамику формирования и развития отдельных политических институтов (партий, ассоциаций, групп интересов и т.д.). Причем, последние не оказывают существенного влияния на поведение вла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итический процесс может протекать в явной и латентной (скрытой) форм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ка может осуществляться на нескольких уровня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низшем уровне решаются местные проблемы и политическая деятельность на этом уровне ведется в основном отдельными индивида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окальный уровень требует государственного вмешательства, наиболее активно политика проводится группами и ассоциациями, заинтересованными в экономическом развитии своего регион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циональный уровень занимает центральное место в теории политики, что определяется положением государства как основного института распределения ресурс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международном уровне основными субъектами политической деятельности выступают суверенные государ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оль политики как особой сферы общественной жизни обусловлена тремя ее свойствами: универсальностью, всеохватывающим характером, способностью воздействовать практически на все стороны жизни, элементы общества, отношения, события; включенностью, или проникающей способностью, те возможностью безграничного проникновения и, как следствие, способностью сочетаться с неполитическими общественными явлениями, отношениями и сфер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политики обусловлено функциями, которые она выполняет в обществе, и которые характеризуют важнейшие направления ее воздействия на обществ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еспечение целостности и стабильности общества как сложной социальной системы, интеграция различных слоев насел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правление и регулирование социальными процесса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ыражение властно-значимых интересов всех групп и слоев обще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Авторитарное распределение ценностей в обществ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Политическая социализация личност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Мобилизация и достижение эффективности общей деятельност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итика в своем развитии получила статус важнейшего социального механизма, без которого ни одно сложноорганизованное общество не способно воспроизводить и развивать свои социальные порядки. В настоящее время роль и значение политики зависят от выполнения ее следующих функц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ражения и реализации властно значимых интересов групп и слоев обще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ционализации конфликтов, придания межгрупповым отношениям цивилизованного характера, умиротворяющего противоборствующие сторон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пределения и перераспределения общественных благ с учетом групповых приоритетов для жизнедеятельности общества в цел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правления и руководства общественными процессами как главного метода согласования групповых интересов посредством выдвижения наиболее общих целей социального развит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теграции общества и обеспечения целостности общественной систем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циализации личности, включения ее в жизнь сложноорганизованного государства и общества. Через политику человек приобретает качества, необходимые ему для реалистического восприятия действительности, преодоления разрушающих последствий подсознательных реакций на политические процессы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беспечение коммуникации. Политика создает особые формы общения между конфликтующими по поводу власти группами населения, формируя или используя для этого специфические институты (СМИ), способы поддержания контактов между властью и населением (политическую рекламу), стратегии информирования населения и борьбы с конкурентами (пропаганду, агитацию, политический паблик рилейшиз – особые техники связи с общественностью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озидания действительности (проективная функция). Политика способна формировать новые отношения между людьми и государствами, преобразовывать действительность в соответствии с планами различных политических субъектов, создавать новые формы организации социальной жизни, формировать возможности для новых отношений между человеком и природо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13"/>
      <w:bookmarkStart w:id="1" w:name="13"/>
      <w:bookmarkEnd w:id="1"/>
    </w:p>
    <w:p>
      <w:pPr>
        <w:pStyle w:val="Heading1"/>
        <w:keepNext w:val="false"/>
        <w:suppressAutoHyphens w:val="true"/>
        <w:spacing w:lineRule="auto" w:line="360"/>
        <w:jc w:val="center"/>
        <w:rPr>
          <w:color w:val="000000"/>
        </w:rPr>
      </w:pPr>
      <w:r>
        <w:rPr>
          <w:color w:val="000000"/>
        </w:rPr>
        <w:t>3 Методология познания политической реаль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ология, как и любая научная дисциплина, имеет свои собственные методологию и методы исследования. Это совокупность средств и приемов, используемых исследователем при решении интересующих его пробле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тодология представляет собой определенный способ видения и организации исследования, систему аналитических методов и приемов, проверки и оценки, в совокупности составляющих общий подход к решению стоящих перед данной наукой пробл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о-политические реальности слагаются из действий людей и характеризуются динамизмом и постоянной изменчивостью. Политика имеет дело с пониманием и толкованием человеческих ц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мира политического предполагает не только установление объективных причинно-следственных связей, но также признание правомерности суждений о вероятной сущности общественно-политических процес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ьной методологической проблемой политологии, важнейшей ее социальной задачей является познание и определение политических закономернос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– это средства анализа, способы проверки и оценки теор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отмечалось выше, политология является междисциплинарной наукой. На ее формирование и развитие оказали влияние многие науки. Эта связь имеет пограничный, междисциплинарный характер, особенно ярко проявляющийся в методах и средствах политического исследования. Политология не разрабатывает собственных специфических методов исследования, а использует для изучения политической реальности методы различных наук, на которых она базируется. Так политическая философия опирается на философскую методологию постижения реальности, существо которой составляет умозрительная рефлексия с ярко выраженными ценностно-нормативными оценками политических реалий с позиций определенного социального иде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око используется в политологии исторический метод, т.е. изучение политических явлений в процессе их становления и развития, в связи с прошл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ельное место в политологических исследованиях занимает системно-функциональный метод. С позиций этого метода политика рассматривается как функциональная система, которая специализируется на такой функциональной проблеме, как достижение цели. Важнейшая функция любой системы – устойчивость, которая обеспечивается функционированием в ней различных элементов. Эта устойчивость обеспечивается за счет воспроизводства, поддержки равновесия системы элементов. Системный подход позволяет устанавливать общие, универсальные закономерности функционального действия политических систем. В качестве систем могут быть рассмотрены любой политический институт или организация, государство, партии, профсоюзы, церков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 системный подход не учитывает таких существенных особенностей политической жизни, как национальная, религиозная и иные особенности. Дополнением системно-функциональной методологии служит сравнительный метод. Этот метод опирается на предпосылку, что имеются определенные общие закономерности проявления политического поведения. Сравнительный метод предполагает сопоставление однотипных политических явлений: государственного устройства, политических партий, электоральных систем и т.д. Применение сравнительного метода расширяет кругозор исследования, способствует плодотворному использованию опыта других стран и нар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политология стала подлинной наукой с тех пор, когда она от умозрительных рассуждений перешла на почву реальной жизни, а это требует использования эмпирических методов: наблюдения, опроса, изучения статистических материалов и документов, лабораторных экспериментов. Использование этих методов позволяет проводить количественное выражение в измерении политических явлений, а следовательно и возможность использования математических методов и компьютерной техники.</w:t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jc w:val="center"/>
        <w:rPr>
          <w:b w:val="false"/>
          <w:b w:val="false"/>
          <w:color w:val="000000"/>
        </w:rPr>
      </w:pPr>
      <w:r>
        <w:rPr>
          <w:color w:val="000000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фликтные взаимоотношения внутри отдельных государств формируют уровень макрополитики. Это наиболее распространенный и типичный уровень организации межгруппового диалога. Мезополитика характеризует связи и отношения группового характера, протекающие на уровне отдельных регионов, локальных структур, институтов и организаций. Микрополитика – более низкий уровень межличностных или внутригрупповых отнош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аждом уровне политические процессы формируют специфические институты, механизмы и технологии разрешения конфликтов и регулирования спор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ир политического – это сложный и многослойный комплекс явлений, и функций важнейших институтов в системе разрешения международных конфликтов и достижения консенсуса между государств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й задачей политологии является изучение закономерностей, основных норм и особенностей взаимодействия государств, региональных и всемирных организаций и других субъектов международных отношений в современных условиях. Эта проблема приобрела особую актуальность в наши дни, когда особенно значимо исследование механизмов принятия решений, ролей и функций важнейших институтов в системе разрешения международных конфликтов и достижения консенсуса между государствами.</w:t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jc w:val="center"/>
        <w:rPr>
          <w:b w:val="false"/>
          <w:b w:val="false"/>
          <w:color w:val="000000"/>
        </w:rPr>
      </w:pPr>
      <w:r>
        <w:rPr>
          <w:color w:val="000000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силик М.А. Политология. Словарь-справочник. М.: ЮНИТИ-ДАНА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ркин Д.П. Основы политологии. Курс лекций. Ростов-на-Дону 1997.-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ий словарь. Основы политологии. М.; 2003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анарин А.С. Политология. Учебник изд. «Проспект» М.;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етровский А.В. Политология. М.: Прима, 2001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ткий словарь. Основы политологии. М.; 2003. С. 226.</w:t>
      </w:r>
    </w:p>
  </w:footnote>
  <w:footnote w:id="3">
    <w:p>
      <w:pPr>
        <w:pStyle w:val="TextBody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Панарин  А.С. Политология. Учебник  изд. «Проспект» М.; 2003. С. 91.</w:t>
      </w:r>
    </w:p>
  </w:footnote>
  <w:footnote w:id="4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тровский А.В. Политология. М.: Прима, 2000. С. 101.</w:t>
      </w:r>
    </w:p>
  </w:footnote>
  <w:footnote w:id="5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асилик М.А. Политология. Словарь-справочник. М.: ЮНИТИ-ДАНА, 2000. С. 440.</w:t>
      </w:r>
    </w:p>
  </w:footnote>
  <w:footnote w:id="6">
    <w:p>
      <w:pPr>
        <w:pStyle w:val="Normal"/>
        <w:shd w:fill="FFFFFF" w:val="clear"/>
        <w:spacing w:lineRule="auto" w:line="360"/>
        <w:ind w:right="47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еркин Д.П. Основы политологии. Курс лекций. Ростов-на-Дону 1997. С. 20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12:00Z</dcterms:created>
  <dc:creator>Юра</dc:creator>
  <dc:description/>
  <cp:keywords/>
  <dc:language>en-US</dc:language>
  <cp:lastModifiedBy>Mage</cp:lastModifiedBy>
  <cp:lastPrinted>2006-03-23T11:02:00Z</cp:lastPrinted>
  <dcterms:modified xsi:type="dcterms:W3CDTF">2011-10-08T04:12:00Z</dcterms:modified>
  <cp:revision>2</cp:revision>
  <dc:subject/>
  <dc:title>1</dc:title>
</cp:coreProperties>
</file>