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ЖНАРОДНА ПОЛІТИКА І СВІТОВИЙ ПОЛІТИЧНИЙ ПРОЦЕС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о-економічна криза і політична нестабільність в Україні, загострення різноманітних внутрішніх проблем призводять до того, що події міжнародного життя у свідомості багатьох наших співвітчизників, відходять на другий план, набувають вторинного значенн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й же час ознакою демократизації у суспільстві слугує спроможність громадян мати власну думку з приводу світових подій, можливість висловлювати її, уміння добиватися того, щоб владні кола враховували її, здійснюючи міжнародну політику. Прагнення людей брати участь у міжнародному житті, впливати на його розвиток є характерною рисою, тенденцією сучасного розвитку політичних процесів у світ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гадаємо: виступи окремих радянських громадян проти введення військ у Чехословаччину і в Афганістан. Масовий характер, якого набула у США боротьба за припинення війни у В’єтнамі. Розширення міжнародних контактів. Народна дипломатія.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жнародна політика – це не тільки мистецтво дипломатії і воєнно-політичного маневрування, здійснюваного офіційними особами, вузьким колом обраних. У ній є місце для участі рядових громадян і значення цієї участі невпинно зростає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ТНІСТЬ І СТРУКТУРА МІЖНАРОДНИХ ВІДНОСИ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немо з короткого екскурсу в історію міжнародної полі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Міжнародна політик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як засіб взаємодії, взаємовідношення розрізнених суспільних груп – націй, країн, союзів та ін.</w:t>
      </w:r>
      <w:r>
        <w:rPr>
          <w:rFonts w:cs="Times New Roman" w:ascii="Times New Roman" w:hAnsi="Times New Roman"/>
          <w:sz w:val="28"/>
          <w:szCs w:val="28"/>
        </w:rPr>
        <w:t xml:space="preserve"> – формується разом з виникненням і розвитком цих груп. Відомо, що вже перші рабовласницькі держави, що виникли у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ис. до н.е. в Єгипті та Дворіччі, взаємодіяли, створювали різноманітні союзи, воєнно-політичні об’єднання головним чином для спільного ведення воєн. В історії західноєвропейського регіону розвиток міжнародної політики нараховує крайньою мірою 2,5 тис. років. І тут теж вона вичерпувалась в основному війнами, протиборством. Разом з тим уже в стародавньому світі виникають </w:t>
      </w:r>
      <w:r>
        <w:rPr>
          <w:rFonts w:cs="Times New Roman" w:ascii="Times New Roman" w:hAnsi="Times New Roman"/>
          <w:sz w:val="28"/>
          <w:szCs w:val="28"/>
          <w:u w:val="single"/>
        </w:rPr>
        <w:t>релігійно-політичні об’єднання держ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„амфіктіонії”</w:t>
      </w:r>
      <w:r>
        <w:rPr>
          <w:rFonts w:cs="Times New Roman" w:ascii="Times New Roman" w:hAnsi="Times New Roman"/>
          <w:sz w:val="28"/>
          <w:szCs w:val="28"/>
        </w:rPr>
        <w:t xml:space="preserve"> (наприклад, дельфійська, делоська), учасники яких спільно вирішували питання культу, охорони храмового майна і збереження миру між собо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 у середньовічний період історії </w:t>
      </w:r>
      <w:r>
        <w:rPr>
          <w:rFonts w:cs="Times New Roman" w:ascii="Times New Roman" w:hAnsi="Times New Roman"/>
          <w:sz w:val="28"/>
          <w:szCs w:val="28"/>
          <w:u w:val="single"/>
        </w:rPr>
        <w:t>протиборство і війна</w:t>
      </w:r>
      <w:r>
        <w:rPr>
          <w:rFonts w:cs="Times New Roman" w:ascii="Times New Roman" w:hAnsi="Times New Roman"/>
          <w:sz w:val="28"/>
          <w:szCs w:val="28"/>
        </w:rPr>
        <w:t xml:space="preserve"> залишаються головним елементом, засобом міжнародної політики. Феодальне міжнародне право допускало і визнавало </w:t>
      </w:r>
      <w:r>
        <w:rPr>
          <w:rFonts w:cs="Times New Roman" w:ascii="Times New Roman" w:hAnsi="Times New Roman"/>
          <w:sz w:val="28"/>
          <w:szCs w:val="28"/>
          <w:u w:val="single"/>
        </w:rPr>
        <w:t>війну як спосіб вирішення державних проблем</w:t>
      </w:r>
      <w:r>
        <w:rPr>
          <w:rFonts w:cs="Times New Roman" w:ascii="Times New Roman" w:hAnsi="Times New Roman"/>
          <w:sz w:val="28"/>
          <w:szCs w:val="28"/>
        </w:rPr>
        <w:t>. В цей же час зароджується і отримує широке розповсюдження практика укладання міжнародних договорів, наприклад, з приводу умов плавання в нейтральних водах, прикордонних майнових питаннях , прав іноземців та ін.. Розширюється міжнародна торгівля, яка регулюється за допомогою договорів і угод, в практику впроваджуються валютні обміни, заключаються консульські уго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ростанню інтенсивності міжнародних відносин, становленню їхньої сутності значною мірою сприяли буржуазні революції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ст. Розвиток машинного виробництва, застосування найманої робочої сили поступово і з необхідністю призвели до утворення єдиного світового ринку, до широкого розвитку міжнародної торгівлі, до встановлення розгалуженої сітки економічних, технічних, наукових, культурних та інших зв’язків. Цьому сприяло удосконалення засобів комунікації. У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ст. уже заключається велика кількість міжнародних угод з питань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ранспорту, зв’язку, санітарно-медичного обслуговування </w:t>
      </w:r>
      <w:r>
        <w:rPr>
          <w:rFonts w:cs="Times New Roman" w:ascii="Times New Roman" w:hAnsi="Times New Roman"/>
          <w:sz w:val="28"/>
          <w:szCs w:val="28"/>
        </w:rPr>
        <w:t>та ін. Виникають перші міжнародні організації, покликані сприяти вирішенню спеціальних питань: Міжнародний телеграфний союз (1885 р.), Всесвітній поштовий союз (1874 р.). Проголошується і здійснюється принцип свободи пароплавства по міжнародних річках (Рейну, Дунаю та ін.). Широко використовується арбітраж для вирішення міжнародних конфлік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е задоволення державами їхніх інтересів за допомогою </w:t>
      </w:r>
      <w:r>
        <w:rPr>
          <w:rFonts w:cs="Times New Roman" w:ascii="Times New Roman" w:hAnsi="Times New Roman"/>
          <w:sz w:val="28"/>
          <w:szCs w:val="28"/>
          <w:u w:val="single"/>
        </w:rPr>
        <w:t>війн</w:t>
      </w:r>
      <w:r>
        <w:rPr>
          <w:rFonts w:cs="Times New Roman" w:ascii="Times New Roman" w:hAnsi="Times New Roman"/>
          <w:sz w:val="28"/>
          <w:szCs w:val="28"/>
        </w:rPr>
        <w:t xml:space="preserve"> залишаєтьс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ормою міжнародного права і навіть отримує закріплення у ряді міжнародних угод. Так, Віденський конгрес 1814-1815 рр. визнав законність колективних інтервенцій на захист монархічних порядків в Європі та існуючих кордонів. </w:t>
      </w:r>
      <w:r>
        <w:rPr>
          <w:rFonts w:cs="Times New Roman" w:ascii="Times New Roman" w:hAnsi="Times New Roman"/>
          <w:sz w:val="28"/>
          <w:szCs w:val="28"/>
        </w:rPr>
        <w:t xml:space="preserve">З цією метою </w:t>
      </w:r>
      <w:r>
        <w:rPr>
          <w:rFonts w:cs="Times New Roman" w:ascii="Times New Roman" w:hAnsi="Times New Roman"/>
          <w:sz w:val="28"/>
          <w:szCs w:val="28"/>
          <w:u w:val="single"/>
        </w:rPr>
        <w:t>у 1815 р.</w:t>
      </w:r>
      <w:r>
        <w:rPr>
          <w:rFonts w:cs="Times New Roman" w:ascii="Times New Roman" w:hAnsi="Times New Roman"/>
          <w:sz w:val="28"/>
          <w:szCs w:val="28"/>
        </w:rPr>
        <w:t xml:space="preserve"> був створений </w:t>
      </w:r>
      <w:r>
        <w:rPr>
          <w:rFonts w:cs="Times New Roman" w:ascii="Times New Roman" w:hAnsi="Times New Roman"/>
          <w:sz w:val="28"/>
          <w:szCs w:val="28"/>
          <w:u w:val="single"/>
        </w:rPr>
        <w:t>Священий союз</w:t>
      </w:r>
      <w:r>
        <w:rPr>
          <w:rFonts w:cs="Times New Roman" w:ascii="Times New Roman" w:hAnsi="Times New Roman"/>
          <w:sz w:val="28"/>
          <w:szCs w:val="28"/>
        </w:rPr>
        <w:t xml:space="preserve"> у складі </w:t>
      </w:r>
      <w:r>
        <w:rPr>
          <w:rFonts w:cs="Times New Roman" w:ascii="Times New Roman" w:hAnsi="Times New Roman"/>
          <w:sz w:val="28"/>
          <w:szCs w:val="28"/>
          <w:u w:val="single"/>
        </w:rPr>
        <w:t>Австрії, Прусії і Росії</w:t>
      </w:r>
      <w:r>
        <w:rPr>
          <w:rFonts w:cs="Times New Roman" w:ascii="Times New Roman" w:hAnsi="Times New Roman"/>
          <w:sz w:val="28"/>
          <w:szCs w:val="28"/>
        </w:rPr>
        <w:t xml:space="preserve">, до якого потім приєдналась </w:t>
      </w:r>
      <w:r>
        <w:rPr>
          <w:rFonts w:cs="Times New Roman" w:ascii="Times New Roman" w:hAnsi="Times New Roman"/>
          <w:sz w:val="28"/>
          <w:szCs w:val="28"/>
          <w:u w:val="single"/>
        </w:rPr>
        <w:t>Франція</w:t>
      </w:r>
      <w:r>
        <w:rPr>
          <w:rFonts w:cs="Times New Roman" w:ascii="Times New Roman" w:hAnsi="Times New Roman"/>
          <w:sz w:val="28"/>
          <w:szCs w:val="28"/>
        </w:rPr>
        <w:t xml:space="preserve"> і низка інших держав. Застосування воєнної сили розглядалося як законний засіб вирішення спорів між державами аж до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ередини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нексії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насильницьке захоплення чужих земель) і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нтрибуції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данина, якою переможець обкладав переможених) </w:t>
      </w:r>
      <w:r>
        <w:rPr>
          <w:rFonts w:cs="Times New Roman" w:ascii="Times New Roman" w:hAnsi="Times New Roman"/>
          <w:sz w:val="28"/>
          <w:szCs w:val="28"/>
        </w:rPr>
        <w:t>вважались законним засобом прирощення територій і державного збагач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ше 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й пол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. під впливом останньої світової війни та її наслідків і перед обличчям реальної загрози термоядерного конфлікту світова громадськість, правлячі кола деяких держав, що впливають на світову політику, теоретики міжнародних відносин поступово приходять до висновку про неприпустимість і навіть злочинність в сучасних умовах воєнного способу вирішення конфліктів. Але для цього людству потрібно було пройти через період „холодної війни”. В останні десятиліття невпинно складається розуміння того, що у сучасному світі не існують такі обставини, які виправдали б застосування сили, щоб приводило до загибелі людей. Сьогодні набуває визнання і практичного втілення велика гуманістична ідея про природні і невідчужувані права людини, і перш за все право на життя. І хоча в світі продовжує зберігатися протистояння сил, залишаються невирішеними багато регіональних проблем, періодично спалахують вогнища конфліктів, все ж у визначаючі висувається тенденція постановки інтересів людини в голову кута світової політики, підкорення їм діяльності держав. Це вносить суттєві зміни у зміст сучасної міжнародної політики, дозволяє повніше і глибше розуміти її сутні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що ж таке міжнародна політика? В чому її предмет і об’єкт вивчення? Міжнародну політику вивчають багато наук: 1) історія міжнародних відносин; 2) історія зовнішньої політики різних держав; 3) дипломатична історі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снує багатовікова традиція вважати, що сутність міжнародних зв’язків складають взаємовідносини держав за допомогою </w:t>
      </w:r>
      <w:r>
        <w:rPr>
          <w:rFonts w:cs="Times New Roman" w:ascii="Times New Roman" w:hAnsi="Times New Roman"/>
          <w:b/>
          <w:bCs/>
          <w:sz w:val="28"/>
          <w:szCs w:val="28"/>
        </w:rPr>
        <w:t>дипломатії</w:t>
      </w:r>
      <w:r>
        <w:rPr>
          <w:rFonts w:cs="Times New Roman" w:ascii="Times New Roman" w:hAnsi="Times New Roman"/>
          <w:sz w:val="28"/>
          <w:szCs w:val="28"/>
        </w:rPr>
        <w:t xml:space="preserve">. У світовій науці про політику подібні уявлення отримали узагальнену назву </w:t>
      </w:r>
      <w:r>
        <w:rPr>
          <w:rFonts w:cs="Times New Roman" w:ascii="Times New Roman" w:hAnsi="Times New Roman"/>
          <w:b/>
          <w:bCs/>
          <w:sz w:val="28"/>
          <w:szCs w:val="28"/>
        </w:rPr>
        <w:t>„традиційний напрямок”</w:t>
      </w:r>
      <w:r>
        <w:rPr>
          <w:rFonts w:cs="Times New Roman" w:ascii="Times New Roman" w:hAnsi="Times New Roman"/>
          <w:sz w:val="28"/>
          <w:szCs w:val="28"/>
        </w:rPr>
        <w:t>. Багато його представників, серед яких Г.Моргентау, К.Томсо, І.Фокс, А.Фольферс – вважають область міжнародних відносин ареною вічного, неминучого суперництва їх учасників, що відбувається від їхньої природної схильності до насилля і жаги влади (війна + дипломаті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й пол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. виник </w:t>
      </w:r>
      <w:r>
        <w:rPr>
          <w:rFonts w:cs="Times New Roman" w:ascii="Times New Roman" w:hAnsi="Times New Roman"/>
          <w:b/>
          <w:bCs/>
          <w:sz w:val="28"/>
          <w:szCs w:val="28"/>
        </w:rPr>
        <w:t>„модерністський напрямок”</w:t>
      </w:r>
      <w:r>
        <w:rPr>
          <w:rFonts w:cs="Times New Roman" w:ascii="Times New Roman" w:hAnsi="Times New Roman"/>
          <w:sz w:val="28"/>
          <w:szCs w:val="28"/>
        </w:rPr>
        <w:t xml:space="preserve">, представники якого (М.Каплан, Р.Роуєкранс, Р.Спайдер, Х.Брук) досліджували міжнародні відносини і політику не лише як галузь міжнародних відносин і взаємодій, оскільки </w:t>
      </w:r>
      <w:r>
        <w:rPr>
          <w:rFonts w:cs="Times New Roman" w:ascii="Times New Roman" w:hAnsi="Times New Roman"/>
          <w:sz w:val="28"/>
          <w:szCs w:val="28"/>
          <w:u w:val="single"/>
        </w:rPr>
        <w:t>коло суб’єктів міжнародного життя</w:t>
      </w:r>
      <w:r>
        <w:rPr>
          <w:rFonts w:cs="Times New Roman" w:ascii="Times New Roman" w:hAnsi="Times New Roman"/>
          <w:sz w:val="28"/>
          <w:szCs w:val="28"/>
        </w:rPr>
        <w:t xml:space="preserve"> розширюється за рахунок різного роду </w:t>
      </w:r>
      <w:r>
        <w:rPr>
          <w:rFonts w:cs="Times New Roman" w:ascii="Times New Roman" w:hAnsi="Times New Roman"/>
          <w:sz w:val="28"/>
          <w:szCs w:val="28"/>
          <w:u w:val="single"/>
        </w:rPr>
        <w:t>приватних ініціатив, позаурядових громадських організацій, окремих осі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сумнівна і очевидна плодотворність „прагматичного підходу” до досліджень міжнародної політики, який виявляє шляхи оптимального досягнення мети, користі. Але не можна відкидати і той факт, що міжнародна політика багато в чому являє собою зіткнення інтересів великих груп людей, закономірний процес їхньої взаємодії і взаємовпливу з метою взаємного здійснення інтерес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кінці 60-х – на початку 70-х рр. в науці і практиці відбувається поступове подолання уявлення про міжнародні відносини як просту сукупність зовнішньої політики окремих держав і формується розуміння її як цілісної системи, функціональної єдності елементів, що її складають. таке розуміння покликане поєднувати переваги традиційного і модерністського підходів до визначенн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іжнародних відносин</w:t>
      </w:r>
      <w:r>
        <w:rPr>
          <w:rFonts w:cs="Times New Roman" w:ascii="Times New Roman" w:hAnsi="Times New Roman"/>
          <w:sz w:val="28"/>
          <w:szCs w:val="28"/>
        </w:rPr>
        <w:t xml:space="preserve">, які є не що інше, як </w:t>
      </w:r>
      <w:r>
        <w:rPr>
          <w:rFonts w:cs="Times New Roman" w:ascii="Times New Roman" w:hAnsi="Times New Roman"/>
          <w:i/>
          <w:iCs/>
          <w:sz w:val="28"/>
          <w:szCs w:val="28"/>
        </w:rPr>
        <w:t>„… здійснення інтересів соціальних груп за межами національних держав”</w:t>
      </w:r>
      <w:r>
        <w:rPr>
          <w:rFonts w:cs="Times New Roman" w:ascii="Times New Roman" w:hAnsi="Times New Roman"/>
          <w:sz w:val="28"/>
          <w:szCs w:val="28"/>
        </w:rPr>
        <w:t xml:space="preserve"> (А.А. Мурадян); </w:t>
      </w:r>
      <w:r>
        <w:rPr>
          <w:rFonts w:cs="Times New Roman" w:ascii="Times New Roman" w:hAnsi="Times New Roman"/>
          <w:i/>
          <w:iCs/>
          <w:sz w:val="28"/>
          <w:szCs w:val="28"/>
        </w:rPr>
        <w:t>„… сукупність інтеграційних зв’язків, які формують людське суспільство”</w:t>
      </w:r>
      <w:r>
        <w:rPr>
          <w:rFonts w:cs="Times New Roman" w:ascii="Times New Roman" w:hAnsi="Times New Roman"/>
          <w:sz w:val="28"/>
          <w:szCs w:val="28"/>
        </w:rPr>
        <w:t xml:space="preserve"> (Г.Х. Шахназаров); </w:t>
      </w:r>
      <w:r>
        <w:rPr>
          <w:rFonts w:cs="Times New Roman" w:ascii="Times New Roman" w:hAnsi="Times New Roman"/>
          <w:i/>
          <w:iCs/>
          <w:sz w:val="28"/>
          <w:szCs w:val="28"/>
        </w:rPr>
        <w:t>„всі форми обміну діяльністю, які є предметом відносин між державами (правові, наукові, техніко-виробничі і багато інших), аж до індивідуального спілкування…”</w:t>
      </w:r>
      <w:r>
        <w:rPr>
          <w:rFonts w:cs="Times New Roman" w:ascii="Times New Roman" w:hAnsi="Times New Roman"/>
          <w:sz w:val="28"/>
          <w:szCs w:val="28"/>
        </w:rPr>
        <w:t xml:space="preserve"> (І.І. Кравченко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нні десятиліття в структурі цілей і завдань міжнародної політики все чіткіше проявляються такі з них, як участь у міжнародному поділі праці і пов'язаний з ним обмін товарами, сировиною, технологіями, науково-технічними відкриттями і духовними цінностями, а також взаємне культурне збагачення; спільне вирішення загальносвітових проблем, спільний захист прав людини. Особливо актуально звучить сьогодні ідея про те, що виконання і захист прав людини – перша і необхідна умова забезпечення міжнародного ми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чином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Міжнародні відносин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це сукупність економічних, політичних, ідеологічних правових, дипломатичних та інших зв’язків і взаємовідносин між державами і системами держав, між основними класами, основними соціальними, економічними, політичними силами, організаціями і громадськими рухами, що діють на світовій арені, тобто між народами у самому широкому розумінні цього слова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емо зміст понять, які вживаються в одному контексті з поняттям „міжнародні відносини”, в першу чергу це поняття </w:t>
      </w:r>
      <w:r>
        <w:rPr>
          <w:rFonts w:cs="Times New Roman" w:ascii="Times New Roman" w:hAnsi="Times New Roman"/>
          <w:i/>
          <w:iCs/>
          <w:sz w:val="28"/>
          <w:szCs w:val="28"/>
        </w:rPr>
        <w:t>„міжнародна політика”</w:t>
      </w:r>
      <w:r>
        <w:rPr>
          <w:rFonts w:cs="Times New Roman" w:ascii="Times New Roman" w:hAnsi="Times New Roman"/>
          <w:sz w:val="28"/>
          <w:szCs w:val="28"/>
        </w:rPr>
        <w:t>. Прийнято вважати, що воно вужче за поняття „міжнародні відносини” і включає суто політичні зв’язки між суб’єктами міжнародного спілкуванн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„</w:t>
      </w:r>
      <w:r>
        <w:rPr>
          <w:rFonts w:cs="Times New Roman" w:ascii="Times New Roman" w:hAnsi="Times New Roman"/>
          <w:i/>
          <w:iCs/>
          <w:sz w:val="28"/>
          <w:szCs w:val="28"/>
        </w:rPr>
        <w:t>Міжнародні відносини”</w:t>
      </w:r>
      <w:r>
        <w:rPr>
          <w:rFonts w:cs="Times New Roman" w:ascii="Times New Roman" w:hAnsi="Times New Roman"/>
          <w:sz w:val="28"/>
          <w:szCs w:val="28"/>
        </w:rPr>
        <w:t xml:space="preserve"> являють собою продовження в умовах міжнаціонального спілкування таких суспільних відносин, які вже склалися на національній основі в рамках даної держави. Разом з тим вони є і сукупністю „міжнародних політик” різних країн певної епохи. Цю сукупність, як комплекс загальної, глобальної взаємодії, ще називають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вітовою політико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іжнародна політика” – це політика одних країн у їх взаємовідношенні з іншими. В її структурі розрізняють 1) міждержавні відносини (аб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зовнішню політику держав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) і 2) діяльність недержавних суб’єкт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ка цілей у міжнародній політиці обумовлена також її </w:t>
      </w:r>
      <w:r>
        <w:rPr>
          <w:rFonts w:cs="Times New Roman" w:ascii="Times New Roman" w:hAnsi="Times New Roman"/>
          <w:sz w:val="28"/>
          <w:szCs w:val="28"/>
          <w:u w:val="single"/>
        </w:rPr>
        <w:t>співвідношенням з політикою внутрішньою</w:t>
      </w:r>
      <w:r>
        <w:rPr>
          <w:rFonts w:cs="Times New Roman" w:ascii="Times New Roman" w:hAnsi="Times New Roman"/>
          <w:sz w:val="28"/>
          <w:szCs w:val="28"/>
        </w:rPr>
        <w:t>. З одного боку, міжнародна є продовженням, функцією внутрішньополітичних процесів, вона залежить від соціальної природи і характеру пануючих соціальних сил, похідна від ни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іншого боку, лінія поведінки правлячих сил на міжнародній арені може сприяти або, навпаки, послаблювати їхні внутріполітичні позиції; авторитет існуючої влади. Більше того, часто ті чи інші акції міжнародного характеру здійснюються виключно з метою вирішити внутріполітичні проблеми. Зміцнення позицій партії консерваторів та М. Тетчер у Великобританії після завершення Фолклендського конфлікту між Аргентиною та Великобританіє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тя „міжнародні відносини” вживається у політичному лексиконі, коли необхідно підкреслити офіційний характер зв’язків між країнами. Величезна роль тут належить різного роду дипломатичним зв’язкам і інститутам. На відміну від них позаурядові недержавні економічні, наукові, культурні, релігійні та інші зв’язки та ініціативи здійснюються партіями, громадськими і міжнародними рухами, окремими громадянами безпосередньо і самостійно, обминаючи урядові структури. У сучасному світі все більша частина таких зв’язків між країнами і народами здійснюється на приватній основ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же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міжнародна політик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це історично визначена форма інтегративних тенденцій, що відбуваються у розвитку людського співтовариства, форма взаємодії, взаємозв’язку його частини (держа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Міжнародні відносин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охоплюють всі види суспільних або приватних, політичних або інших відносин, які передбачають перехід державного кордону людьми, товарами або ідеям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И МІЖНАРОДНИХ ВІДНОСИ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u w:val="single"/>
        </w:rPr>
        <w:t>а основі сфер суспільного життя</w:t>
      </w:r>
      <w:r>
        <w:rPr>
          <w:rFonts w:cs="Times New Roman" w:ascii="Times New Roman" w:hAnsi="Times New Roman"/>
          <w:sz w:val="28"/>
          <w:szCs w:val="28"/>
        </w:rPr>
        <w:t xml:space="preserve"> (і, відповідно, змісту відносин) – економічні, культурні, ідеологічні і т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 основі учасників, що взаємодіють</w:t>
      </w:r>
      <w:r>
        <w:rPr>
          <w:rFonts w:cs="Times New Roman" w:ascii="Times New Roman" w:hAnsi="Times New Roman"/>
          <w:sz w:val="28"/>
          <w:szCs w:val="28"/>
        </w:rPr>
        <w:t xml:space="preserve"> – міждержавні, міжпартійні, між різними міжнародними організаціями, транснаціональними корпораці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 залежності </w:t>
      </w:r>
      <w:r>
        <w:rPr>
          <w:rFonts w:cs="Times New Roman" w:ascii="Times New Roman" w:hAnsi="Times New Roman"/>
          <w:sz w:val="28"/>
          <w:szCs w:val="28"/>
          <w:u w:val="single"/>
        </w:rPr>
        <w:t>від ступеня розвитку і інтенсивності</w:t>
      </w:r>
      <w:r>
        <w:rPr>
          <w:rFonts w:cs="Times New Roman" w:ascii="Times New Roman" w:hAnsi="Times New Roman"/>
          <w:sz w:val="28"/>
          <w:szCs w:val="28"/>
        </w:rPr>
        <w:t xml:space="preserve"> – високий, низький, середній рівн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а основі геополітичного критерію</w:t>
      </w:r>
      <w:r>
        <w:rPr>
          <w:rFonts w:cs="Times New Roman" w:ascii="Times New Roman" w:hAnsi="Times New Roman"/>
          <w:sz w:val="28"/>
          <w:szCs w:val="28"/>
        </w:rPr>
        <w:t xml:space="preserve"> – глобальний (або загальнопланетарний), регіональний (європейський, азіатський), субрегіональний (наприклад, країни Карибського басейна), рівні міжнародної взаємод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З точки зору </w:t>
      </w:r>
      <w:r>
        <w:rPr>
          <w:rFonts w:cs="Times New Roman" w:ascii="Times New Roman" w:hAnsi="Times New Roman"/>
          <w:sz w:val="28"/>
          <w:szCs w:val="28"/>
          <w:u w:val="single"/>
        </w:rPr>
        <w:t>ступеня напруги</w:t>
      </w:r>
      <w:r>
        <w:rPr>
          <w:rFonts w:cs="Times New Roman" w:ascii="Times New Roman" w:hAnsi="Times New Roman"/>
          <w:sz w:val="28"/>
          <w:szCs w:val="28"/>
        </w:rPr>
        <w:t>: наприклад, стан стабільності і нестабільності; довіри і ворожості; співробітництва і конфлікту; миру і війн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И МІЖНАРОДНОЇ ПОЛІТИ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овнішня політика</w:t>
      </w:r>
      <w:r>
        <w:rPr>
          <w:rFonts w:cs="Times New Roman" w:ascii="Times New Roman" w:hAnsi="Times New Roman"/>
          <w:sz w:val="28"/>
          <w:szCs w:val="28"/>
        </w:rPr>
        <w:t xml:space="preserve"> – загальний курс держави в міжнародних справах, який регулює взаємовідносини з іншими державами та інституціями у відповідності з потребами, принципами і цілями її внутрішньої полі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ипломатія</w:t>
      </w:r>
      <w:r>
        <w:rPr>
          <w:rFonts w:cs="Times New Roman" w:ascii="Times New Roman" w:hAnsi="Times New Roman"/>
          <w:sz w:val="28"/>
          <w:szCs w:val="28"/>
        </w:rPr>
        <w:t xml:space="preserve"> – офіційна діяльність державних органів, здійснення функції представництва держави, спрямовану на реалізацію її зовнішньої полі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іжнародне право</w:t>
      </w:r>
      <w:r>
        <w:rPr>
          <w:rFonts w:cs="Times New Roman" w:ascii="Times New Roman" w:hAnsi="Times New Roman"/>
          <w:sz w:val="28"/>
          <w:szCs w:val="28"/>
        </w:rPr>
        <w:t xml:space="preserve"> – загальнодемократична, загаль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цивілізаційна система правових норм, що регулюють відносини між державами, націями, міжнародними організаціями з проблем функціонування та розвитку людської цивілізації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 такі вихідні явища і процеси, як «зовнішня політика», «дипломатія», «міжнародне право» визначають, встановлюють, регулюють та контролюють принципи міжнародної політи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єр Прудон стверджував, що принципи взагалі складають душу історії. „Усякий предмет має свою ідею, свій принцип, свій усяке явище відповідає будь-якій ідеї; нічого не відбувається в світі, без вираження будь-якої ідеї, – все це складає аксіому новітньої філософії… На принципах засноване все життя народів и все моральне значення їх побуту; в ім’я принципів здійснюються державні перевороти; в ім’я їх вмирають і відроджуються суспільства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и міжнародної політики, міжнародного права мають вищу порівняно з іншими нормами міжнародного права, обов’язками з міждержавних договорів </w:t>
      </w:r>
      <w:r>
        <w:rPr>
          <w:rFonts w:cs="Times New Roman" w:ascii="Times New Roman" w:hAnsi="Times New Roman"/>
          <w:sz w:val="28"/>
          <w:szCs w:val="28"/>
          <w:u w:val="single"/>
        </w:rPr>
        <w:t>юридичну сил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</w:rPr>
        <w:t>це основні норми міжнародного права, відображення головного змісту міжнародних віднос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є реальне існування принципи міжнародної політики набувають у </w:t>
      </w:r>
      <w:r>
        <w:rPr>
          <w:rFonts w:cs="Times New Roman" w:ascii="Times New Roman" w:hAnsi="Times New Roman"/>
          <w:i/>
          <w:iCs/>
          <w:sz w:val="28"/>
          <w:szCs w:val="28"/>
        </w:rPr>
        <w:t>міждержавних угодах</w:t>
      </w:r>
      <w:r>
        <w:rPr>
          <w:rFonts w:cs="Times New Roman" w:ascii="Times New Roman" w:hAnsi="Times New Roman"/>
          <w:sz w:val="28"/>
          <w:szCs w:val="28"/>
        </w:rPr>
        <w:t>. Найважливішим міжнародно-правовим актом сучасності, в якому відображені основні принципи і передбачені особливі заходи їх забезпечення, є Статут ООН, підписаний у 1945 р. Основні принципи сучасної міжнародної політики сформульовані у „Декларації про принципи міжнародного права” (1970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ку окремих принципів та їх втіленню у практику міжнародного спілкування сприяли такі документи Генеральної Асамблеї ООН як „Декларація про надання незалежності колоніальним країнам і народам” (1960), „Декларація про недопустимість інтервенції і втручання у внутрішні справи держав” (1981) та ін. Суттєву роль у розвитку змісту основних принципів, наповнені їх новим змістом і процедурами зіграв Заключний акт Наради з безпеки та співробітництва у Європі 1975 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І ПРИНЦИПИ МІЖНАРОДНОЇ ПОЛІТИК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. Мирне співіснуванн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и зобов’язані підтримувати міжнародний мир, заснований на справедливості і міжнародних принципах, проявляти терпимість і жити разом як добрі сусіди, розвивати співробітництво незалежно від їхніх політичних, економічних, соціальних та ідеологічних систем та їхнього рівня розвитк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 Незастосування сили або загрози силою в міжнародних відносинах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й принцип безпосередньо пов'язаний із попереднім принципом. У Статуті ООН сказано: „Всі члени ООН утримуються в їхніх міжнародних відносинах від загрози силою і її застосування як проти територіальної недоторканості і політичної незалежності будь-якої держави, так і будь-яким іншим чином”. Це положення знаменувало крутий поворот у практиці здійснення міжнародних відносин, відмову від багатовікової традиції, коли співвідношення сил у світі було прийнято зводити до співставлення військової потужності держав. Сьогодні співвідношення сил у світі перестало зводитись тільки до балансу військової сили, зростає значення політичних, економічних та ідеологічних чинників міжнародної взаємодії. Окрім потенціалу великих держав посилюється вплив всіх інших на ситуацію в світі, на хід міжнародних спра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зв’язку з цим Статутом ООН передбачається можливість правомірного звертання до збройних сил тільки лише у двох випадках: в цілях самооборони, якщо відбувається збройний напад на державу (ст. 51), і за рішенням Ради Безпеки ООН у випадку загрози світу, будь-якого порушення миру або акту агресії (ст. 39 і 42). </w:t>
      </w:r>
      <w:r>
        <w:rPr>
          <w:rFonts w:cs="Times New Roman" w:ascii="Times New Roman" w:hAnsi="Times New Roman"/>
          <w:sz w:val="28"/>
          <w:szCs w:val="28"/>
          <w:u w:val="single"/>
        </w:rPr>
        <w:t>Агресивна війна проголошена міжнародним злочином</w:t>
      </w:r>
      <w:r>
        <w:rPr>
          <w:rFonts w:cs="Times New Roman" w:ascii="Times New Roman" w:hAnsi="Times New Roman"/>
          <w:sz w:val="28"/>
          <w:szCs w:val="28"/>
        </w:rPr>
        <w:t>, що несе за собою міжнародну правову відповідальність держав і міжнародну кримінальну відповідальність винних індивідів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. Принцип суверенної рівності держа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и до угоди можуть тільки рівні. Якщо у взаємовідносинах і позиціях держав немає рівності, то ці взаємовідносини будуються не на угодах, а на явному або прикритому підкоренні. Саме тому в Декларації про принципи міжнародного права 1970 р. проголошено, що всі держави є рівноправними членами світового співтовариства, незалежно від відмінностей економічного, соціального, політичного або іншого характеру; що для всіх держав існує рівний обов’язок виконувати повністю і добровільно їхні міжнародні зобов’язання і жити в мирі з іншими державами; що всі держави повинні бути рівною мірою зацікавлені у вирішенні загальнолюдських проблем, у створенні всеохоплюючої системи міжнародної безпеки, колективної відповідальності держав перед людств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. Рівноправність народів та їх право самостійно визначати свою долю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5. Непорушності державних кордоні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й принцип полягає в міжнародно-правовому визнанні існуючих кордонів держав, у відмові від будь-яких посягань на ці кордони. Принцип слугує для виключення територіальної експансії в будь-якій формі. Учасники Хельсинської Наради по безпеці і співробітництву в Європі 1975 р. в Декларації принципів Заключного акту зафіксували: „Держави-учасники розглядають як непорушні всі кордони одна одної, так і кордони всіх держав в Європі, і що вони будуть утримуватись зараз і в майбутньому від будь-яких посягань на ці кордони”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6. Територіальної цілісності держа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й принцип закликаний виключити насильницьке захоплення або зміну приналежності іноземних територій, а також заборонити протиправне використання іноземних територій або нанесення їм суттєвої шкод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. Принцип мирного врегулювання спорі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Статуту ООН: „Всі члени ООН вирішують свої міжнародні спори мирними засобами таким чином, щоб не піддавати загрозі міжнародний мир, безпеку і справедливість”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8. Невтручання у внутрішні справи держав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т ООН накладає на всі держави та інші суб’єкти міжнародного права зобов’язання не втручатися прямо або непрямо з будь-яких причин у справи, які по суті входять до внутрішньої компетенції будь-якої іншої держав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9. Добровільне виконання зобов’язань з міжнародного права та договор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10. Всезагальна повага прав людини і основних свобод </w:t>
      </w:r>
      <w:r>
        <w:rPr>
          <w:rFonts w:cs="Times New Roman" w:ascii="Times New Roman" w:hAnsi="Times New Roman"/>
          <w:sz w:val="28"/>
          <w:szCs w:val="28"/>
        </w:rPr>
        <w:t>всіх індивідів без різниці раси, статі, мови, релігії і т. і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1. Принцип „статус кво”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ідність приймати за основу у світових взаємовідносинах положення речей, що склалося та існує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же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міжнародне прав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– це сукупність норм і принципів, що регулюють всю систему міжнародних відносин, а також взаємодію в рамках окремих груп держав або на двосторонній основ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 міжнародного права зв’язують між собою держави, які на основі власних зобов’язань приймають заходи для того, щоб внутрішнє законодавство відповідало тим міжнародним угодам, які вони (держави) підписали і ратифікувал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ЧАСНЕ ПОЛІТИЧНЕ МИСЛЕНН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цих пір сучасне політичне мислення у міжнародній політиці за традицією часто називають новим політичним мисленням, пов’язуючи цей термін безпосередньо із іменем М.Горбачова. Але доречно відзначити відносність новизни „нового політичного мислення”. Новим воно є перш за все по відношенню до наших традиційних ідеологічних і концептуальних побудов, заснованих на конфронтації, орієнтованих на боротьбу до перемоги системи цінностей однієї групи людей у світовому масштабі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 положення, що містяться в концепції „Нового політичного мислення”, і, зокрема, уявлення про нове співвідношення загальнолюдських і партійно-класових інтересів, про гуманні принципи взаємовідносин народів і держав між собою, між ними і оточуючим середовищем висловлював вже у 20-30 рр. академік В.І. Вернадськ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ні посилки нового політичного мислення були сформульовані А.Ейнштейном (1945), Н.Бором (1944), Б.Расселом й Ф. Жоліо-Кюрі (1955), а також у низці основних документів руху неприєднання, Пагуошського руху вчених за мир і роззброєння, знайшли себе у діяльності „Комісії Пальме” та інших миротворчих організаці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і ідеї сучасного політичного мисленн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изнання світу як суперечливого, але взаємозв’язаного і цілісного у багатоманітності існуючих в ньому соціальних і політичних сист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озуміння суспільства як системи організмів, які, щоб існувати, повинні співіснува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изнання пріоритету загальнолюдських цінностей по відношенню до цінностей класових, станових, національних і т. ін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изнання багатоваріативності суспільного прогрес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рагнення до миру без насильства і воє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Розуміння того, що у сучасному світі немає жодної політичної, економічної, соціальної, ідеологічної або якої-небудь іншої проблеми, яку можна було б позитивно вирішити шляхом застосування сили або загрози сило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Визнання того, що немає такої проблеми, яку не можна було б вирішити мирними, політичними засоб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Прагнення до діалогу і співробітництва в інтересах розвитку і збереження цивілізації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Рух до нового, більш справедливого світового порядк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11:00Z</dcterms:created>
  <dc:creator>Вадим</dc:creator>
  <dc:description/>
  <cp:keywords/>
  <dc:language>en-US</dc:language>
  <cp:lastModifiedBy>Mage</cp:lastModifiedBy>
  <dcterms:modified xsi:type="dcterms:W3CDTF">2011-10-08T04:11:00Z</dcterms:modified>
  <cp:revision>2</cp:revision>
  <dc:subject/>
  <dc:title/>
</cp:coreProperties>
</file>