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тербургский Государственный Университет Путей Сообщения</w:t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: «Философии»</w:t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ферат</w:t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 «Национализм. Проблемы и противоречия»</w:t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2005</w:t>
      </w:r>
      <w:r>
        <w:br w:type="page"/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shd w:fill="FFFFFF" w:val="clear"/>
        <w:spacing w:before="280" w:after="280"/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ятие национализм…………………………………………………………………………3</w:t>
      </w:r>
    </w:p>
    <w:p>
      <w:pPr>
        <w:pStyle w:val="Normal"/>
        <w:shd w:fill="FFFFFF" w:val="clear"/>
        <w:spacing w:before="280" w:after="1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ционализм как идеология…………………………………………………………………4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before="280" w:after="120"/>
        <w:rPr>
          <w:rFonts w:ascii="Arial" w:hAnsi="Arial" w:cs="Arial"/>
        </w:rPr>
      </w:pPr>
      <w:r>
        <w:rPr>
          <w:rFonts w:cs="Arial" w:ascii="Arial" w:hAnsi="Arial"/>
        </w:rPr>
        <w:t>Истоки национализма в России……………………………………………………………..5</w:t>
      </w:r>
    </w:p>
    <w:p>
      <w:pPr>
        <w:pStyle w:val="Normal"/>
        <w:shd w:fill="FFFFFF" w:val="clear"/>
        <w:spacing w:before="280" w:after="280"/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апы этнического процесса………………………………………………………………6-7</w:t>
      </w:r>
    </w:p>
    <w:p>
      <w:pPr>
        <w:pStyle w:val="Normal"/>
        <w:shd w:fill="FFFFFF" w:val="clear"/>
        <w:spacing w:before="280" w:after="280"/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дели русского национализма………………………………………………………….....8</w:t>
      </w:r>
    </w:p>
    <w:p>
      <w:pPr>
        <w:pStyle w:val="Normal"/>
        <w:shd w:fill="FFFFFF" w:val="clear"/>
        <w:spacing w:before="280" w:after="280"/>
        <w:ind w:righ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собы разрешения этнических противоречий…………………………………………9</w:t>
      </w:r>
    </w:p>
    <w:p>
      <w:pPr>
        <w:pStyle w:val="Normal"/>
        <w:shd w:fill="FFFFFF" w:val="clear"/>
        <w:spacing w:before="280" w:after="120"/>
        <w:rPr>
          <w:rFonts w:ascii="Arial" w:hAnsi="Arial" w:cs="Arial"/>
        </w:rPr>
      </w:pPr>
      <w:r>
        <w:rPr>
          <w:rFonts w:cs="Arial" w:ascii="Arial" w:hAnsi="Arial"/>
        </w:rPr>
        <w:t>Литература…………………………………………………………………………………….10</w:t>
      </w:r>
      <w:r>
        <w:br w:type="page"/>
      </w:r>
    </w:p>
    <w:p>
      <w:pPr>
        <w:pStyle w:val="Normal"/>
        <w:shd w:fill="FFFFFF" w:val="clear"/>
        <w:spacing w:before="280" w:after="280"/>
        <w:ind w:right="1" w:firstLine="709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Понятие национализм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ционализм — это система идейно-ценностных ориентаций, признающих приоритет национальной идеи в политической жизни общества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ционализм – идеология и политика, исходящая из идей национального превосходства и противопоставления своей нации другим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ционализм – доктрина и политическая практика, основанная на представлении, что основу государственности, хозяйственных и культурных систем составляют целостные общности под названием нации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ные политические идеологии обычно проявляются в национальных формах, отражающих особенности положения, интересов, менталитета, культурных и иных традиций определенных наций. В тех случаях, когда национальная проблематика доминирует над социальной, когда содержание идеологии стоится на противопоставлении наций, признании исключительности и превосходства собственной нации над другими и стремлении обеспечить ей привилегии за счет инонациональных групп, она является националистической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ционализм в его современном понимании зародился в XVIII веке как форма протеста против национального угнетения и бесправия. Предпосылкой его возникновения явилось развитие коммуникации между представителями этносов и формирование у них общей национальной идентичности. Будучи направленной против национального угнетения, колониальной зависимости и различных форм дискриминации, национальная идеология играет прогрессивную роль: способствует консолидации и освобождению нации, созданию самостоятельных государств, развитию национальной культуры и развитию национальных интересов. Однако в современном мире при уважении государством прав человека, при обеспечении им равноправия всех наций, она утрачивает всякое прогрессивное, гуманное содержание.</w:t>
      </w:r>
    </w:p>
    <w:p>
      <w:pPr>
        <w:pStyle w:val="Normal"/>
        <w:shd w:fill="FFFFFF" w:val="clear"/>
        <w:spacing w:before="280" w:after="280"/>
        <w:ind w:right="1" w:firstLine="709"/>
        <w:jc w:val="both"/>
        <w:rPr/>
      </w:pPr>
      <w:r>
        <w:rPr>
          <w:rFonts w:cs="Arial" w:ascii="Arial" w:hAnsi="Arial"/>
          <w:color w:val="000000"/>
        </w:rPr>
        <w:t>Национальная идеология складывается на основе реальных национальных общностей людей, однако гипертрофирует, преувеличивает значение национальных различий и достоинств собственной нации. Используя национальное самосознание, патриотические чувства, лингвистическое и иное этническое родство, она трансформирует их во враждебную, агрессивную позицию по отношению к другим нациям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временном мире ее распространение базируется на методах манипулирования сознанием людей, изощренных технологиях массового обмана с помощью СМИ.</w:t>
      </w:r>
      <w:r>
        <w:br w:type="page"/>
      </w:r>
    </w:p>
    <w:p>
      <w:pPr>
        <w:pStyle w:val="Normal"/>
        <w:shd w:fill="FFFFFF" w:val="clear"/>
        <w:spacing w:before="280" w:after="280"/>
        <w:ind w:right="1" w:firstLine="709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Национализм как идеология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ционализм как идеология – разновидность группового эгоизма, не признающая равноправия наций и их представителей.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шистская идеология – крайне радикальная форма национализма. Она трактует понятие нация как высшую вечную общность, основанную на единстве крови. Все нации делятся на высшие и низшие. При этом первые должны господствовать над вторыми, безжалостно подавляя сопротивление вплоть до уничтожения.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лассический образец фашизма – Италия в 20-30е года XX века, идеология движения Муссолини.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ироко распространенными проявлениями национализма в наши дни выступают сепаратизм и изоляционизм, разрывающие естественные связи между народами и наносящие ущерб гражданам всех наций. 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ционалистические идеи и ценности обычно распространяют политические элиты и правители для реализации своих корыстных целей: оправдания собственных претензий на власть, отвлечение населения от провалов в политике, захватов чужих богатств и д.р.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ирокое политическое влияние имеют религиозные идеологии, например, христианско-демократическая, исламский фундаментализм, идеология «зеленых».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итические направления национализма: демократия, фашизм, коммунизм.</w:t>
      </w:r>
    </w:p>
    <w:p>
      <w:pPr>
        <w:pStyle w:val="Normal"/>
        <w:shd w:fill="FFFFFF" w:val="clear"/>
        <w:spacing w:before="280" w:after="280"/>
        <w:ind w:right="1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ты национализм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9" w:right="1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ан на требовании, что правительства и управляемые должны обладать культурной идентичностью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9" w:right="1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льтурный национализм стремиться сохранить или восстановить национальное наследие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9" w:right="1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современных систем массовых коммуникаций облегчает распространение объединяющей национальной идеологи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429" w:right="1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циональные идеологии привлекательны для подчиненных классов, обеспечивая для них некоторую защиту от эксплуатации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1429" w:right="1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XXI веке национализм ассоциируется с экономическим развитием стран третьего мира и с борьбой за региональное равенство в обществах.</w:t>
      </w:r>
      <w:r>
        <w:br w:type="page"/>
      </w:r>
    </w:p>
    <w:p>
      <w:pPr>
        <w:pStyle w:val="Normal"/>
        <w:shd w:fill="FFFFFF" w:val="clear"/>
        <w:spacing w:before="28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стоки национализма в России</w:t>
      </w:r>
    </w:p>
    <w:p>
      <w:pPr>
        <w:pStyle w:val="Normal"/>
        <w:shd w:fill="FFFFFF" w:val="clear"/>
        <w:spacing w:before="28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оссия складывалась в многонациональную страну под давлением различных обстоятельств. Объединение народов проходило как добровольно, так и принудительно.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ех случаях, когда присоединение достигалось посредством принуждения, оно чаще всего диктовалось настоятельными потреб</w:t>
        <w:softHyphen/>
        <w:t xml:space="preserve">ностями обеспечения безопасности этих рубежей на представлявших постоянную угрозу направлениях.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личие от практики других стран Запада и Востока, присое</w:t>
        <w:softHyphen/>
        <w:t xml:space="preserve">диненные к России народы не подвергались унизительной дискриминации в системе управления. 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них она чаще всего имела не прямое, а косвенное предназначение, без посягатель</w:t>
        <w:softHyphen/>
        <w:t>ства на основные нормы их общественного быта, при соблюдении уважительного отношения к их обычаям и религиозным приверженностя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утренняя самостоятельность многонациональных сообществ и внешние российские административные ограничения указывают на то, что в государственную систему России было заложено не подав</w:t>
        <w:softHyphen/>
        <w:t xml:space="preserve">ление, а именно политический компромисс.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ссия, формально провозглашенная федерацией в 1918 г., прошла сложный и противоречивый путь развития. Как известно, большинство федераций в мире создавалось путем объединения народов или территорий в единое сложносоставное государство. Образование таких государств происходило в направлении снизу вверх, путем передачи региональными органами власти части принадлежащих им прав федеральным органам государственной власти на основе разграничения полномочий между ними. В связи с этим в подавляющем большинстве даже многонациональных федеративных государств, не говоря уже о мононациональных, в основу их был положен территориальный принцип управления, имеющий целью приближение органа власти к населению и управляемой территории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оссийская Федерация формировалась иначе. Это обусловлено рядом объективных и субъективных причин. Уже к концу первой мировой войны царизм начал утрачивать контроль над частью окраинных территорий, которые ранее в условиях авторитарного политического режима жестко управлялись из центра. Смена формы правления (переход от монархии к буржуазной республике) еще более ослабила единство и территориальную целостность страны.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cs="Arial" w:ascii="Arial" w:hAnsi="Arial"/>
          <w:color w:val="000000"/>
        </w:rPr>
        <w:t>В "наследство" большевикам досталось территориально раздробленная страна с разваленным механизмом государственной власти. Очевидно, что у них оставался один выход - провозгласить федерацию национального типа, положив в основу ее создания принцип автономизации. То есть, федерация создавалась не по традиционному типу объединения нескольких частей в одно целое, а, наоборот, путем передачи центральной властью части полномочий на мест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тественно, что центральная власть стремилась либо превратить эту процедуру в формальный акт, либо сохранить возможность контролировать и вмешиваться в осуществление власти органами субъектов федерации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оссия в советское время представляла собой сложное  образование, объединяющее народы различных языковых групп, культур и конфессий. Этническим ядром страны являются русские, состав</w:t>
        <w:softHyphen/>
        <w:t xml:space="preserve">ляющие более 80% ее народонаселения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ако, это не позволя</w:t>
        <w:softHyphen/>
        <w:t>ет отнести страну к типу моноэтнических государств, поскольку территория России является исторической родиной многих народов, сохранивших свою культурную само</w:t>
        <w:softHyphen/>
        <w:t xml:space="preserve">бытность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нополитический процесс в стране протекает по-разному в зависимости от специфики сложившихся социокультурных и со</w:t>
        <w:softHyphen/>
        <w:t xml:space="preserve">циально-экономических регионов страны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жно выделить четы</w:t>
        <w:softHyphen/>
        <w:t>ре региона активного проявления этнополитического процесса: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оссийский север (территория расселения финно-угорских наро</w:t>
        <w:softHyphen/>
        <w:t>дов),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южно-сибирский район (зона политической активности яку</w:t>
        <w:softHyphen/>
        <w:t xml:space="preserve">тов, тувинцев,        бурят),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татаро-башкирский район, северокавказ</w:t>
        <w:softHyphen/>
        <w:t xml:space="preserve">ский. </w:t>
      </w:r>
      <w:r>
        <w:br w:type="page"/>
      </w:r>
    </w:p>
    <w:p>
      <w:pPr>
        <w:pStyle w:val="Normal"/>
        <w:shd w:fill="FFFFFF" w:val="clear"/>
        <w:spacing w:before="280" w:after="280"/>
        <w:ind w:right="1" w:firstLine="709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Этапы этнического процесса</w:t>
      </w:r>
    </w:p>
    <w:p>
      <w:pPr>
        <w:pStyle w:val="Normal"/>
        <w:shd w:fill="FFFFFF" w:val="clear"/>
        <w:spacing w:before="280" w:after="2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тнополитический процесс в регионах прошел не</w:t>
        <w:softHyphen/>
        <w:t>сколько этапов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429" w:right="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вый этап (конец 1980-х - 1991 гг.)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этот период происходит суверенизация автономий России — они об</w:t>
        <w:softHyphen/>
        <w:t>ретают статус самостоятельных республик в составе Российской Федерации, законодательно оформляется государственный ста</w:t>
        <w:softHyphen/>
        <w:t>тус языков народов. Этнокультурные общества фор</w:t>
        <w:softHyphen/>
        <w:t>мируются в качестве общественно-политических движений, съез</w:t>
        <w:softHyphen/>
        <w:t>дов народ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429" w:right="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торой этап (1991-1994 гг.)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едущей тенденцией данного этапа является борьба внутри республик между официальной властью и национально-политическими движениями по поводу государственного устройства республик, их политического стату</w:t>
        <w:softHyphen/>
        <w:t>са. Важными вехами этого этапа, повлиявшими на урегулирова</w:t>
        <w:softHyphen/>
        <w:t>ние этнополитических проблем, явились подписание Федератив</w:t>
        <w:softHyphen/>
        <w:t>ного договора (31.03.1992) и утверждение Конституции Российской Федерации (1993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429" w:right="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тий этап начался в 1995 году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этого периода характерна тенденция урегулирования межэтнических противоречий на внутриреспубликанском уровне, переход к фазе укрепления рес</w:t>
        <w:softHyphen/>
        <w:t>публиканской государственности, потеря инициативы нацио</w:t>
        <w:softHyphen/>
        <w:t xml:space="preserve">нально-политическими движениями и партиями, разработка стратегии национальной политики и оптимизации пути федерализации страны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429" w:right="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вертый этап (2000-е гг.)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явились новые тенденции в этнополитическом процессе. Приведены в соответствие с федеральным законодательством правовые акты субъектов Федерации. Расторгаются двусторонние договоры между субъектами и федеральным центром, как сыгравшие свою роль и исчерпавшие себя на новом этапе развития государственности. Проявляется тенденция к укрупнению субъектов Федерации.          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посредственная угроза распада России миновала. Однако по-прежнему остается целый комплекс пока не урегули</w:t>
        <w:softHyphen/>
        <w:t>рованных проблем межэтнических отношений, основными из которых являются социально-экономическая и политическая разностатусность народов. Все более очевидной становится про</w:t>
        <w:softHyphen/>
        <w:t>блема необходимости формирования общегражданского нацио</w:t>
        <w:softHyphen/>
        <w:t>нального самосознания населения России, которое должно приобрести доминирующий характер по отношению к локальным эт</w:t>
        <w:softHyphen/>
        <w:t>нокультурным различиям. От решения этой проблемы в не мень</w:t>
        <w:softHyphen/>
        <w:t>шей степени зависит стабилизация этнополитической обстанов</w:t>
        <w:softHyphen/>
        <w:t>ки, чем от достижения успехов в экономике.</w:t>
      </w:r>
      <w:r>
        <w:br w:type="page"/>
      </w:r>
    </w:p>
    <w:p>
      <w:pPr>
        <w:pStyle w:val="Normal"/>
        <w:shd w:fill="FFFFFF" w:val="clear"/>
        <w:spacing w:before="280" w:after="280"/>
        <w:ind w:right="1" w:firstLine="709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Модели русского национализма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едует различать «классическую» и «постклассическую» мо</w:t>
        <w:softHyphen/>
        <w:t>дели русского национализма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первой свойственна жесткая зависимость политической практики от идеологических ценно</w:t>
        <w:softHyphen/>
        <w:t xml:space="preserve">стей и иерархичность в постановке и реализации идеологических целей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азновидностям классической модели в России можно отнести этнический, патриархальный и державный национализм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тнический национализм основывается на идее «кровного» родства и «врожденности» национальной идеи Его сторонники, не</w:t>
        <w:softHyphen/>
        <w:t>смотря на малочисленность, стремятся к созданию военизиро</w:t>
        <w:softHyphen/>
        <w:t>ванных дружин, выступают с экстремистских позиций под лозунгом «Россия для русского народа»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триархальный национализм, уподобляющий нацию «боль</w:t>
        <w:softHyphen/>
        <w:t xml:space="preserve">шой семье», ссылается на общинные традиции русской деревни. Его идеалом является допетровская Россия. Представители этого течения ведут в основном просветительскую деятельность с целью национального воспитания. 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ржавный национализм. Его сторонники проповедуют идею державы как безальтер</w:t>
        <w:softHyphen/>
        <w:t>нативного типа российской государственности, основанной на мощном военном потенциале, жесткой вертикальной структуре государственной власти и приоритете управляемой государством экономики. Используется лозунг «соборности», приверженности русского народа православным традициям, социальной справед</w:t>
        <w:softHyphen/>
        <w:t>ливости и «духу суверенности нации».</w:t>
      </w:r>
    </w:p>
    <w:p>
      <w:pPr>
        <w:pStyle w:val="Normal"/>
        <w:shd w:fill="FFFFFF" w:val="clear"/>
        <w:spacing w:before="280" w:after="280"/>
        <w:ind w:right="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классический национализм в России интересен тем, что его идейно-ценностные компоненты более прагматичны. Действуя по принципу политической целесооб</w:t>
        <w:softHyphen/>
        <w:t xml:space="preserve">разности, он способен к компромиссу. </w:t>
      </w:r>
      <w:r>
        <w:br w:type="page"/>
      </w:r>
    </w:p>
    <w:p>
      <w:pPr>
        <w:pStyle w:val="Normal"/>
        <w:shd w:fill="FFFFFF" w:val="clear"/>
        <w:spacing w:before="280" w:after="280"/>
        <w:ind w:right="1" w:firstLine="709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Способы разрешения этнических противоречий</w:t>
      </w:r>
    </w:p>
    <w:p>
      <w:pPr>
        <w:pStyle w:val="Normal"/>
        <w:spacing w:before="280" w:after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глубление экономической разрухи, нарастание социальной напряженности, политическая борьба, крушение прежних идеологических ориентиров и появление суррогатов, коррумпированность старых и новых бюрократических структур, паралич власти в центре и на местах, то есть разрушенность старого и отсутствие нового - вот общие черты конфликтов на этнической почве.</w:t>
      </w:r>
    </w:p>
    <w:p>
      <w:pPr>
        <w:pStyle w:val="Normal"/>
        <w:spacing w:before="280" w:after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циональные трения существовали, и будут существовать до тех пор, пока сохранятся национальные различия. Многонациональное общество изначально менее стабильно, чем этнически однородное общество, и суть национального вопроса сводится к тому, какая из двух противоположных тенденций возьмет верх и окажется доминирующей.</w:t>
      </w:r>
    </w:p>
    <w:p>
      <w:pPr>
        <w:pStyle w:val="Normal"/>
        <w:spacing w:before="280" w:after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государство демократическое, то возникающие в нем конфликты сопровождаются структурными изменениями самой политической системы государства, а если авторитарное - усилением репрессий и зажимом движений, что приводит к новым узлам напряженности.</w:t>
      </w:r>
    </w:p>
    <w:p>
      <w:pPr>
        <w:pStyle w:val="Normal"/>
        <w:spacing w:before="280" w:after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мер, ведущих к разрешению этнических противоречий, можно отнести: передачу существенной доли власти этнорегиональным территориям; принятие избирательных законов, стимулирующих межэтнические переговоры; создание условий для роста благосостояния экономически неблагополучных меньшинств.</w:t>
      </w:r>
      <w:r>
        <w:br w:type="page"/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итература</w:t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317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Этнос и политика: Хрестоматия/ Авт.-сост. А.А. Празацскас – М.: издательство УРАО, 2000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317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Пугачев В.П., Политология, высшее образование – М.: Филологическое общество «Слово», 2003.-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317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Политическая энциклопедия. В 2 т. Т. 2/ Нац. Обществ. – научн. Фонд; Рук. проекта Г.Ю. Семгин. – М.: Мысль, 1999.- 701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9:00Z</dcterms:created>
  <dc:creator>Мологина Ирина Валерьевна</dc:creator>
  <dc:description/>
  <cp:keywords/>
  <dc:language>en-US</dc:language>
  <cp:lastModifiedBy>Mage</cp:lastModifiedBy>
  <dcterms:modified xsi:type="dcterms:W3CDTF">2011-10-08T04:09:00Z</dcterms:modified>
  <cp:revision>2</cp:revision>
  <dc:subject/>
  <dc:title>Петербургский Государственный Университет Путей Сообщения</dc:title>
</cp:coreProperties>
</file>