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дея демократії народилась в античному полісі як «припущення про народоправство, про його принципову можливість, про причетність кожного громадянина до управління, про участь кожного в суспільному житті й діяльності».Це поняття використовується в назвах країн та партій, вживають його як синонім справедливості й рівнопр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для характеристики політичних рішень, законів, настанов. Демократією називають і волю громадян, і наближеність високого начальства до людей. Таке різномаїття вживання слова «демократія» свідчить про багатозначність та суперечливість одного з центральних понять політичної теорії і практики </w:t>
      </w:r>
      <w:r>
        <w:rPr>
          <w:sz w:val="28"/>
          <w:szCs w:val="28"/>
        </w:rPr>
        <w:t>[1,</w:t>
      </w:r>
      <w:r>
        <w:rPr>
          <w:sz w:val="28"/>
          <w:szCs w:val="28"/>
          <w:lang w:val="uk-UA"/>
        </w:rPr>
        <w:t xml:space="preserve"> ст 121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е тому воно є й цікавим для мене, навколо говорять про демократичне суспільство, народ прагне влади, у чому ми вже не раз переконувались, слідкуючи за мітингами та страйками громадян України та інших держав. Постає питання: «А що буде, якщо народ отримає цю владу?», «Чи зможе він справді правити державою, суспільством?». Адже суспільство складається із окремих частинок: є освічені люди, які цікавляться усім навкруги, слідкують за політичною, економічною ситуацією в країні, можуть провести паралелі і зв’язки в політиці та уряді нашої держави, є діти, яких ще не цікавлять такі аспекти життєдіяльності людей, а є решта населення, які і знати нічого не хочуть про політику, уряд, ситуацію, але прагнуть демократії, бо думають, що мають рацію в своїх поглядах щодо організації суспільства. Я маю на меті показати, що демократія не є ідеальним механізмом вибору, адже на мою думку, суспільство є до неї неготове, завдання – знайти недоліки демократії, навести приклади не зовсім вдалих проявів влади народу та зазначити деякі результати опитування населення Украї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чатку варто згадати погляди авторитетних політиків, філософів: Платона та Цицерона. Вони виступали проти демократичної форми держави. Розкажу як пояснювали вони свої погляди. Державу Цицерон визначає, як справу, надбання всього народу. При цьому, він підкреслює, що "народ - не будь-яке об'єднання людей, зібраних разом якимось чином, а об'єднання багатьох людей, пов'язаних між собою згодою в питаннях права і спільністю інтересів. </w:t>
      </w:r>
      <w:r>
        <w:rPr>
          <w:sz w:val="28"/>
          <w:szCs w:val="28"/>
        </w:rPr>
        <w:t xml:space="preserve">[4.] </w:t>
      </w:r>
      <w:r>
        <w:rPr>
          <w:sz w:val="28"/>
          <w:szCs w:val="28"/>
          <w:lang w:val="uk-UA"/>
        </w:rPr>
        <w:t>За демократії, коли все вирішується згідно з волею народу, то який би справедливий і поміркований він не був, все ж таки сама рівність вже несправедлива, якщо при ній немає відмінностей у суспільному становищі. На думку Платона, різні люди мають неоднакові здібності, тому виконують різні види роботи різної якості. У досконалій державі кожен має «робити своє» відповідно до своїх здібностей. [</w:t>
      </w:r>
      <w:r>
        <w:rPr>
          <w:sz w:val="28"/>
          <w:szCs w:val="28"/>
        </w:rPr>
        <w:t>4.]</w:t>
      </w:r>
      <w:r>
        <w:rPr>
          <w:sz w:val="28"/>
          <w:szCs w:val="28"/>
          <w:lang w:val="uk-UA"/>
        </w:rPr>
        <w:t xml:space="preserve"> Демократ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влада більшості, яка може бути законною або незаконною </w:t>
      </w:r>
      <w:r>
        <w:rPr>
          <w:sz w:val="28"/>
          <w:szCs w:val="28"/>
        </w:rPr>
        <w:t>(якщо народ захоплює насильно владу)</w:t>
      </w:r>
      <w:r>
        <w:rPr>
          <w:sz w:val="28"/>
          <w:szCs w:val="28"/>
          <w:lang w:val="uk-UA"/>
        </w:rPr>
        <w:t>. А відповідно, як форма справедливого і ефективного вибору існувати в суспільстві не мож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йдемо безпосередньо до недоліків демократії (що виділяє Олександр Гладкий), які можна поділити на 3 види: </w:t>
      </w:r>
      <w:r>
        <w:rPr>
          <w:sz w:val="28"/>
          <w:szCs w:val="28"/>
        </w:rPr>
        <w:t>[3]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Успадковані недоліки </w:t>
      </w:r>
      <w:r>
        <w:rPr>
          <w:sz w:val="28"/>
          <w:szCs w:val="28"/>
        </w:rPr>
        <w:t>– це ті, які своїм походженням не завдячують демократії, а походять від інших, попередніх режимів. Проте на сьогодні вони або суперечать принципам демократ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 ускладнюють функціонування демократичного режиму і тому їх необхідно усунут</w:t>
      </w:r>
      <w:r>
        <w:rPr>
          <w:sz w:val="28"/>
          <w:szCs w:val="28"/>
          <w:lang w:val="uk-UA"/>
        </w:rPr>
        <w:t>и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b/>
          <w:bCs/>
          <w:sz w:val="28"/>
          <w:szCs w:val="28"/>
        </w:rPr>
        <w:t>Спричинені недоліки</w:t>
      </w:r>
      <w:r>
        <w:rPr>
          <w:sz w:val="28"/>
          <w:szCs w:val="28"/>
        </w:rPr>
        <w:t xml:space="preserve"> – це побічні, негативні наслідки від недосконалих механізмів демократії, наприклад, участі народу в політиці. Потрібно весь час поліпшувати механізми демократичного режиму і таким чином обмежити їхні негативні наслідки, а то і взагалі, убезпечитись від них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рганічні недоліки</w:t>
      </w:r>
      <w:r>
        <w:rPr>
          <w:sz w:val="28"/>
          <w:szCs w:val="28"/>
        </w:rPr>
        <w:t xml:space="preserve"> – це риси, властиві демократії і уникнути їх можливо лише шляхом руйнування самого режиму. Тому повністю позбавитись негативного впливу цих недоліків неможливо, але, якщо пам’ятати про небезпеку від них, то її можна мінімізува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успадкованих, лише перелічу, належать: нерівні можливості, правління багатих, соціальна нерівність, політична пасивність, відчуження влад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чиненими є маніпуляція свідомістю та вплив на підсвідомість, криза цілей та цінностей. </w:t>
      </w:r>
      <w:r>
        <w:rPr>
          <w:sz w:val="28"/>
          <w:szCs w:val="28"/>
        </w:rPr>
        <w:t xml:space="preserve">Демократія легко ідентифікується, якщо її порівнювати із тиранічним режимом, </w:t>
      </w:r>
      <w:r>
        <w:rPr>
          <w:sz w:val="28"/>
          <w:szCs w:val="28"/>
          <w:lang w:val="uk-UA"/>
        </w:rPr>
        <w:t>адже</w:t>
      </w:r>
      <w:r>
        <w:rPr>
          <w:sz w:val="28"/>
          <w:szCs w:val="28"/>
        </w:rPr>
        <w:t xml:space="preserve"> він побудований на насильстві – саме на тому, що є неприйнятним для демократичного режиму. Проте насильство може бути як фізичним, так і психологічним. Західна демократія, заперечуючи перший вид, широко застосовує други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ий часто називають «новим деспотизмом». Невидимі механізми впливу за допомогою ЗМІ, технологій комунікації, масової культури схильні маніпулювати людською свідомістю. [3.]</w:t>
      </w:r>
      <w:r>
        <w:rPr>
          <w:sz w:val="28"/>
          <w:szCs w:val="28"/>
          <w:lang w:val="uk-UA"/>
        </w:rPr>
        <w:t xml:space="preserve"> Людина, осліплена словами політиків, просто неспроможна тверезо осмислювати ситуацію, діяти обмірковано. На жаль, наше суспільство не бореться з таким психологічним впливом. Є сильніші, є слабкіші, а вирішується все більшістю, отже, виграє той, хто вміє переконувати. Тоді політик стає актором, а не професіоналом у своїй спра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органічних належать необхідність складних умов для функціонування демократії та політичний режим повільного регулювання. Потреба в демократії суспільства у сучасних західних демократичних країнах забезпечується через високу освіченість громадян, насамперед, завдяки знанню історії, політології, права. Освіта допомагає людям усвідомити, що демократичний режим попри всі свої недоліки, має й неперевершені переваги, одним з яких є проголошення людини найвищою цінністю. </w:t>
      </w:r>
      <w:r>
        <w:rPr>
          <w:sz w:val="28"/>
          <w:szCs w:val="28"/>
        </w:rPr>
        <w:t>Іншою умовою існування демократії є висока політична активність громадя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трібна для здійснення демократичних процедур, голосування у виборах до місцевих та центральних органів влади, а також для голосування на референдумах [3.]</w:t>
      </w:r>
      <w:r>
        <w:rPr>
          <w:sz w:val="28"/>
          <w:szCs w:val="28"/>
          <w:lang w:val="uk-UA"/>
        </w:rPr>
        <w:t>. В реаліях не всі люди мають високу освіту, яка відповідає знанням, не всі є активними у житті держави. Наразі все частіше відповідають , що на вибори не збираються йти. «Бо що вони там змінять?». Тобто дехто у сучасному суспільстві навіть не вірить в існування демократії. А щодо освіченості, несправедливо, коли людина, залежна від алкоголю чи наркотиків, або людина, яка своїми діями показує байдужість до держави, та ті, чий досвід та знання дозволяють вибирати ефективних представників, хто є відданий державі, мають однакові права, однакову кількість акцій в управлінні державою. Багато громадян, ідучи на вибори, навіть не знають хто приймає участь у цих виборах. Вони бачили реклами двох-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и кандидатів і обирають за принципом «подобається – не подобається», що пізніше призводить до негативних наслідків для держави. У країні з несприятливою демографічною ситуацією, наприклад, коли збільшується частка осіб пенсійного віку, як в Україні, вибори теж можуть бути недосконалими, адже пенсіонери, побачивши хоч крихту турботи про себе, хоч і награну, віддають свій голос депутатові, який насправді просто купує виборців за безцінь, але такий важливий для стареньк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 Помаранчевої революції 2004 року показав, що демократія може спричинити поділ суспільства на ворожі сторони, коли опозиційні групи в протилежному переконати неможливо, і кожен вірить в те, що підтримує найкраще. Важко досягти своєї мети, обрати саме того, хто зможе змінити ситуацію, адже підкоритись іншій стороні ніхто не хоче, не хоче навіть слухати і відстоює своє до останнього. Навіть після остаточної перемоги Ющенка, Схід і Захід України ворожували між собою. В нашому суспільстві не може існувати демократії, адже скільки людей - стільки думок, суспільство не може бути єдиним, а отже, спільного рішення воно не досягн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ократію можна вважати тиранією більшості над меншістю, особливо більшості населення середнього класу, що забирає власність заможної еліти [5, ст 10], адже влада за демократії у більшості населення. І інтересами меншої частини зазвичай нехтують. Тому в суспільстві можуть виникати суперечки, пов’язані з незгодою цієї меншості підкорюватись. В ідеалі, демократія може існувати лише в суспільстві, в якому більшість відмовляється від намагань насаджувати нестерпну політику меншості, а вона в свою чергу покірно приймає і підпорядковується цьому рішенню[6, ст 56]. Менталітет багатьох народів не пристосований до демократії, адже в більшості випадків людина, що досягла влади, рідко думає про перешкоди на своєму шляху, про інших, яким її дія заважає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Іще один недолік – те, що більшістю можуть бути особливі групи, як от в Америці, наприклад, нацисти, Ку-клукс-клан, чи інші расистські чи терористичні організації [6, ст 59]. Тоді решті свідомого народу доведеться підкоритись дивним поглядам. В суспільстві настане безла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емократії суспільство має бути підготовлене, воно повинне розуміти свою роль, виконувати обов</w:t>
      </w:r>
      <w:r>
        <w:rPr>
          <w:sz w:val="28"/>
          <w:szCs w:val="28"/>
        </w:rPr>
        <w:t>’яз</w:t>
      </w:r>
      <w:r>
        <w:rPr>
          <w:sz w:val="28"/>
          <w:szCs w:val="28"/>
          <w:lang w:val="uk-UA"/>
        </w:rPr>
        <w:t>ки і знати свої права, повинне бути зацікавлене у долі держави, повинне бути згуртованим, досвідченим, рішучим. Та навіть за таких умов держава не буде регулюватись ідеально. Народ потребує сили, що зможе керувати ним, направляти у потрібну сторону. Вже багато українців, які здавалося вчора ще прагнули демократії, сьогодні бажають сильної влади. Вони зневірились у тому, що натовп вміло вирішить проблему. Тому перед запровадженням демократичного режиму потрібно виправити її недоліки, до того часу такий режим для країни може бути неефективни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писок використаної літератури: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Рябов С.Г. «Політологічна теорія держави», К.:199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тернет джерело: http://www.nbuv.gov.ua/e-journals/Dutp/2006-2/txts/FILOSOFIYA%5C06sypdsv.pdf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.Гладкий «Недосконалість демократії» http://www.smoloskyp.kiev.ua/docs/hladkyi.htm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Електронна бібліотека http://209.85.129.132/search?q=cache:eQKTx8_Wzm0J:lib.search.ua/dekanat.php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5. “Debating Democracy” Bruce Miroff, Raymond Seidelman, Todd Swanstorm, 199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6. “Covering the American Democracy” Thomas R.Dye, Lee S.Greene, George S.Parthemos, 198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8:00Z</dcterms:created>
  <dc:creator>DJ_Diesel</dc:creator>
  <dc:description/>
  <cp:keywords/>
  <dc:language>en-US</dc:language>
  <cp:lastModifiedBy>Mage</cp:lastModifiedBy>
  <dcterms:modified xsi:type="dcterms:W3CDTF">2011-10-08T04:08:00Z</dcterms:modified>
  <cp:revision>2</cp:revision>
  <dc:subject/>
  <dc:title>                 МІНІСТЕРСТВО ОСВІТИ І НАУКИ УКРАЇНИ</dc:title>
</cp:coreProperties>
</file>