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Cs w:val="36"/>
        </w:rPr>
      </w:pPr>
      <w:r>
        <w:rPr>
          <w:b/>
          <w:szCs w:val="36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1. Проблемы, способствующие кризису отношений на постсоветском пространстве</w:t>
      </w:r>
    </w:p>
    <w:p>
      <w:pPr>
        <w:pStyle w:val="Normal"/>
        <w:spacing w:lineRule="auto" w:line="360"/>
        <w:jc w:val="both"/>
        <w:rPr/>
      </w:pPr>
      <w:r>
        <w:rPr/>
        <w:t>2. Политические и экономические предпосылки кризиса отношений на постсоветском пространств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Проблемы России в постсоветских страна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 политика, которую проводила Россия в 90-е годы на постсоветском пространстве в рамках СНГ и других интеграционных объединений, в 21 веке во все в большей степени перестала соответствовать, как внутренним вызовам, с которыми сталкивается Россия, так и новой геополитической обстановке в ми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ны постсоветского пространства после ориентационного периода начала и середины 90-х годов все в большей степени становятся субъектами влияния мировых центров силы и во все в большей степени утрачивают комплекс «большого брата» по отношению 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90-е годы в этих странах шел процесс формирования национальных элит с самым активным участием, как мировых, так и региональных держав в котором сосредоточенная на внутренних проблемах Россия участия практически не принимала. В результате в этих странах сформировались проамериканские, проевропейские, протурецкие и т.п. элитные группы, а пророссийские, а точнее остаточные просоветские, которым Россия оказывала поддержку, постепенно оттеснялись на периферию политических процессов. Поставив только на консервацию существующих постсоветских политических элит, Россия не способствовала созданию механизмов цивилизованной передачи власти в странах СН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ом стали последовательные поражения России в набирающем силу процессе обновления политических элит в постсоветских государствах (Молдавия, Грузия, Украина, Киргизия и т.п.). Объяснять эту железную закономерность только ошибками конкретных российских политтехнологов, по меньшей мере, наи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возможные формальные интеграционные объединения на постсоветском пространстве (СНГ, ЕвроЗЭС, Союз России и Белоруссии, ЕЭП и т.п.) так и не стали по-настоящему привлекательными для ее членов в силу отсутствия у России реального и мощного модернизационного проекта, современной промышленной политики, сползания ее экономики на экспортно-сырьевую основу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тересы российского бизнеса и российского государства в постсоветских государствах давно разошлись. В ситуации тесной энергетической взаимозависимости наших стран отдельные российские энергетические гиганты проводят собственную политику. Интерес же государственный в их действиях часто не просматривается, что самым серьезным образом хаотизирует результирующую политическую ли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ьнейшее инерционное проведение политики России 90-х годов в кардинально изменившихся условиях, сохранение Содружества независимых государств в аморфном, нереформированном виде будет только множить поражения, более того, в значительной степени блокировать в дальнейшем выработку и реализацию новой политики России на постсоветск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рассмотреть политику новой России, необходимо исследовать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- г</w:t>
      </w:r>
      <w:r>
        <w:rPr>
          <w:bCs/>
        </w:rPr>
        <w:t>еополитические проблемы, способствующие кризису отношений на постсоветском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политические предпосылки кризиса отношений на постсоветском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кономические предпосылки кризиса отношений на постсоветском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блемы России в постсоветски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считаю данную тему актуальной потому, что в условиях становления новой России, укрепления своих позиций в мире политика новой России характеризуется показателями, которых достигла Россия за последние год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1. П</w:t>
      </w:r>
      <w:r>
        <w:rPr>
          <w:rFonts w:cs="Times New Roman" w:ascii="Times New Roman" w:hAnsi="Times New Roman"/>
          <w:bCs w:val="false"/>
          <w:sz w:val="28"/>
        </w:rPr>
        <w:t>роблемы, способствующие кризису отношений на постсоветском пространстве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распада сначала Варшавского договора, а затем и Советского Союза произошло резкое изменение всей расстановки сил на мировой арене. Этот процесс совпал с набирающей силу глобализацией и переформированием Европейского сообщества в конфедеративное государство, «либеральную империю» 21 века. Возникли новые центры мощного экономического роста такие, как Китай и Инд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 первое десятилетие после распада большой советской империи происходила постепенная адаптация мировых центров силы к кардинально изменившимся условиям, шли относительно инерционные процессы по поглощению и НАТО и Европейским союзом стран Восточной Европы, то в последние годы интенсивность геополитического соперничества резко возросла, а фронт этой борьбы вплотную приблизился к границам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енные Штаты явно озабочены формированием благоприятной геополитической конструкции в Закавказье и Центральной Азии направленной против Ирана и Китая. При этом, так как создание этой оси проходит на пространстве СНГ, то в качестве побочного эффекта идет интенсивное ослабление влияния России в этих регионах, которое она, естественно, рассматривает, как направленное против ее долгосрочных стратегически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 90-е годы существовала иллюзия о том, что интеграция с Европейским союзом ограничится только экономическими альянсами, то сейчас стало ясно, что эта интеграция предполагает практически полное политическое, экономическое и военное вовлечение стран-кандидатов с резким ограничением национального суверенитет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кой ситуации лозунг наиболее лояльных, по отношению к России, представителей политических элит постсоветских государств «В Европу вместе с Россией» становится абсолютно неактуальным. Современная модель формирования объединенной Европы совершенно не предполагает включения в ее состав Российской Федерации. Более того, все в большей мере вырисовываются контуры объединенной Европы с включением в нее Украины, Белоруссии и Молдавии с жесткими границами по отношению к России, которая рассматривается только как внешний поставщик энергоресурсов. Все разговоры о четырех общих пространствах, похоже, направлены только на то, чтобы нейтрализовать российское сопротивление экспансии Евросоюза на Восток. Тезис, выдвигаемый некоторыми российскими политологами о том, что концепция объединенной Европы приобретает все более открытый характер по отношению к России, постоянно опровергается реальными действиями Брюсс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ьзуясь пассивностью России, активно стали вести свои игры на постсоветском пространстве и такие относительно слабые геополитические игроки, как, например, Турция, Польша, Румыния и даже Ли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кой ситуации «многовекторность», а если говорить прямо неопределенность и невнятность внешней политики России, отсутствие ясно выраженных и жестко отстаиваемых приоритетов, особенно на постсоветском пространстве, приводит к тому, что из ведущего субъекта мировой политики она, пассивно реагируя на новые вызовы, все в большей степени превращается в объект влияния реальных мировых игроков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Политические и экономические предпосылки кризиса отношений на постсоветском пространстве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распада Советского Союза в отличие от России, которая унаследовала столицу и кадры распавшегося общего государства, в новых независимых государствах формирование структуры власти, государственной элиты, национальной внутренней и внешней политики шло практически с чистого листа. Россия, занятая своими внутренними проблемами, практически не участвовала в этом процесс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о самое активное участие в нем приняли всевозможные неправительственные организации США и европейских стран такие, как «Фридом хаус», фонд Карнеги, НДИ, фонд Эберта, фонд Аденауэра и т.п. Через активную работу своих представительств в странах СНГ, предоставление грантов, организацию выездов для обучения политическим технологиям они формировали проамериканскую и проевропейскую политическую элиту. Постсоветским странам были навязаны стандартные западные модели политического устройства вне зависимости от того насколько общество этих стран было готово их восприня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под внешней демократической оболочкой (всеобщая выборность президентов, политические партии, выборный парламент на альтернативной основе) возникли или слабые и коррумпированные режимы или откровенные восточные деспотии.</w:t>
      </w:r>
      <w:r>
        <w:rPr>
          <w:b/>
          <w:bCs/>
        </w:rPr>
        <w:t xml:space="preserve"> </w:t>
      </w:r>
      <w:r>
        <w:rPr>
          <w:bCs/>
        </w:rPr>
        <w:t>На постсоветском пространстве так и не была решена проблема легитимной</w:t>
      </w:r>
      <w:r>
        <w:rPr/>
        <w:t xml:space="preserve"> </w:t>
      </w:r>
      <w:r>
        <w:rPr>
          <w:bCs/>
        </w:rPr>
        <w:t>передачи власти между элитными группами. Именно это является главной причиной того, что естественное обновление власти проходит все чаще в форме разноцветных револю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 постсоветские политические элиты, которые Россия поддерживала долгое время за неимением элит пророссийских, одна за другой уходят с политической арены, к чему Россия оказалась совершенно не готова. Импульсивные попытки однозначно поддержать в политическом противостоянии одну из противоборствующих сторон без соответствующей длительной подготовительной работы оборачиваются все новыми пора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Новые политические элиты, которые сейчас начинают приходить к власти в постсоветских государствах, сформировались под активным внешним влиянием и будут по отношению к России занимать в лучшем случае нейтральную, а в большинстве своем недружественную позицию. Искусственное воспроизведение внешних форм западной демократии, непроработанность механизмов легитимной передачи власти в постсоветских странах, будет способствовать постоянным выходам за пределы правового поля и разноцветным революциям, серьезной политической дестабилизации на границах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вес стран СНГ в российском внешнеторговом обороте уменьшился с 63% в 1990 г. до 21,5% в 1997 г. и продолжает уменьшаться. Если в 1988-1990 гг. в межреспубликанский (в границах бывшего СССР) товарооборот было вовлечено около четверти валового внутреннего продукта, то в настоящее время этот показатель снизился почти до одной десятой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ая интенсивность товарооборота России сохраняется с Украиной, Белоруссией и Казахстаном, на долю которых, приходится 87,5% российского экспорта и 84% импорта со странами Содружества. Для всего Содружества торговля с Россией, несмотря на резкое сокращение, по-прежнему имеет первостепенное значение, составляет свыше 50% их общего внешнеторгового оборота, а для Украины, Казахстана и Белоруссии - более 7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раслевой структуре промышленности всех стран СНГ продолжает возрастать доля продукции топливно-энергетических и других сырьевых отраслей и уменьшаться доля продукции обрабатывающих отраслей, особенно машиностроения и легкой промышленност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ние годы прослеживается тенденция на переориентацию стран Содружества на решение своих экономических задач вне рамок СНГ, с расчетом на возможность значительного расширения отношений со странами дальнего зарубеж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азвитие экономических отношений со странами СНГ продолжает оказывать влияние проблема погашения ими задолженности за предоставленные им ранее Россией государственные кредиты и поставленную российскими хозяйствующими субъектами продукцию. Из указанной задолженности значительную часть занимают долги за предоставленные государственные кредиты (свыше 5 млрд. долларов), которые в основном урегулируются путем переноса сроков их погашения на более поздний период, передачи России в полную или частичную собственность объектов недвижимости на территории стран СНГ, а также зачета платежей России за аренду отдельных объектов на их территории (Казахстан и Украи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бщем объеме долгов за поставленную российскими хозяйствующими субъектами продукцию основная часть задолженности стран СНГ приходится на топливно-энергетические ресурсы, которая составляет по расчетам примерно 3, 8 млрд. долларов. В основном должниками России являются предприятия Украины, Молдавии и Казахстан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Таким образом, можно сделать вывод, что «единый народохозяйственный комплекс», о восстановлении которого так много говорят, оправдывая существование неработающих интеграционных объединений, уже практически не существует. На смену ему сформировалась уродливая и затратная для России система дотирования уже существенно переориентированной на внешних потребителей промышленности стран СНГ российскими энергоносителями. За пределами топливно-энергетического комплекса практически нет совместных модернизационных проектов направленных на занятие конкурентных позиций на мировом рынке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и продолжении такой политики Россия все в большей степени будет оплачивать политику вступления стран СНГ в Евросоюз, формирование объединений (например, ГУУАМ), направленных, по сути, против Росси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3. Проблемы России в постсоветских странах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тельный срок, минувший после разрушения СССР, позволяет судить об устойчивых общих тенденциях в политике постсоветских государств в отношении русской диаспоры, оказавшейся на их территории. Практически во всех бывших союзных советских республиках суверенная государственность утверждалась на антироссийской и антирусской основе. В первую очередь это выразилось в «языковых революциях», когда в 1988 1989 годах были приняты новые законы о языках, утвердившие один государственный язык титульной нации, а русский язык, являвшийся основным информационным носителем для нетитульного населения и огромной массы русскоязычных граждан титульной национальности, был либо резко ограничен в возможностях официального употребления, либо за ним оставлена юридически не определенная функция языка межнационального общения. Язык из средства общения стал политическим инструментом, с помощью которого из властных структур, органов внутренних дел, судов, органов управления всеми областями государственной и общественной жизни вытеснялись русские. Вместе с этим русские лишались возможности полноправного участия в приватизации, приобретении собственности в странах проживания. Последовавшая за тем экономическая реформа, имеющая на сегодняшний день один общий в постсоветских государствах результат – резкое сокращение промышленного и сельскохозяйственного производства, привела к тому, что русское население, составлявшее в советское время основную часть индустриальных рабочих и инженеров, потеряло работу, и вместе с этим - источники существования. Возникли проблемы получения образования на родном, русском, языке. Резко сужается информационное пространство для русскоязычного населения. В общественном сознании через средства массовой информации, систему образования стали формировать враждебный образ России и русских, что стало питательной почвой для роста бытового национализма, роста межнациональной напряженности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смотря на то, что большинство русских в странах СНГ и Прибалтики проживали там уже не в первом поколении, для них эти страны являются родиной, многие поставлены в положение оккупантов, «пришлых», чужаков. Они фактически поставлены в условия выбора между потерей своей этнической идентичности или отъезд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званные общие тенденции модулируются специфическими особенностями в каждом из постсоветских государ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Таким образом, российская диаспора, которая могла бы стать мощным инструментом влияния России в постсоветских государствах практически везде находится в разобщенном, угнетенном состоянии, не сформировала влиятельных политических объединений. Россия не ведет твердой и последовательной политики по отстаиванию интересов российской диаспоры. Не решена принципиальная проблема: что такое российская диаспора в этих странах – ресурсная база для пополнения сокращающегося населения России или проводник российских интересов на постсоветском пространстве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ализация новой политики России на постсоветском пространстве невозможна без резкой смены приоритетов, как во внутренней экономической политике, так и в ее геополитической ориентации. Без этого никакие изощренные PR-акции и дипломатические изыски, попытки «заморозить» в нынешнем неопределенном и полуразрушенном виде СНГ и другие интеграционные объединения, не спасут от того, что эти страны одна за другой будут включаться в сферы влияния других мировых центров силы, а Россия постепенно окажется в неблагоприятном окруж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1. Только разработка и начало реализации мощного модернизационного проекта, проведение реальной промышленной политики, направленной на занятие конкурентного места в мировом разделении труда на основе современных технологий, определение реальных выгод для союзников России в присоединении к этому проекту, может создать необходимые условия для реализации новой эффективной российской политики на постсоветском простран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России пора определяться геополитически на достаточно продолжительный срок. В состоянии неопределенности, «многовекторности», отсутствия последовательно реализующейся промышленной политики, в нынешнем, жестоком и конфликтном мире спокойно и динамично развиваться уже не получается. </w:t>
      </w:r>
      <w:r>
        <w:rPr>
          <w:bCs/>
        </w:rPr>
        <w:t>Необходимо прямо признать, что проект для России, предлагаемый Европой, по сути, не является модернизационным и, несмотря на красивую внешнюю оболочку, предполагает замораживание экономики России на стадии топливно-сырьевого придатка и поставщика дешевой неквалифицированной рабочей силы для Евросоюза.</w:t>
      </w:r>
      <w:r>
        <w:rPr/>
        <w:t xml:space="preserve"> Это полностью блокирует возможность для России стать центром и лидером экономического развития на постсоветском пространстве. В такой ситуации, при разработке модернизационного проекта для России и постсоветского пространства необходимо отрешиться от традиционной односторонней экономической ориентации на европейский рынок энергоносителей и рассмотреть возможность </w:t>
      </w:r>
      <w:r>
        <w:rPr>
          <w:bCs/>
        </w:rPr>
        <w:t xml:space="preserve">более эффективного взаимодействия с такими бурно развивающимися регионами потребления энергоносителей, как китайский и индийск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робное рассмотрение всех последствий такой масштабной переориентации выходит за рамки данного доклада (целесообразно посвятить этой теме отдельный доклад СНС). Но предварительно можно отметить, что</w:t>
      </w:r>
      <w:r>
        <w:rPr>
          <w:bCs/>
        </w:rPr>
        <w:t xml:space="preserve"> наиболее перспективным выглядит индийское напра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3. Только реализация последовательной экономической политики изложенной в докладе Совета по национальной стратегии «Государство и бизнес» может открыть «окно возможностей» для проведения новой политики России на постсоветск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4. Необходимо проявить политическую волю и решительно избавиться от таких застарелых пороков во внешней политике по отношению к постсоветким государствам, когда реальные российские невозобновляемые ресурсы раздаются за полцены только за красивые слова и участие в мифических псевдоинтеграционных объединениях. </w:t>
      </w:r>
      <w:r>
        <w:rPr/>
        <w:t xml:space="preserve">А еще хуже, что за дурные слова и действия ресурсы тоже раздаются в надежде на благодарность в светлом будущем, которое никогда не наступает. </w:t>
      </w:r>
      <w:r>
        <w:rPr>
          <w:bCs/>
        </w:rPr>
        <w:t>Жесткий прагматизм, последовательность и твердое отстаивание собственных экономических и политических интересов всегда вызывает, в итоге, большее уважение, чем немотивированные раздачи подарков и прощения дол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еобходимо сформировать координирующий центр, который занимался бы вопросами внешней политики в постсоветских государствах, координировал бы проведение политики не только на уровне государственных структур, </w:t>
      </w:r>
      <w:r>
        <w:rPr>
          <w:bCs/>
        </w:rPr>
        <w:t xml:space="preserve">но и на уровне общественных объединений, фондов, институтов, центров, финансово-промышленных груп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Россия, надеясь на свое остаточное влияние в постсоветских странах, </w:t>
      </w:r>
      <w:r>
        <w:rPr>
          <w:bCs/>
        </w:rPr>
        <w:t>так и не сформировала в них те рычаги политического воздействия, механизмы формирования дружественных политических элит, которые с успехом используют США и Европа.</w:t>
      </w:r>
      <w:r>
        <w:rPr/>
        <w:t xml:space="preserve"> Это фонды, гранты, образовательные программы и т. д. И именно через них, а не только и не столько через посольства и межгосударственные контакты реализуются, как можно было наблюдать, успешные политические проекты. </w:t>
      </w:r>
      <w:r>
        <w:rPr>
          <w:bCs/>
        </w:rPr>
        <w:t>Необходимо привлечь крупный российский бизнес к скорейшему формированию этого «неправительственного» сектора политического влия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Сохраняя развитую структуру Советского Союза по сбору информации о странах дальнего зарубежья, экспертному анализу экономических и политических тенденций в них, Россия не озаботилась созданием аналогичного инструментария по постсоветским государствам. Мы были свидетелями многих политических ошибок российского руководства основанных на элементарном отсутствии адекватной информации по реальным политическим процессам в постсоветских странах. Необходимо срочно создать мощные государственную и негосударственную системы сбора и анализа политической и экономической информации о странах ближнего зарубежья. Иначе все декларации об их приоритетности в российской внешнеполитической концепции останутся пустыми разговорами, а ошибки будут множиться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Кризис в политике России в отношениях с постсоветскими странами, как видим, носит системный характер. Его невозможно разрешить неким разовым эффектным действием или формальным обновлением СНГ. Никакая попытка наведения порядка в своем окружении без кардинального изменения собственной экономической политики и без выработки четкой геополитической стратегии не позволит успешно реализовать новую политику России на постсоветском пространстве. Времени для таких решительных шагов осталось совсем немног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1. Головин А.В. Страны СНГ: советское наследие, современное состояние, взаимные угрозы // Иностранная пресса. – 1999. – №3 – С.14-16.</w:t>
      </w:r>
    </w:p>
    <w:p>
      <w:pPr>
        <w:pStyle w:val="Normal"/>
        <w:spacing w:lineRule="auto" w:line="360"/>
        <w:jc w:val="both"/>
        <w:rPr/>
      </w:pPr>
      <w:r>
        <w:rPr/>
        <w:t>2. Жарихин А.Л. Необходимость формирования новой политики России на постсоветском пространстве // Политика России. – 2001. - №5 – С.20-27.</w:t>
      </w:r>
    </w:p>
    <w:p>
      <w:pPr>
        <w:pStyle w:val="Normal"/>
        <w:spacing w:lineRule="auto" w:line="360"/>
        <w:jc w:val="both"/>
        <w:rPr/>
      </w:pPr>
      <w:r>
        <w:rPr/>
        <w:t>3. Жарихин А.Л. Новая политика России на постсоветском пространстве. – М., Наука, 2002.</w:t>
      </w:r>
    </w:p>
    <w:p>
      <w:pPr>
        <w:pStyle w:val="Normal"/>
        <w:spacing w:lineRule="auto" w:line="360"/>
        <w:jc w:val="both"/>
        <w:rPr/>
      </w:pPr>
      <w:r>
        <w:rPr/>
        <w:t xml:space="preserve">4. Жего М.В. </w:t>
      </w:r>
      <w:r>
        <w:rPr>
          <w:bCs/>
        </w:rPr>
        <w:t>СНГ выявляет трещины в постсоветском пространстве // Иностранная пресса – 2002. - №6 – С.13-18.</w:t>
      </w:r>
    </w:p>
    <w:p>
      <w:pPr>
        <w:pStyle w:val="Normal"/>
        <w:spacing w:lineRule="auto" w:line="360"/>
        <w:jc w:val="both"/>
        <w:rPr/>
      </w:pPr>
      <w:r>
        <w:rPr/>
        <w:t>5. Лихачев В.А. Перспективы и факторы структурирования постсоветского пространства // Политика – 2001. – №4 – С.15-18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6. Свердлова П.А. Геополитические проблемы, способствующие кризису отношений на постсоветском пространстве // Политическая жизнь. – 2000. - №4 – С.20-25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хин А.Л. Необходимость формирования новой политики России на постсоветском пространстве // Политика России. – 2001. - №5 – С.20-27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хин А.Л. Необходимость формирования новой политики России на постсоветском пространстве // Политика России. – 2001. - №5 – С.20-27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вердлова П.А. Геополитические проблемы, способствующие кризису отношений на постсоветском пространстве // Политическая жизнь. – 2000. - №4 – С.20-25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хин А.Л. Новая политика России на постсоветском пространстве. – М., Наука, 2002. - С.132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А.В. Страны СНГ: советское наследие, современное состояние, взаимные угрозы // Иностранная пресса. – 1999. – №3 – С.14-16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А.В. Страны СНГ: советское наследие, современное состояние, взаимные угрозы // Иностранная пресса. – 1999. – №3 – С.14-16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хин А.Л. Новая политика России на постсоветском пространстве. – М., Наука, 2002. - С.132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В.А. Перспективы и факторы структурирования постсоветского пространства // Политика – 2001. – №4 – С.15-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7:00Z</dcterms:created>
  <dc:creator>Хозяин</dc:creator>
  <dc:description/>
  <cp:keywords/>
  <dc:language>en-US</dc:language>
  <cp:lastModifiedBy>Mage</cp:lastModifiedBy>
  <cp:lastPrinted>2006-12-10T17:00:00Z</cp:lastPrinted>
  <dcterms:modified xsi:type="dcterms:W3CDTF">2011-10-08T04:07:00Z</dcterms:modified>
  <cp:revision>2</cp:revision>
  <dc:subject/>
  <dc:title>СОДЕРЖАНИЕ</dc:title>
</cp:coreProperties>
</file>