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olor w:val="000000"/>
          <w:sz w:val="28"/>
          <w:szCs w:val="28"/>
        </w:rPr>
      </w:pPr>
      <w:r>
        <w:rPr>
          <w:b/>
          <w:bCs/>
          <w:color w:val="000000"/>
          <w:sz w:val="28"/>
          <w:szCs w:val="28"/>
        </w:rPr>
        <w:t>Введение</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 XX в. в деятельности американского государства появились новые направления. Одним из них стало регулирование экономики и социальных отношений. Необходимость в таком регулировании была окончательно осознана в 30-е гг., когда страну поразил исключительной силы экономический кризис, охвативший к тому времени все основные капиталистические страны. В США промышленное производство понизилось до 56%, национальный доход сократился на 48%, обанкротилось 40% банков, что лишило миллионы рядовых американцев их скромных сбережений. Около 17 млн. человек потеряли работу.</w:t>
      </w:r>
    </w:p>
    <w:p>
      <w:pPr>
        <w:pStyle w:val="Normal"/>
        <w:autoSpaceDE w:val="false"/>
        <w:spacing w:lineRule="auto" w:line="360"/>
        <w:ind w:firstLine="709"/>
        <w:jc w:val="both"/>
        <w:rPr>
          <w:color w:val="000000"/>
          <w:sz w:val="28"/>
          <w:szCs w:val="28"/>
        </w:rPr>
      </w:pPr>
      <w:r>
        <w:rPr>
          <w:color w:val="000000"/>
          <w:sz w:val="28"/>
          <w:szCs w:val="28"/>
        </w:rPr>
        <w:t>Находившееся в этот период у власти правительство президента Г. Гувера в надежде на постепенный стихийный выход из кризиса фактически ничего существенного не предпринимало. Между тем социально-политическая обстановка обострялась: следовали один за другим голодные походы, демонстрации, другие формы протеста. В таких условиях на очередных президентских выборах 1932 г. победил Франклин Делано Рузвельт – кандидат от демократической партии.</w:t>
      </w:r>
    </w:p>
    <w:p>
      <w:pPr>
        <w:pStyle w:val="Normal"/>
        <w:autoSpaceDE w:val="false"/>
        <w:spacing w:lineRule="auto" w:line="360"/>
        <w:ind w:firstLine="709"/>
        <w:jc w:val="both"/>
        <w:rPr>
          <w:color w:val="000000"/>
          <w:sz w:val="28"/>
          <w:szCs w:val="28"/>
        </w:rPr>
      </w:pPr>
      <w:r>
        <w:rPr>
          <w:color w:val="000000"/>
          <w:sz w:val="28"/>
          <w:szCs w:val="28"/>
        </w:rPr>
        <w:t xml:space="preserve">Новый президент выступил с развернутой программой по выходу из кризиса, получившей известность как «Новый курс». Реализация программы началась почти одновременно во всех важнейших областях экономических и социальных отношений. Чтобы </w:t>
      </w:r>
      <w:r>
        <w:rPr>
          <w:i/>
          <w:color w:val="000000"/>
          <w:sz w:val="28"/>
          <w:szCs w:val="28"/>
        </w:rPr>
        <w:t>стабилизировать денежную систему</w:t>
      </w:r>
      <w:r>
        <w:rPr>
          <w:color w:val="000000"/>
          <w:sz w:val="28"/>
          <w:szCs w:val="28"/>
        </w:rPr>
        <w:t>, был запрещен вывоз золота за границу, проведена девальвация доллара, укрупнена банковская система, в результате крупнейшие банки получили из казны значительные кредиты и субсидии.</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pPr>
      <w:r>
        <w:rPr>
          <w:b/>
          <w:color w:val="000000"/>
          <w:sz w:val="28"/>
          <w:szCs w:val="28"/>
        </w:rPr>
        <w:t>1. Оздоровление промышленности</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Оздоровление промышленности возлагалось на специально создаваемое учреждение – </w:t>
      </w:r>
      <w:r>
        <w:rPr>
          <w:b/>
          <w:color w:val="000000"/>
          <w:sz w:val="28"/>
          <w:szCs w:val="28"/>
        </w:rPr>
        <w:t>Национальную администрацию восстановления промышленности</w:t>
      </w:r>
      <w:r>
        <w:rPr>
          <w:color w:val="000000"/>
          <w:sz w:val="28"/>
          <w:szCs w:val="28"/>
        </w:rPr>
        <w:t xml:space="preserve">. В соответствии с </w:t>
      </w:r>
      <w:r>
        <w:rPr>
          <w:color w:val="000000"/>
          <w:sz w:val="28"/>
          <w:szCs w:val="28"/>
          <w:u w:val="single"/>
        </w:rPr>
        <w:t xml:space="preserve">законом о восстановлении национальной экономики </w:t>
      </w:r>
      <w:r>
        <w:rPr>
          <w:color w:val="000000"/>
          <w:sz w:val="28"/>
          <w:szCs w:val="28"/>
        </w:rPr>
        <w:t>от 16 июля 1933 г. вся промышленность была разделена на 17 групп, деятельность каждой из которых регулировалась составленными в срочном порядке нормативными актами, так называемыми кодексами честной конкуренции, определявшими квоты выпускаемой продукции, распределение рынков сбыта, цены, условия кредита, продолжительность рабочего времени, уровень зарплаты и т.д.</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b/>
          <w:color w:val="000000"/>
          <w:sz w:val="28"/>
          <w:szCs w:val="28"/>
        </w:rPr>
        <w:t>2. Сельское хозяйство</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 xml:space="preserve">Для сельского хозяйства учреждалась </w:t>
      </w:r>
      <w:r>
        <w:rPr>
          <w:b/>
          <w:color w:val="000000"/>
          <w:sz w:val="28"/>
          <w:szCs w:val="28"/>
        </w:rPr>
        <w:t>Администрация регулирования сельского хозяйства</w:t>
      </w:r>
      <w:r>
        <w:rPr>
          <w:color w:val="000000"/>
          <w:sz w:val="28"/>
          <w:szCs w:val="28"/>
        </w:rPr>
        <w:t xml:space="preserve">, которая на основании </w:t>
      </w:r>
      <w:r>
        <w:rPr>
          <w:color w:val="000000"/>
          <w:sz w:val="28"/>
          <w:szCs w:val="28"/>
          <w:u w:val="single"/>
        </w:rPr>
        <w:t>закона об улучшении положения в сельском хозяйстве</w:t>
      </w:r>
      <w:r>
        <w:rPr>
          <w:color w:val="000000"/>
          <w:sz w:val="28"/>
          <w:szCs w:val="28"/>
        </w:rPr>
        <w:t xml:space="preserve"> от 12 мая 1933 г. наделялась правом регулирования цен на продукцию сельского хозяйства и доведения их до уровня 1909–1914 гг. Это осуществлялось главным образом путем оплачиваемого сокращения посевных площадей и поголовья скота (уменьшение товарной массы должно было поднять цены до уровня, обеспечивающего рентабельность средних и даже мелких ферм, чтобы предотвратить их разорени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b/>
          <w:color w:val="000000"/>
          <w:sz w:val="28"/>
          <w:szCs w:val="28"/>
        </w:rPr>
        <w:t>3. Трудовое и социальное законодательство</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 xml:space="preserve">В целях уменьшения безработицы, снижения ее негативных последствий принимаются экстраординарные меры. Руководство осуществлением этих мер возлагается на </w:t>
      </w:r>
      <w:r>
        <w:rPr>
          <w:b/>
          <w:color w:val="000000"/>
          <w:sz w:val="28"/>
          <w:szCs w:val="28"/>
        </w:rPr>
        <w:t>Федеральную администрацию чрезвычайной помощи</w:t>
      </w:r>
      <w:r>
        <w:rPr>
          <w:color w:val="000000"/>
          <w:sz w:val="28"/>
          <w:szCs w:val="28"/>
        </w:rPr>
        <w:t xml:space="preserve">, замененную вскоре </w:t>
      </w:r>
      <w:r>
        <w:rPr>
          <w:b/>
          <w:color w:val="000000"/>
          <w:sz w:val="28"/>
          <w:szCs w:val="28"/>
        </w:rPr>
        <w:t>Администрацией развития общественных работ</w:t>
      </w:r>
      <w:r>
        <w:rPr>
          <w:color w:val="000000"/>
          <w:sz w:val="28"/>
          <w:szCs w:val="28"/>
        </w:rPr>
        <w:t xml:space="preserve">. Безработных направляли в создаваемые специальные организации («трудовые лагеря»), занимавшиеся строительством и ремонтом дорог, мостов, аэродромов и т.д. Проведение «Нового курса» потребовало мобилизации значительных денежных ресурсов, которые оказались (это было важнейшим фактором успеха) в распоряжении правительства Рузвельта. В это время наметился важный сдвиг в развитии трудового и социального законодательства, которое носило, по существу, фрагментарный характер. Более того, большинство дел, связанных с отношениями между работником и работодателем (нанимающимся и наймодателем), рассматривались судами на основе общих принципов обязательственного права, не учитывающих фактическое социально-экономическое неравенства сторон в договоре. </w:t>
      </w:r>
      <w:r>
        <w:rPr>
          <w:color w:val="000000"/>
          <w:sz w:val="28"/>
          <w:szCs w:val="28"/>
          <w:u w:val="single"/>
        </w:rPr>
        <w:t>Законом Норриса Лагардия</w:t>
      </w:r>
      <w:r>
        <w:rPr>
          <w:color w:val="000000"/>
          <w:sz w:val="28"/>
          <w:szCs w:val="28"/>
        </w:rPr>
        <w:t xml:space="preserve"> (1932 г.) несколько сужалось право судов издавать так называемые судебные предписания по поводу трудовых конфликтов, что фактически давало возможность судам по своему усмотрению срывать любую забастовку. Этот закон запрещал предпринимателю заставлять рабочих подписывать контракты, обязывающие их не вступать в профсоюз. В 1935 г. был принят </w:t>
      </w:r>
      <w:r>
        <w:rPr>
          <w:color w:val="000000"/>
          <w:sz w:val="28"/>
          <w:szCs w:val="28"/>
          <w:u w:val="single"/>
        </w:rPr>
        <w:t>закон Вагнера</w:t>
      </w:r>
      <w:r>
        <w:rPr>
          <w:color w:val="000000"/>
          <w:sz w:val="28"/>
          <w:szCs w:val="28"/>
        </w:rPr>
        <w:t>, ставший важной вехой в развитии трудового законодательства СШ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b/>
          <w:color w:val="000000"/>
          <w:sz w:val="28"/>
          <w:szCs w:val="28"/>
        </w:rPr>
        <w:t>4. Профсоюзы</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 xml:space="preserve">Впервые в общефедеральном масштабе легализовалась деятельность профсоюзов. При этом запрещалось уголовное преследование трудящихся за создание профсоюзов и участие в легальных забастовках; предприниматели обязывались заключать с профсоюзами коллективные договоры и не принимать на работу лиц, не состоящих в профсоюзах, подписавших коллективный договор (вводился так называемый принцип закрытого цеха); признавалось право на забастовки, если нарушались предписания закона. Для контроля за выполнением закона создавалось </w:t>
      </w:r>
      <w:r>
        <w:rPr>
          <w:b/>
          <w:color w:val="000000"/>
          <w:sz w:val="28"/>
          <w:szCs w:val="28"/>
        </w:rPr>
        <w:t>Национальное управление по трудовым отношениям</w:t>
      </w:r>
      <w:r>
        <w:rPr>
          <w:color w:val="000000"/>
          <w:sz w:val="28"/>
          <w:szCs w:val="28"/>
        </w:rPr>
        <w:t xml:space="preserve">. Его руководящий состав назначался президентом с одобрения сената. При обнаружении незаконных действий в трудовой практике Управление оформляло дело для передачи его в суд. Лица, препятствовавшие работе Управления, подлежали по суду наказанию штрафом до 5000 долл., или тюремному заключению до одного года, или одновременно обоим видам наказания. В 1935 г. был принят </w:t>
      </w:r>
      <w:r>
        <w:rPr>
          <w:color w:val="000000"/>
          <w:sz w:val="28"/>
          <w:szCs w:val="28"/>
          <w:u w:val="single"/>
        </w:rPr>
        <w:t>закон о социальном обеспечении</w:t>
      </w:r>
      <w:r>
        <w:rPr>
          <w:color w:val="000000"/>
          <w:sz w:val="28"/>
          <w:szCs w:val="28"/>
        </w:rPr>
        <w:t>, явившийся первым в истории США общефедеральным нормативным актом такого рода. Создавалось</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b/>
          <w:color w:val="000000"/>
          <w:sz w:val="28"/>
          <w:szCs w:val="28"/>
        </w:rPr>
        <w:t>5. Управление по социальному страхованию</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Отныне пенсии по старости должны были выплачиваться гражданам США, отвечавшим определенному цензу оседлости и достигшим 65-летнего возраста, при условии»… если его общий заработок, как это будет установлено Управлением, за период с 31 декабря 1936 г. и до достижения им возраста 65 лет не превысит 3000 долл. Выплачиваемая ему ежемесячно пенсия будет равняться 1/2 от суммы его вышеупомянутого общего заработка…» Для формирования пенсионного фонда в дополнение к другим налогам устанавливался новый ежегодный налог па индивидуальные доходы работающих по найму в размере 1% с последующим повышением налога на 0,5% через каждые следующие три года. Для предпринимателей в дополнение к ранее существовавшим налоговым обложениям вводился налог в размере 1% общей суммы выплаченной им зарплаты, через каждые следующие три года налог повышался на 0,5%. В 1938 г. был принят </w:t>
      </w:r>
      <w:r>
        <w:rPr>
          <w:color w:val="000000"/>
          <w:sz w:val="28"/>
          <w:szCs w:val="28"/>
          <w:u w:val="single"/>
        </w:rPr>
        <w:t>закон о справедливом найме рабочей силы</w:t>
      </w:r>
      <w:r>
        <w:rPr>
          <w:color w:val="000000"/>
          <w:sz w:val="28"/>
          <w:szCs w:val="28"/>
        </w:rPr>
        <w:t>, фиксирующий максимальную продолжительность рабочего времени для некоторых групп трудящихся и минимум зарплаты.</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6. Ревизия «Нового курса»</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о мере выхода из кризиса корпорации главным образом через Верховный суд стали добиваться (и не без успеха) отмены законодательства «Нового курса».</w:t>
      </w:r>
    </w:p>
    <w:p>
      <w:pPr>
        <w:pStyle w:val="Normal"/>
        <w:autoSpaceDE w:val="false"/>
        <w:spacing w:lineRule="auto" w:line="360"/>
        <w:ind w:firstLine="709"/>
        <w:jc w:val="both"/>
        <w:rPr/>
      </w:pPr>
      <w:r>
        <w:rPr>
          <w:color w:val="000000"/>
          <w:sz w:val="28"/>
          <w:szCs w:val="28"/>
        </w:rPr>
        <w:t xml:space="preserve">В целях смягчения будущих кризисных явлений стали широко внедряться новые виды государственного регулирования, реализуемые главным образом с помощью финансово-экономических средств. После окончания Второй мировой войны произошел отход от завоеванных позиций в области трудового законодательства. В 1947 г. был принят </w:t>
      </w:r>
      <w:r>
        <w:rPr>
          <w:color w:val="000000"/>
          <w:sz w:val="28"/>
          <w:szCs w:val="28"/>
          <w:u w:val="single"/>
        </w:rPr>
        <w:t>закон Тафта – Хартли</w:t>
      </w:r>
      <w:r>
        <w:rPr>
          <w:color w:val="000000"/>
          <w:sz w:val="28"/>
          <w:szCs w:val="28"/>
        </w:rPr>
        <w:t>, формально в качестве поправки к закону Вагнера, а фактически отменивший его важнейшие</w:t>
      </w:r>
    </w:p>
    <w:p>
      <w:pPr>
        <w:pStyle w:val="Normal"/>
        <w:autoSpaceDE w:val="false"/>
        <w:spacing w:lineRule="auto" w:line="360"/>
        <w:ind w:firstLine="709"/>
        <w:jc w:val="both"/>
        <w:rPr/>
      </w:pPr>
      <w:r>
        <w:rPr>
          <w:color w:val="000000"/>
          <w:sz w:val="28"/>
          <w:szCs w:val="28"/>
        </w:rPr>
        <w:t>положения. Этот закон затруднял ведение стачечной борьбы. Так, предупреждение о намечаемой забастовке должно последовать за 60 дней до ее начала. Президент наделялся правом в любой момент приостановить забастовку на 80 дней (так называемый «охладительный период»). Государственным служащим запрещалось участие в забастовках. Не допускались стачки солидарности, стачки, «создающие угрозу национальным интересам страны». Отменялась практика «закрытого цеха». Предприниматели получили право взыскивать по суду убытки, причиненные забастовкой, выходящей за рамки, предписанные законом. Устанавливался контроль за профсоюзными средствами, которые запрещалось использовать для достижения каких-либо политических целей. Были приняты и другие законы, в той или иной мере ограничивающие права профсоюзов.</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b/>
          <w:color w:val="000000"/>
          <w:sz w:val="28"/>
          <w:szCs w:val="28"/>
        </w:rPr>
        <w:t>7. Контроль за подрывной деятельностью</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 xml:space="preserve">В первое послевоенное десятилетие усилилась законодательная деятельность и в другой области. В 1950 г. был принят </w:t>
      </w:r>
      <w:r>
        <w:rPr>
          <w:color w:val="000000"/>
          <w:sz w:val="28"/>
          <w:szCs w:val="28"/>
          <w:u w:val="single"/>
        </w:rPr>
        <w:t>закон Маккарэна – Вуда</w:t>
      </w:r>
      <w:r>
        <w:rPr>
          <w:color w:val="000000"/>
          <w:sz w:val="28"/>
          <w:szCs w:val="28"/>
        </w:rPr>
        <w:t xml:space="preserve">, по которому создавалось </w:t>
      </w:r>
      <w:r>
        <w:rPr>
          <w:b/>
          <w:color w:val="000000"/>
          <w:sz w:val="28"/>
          <w:szCs w:val="28"/>
        </w:rPr>
        <w:t>Управление по контролю за подрывной деятельностью</w:t>
      </w:r>
      <w:r>
        <w:rPr>
          <w:color w:val="000000"/>
          <w:sz w:val="28"/>
          <w:szCs w:val="28"/>
        </w:rPr>
        <w:t>. Ему предоставлялось право»… определять, является ли та или иная организация коммунистически действующей организацией или организацией коммунистического фронта. Такие организации подлежали обязательной регистрации в министерстве юстиции, а их члены фактически ограничивались в гражданских правах. Отказ от регистрации предусматривал достаточно жесткие санкции. В случае объявления «чрезвычайного положения» президент получал право с согласия министра юстиции отдавать распоряжение о задержании и интернировании любого лица, если имелось»… разумное основание полагать, что это лицо «может потенциально представлять угрозу для национальной безопасности США.</w:t>
      </w:r>
    </w:p>
    <w:p>
      <w:pPr>
        <w:pStyle w:val="Normal"/>
        <w:autoSpaceDE w:val="false"/>
        <w:spacing w:lineRule="auto" w:line="360"/>
        <w:ind w:firstLine="709"/>
        <w:jc w:val="both"/>
        <w:rPr>
          <w:color w:val="000000"/>
          <w:sz w:val="28"/>
          <w:szCs w:val="28"/>
        </w:rPr>
      </w:pPr>
      <w:r>
        <w:rPr>
          <w:color w:val="000000"/>
          <w:sz w:val="28"/>
          <w:szCs w:val="28"/>
        </w:rPr>
        <w:t xml:space="preserve">Вскоре были приняты и другие аналогичные законы. На их основе, а также на основе исполнительных приказов №9835 и №10450 была развернута </w:t>
      </w:r>
      <w:r>
        <w:rPr>
          <w:b/>
          <w:color w:val="000000"/>
          <w:sz w:val="28"/>
          <w:szCs w:val="28"/>
        </w:rPr>
        <w:t>кампания по «проверке лояльности»,</w:t>
      </w:r>
      <w:r>
        <w:rPr>
          <w:color w:val="000000"/>
          <w:sz w:val="28"/>
          <w:szCs w:val="28"/>
        </w:rPr>
        <w:t xml:space="preserve"> в ходе которой преследованию подверглись не только коммунисты, но и просто демократически мыслящие интеллигенты. Впоследствии эта кампания была в основном прекращен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Заключение</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В итоге «Новый курс», являвшийся прямым массированным вторжением государства в сферу социально-экономических отношений и включавший значительные элементы регулирования, способствовал смягчению проявлений кризиса.</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07:00Z</dcterms:created>
  <dc:creator>карина</dc:creator>
  <dc:description>Обработан пакетом :: Методичка :: http://alex-mail.at.tut.by/(c) 2007-2009 Александр, г.БрестE-mail: alex-mail@tut.by</dc:description>
  <cp:keywords/>
  <dc:language>en-US</dc:language>
  <cp:lastModifiedBy>Mage</cp:lastModifiedBy>
  <cp:lastPrinted>2009-02-19T14:55:00Z</cp:lastPrinted>
  <dcterms:modified xsi:type="dcterms:W3CDTF">2011-10-08T04:07:00Z</dcterms:modified>
  <cp:revision>2</cp:revision>
  <dc:subject/>
  <dc:title>Введение </dc:title>
</cp:coreProperties>
</file>