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БРАЗОВАНИЕ СНГ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4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 Л А Н: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ЗОР ЛИТЕРАТУРЫ ПО ЗАЯВЛЕННОЙ ПРОБЛЕМАТИКЕ</w:t>
        <w:tab/>
        <w:t>5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СОДРУЖЕСТВО НЕЗАВИСИМЫХ ГОСУДАРСТВ: ОБРАЗОВАНИЕ И ОСНОВНЫЕ СТРАТЕГИИ РАЗВИТИЯ</w:t>
        <w:tab/>
        <w:t>6</w:t>
      </w:r>
    </w:p>
    <w:p>
      <w:pPr>
        <w:pStyle w:val="Contents2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.Образование Содружества Независимых Государств</w:t>
        <w:tab/>
        <w:t>6</w:t>
      </w:r>
    </w:p>
    <w:p>
      <w:pPr>
        <w:pStyle w:val="Contents2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. СНГ: стратегии хозяйственного и политического развития</w:t>
        <w:tab/>
        <w:t>7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ПРОБЛЕМЫ ФОРМИРОВАНИЯ  СНГ КАК МЕЖДУНАРОДНО-ПОЛИТИЧЕСКОГО РЕГИОНА, ИЛИ ЕСТЬ ЛИ БУДУЩЕЕ У СНГ ?</w:t>
        <w:tab/>
        <w:t>10</w:t>
      </w:r>
    </w:p>
    <w:p>
      <w:pPr>
        <w:pStyle w:val="Contents2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1.Осмысление проблем формирования пространства СНГ</w:t>
        <w:tab/>
        <w:t>10</w:t>
      </w:r>
    </w:p>
    <w:p>
      <w:pPr>
        <w:pStyle w:val="Contents2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2. «Исламский фактор» как угроза стабильности и безопасности СНГ</w:t>
        <w:tab/>
        <w:t>13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ОДЫ</w:t>
        <w:tab/>
        <w:t>15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  <w:tab/>
        <w:t>16</w:t>
      </w:r>
    </w:p>
    <w:p>
      <w:pPr>
        <w:pStyle w:val="Contents1"/>
        <w:tabs>
          <w:tab w:val="clear" w:pos="720"/>
          <w:tab w:val="right" w:pos="9916" w:leader="dot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  <w:tab/>
        <w:t>17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ружество Независимых Государств (СНГ) в настоящее время переживает сложный и переломный момент своего становления в качестве регионального интеграционного объединения на постсоветском пространств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ы существования СНГ свидетельствуют о том, что Содружество в целом состоялось как политическая реальность, вместе с тем в базисной сфере взаимодействия - экономической, Содружество не оправдало многих надежд, которые связывались с появлением нового интеграционного образования, что сказалось на других направлениях многостороннего и двустороннего сотрудничеств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Общего рынка, открытых границ и единого таможенного пространства на пути свободной торговли воздвигнуты барьеры. Не состоялся Платежный союз, полная, свободная и взаимная конвертируемость национальных валют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люзорными оказались расчеты на сохранение былой экономической общности. Увеличивается разрыв между странами СНГ в социальной сфер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серьезные трудности для углубления интеграционных процессов в рамках Содружества возникают из-за разрыва хозяйственных связей, различий в содержании и темпах проводимых реформ в странах СНГ, спада производства, неустойчивости национальных валют, хронических неплатежей и преимущественно бартерного характера взаимной торговл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абление экономических связей внутри СНГ ведет к переориентации внешнеэкономических приоритетов государств Содружества на рынки третьих стран, откуда черпается большая часть инвестиционных ресурсов, финансовой помощи и товарного импорт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енные различия в национальном законодательстве, в национальных хозяйственных механизмах препятствуют формированию общего рыночного пространства. Экономические интересы членов СНГ все чаще расходятся, обусловливая различные подходы к целям, формам и методам развертывания интеграционных процессов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факторы в совокупности создают значительные трудности в формировании нового международно-правового образования СНГ, возникшего на руинах ССС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Цель курсовой работы</w:t>
      </w:r>
      <w:r>
        <w:rPr>
          <w:color w:val="000000"/>
          <w:sz w:val="28"/>
          <w:szCs w:val="28"/>
        </w:rPr>
        <w:t xml:space="preserve"> - осуществить анализ процесса образования Содружества Независимых Государств и перспектив развития новой международно-правовой общност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ОБЗОР ЛИТЕРАТУРЫ ПО ЗАЯВЛЕННОЙ ПРОБЛЕМАТИКЕ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образования СНГ нашли отражение во многих монографических изданиях, брошюрах: «Особенности развития СНГ на современном этапе» (1995), «Российская диаспора в странах СНГ и Балтии» (1998), «Содружество Независимых Государств» (1999); «Россия и нефть Каспия» (1997), «СНГ. Концепция» (1998), «Дезинтеграционные и сепаратистские тенденции в СНГ» (1999), «Границы России и СНГ» (1999); в сборниках материалов международных конференций и круглых столов, книгах и других изданиях, в том числе в периодической печати: журналах «Дипломатический вестник», «Международная жизнь», «Народонаселение», «Политические исследования», «Социологические исследования», «Федерализм» и др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ак на страницах журнала «Народонаселение» обсуждаются миграционные процессы в странах СНГ, представляющие для России целый комплекс проблем правового и социально-экономического характер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многих периодических изданиях, монографиях и книгах нашли свое отражение различные грани межнациональных отношений в процессе образования СНГ, среди которых следует особо отметить труды К.С.Гаджиева, А.Г.Здравомыслова и др. 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вклад в изучение вопросов образования СНГ внесли также работы А.В.Мальгина, Л.С.Бляхмана, М.И.Кротова, В.Б.Мантусова и многих других аналитиков: журналистов, политологов, социологов, правоведов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/>
        <w:t>1.СОДРУЖЕСТВО НЕЗАВИСИМЫХ ГОСУДАРСТВ: ОБРАЗОВАНИЕ И ОСНОВНЫЕ СТРАТЕГИИ РАЗВИТИЯ</w:t>
      </w:r>
    </w:p>
    <w:p>
      <w:pPr>
        <w:pStyle w:val="Heading2"/>
        <w:rPr/>
      </w:pPr>
      <w:r>
        <w:rPr/>
        <w:t>1.1.Образование Содружества Независимых Государств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Г - это объединение суверенных государств с широкой сферой совместной деятельности и определенной организационной структурой. Договорную основу СНГ составляют Устав и многосторонние акты (договоры, соглашения, решения и т.д.), в том числе Соглашение о создание СНГ от 8 декабря 1991 года (г.Минск), подписанное между Россией, Белоруссией и Украиной и Протокол к этому Соглашению (21 декабря 1991 г.), в соответствии с которым в состав СНГ вошли Азербайджан, Армения, Казахстан, Киргизия, Молдавия, Таджикистан, Туркменистан и Узбекистан. В декабре 1993 года к Содружеству присоединилась Груз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шение о координационных институтах СНГ от 21 декабря 1991 года была определена структура Содружества. Высшими органами СНГ являются Совет глав государств (СГГ) и Совет глав правительств (СГП), что закреплено в Уставе СНГ, принятом 22 января 1993 года. В сентябре того же года в Москве был учрежден Совет министров иностранных дел (СМИД)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ая организационная роль в деле формирования единого экономического пространства государств-участников СНГ отводилась созданному 21 октября 1994 г. в Москве Межгосударственному экономическому комитету Экономического союза (МЭК)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подписанных в рамках СНГ документов были созданы другие органы сотрудничества, призванные содействовать интеграционному сотрудничеству стран СНГ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важная задача, которая была поставлена перед СНГ – это всестороннее и сбалансированное экономическое и социальное развитие государств в рамках общего экономического пространства, а также межгосударственная кооперация и всесторонняя интеграция, оказание взаимной правовой помощи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А.Б.Кеженова, Содружество Независимых Государств в своем нынешнем виде не является ни государством, ни надгосударственным (наднациональным) образованием. Оно представляет собой региональную международную межправительственную организацию и именно в качестве таковой обладает всеми признаками субъекта международного пр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еждународная правосубъектность СНГ существенным образом отличается от правосубъектности учредивших его суверенных стран. Правосубъектность Содружества носит вторичный, производный по отношению к правам и обязанностям государств характер. При этом признание за СНГ статуса субъекта международного права вовсе не обязательно влечет за собой наделение руководящих органов Содружества какими-либо наднациональными функциями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стоящий момент Содружество стало неотъемлемым элементом евразийской политической системы, реальностью, которая существует независимо от того или иного субъективного отношения к ней. СНГ обеспечивает институционально-организационную и, в определенной степени, нормативно-правовую общность государств постсоветского пространства. Очевидно, что Содружество выполняет функции элементарного структурирования пространства бывшего СССР. </w:t>
      </w:r>
    </w:p>
    <w:p>
      <w:pPr>
        <w:pStyle w:val="Heading2"/>
        <w:rPr/>
      </w:pPr>
      <w:r>
        <w:rPr/>
        <w:t>1.2. СНГ: стратегии хозяйственного и политического развития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олитики и эксперты обращают внимание на низкую эффективность деятельности СНГ во многом определяется слабостью институционального и правового механизма сотрудничества. В документах Содружества многие положения соглашений и договоров носят общий и декларативный характер, большинство из которых не выполняется. Органами Содружества не обеспечен контроль за реализацией договоренностей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ым просчетом в деятельности СНГ на протяжении двенадцати лет было чрезмерное увлечение интеграцией на межгосударственном и межотраслевом уровнях без должного внимания развитию объединительных связей на микроуровне. Предпринимательские и банковские структуры, являющиеся в рыночных условиях главными экономическими операторами, слабо вовлечены в интеграционную деятельность. Не созданы экономические и правовые условия, которые обеспечили бы их заинтересованность в работе на рынках друг друга. Не отработан механизм государственной поддержки такой деятельности, включая предоставление льготных кредитов и транспортных тарифов, скидки в налогообложении и т.д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и противоречивость развития СНГ требует внимательного и всестороннего анализа пройденного пути. От объективной оценки неудач первых лет интеграции и накопленного позитивного опыта, правильного выбора дальнейшей стратегии хозяйственного и политического развития стран Содружества будет зависеть их экономическое положение и роль на мировой арене в будущем. Если не будут внесены серьезные коррективы, то в условиях накопления существующих в настоящее время между странами СНГ негативных моментов и противоречий, Содружество может расколоться на ряд конкурирующих субрегиональных блоков, а страны, входящие в них, - стать сырьевыми придатками промышленно развитых держав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альтернатива связана с движением по пути реальной интеграции, которая в состоянии помочь государствам СНГ стать важными центрами высокоразвитой экономики, современных технологий, развивать самые передовые отрасли производства, быть равноправными партнерами в мировом хозяйстве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ость реализации такой перспективы непосредственно связана с особенностями развития мировой экономики на пороге XXI века, опытом хозяйственной интеграции в Западной Европе и в других регионах мира. Межгосударственная экономическая интеграция, создание и развитие все новых региональных образований - неотъемлемая черта современных мирохозяйственных связей, составная часть процессов их глобализации и регионализаци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ладывающихся условиях перед странами Содружества остро встает проблема поиска своего места в меняющейся конфигурации современного мира. Предстоит сделать выбор между двумя альтернативными путями приобщения к мировому хозяйству: решать эту задачу практически в одиночку, что для многих стран Содружества обернется, скорее всего, поглощением одним из формирующихся мировых «полюсов», или ускорить создание собственного интегрированного сообщества, способного играть самостоятельную роль в международных делах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вится все очевиднее, что прямая интеграция стран СНГ в мировое хозяйство ведет к превращению их в периферию мирового рынка. При нынешнем технологическом уровне этих стран не приходится рассчитывать на масштабный выход на международные финансовые и товарные рынки, которые в основном заняты и распределены. </w:t>
      </w:r>
    </w:p>
    <w:p>
      <w:pPr>
        <w:pStyle w:val="Normal"/>
        <w:spacing w:lineRule="auto" w:line="360" w:before="0" w:after="0"/>
        <w:ind w:firstLine="72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При этом следует учитывать желание и политическую волю всех стран Содружества всемерно углублять равноправное и взаимовыгодное сотрудничество и приверженность к дальнейшему развитию и совершенствованию деятельности Содружества. Хорошей основой развития интеграции является наметившаяся стабилизация, а в ряде стран СНГ экономическое оживление и рост производств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2.ПРОБЛЕМЫ ФОРМИРОВАНИЯ  СНГ КАК МЕЖДУНАРОДНО-ПОЛИТИЧЕСКОГО РЕГИОНА, ИЛИ ЕСТЬ ЛИ БУДУЩЕЕ У СНГ ?</w:t>
      </w:r>
    </w:p>
    <w:p>
      <w:pPr>
        <w:pStyle w:val="Heading2"/>
        <w:rPr/>
      </w:pPr>
      <w:r>
        <w:rPr/>
        <w:t>2.1.Осмысление проблем формирования пространства СНГ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НГ вызревание сотрудничества шло по двум векторам. Первый - создание рамочной нормативно-правовой базы сотрудничества политического характера. Развитие этого вектора пришлось на 1991-1993 гг. Второй вектор - выстраивание низового уровня нормативной базы, прежде всего мягкого конвенционного законодательства, значительную роль, в котором сыграли хозяйствующие субъекты, как постсоветского пространства, так и извне. Серединный элемент - «управленческий» слой нормативно-правовой базы - остается невыстроенным. Это объясняется как неготовностью лидеров спуститься с политико-декларативного уровня, так и неспособностью национальных бизнес-сообществ пролоббировать этот сектор. Отсутствие этого наиболее заметного слоя регулирования и порождает пессимизм «не</w:t>
        <w:softHyphen/>
        <w:t xml:space="preserve">внимательного наблюдателя» в отношении СНГ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несколько месяцев назад можно было говорить, что здесь есть положительные подвижки. Происходили они, прежде всего, по линии таких форматов, как российско-белорусский союз, Евразэс, где нарабатывались необходимая правовая база и механизмы взаимодействия, которые со временем могли быть перенесены на уровень «большого» СНГ. Однако отсутствие со стороны Минска реальных шагов в сторону образования Союзного государства в конце 2003 года  свидетельствует о неготовности (или нежелании) руководства Белоруссии придать этому новому образованию конкретные очерт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Аналитики не высоко оценивают перспективы развития СНГ как международно-политического региона. А.В.Мальгин, например, считает, что возникшие на постсоветском пространстве государства изначально столкнулись с объективной необходимостью поиска своей «международно-структурной идентичност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Республики бывшего СССР встали перед выбором - начать процесс формирования нового международно-политического региона либо включиться в тот или иной уже существующ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 xml:space="preserve">. Вторая возможность была полноценно использована прибалтийскими странами. Для других государств на обозримую перспективу такая возможность маловероятна. Ни один регион, граничащий с СНГ, пока не может по объективным причинам абсорбировать какое-либо из государств, возникших после распада Советского Союза, на условиях выше маргинального участия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олгосрочную перспективу остается открытым вопрос, насколько долговечным является постсоветский международно-политический регион. Не является ли он переходным к другим очертаниям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вление международно-политического региона на постсоветском пространстве было объективно предопределено, как предопределено и наличие хотя бы минимальных институционализированных механизмов его организации, схожих с общепринятыми в мировой практике. Это, в свою очередь, объясняется тем, что страны, его составляющие, при всех издержках, являются странами конвенционального международно-политического поведения. Элиты этих стран были составной частью советской элиты, которая на протяжении полувека активно формировала нормы и традиции современного международного поведения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ая стратегическая линия развития Содружества видится в поддержании «большого» СНГ в рабочем состоянии в сочетании с развитием многоформатной и разноскоростной интеграции. В среднесрочной перспективе СНГ вполне может быть преобразовано из региональной организации в интеграционное объединение. Первый шаг в этом направлении может быть сделан через создание зоны свободной торговли и платежного союза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 ни парадоксально, но на ближайшую перспективу многоформатная интеграция одна из немногих формул, приемлемых для всех стран Содружества. Тенденция к блокированию с целью «совместной дезинтеграции» вовне пост-советского пространства представляется преодоленной. Время показывает, что «форматы» начинают накладываться друг на друга и получается довольно тесное ядро СНГ, с определенными полями возможностей для государств, предпочитающих воздерживаться от более тесного сближения по тем или иным параметрам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в СНГ (и во внешней политики России в отношении СНГ) наметилась проблема автономизации азиатского и европейского флангов Содружества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намичность международных отношений на Центральноазиатско-Закавказском фланге намного выше, чем на европейском. Это объясняется восстановлением геополитического единства нескольких объективно взаимосвязанных «плоскостей» - Центральной Азии, Закавказья (а точнее - Кавказа), Ближнего и Среднего Востока, Южной Азии. Европейский фланг, у которого в принципе имелся субъективный шанс воссоединиться с регионом ЦВЕ, - при соответствующем гипотетическом развитии, а также при сохранении на будущее ЦВЕ как самостоятельного международно-политического региона, - в настоящий момент, скорее, превращается в лимитрофный пояс по границам расширяющегося ЕС. Именно эта «разделенность», как ни странно, может стать серьезной угрозой Содружеству в дальнейшем. В такой ситуации поиск консенсуса становится не столько проблемой «Россия - государство СНГ», как это происходит сейчас, сколько проблемой «европейское государство СНГ - азиатское государство СНГ»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Г так и не стало важной частью внутреннего политического поля государств-участников. Вместе с тем, это кардинально необходимо, так как может стать мотором реального сближения. В этом вопросе очень показателен пример возникновения европейской интеграции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также указать на проблему парламентаризма в Содружестве и проблему информационного пространства. Межпарламентская ассамблея СНГ остается сугубо формальным органом, даже сам принцип комплектования которого - делегирование национальных парламентских депутаций - не служит превращению Ассамблеи в механизм мобилизации и организации политических сил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политического процесса на территории стран СНГ приводит к «провисанию» единого информационного поля, так как сфера информации является производным от политического процесса. В противном случае единое информационное пространство вряд ли возможно. </w:t>
      </w:r>
    </w:p>
    <w:p>
      <w:pPr>
        <w:pStyle w:val="Heading2"/>
        <w:rPr/>
      </w:pPr>
      <w:r>
        <w:rPr/>
        <w:t>2.2. «Исламский фактор» как угроза стабильности и безопасности СНГ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наш взгляд, так называемый «исламский фактор» является наиболее реальной угрозой безопасности СНГ как геополитическому пространству. Но при этом необходимо совершенно четко представлять истоки этой проблемы, питающие магистрали, движущие силы и причины, актуализирующие политическую роль ислама в регионе. Это очень сложная тем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роль и место исламского экстремизма как геополитической силы в формировании внутренних и внешних угроз национальной безопасности государств СНГ и территориальной целостности России, мы не должны ограничиваться рассмотрением только лишь его религиозно-идеологической и эмоционально-разрушительной составляющих, надо смотреть гораздо шир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 терроризм - это уже не только и не столько диверсанты-одиночки, угонщики самолетов и убийцы-камикадзе. Современный терроризм - это мощные структуры спецслужб, в том числе и государственных, с соответствующим их масштабам оснащением. Примеры Таджикистана, Косова, Чечни, 11 сентября в США, Афганистана и стоящих за ними мощных покровителей и доноров транснациональной природы показывают, что современный терроризм способен вести диверсионно-террористические войны, участвовать в масштабных вооруженных конфликтах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ногие исслед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 xml:space="preserve"> последних лет свидетельствуют, что ислам и мусульмане Советского Союза являлись объектом внешнего воздействия, и субъекты этого внешнего воздействия стремились и стремятся превратить мусульман из лояльных граждан этого государства в некую антигосударственную силу. Распад СССР и создание СНГ в какой-то степени стало следствием искусственно созданного (или возрожденного) напряжения по линии государство - ислам, государство - мусульмане.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стсоветские государства СНГ - Россия, центральноазиатские государства (Таджикистан, Узбекистан, Киргизия, Казахстан, пока в наименьшей степени Туркменистан), а также Азербайджан и Украина - оказались перед лицом нового вызова. Этот вызов - внедряемый извне исламский экстремизм в форме ваххабизм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и методы внедрения ваххабизма многочисленны и разнообразны - направление миссионеров; идеологическая обработка мусульман из государств СНГ, прибывающих на хадж в Саудовскую Аравию; деятельность формально неправительственных фондов; вторжение из-за рубежа боевиков и вооруженных групп; террористическая активность; создание форпостов ваххабизма - Чечня при Дудаеве-Яндарбиеве-Масхадове, Дагестан (Кадарская зона), Таджикистан (Тавильдаринская зона). Вожделенный регион для создания ваххабитского форпоста - Ферганская долин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омненно, распространители ваххабизма стремятся к распространению новой модели мироустройства. В том числе они стремятся к тому, чтобы идеи, сформулированные Ибн-Абд-аль-Ваххабом и его последователями заменили, вытеснили ислам, распространенный в Центральной Азии и на Кавказе, они реализуют задачу превращению ваххабизма из численно ограниченного направления в исламе, которое многие мусульмане расценивают как еретическое, в господствующее. Государства СНГ, в которых распространен ислам, оказались территорией, на которой развязана религиозная война, и первым объектом агрессии являются местные мусульмане. 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ущной для государств СНГ становится задача выработки новой политики в области государственно-религиозных отношений. Нельзя исключать и того, что назреет задача выработки международно-правовых механизмов, регулирующих межрелигиозное сосуществование и взаимодействие. Новизна этого вызова предполагает также новую конфигурацию геостратегических союзов в формирующемся суперрегионе, охватывающем Ближний и Средний Восток, Центральную Азию, Кавказ, а также Северную Африку, регион Персидского залива, Юго-Восточную Европу - в суперрегионе, относительное единство которого заключается в том, что он превращен в арену разобщающей религиозной войны.</w:t>
      </w:r>
    </w:p>
    <w:p>
      <w:pPr>
        <w:pStyle w:val="Heading1"/>
        <w:rPr/>
      </w:pPr>
      <w:r>
        <w:rPr/>
        <w:t>ВЫВОДЫ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трудности, переживаемые в настоящее время странами СНГ, можно предположить, что интеграционные процессы в Содружестве имеют перспективы развития. Предпосылкой этому может служить то, что у стран Содружества имеются общие экономические и исторические традиции, сложившаяся хозяйственная кооперация, взаимодополняемые природные и другие ресурсы, общие задачи и перспективы в формировании и совершенствовании рыночных структур и механизмов, демократических институтов, межгосударственных отношений. Здесь имеются развитые и взаимосвязанные культурные связи, образование и наука, межэтнические отношения и многие другие факторы, определяющие и развивающие объединительную тенденцию в СНГ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угроза безопасности СНГ исходит, на наш взгляд, от приверженцев ваххабизма, культивирующих так называемый «исламский фактор». Угрозу религиозного экстремизма нельзя недооценивать. В немалой степени именно религиозный экстремизм является главным катализатором антироссийских настроений в центральноазиатских странах-участницах СНГ. Международный терроризм в современном его виде и ваххабизм - это звенья одной цепи, которой весьма влиятельные силы стремятся опутать страны СНГ, разжечь в этих государствах национальную вражду и нетерпимость к представителям других конфессий. Учитывая низкий уровень социально-экономического развития многих стран СНГ, экстремистские сценарии успешно воплощаются умелыми, щедро финансируемыми  «режиссерами».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жная обстановка на пространстве СНГ обусловлена не в последнюю очередь отсутствием внятных теоретических и идеологических основ государственной политики вообще, внешней, федеративной, национальной, информационной и военной, в частности, что повлекло разнобой в оценках и практических действиях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, что происходит в последние годы в СНГ, является отражением продолжающегося в новых условиях, на новом витке глобального противоборства между Западом и Востоком, и в центре этого противоборства необходимо видеть те силы, которые стремятся использовать исторический шанс и загнать Россию в такие границы и такое состояние, чтобы если не навсегда, то на многие годы выключить ее из мирового геополитического концерта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м анализом, конечно, не учтен ряд других геополитических факторов, угроз и опасностей, которые подстерегают СНГ на путях интеграции. Их гораздо больше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необходимо подчеркнуть, что в России и СНГ на геополитическом и геостратегическом уровнях вышеизложенным проблемам до сих пор уделяется очень мало внимания. В практическом политическом, экономическом, военном плане решаются только частные проблемы. Цельную же стратегию, своего рода Евразийскую Геополитическую Доктрину России и Содружеству требуется срочно принять и заявить о ней всему миру. </w:t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скентьев В.А. Этническая конфликтология: в 2-х частях. Ставрополь, 1996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аев Э.Б. Региональные этнические конфликты // Федерализм, 1996. №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прогноз межнациональных конфликтов в России и СНГ. Под ред. А.Г.Здравомыслова, С.Я.Матвеева, А.Ю.Чепуренко. М.: РНИСиНП, 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яхман Л.С., Кротов М.И. Россия и Содружество Независимых Государств: уроки первого десятилетия.-СПб.: Изд-во СПб ун-та, 200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данян Р.А. Особенности естественного движения населения в странах Восточной Европы и СНГ. // Народонаселение. - М., 2002. - №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ильев А.М. Пуритане ислама? Ваххабизм и первое государство Саудидов в Аравии.-М., 196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джиев К.С. О природе конфликтов и войн в современном мире. // Вопросы философии, 1997, № 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мыслов А.Г. Фундаментальные проблемы социологии конфликта и динамика массового сознания // Социологические исследования. М.: Наука, 1993, № 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омыслов А.Г. Межнациональные конфликты в постсоветском пространстве. М., 1999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натенко А. Исламский радикализм как побочный эффект «холодной войны» // Центральная Азия и Кавказ. 2001. № 1 (13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нтичность и конфликт в постсоветских государствах. Под ред. М.Б.Олкотт, В.Тишкова, А.Малашенко; Моск. центр Карнеги. М., 1997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ламизм: глобальная угроза? / Научные доклады Института социальных систем МГУ им. М.В.Ломоносова. № 2. 2000. Ноябрь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женов, А. Б. Организационно-правовой механизм деятельности Содружества Независимых Государств //Автореферат дисс. кандидата юридических наук. Белорусский государственный университет, 2002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нец Е.С. Страны Восточной Европы и СНГ на рубеже веков: перемены в динамике, структуре и миграции населения.// Народонаселение. - М., 2002. - №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Мальгин  А.В. 10 лет СНГ: Попытка подведения некоторых итогов. Доклад // Публикации НИИСС-2001.-№ 5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нтусов В.Б. СНГ: экономическая интеграция или развод? Перспективы, особенности, проблемы.-М.:Научная книга, 2001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экономические отношения /Под ред. В.Е.Рыбалкина. - пятое изд.-М.: ЮНИТИ, 2004, с.387-38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спективы развития Содружества Независимых Государств на пороге XXI века //Материалы Петербургского экономического форума-98 / Аналитический вестник Совета Федерации ФС РФ. - 1998. - № 14 (81). </w:t>
      </w:r>
    </w:p>
    <w:sectPr>
      <w:footnotePr>
        <w:numFmt w:val="decimal"/>
      </w:footnotePr>
      <w:type w:val="nextPage"/>
      <w:pgSz w:w="11906" w:h="16838"/>
      <w:pgMar w:left="1273" w:right="70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Варданян Р.А. Особенности естественного движения населения в странах Восточной Европы и СНГ. // Народонаселение. - М., 2002. - №3; Красинец Е.С. Страны Восточной Европы и СНГ на рубеже веков: перемены в динамике, структуре и миграции населения.// Народонаселение. - М., 2002. - №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Авскентьев В.А. Этническая конфликтология: в 2-х частях. Ставрополь, 1996; Алаев Э.Б. Региональные этнические конфликты // Федерализм, 1996. №1; Анализ и прогноз межнациональных конфликтов в России и СНГ. Под ред. А.Г.Здравомыслова, С.Я.Матвеева, А.Ю.Чепуренко. М.: РНИСиНП, 1994; Гаджиев К.С. О природе конфликтов и войн в современном мире. // Вопросы философии, 1997, № 6; Здравомыслов А.Г. Фундаментальные проблемы социологии конфликта и динамика массового сознания // Социологические исследования. М.: Наука, 1993, № 8; Здравомыслов А.Г. Межнациональные конфликты в постсоветском пространстве. М., 1999; Идентичность и конфликт в постсоветских государствах. Под ред. М.Б.Олкотт, В.Тишкова, А.Малашенко; Моск. центр Карнеги. М., 1997 и др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Международные экономические отношения /Под ред. В.Е.Рыбалкина.-пятое изд.-М.: ЮНИТИ, 2004, с.387-38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Кеженов, А. Б. Организационно-правовой механизм деятельности Содружества Независимых Государств //Автореферат дисс. кандидата юридических наук. Белорусский государственный университет, 200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ерспективы развития Содружества Независимых Государств на пороге XXI века //Материалы Петербургского экономического форума-98 / Аналитический вестник Совета Федерации ФС РФ. - 1998. - № 14 (81). - стр. 25-38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rStyle w:val="InternetLink"/>
          <w:color w:val="000000"/>
          <w:u w:val="none"/>
        </w:rPr>
        <w:t>Мальгин  А.В. 10 лет СНГ: Попытка подведения некоторых итогов. Доклад // Публикации НИИСС-2001.-№ 5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од международно-политическим регионом понимается пространственная единица, обладающая специфическим набором типологических параметров, предающих ей некоторую целостность и автономию в международных отношениях в целом. Другими словами, это - совокупность явлений международной жизни, протекающих в определенных территориально-временных координатах, явлений, объединенных общей логикой. Подробнее о проблеме региона применительно к СНГ см.: Мальгин А.В. К обеспечению региональной стабильности в СНГ // Россия и международные режимы безопасности. М.: МОНФ. 199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Исламизм: глобальная угроза? / Научные доклады Института социальных систем МГУ им. М.В.Ломоносова. № 2. 2000. Ноябрь; Игнатенко А. Исламский радикализм как побочный эффект «холодной войны» // Центральная Азия и Кавказ. 2001. № 1 (13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Под ваххабизмом подразумевается не любая форма суннитского экстремизма (в этом, широком и не вполне точном смысле слово чаще всего употребляется в публикациях, посвященных религиозно-политической ситуации в СНГ), а учение и деятельность последователей Ибн-Абд-аль-Ваххаба, аравийского реформатора ислама XVIII в. История возникновения этого движения изложена в книге А.М.Васильева «Пуритане ислама? Ваххабизм и первое государство Саудидов в Аравии» (М., 1967). Современное состояние ваххабизма на его родине - на Аравийском п-ве - показано в фундаментальном труде И.А.Александрова «Монархии Персидского залива: этап модернизации» (М., 2000), особенно - в разделе «Эволюция ваххабитского фактора в Саудовской Аравии» (с. 184-20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i/>
      <w:iCs/>
      <w:color w:val="000000"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06:00Z</dcterms:created>
  <dc:creator>Диссертации.ру</dc:creator>
  <dc:description/>
  <cp:keywords/>
  <dc:language>en-US</dc:language>
  <cp:lastModifiedBy>Mage</cp:lastModifiedBy>
  <dcterms:modified xsi:type="dcterms:W3CDTF">2011-10-08T04:06:00Z</dcterms:modified>
  <cp:revision>2</cp:revision>
  <dc:subject>Образование СНГ</dc:subject>
  <dc:title>Курсовая работа</dc:title>
</cp:coreProperties>
</file>