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ступ</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чна практика має за мету підготовку студентів за вказаною спеціальністю до виконання функціональних обов’язків в різних галузях народного господарства з мінімальними втратами часу на допуск їх до самостійної роб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завданнями технологічної практики є:</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організаційно-керівної структури підприємства;</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ріплення теоретичних знань та умінь що до роботи з електронним обладнанням та програмним забезпеченням ПЕОМ;</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дбання практичних навичок роботи на ПК;</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основної технічної та керівної документ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завданнями технологічної практики є:</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організаційно-керівної структури підприємства;</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ріплення теоретичних знань та умінь що до роботи з електронним обладнанням та програмним забезпеченням ПЕОМ;</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дбання практичних навичок роботи на ПК;</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основної технічної та керівної документації.</w:t>
      </w:r>
    </w:p>
    <w:p>
      <w:pPr>
        <w:pStyle w:val="Normal"/>
        <w:spacing w:lineRule="auto" w:line="360" w:before="0" w:after="0"/>
        <w:ind w:firstLine="709"/>
        <w:jc w:val="both"/>
        <w:rPr/>
      </w:pPr>
      <w:r>
        <w:rPr>
          <w:rFonts w:cs="Times New Roman" w:ascii="Times New Roman" w:hAnsi="Times New Roman"/>
          <w:color w:val="000000"/>
          <w:sz w:val="28"/>
          <w:szCs w:val="28"/>
          <w:lang w:val="uk-UA"/>
        </w:rPr>
        <w:t>Зміст технологічної практики:</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ти індивідуальні завдання;</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йомитися з організацією виробничої діяльності підприємства;</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йомитись з основним електронним обладнанням та програмним забезпеченням підприємства;</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lang w:val="uk-UA"/>
        </w:rPr>
        <w:t>ознайомитися з прогресивними методами проектування, будівництва та технічного обслуговування ПЕОМ;</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йомитися з нормативно-технічною документацією на проектування та обслуговування ПЕОМ;</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ити потрібні стандарти та методичні рекомендації;</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йомитись з основними напрямками вдосконалення електронного обладнання;</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йомитися з раціоналізаторською та винахідницькою роботою;</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йомитися з організацією охорони праці та техніки безпеки на підприємств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r>
        <w:br w:type="page"/>
      </w:r>
    </w:p>
    <w:p>
      <w:pPr>
        <w:pStyle w:val="Normal"/>
        <w:shd w:fill="FFFFFF" w:val="clear"/>
        <w:spacing w:lineRule="auto" w:line="360" w:before="0" w:after="0"/>
        <w:ind w:firstLine="709"/>
        <w:jc w:val="both"/>
        <w:rPr/>
      </w:pPr>
      <w:r>
        <w:rPr>
          <w:rFonts w:cs="Times New Roman" w:ascii="Times New Roman" w:hAnsi="Times New Roman"/>
          <w:b/>
          <w:color w:val="000000"/>
          <w:sz w:val="28"/>
          <w:szCs w:val="36"/>
          <w:lang w:val="uk-UA"/>
        </w:rPr>
        <w:t>1.</w:t>
      </w:r>
      <w:r>
        <w:rPr>
          <w:rFonts w:cs="Times New Roman" w:ascii="Times New Roman" w:hAnsi="Times New Roman"/>
          <w:b/>
          <w:color w:val="000000"/>
          <w:sz w:val="28"/>
          <w:szCs w:val="36"/>
        </w:rPr>
        <w:t xml:space="preserve"> </w:t>
      </w:r>
      <w:r>
        <w:rPr>
          <w:rFonts w:cs="Times New Roman" w:ascii="Times New Roman" w:hAnsi="Times New Roman"/>
          <w:b/>
          <w:color w:val="000000"/>
          <w:sz w:val="28"/>
          <w:szCs w:val="36"/>
          <w:lang w:val="uk-UA"/>
        </w:rPr>
        <w:t>Характеристика підприємства</w:t>
      </w:r>
    </w:p>
    <w:p>
      <w:pPr>
        <w:pStyle w:val="Normal"/>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ind w:firstLine="709"/>
        <w:jc w:val="both"/>
        <w:rPr/>
      </w:pPr>
      <w:r>
        <w:rPr>
          <w:rFonts w:cs="Times New Roman" w:ascii="Times New Roman" w:hAnsi="Times New Roman"/>
          <w:b/>
          <w:color w:val="000000"/>
          <w:sz w:val="28"/>
          <w:szCs w:val="32"/>
          <w:lang w:val="uk-UA"/>
        </w:rPr>
        <w:t xml:space="preserve">1.1 </w:t>
      </w:r>
      <w:r>
        <w:rPr>
          <w:rFonts w:cs="Times New Roman" w:ascii="Times New Roman" w:hAnsi="Times New Roman"/>
          <w:b/>
          <w:color w:val="000000"/>
          <w:sz w:val="28"/>
          <w:szCs w:val="28"/>
          <w:lang w:val="uk-UA"/>
        </w:rPr>
        <w:t>Історія становле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Восьмого грудня 1975 Краснодонський міжшкільний навчально-виробничий комбінат відкрив свої двері для учнів усіх шкіл Краснодонського району. Різноманіття спеціальностей давало учням великий вибір майбутніх професій. Учбовий процесі був підготовлений у відповідності всім вимогам для виконання теоретичних і практичних заня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і, на той момент часу, токарні верстати, вантажні автомобілі, швейні машини промислового типу, інструменти для слюсарних робіт говорили про високу підготовки учнів дев'ятих і десятих класів. Токаря, автослюсарі, маляра, муляри, швачки, санітарки, помічники вихователя, секретарі-друкарки-і це не повний перелік професій за якими навчали школярів. Після проходження практики на підприємствах міста юнакам та дівчатам пропонували роботу на час літніх канікул. Між школами проводилися конкурси «Кращий за професією» та олімпіади і дійсно кожен намагався бути кращим.</w:t>
      </w:r>
    </w:p>
    <w:p>
      <w:pPr>
        <w:pStyle w:val="Normal"/>
        <w:spacing w:lineRule="auto" w:line="360" w:before="0" w:after="0"/>
        <w:ind w:firstLine="709"/>
        <w:jc w:val="both"/>
        <w:rPr/>
      </w:pPr>
      <w:r>
        <w:rPr>
          <w:rFonts w:cs="Times New Roman" w:ascii="Times New Roman" w:hAnsi="Times New Roman"/>
          <w:color w:val="000000"/>
          <w:sz w:val="28"/>
          <w:szCs w:val="28"/>
          <w:lang w:val="uk-UA"/>
        </w:rPr>
        <w:t>Але час вносить свої корективи. У 1985 році починається перебудова і підприємствам потрібні інші професії, а так само і обладнання для навчання. Низька народжуваність відіб'ється на кількості учнів в групах, а так само і на профілях навчання. Педагогічний колектив почне скорочення штатного розкладу. Залишаться тільки педагоги за покликанням, тому що буде економічний спад в державі. Всі перейде на самофінансування, і з'являться платні спеціа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ій категорії «С», секретар керівника, курс економіки, швачка і в 2005–2006 навчальному році додався користувач ПК – такі спеціальності вважаються престижними. Міський відділ освіти не забуває і про малозабезпечені верстви населення – залишаються бюджетні профілі: будівельник, перукар, кресляр, помічник вихователя і медпрацівник.</w:t>
      </w:r>
      <w:r>
        <w:br w:type="page"/>
      </w:r>
    </w:p>
    <w:p>
      <w:pPr>
        <w:pStyle w:val="Normal"/>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1.2 Характеристика виробничої діяльності</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Розбудова Української держави, незалежність якої була проголошена прийнятою Верховною радою України Декларацією про державний суверенітет України 16 липня 1990 р., та Актом проголошення незалежності України 24 серпня 1991 р. й підтверджена результатами Всеукраїнського референдуму 1 грудня 1991 р, ставить перед загальноосвітніми закладами надзвичайно важливе і невідкладне завдання – виховання справжнього громадянина й патріота рідної земл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Зміцнити й розвинути демократичну правову державу можуть громадяни, які люблять свій народ, готової розбудовувати Україну, Справжній громадянин – всебічно й гармонійно розвинена людина, совісна, працьовита, милосердна Підготовка майбутнього господаря починається у школі. Дуже важливо підготувати не просто виконавця, а робітника нового типу. Для рішення такої задачі існують МНВК – це навчально-виховний комплекс, створений з метою здійснення потреби держави, суспільства, громадян у поглиблені базової трудової підготовки школярів 10 – 11 кл, та незайнятої молоді, їх професійного консультування, організації добровільної праці та реалізації потреб особистості в отриманні професії і кваліфікації, відповідно до їх інтересів, здібност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МНВК – Центр удової, Профільної Та профорієнтаційної підготовки учнів. Тут здійснюється завершальний етап трудової підготовки старшокласник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аме тут учні оволодівають знаннями з таких профілів навчання:</w:t>
      </w:r>
    </w:p>
    <w:p>
      <w:pPr>
        <w:pStyle w:val="Style16"/>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одій категорії «С</w:t>
      </w:r>
      <w:r>
        <w:rPr>
          <w:rFonts w:cs="Times New Roman" w:ascii="Times New Roman" w:hAnsi="Times New Roman"/>
          <w:color w:val="000000"/>
          <w:sz w:val="28"/>
          <w:szCs w:val="28"/>
          <w:vertAlign w:val="superscript"/>
          <w:lang w:val="uk-UA"/>
        </w:rPr>
        <w:t>п</w:t>
      </w:r>
    </w:p>
    <w:p>
      <w:pPr>
        <w:pStyle w:val="Style16"/>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ухгалтер</w:t>
      </w:r>
    </w:p>
    <w:p>
      <w:pPr>
        <w:pStyle w:val="Style16"/>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ператор комп’ютерного набору</w:t>
      </w:r>
    </w:p>
    <w:p>
      <w:pPr>
        <w:pStyle w:val="Style16"/>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ристувач ПК</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ачка</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яр</w:t>
      </w:r>
    </w:p>
    <w:p>
      <w:pPr>
        <w:pStyle w:val="Style16"/>
        <w:numPr>
          <w:ilvl w:val="0"/>
          <w:numId w:val="3"/>
        </w:numPr>
        <w:shd w:fill="FFFFFF" w:val="clear"/>
        <w:tabs>
          <w:tab w:val="clear" w:pos="708"/>
          <w:tab w:val="left" w:pos="171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аменяр</w:t>
      </w:r>
    </w:p>
    <w:p>
      <w:pPr>
        <w:pStyle w:val="Style16"/>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реслення</w:t>
      </w:r>
    </w:p>
    <w:p>
      <w:pPr>
        <w:pStyle w:val="Style16"/>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екоративно-прикладне мистецт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міст навчально-виховного процесу залежить від чіткості планування, добре налагодженого контролю і визначається відповідними програмами, які розраховані на 2 роки навч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своїй роботі МНВК керується Положенням про МНВК, «Законом України про освіту», «Законом України про середній загальноосвітній заклад», «Законом України про позашкільну освіту», Статус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МНВК створюються всі необхідні умови для виховання у старшокласників активної життєвої позиції, серйозного ставлення до праці, трудової дисципліни, для всебічного гармонійного розвитку, випробування сил можливостей учнів з обраної спеціальн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3915" w:leader="none"/>
        </w:tabs>
        <w:spacing w:lineRule="auto" w:line="360" w:before="0" w:after="0"/>
        <w:ind w:firstLine="709"/>
        <w:jc w:val="both"/>
        <w:rPr/>
      </w:pPr>
      <w:r>
        <w:rPr>
          <w:rFonts w:cs="Times New Roman" w:ascii="Times New Roman" w:hAnsi="Times New Roman"/>
          <w:b/>
          <w:color w:val="000000"/>
          <w:sz w:val="28"/>
          <w:szCs w:val="32"/>
          <w:lang w:val="uk-UA"/>
        </w:rPr>
        <w:t>1.3 Основне електронне обладнання підприємства</w:t>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онне обладнання підприємства складеться з двох комп’ютерних класів.</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 xml:space="preserve">Клас бухгалтерів обладнано шістьома комп’ютерами: </w:t>
      </w:r>
      <w:r>
        <w:rPr>
          <w:rFonts w:cs="Times New Roman" w:ascii="Times New Roman" w:hAnsi="Times New Roman"/>
          <w:color w:val="000000"/>
          <w:sz w:val="28"/>
          <w:szCs w:val="28"/>
          <w:lang w:val="en-US"/>
        </w:rPr>
        <w:t>AM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empr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rocessor</w:t>
      </w:r>
      <w:r>
        <w:rPr>
          <w:rFonts w:cs="Times New Roman" w:ascii="Times New Roman" w:hAnsi="Times New Roman"/>
          <w:color w:val="000000"/>
          <w:sz w:val="28"/>
          <w:szCs w:val="28"/>
          <w:lang w:val="uk-UA"/>
        </w:rPr>
        <w:t xml:space="preserve"> 2500</w:t>
      </w:r>
      <w:r>
        <w:rPr>
          <w:rFonts w:cs="Times New Roman" w:ascii="Times New Roman" w:hAnsi="Times New Roman"/>
          <w:color w:val="000000"/>
          <w:sz w:val="28"/>
          <w:szCs w:val="28"/>
          <w:lang w:val="en-US"/>
        </w:rPr>
        <w:t>tmmx</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AM</w:t>
      </w:r>
      <w:r>
        <w:rPr>
          <w:rFonts w:cs="Times New Roman" w:ascii="Times New Roman" w:hAnsi="Times New Roman"/>
          <w:color w:val="000000"/>
          <w:sz w:val="28"/>
          <w:szCs w:val="28"/>
          <w:lang w:val="uk-UA"/>
        </w:rPr>
        <w:t xml:space="preserve"> 196 </w:t>
      </w:r>
      <w:r>
        <w:rPr>
          <w:rFonts w:cs="Times New Roman" w:ascii="Times New Roman" w:hAnsi="Times New Roman"/>
          <w:color w:val="000000"/>
          <w:sz w:val="28"/>
          <w:szCs w:val="28"/>
          <w:lang w:val="en-US"/>
        </w:rPr>
        <w:t>MB</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IO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wor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odula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IO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6.00</w:t>
      </w:r>
      <w:r>
        <w:rPr>
          <w:rFonts w:cs="Times New Roman" w:ascii="Times New Roman" w:hAnsi="Times New Roman"/>
          <w:color w:val="000000"/>
          <w:sz w:val="28"/>
          <w:szCs w:val="28"/>
          <w:lang w:val="en-US"/>
        </w:rPr>
        <w:t>PG</w:t>
      </w:r>
      <w:r>
        <w:rPr>
          <w:rFonts w:cs="Times New Roman" w:ascii="Times New Roman" w:hAnsi="Times New Roman"/>
          <w:color w:val="000000"/>
          <w:sz w:val="28"/>
          <w:szCs w:val="28"/>
          <w:lang w:val="uk-UA"/>
        </w:rPr>
        <w:t xml:space="preserve">, відео контролер: </w:t>
      </w:r>
      <w:r>
        <w:rPr>
          <w:rFonts w:cs="Times New Roman" w:ascii="Times New Roman" w:hAnsi="Times New Roman"/>
          <w:color w:val="000000"/>
          <w:sz w:val="28"/>
          <w:szCs w:val="28"/>
          <w:lang w:val="en-US"/>
        </w:rPr>
        <w:t>nVID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GeForce</w:t>
      </w:r>
      <w:r>
        <w:rPr>
          <w:rFonts w:cs="Times New Roman" w:ascii="Times New Roman" w:hAnsi="Times New Roman"/>
          <w:color w:val="000000"/>
          <w:sz w:val="28"/>
          <w:szCs w:val="28"/>
          <w:lang w:val="uk-UA"/>
        </w:rPr>
        <w:t xml:space="preserve"> 6100 128 </w:t>
      </w:r>
      <w:r>
        <w:rPr>
          <w:rFonts w:cs="Times New Roman" w:ascii="Times New Roman" w:hAnsi="Times New Roman"/>
          <w:color w:val="000000"/>
          <w:sz w:val="28"/>
          <w:szCs w:val="28"/>
          <w:lang w:val="en-US"/>
        </w:rPr>
        <w:t>Mb</w:t>
      </w:r>
      <w:r>
        <w:rPr>
          <w:rFonts w:cs="Times New Roman" w:ascii="Times New Roman" w:hAnsi="Times New Roman"/>
          <w:color w:val="000000"/>
          <w:sz w:val="28"/>
          <w:szCs w:val="28"/>
          <w:lang w:val="uk-UA"/>
        </w:rPr>
        <w:t xml:space="preserve">, жорсткий диск: 128 Гб. До комп’ютерів підключені монітори: </w:t>
      </w:r>
      <w:r>
        <w:rPr>
          <w:rFonts w:cs="Times New Roman" w:ascii="Times New Roman" w:hAnsi="Times New Roman"/>
          <w:color w:val="000000"/>
          <w:sz w:val="28"/>
          <w:szCs w:val="28"/>
          <w:lang w:val="en-US"/>
        </w:rPr>
        <w:t>Belinea</w:t>
      </w:r>
      <w:r>
        <w:rPr>
          <w:rFonts w:cs="Times New Roman" w:ascii="Times New Roman" w:hAnsi="Times New Roman"/>
          <w:color w:val="000000"/>
          <w:sz w:val="28"/>
          <w:szCs w:val="28"/>
          <w:lang w:val="uk-UA"/>
        </w:rPr>
        <w:t xml:space="preserve"> 1730</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 xml:space="preserve">1. Також у кабінеті є: ксерокс </w:t>
      </w:r>
      <w:r>
        <w:rPr>
          <w:rFonts w:cs="Times New Roman" w:ascii="Times New Roman" w:hAnsi="Times New Roman"/>
          <w:color w:val="000000"/>
          <w:sz w:val="28"/>
          <w:szCs w:val="28"/>
          <w:lang w:val="en-US"/>
        </w:rPr>
        <w:t>Can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FC</w:t>
      </w:r>
      <w:r>
        <w:rPr>
          <w:rFonts w:cs="Times New Roman" w:ascii="Times New Roman" w:hAnsi="Times New Roman"/>
          <w:color w:val="000000"/>
          <w:sz w:val="28"/>
          <w:szCs w:val="28"/>
          <w:lang w:val="uk-UA"/>
        </w:rPr>
        <w:t xml:space="preserve">200, принтер </w:t>
      </w:r>
      <w:r>
        <w:rPr>
          <w:rFonts w:cs="Times New Roman" w:ascii="Times New Roman" w:hAnsi="Times New Roman"/>
          <w:color w:val="000000"/>
          <w:sz w:val="28"/>
          <w:szCs w:val="28"/>
          <w:lang w:val="en-US"/>
        </w:rPr>
        <w:t>H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Deskje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uk-UA"/>
        </w:rPr>
        <w:t xml:space="preserve">4163 та шість електронних друкарських машинок </w:t>
      </w:r>
      <w:r>
        <w:rPr>
          <w:rFonts w:cs="Times New Roman" w:ascii="Times New Roman" w:hAnsi="Times New Roman"/>
          <w:color w:val="000000"/>
          <w:sz w:val="28"/>
          <w:szCs w:val="28"/>
          <w:lang w:val="en-US"/>
        </w:rPr>
        <w:t>OPTIM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P</w:t>
      </w:r>
      <w:r>
        <w:rPr>
          <w:rFonts w:cs="Times New Roman" w:ascii="Times New Roman" w:hAnsi="Times New Roman"/>
          <w:color w:val="000000"/>
          <w:sz w:val="28"/>
          <w:szCs w:val="28"/>
          <w:lang w:val="uk-UA"/>
        </w:rPr>
        <w:t>50.</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 xml:space="preserve">Клас користувачів ПК обладнано 12 комп’ютерами, між якими налагоджено комп’ютерну сітку. Головний комп’ютером сітки: </w:t>
      </w:r>
      <w:r>
        <w:rPr>
          <w:rFonts w:cs="Times New Roman" w:ascii="Times New Roman" w:hAnsi="Times New Roman"/>
          <w:color w:val="000000"/>
          <w:sz w:val="28"/>
          <w:szCs w:val="28"/>
          <w:lang w:val="en-US"/>
        </w:rPr>
        <w:t>Inte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eleron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PU</w:t>
      </w:r>
      <w:r>
        <w:rPr>
          <w:rFonts w:cs="Times New Roman" w:ascii="Times New Roman" w:hAnsi="Times New Roman"/>
          <w:color w:val="000000"/>
          <w:sz w:val="28"/>
          <w:szCs w:val="28"/>
          <w:lang w:val="uk-UA"/>
        </w:rPr>
        <w:t xml:space="preserve"> 2,4 гГрц, </w:t>
      </w:r>
      <w:r>
        <w:rPr>
          <w:rFonts w:cs="Times New Roman" w:ascii="Times New Roman" w:hAnsi="Times New Roman"/>
          <w:color w:val="000000"/>
          <w:sz w:val="28"/>
          <w:szCs w:val="28"/>
          <w:lang w:val="en-US"/>
        </w:rPr>
        <w:t>RAM</w:t>
      </w:r>
      <w:r>
        <w:rPr>
          <w:rFonts w:cs="Times New Roman" w:ascii="Times New Roman" w:hAnsi="Times New Roman"/>
          <w:color w:val="000000"/>
          <w:sz w:val="28"/>
          <w:szCs w:val="28"/>
          <w:lang w:val="uk-UA"/>
        </w:rPr>
        <w:t xml:space="preserve">: 768 </w:t>
      </w:r>
      <w:r>
        <w:rPr>
          <w:rFonts w:cs="Times New Roman" w:ascii="Times New Roman" w:hAnsi="Times New Roman"/>
          <w:color w:val="000000"/>
          <w:sz w:val="28"/>
          <w:szCs w:val="28"/>
          <w:lang w:val="en-US"/>
        </w:rPr>
        <w:t>MB</w:t>
      </w:r>
      <w:r>
        <w:rPr>
          <w:rFonts w:cs="Times New Roman" w:ascii="Times New Roman" w:hAnsi="Times New Roman"/>
          <w:color w:val="000000"/>
          <w:sz w:val="28"/>
          <w:szCs w:val="28"/>
          <w:lang w:val="uk-UA"/>
        </w:rPr>
        <w:t xml:space="preserve">. Відео контролер: </w:t>
      </w:r>
      <w:r>
        <w:rPr>
          <w:rFonts w:cs="Times New Roman" w:ascii="Times New Roman" w:hAnsi="Times New Roman"/>
          <w:color w:val="000000"/>
          <w:sz w:val="28"/>
          <w:szCs w:val="28"/>
          <w:lang w:val="en-US"/>
        </w:rPr>
        <w:t>NVID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GeForce</w:t>
      </w:r>
      <w:r>
        <w:rPr>
          <w:rFonts w:cs="Times New Roman" w:ascii="Times New Roman" w:hAnsi="Times New Roman"/>
          <w:color w:val="000000"/>
          <w:sz w:val="28"/>
          <w:szCs w:val="28"/>
          <w:lang w:val="uk-UA"/>
        </w:rPr>
        <w:t xml:space="preserve"> 4</w:t>
      </w:r>
      <w:r>
        <w:rPr>
          <w:rFonts w:cs="Times New Roman" w:ascii="Times New Roman" w:hAnsi="Times New Roman"/>
          <w:color w:val="000000"/>
          <w:sz w:val="28"/>
          <w:szCs w:val="28"/>
          <w:lang w:val="en-US"/>
        </w:rPr>
        <w:t>MX</w:t>
      </w:r>
      <w:r>
        <w:rPr>
          <w:rFonts w:cs="Times New Roman" w:ascii="Times New Roman" w:hAnsi="Times New Roman"/>
          <w:color w:val="000000"/>
          <w:sz w:val="28"/>
          <w:szCs w:val="28"/>
          <w:lang w:val="uk-UA"/>
        </w:rPr>
        <w:t xml:space="preserve">440 </w:t>
      </w:r>
      <w:r>
        <w:rPr>
          <w:rFonts w:cs="Times New Roman" w:ascii="Times New Roman" w:hAnsi="Times New Roman"/>
          <w:color w:val="000000"/>
          <w:sz w:val="28"/>
          <w:szCs w:val="28"/>
          <w:lang w:val="en-US"/>
        </w:rPr>
        <w:t>wi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GP</w:t>
      </w:r>
      <w:r>
        <w:rPr>
          <w:rFonts w:cs="Times New Roman" w:ascii="Times New Roman" w:hAnsi="Times New Roman"/>
          <w:color w:val="000000"/>
          <w:sz w:val="28"/>
          <w:szCs w:val="28"/>
          <w:lang w:val="uk-UA"/>
        </w:rPr>
        <w:t>8</w:t>
      </w:r>
      <w:r>
        <w:rPr>
          <w:rFonts w:cs="Times New Roman" w:ascii="Times New Roman" w:hAnsi="Times New Roman"/>
          <w:color w:val="000000"/>
          <w:sz w:val="28"/>
          <w:szCs w:val="28"/>
          <w:lang w:val="en-US"/>
        </w:rPr>
        <w:t>X</w:t>
      </w:r>
      <w:r>
        <w:rPr>
          <w:rFonts w:cs="Times New Roman" w:ascii="Times New Roman" w:hAnsi="Times New Roman"/>
          <w:color w:val="000000"/>
          <w:sz w:val="28"/>
          <w:szCs w:val="28"/>
          <w:lang w:val="uk-UA"/>
        </w:rPr>
        <w:t xml:space="preserve">, Жорсткий диск 64 Мб, звуковий контролер: </w:t>
      </w:r>
      <w:r>
        <w:rPr>
          <w:rFonts w:cs="Times New Roman" w:ascii="Times New Roman" w:hAnsi="Times New Roman"/>
          <w:color w:val="000000"/>
          <w:sz w:val="28"/>
          <w:szCs w:val="28"/>
          <w:lang w:val="en-US"/>
        </w:rPr>
        <w:t>Ving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C</w:t>
      </w:r>
      <w:r>
        <w:rPr>
          <w:rFonts w:cs="Times New Roman" w:ascii="Times New Roman" w:hAnsi="Times New Roman"/>
          <w:color w:val="000000"/>
          <w:sz w:val="28"/>
          <w:szCs w:val="28"/>
          <w:lang w:val="uk-UA"/>
        </w:rPr>
        <w:t xml:space="preserve">97 </w:t>
      </w:r>
      <w:r>
        <w:rPr>
          <w:rFonts w:cs="Times New Roman" w:ascii="Times New Roman" w:hAnsi="Times New Roman"/>
          <w:color w:val="000000"/>
          <w:sz w:val="28"/>
          <w:szCs w:val="28"/>
          <w:lang w:val="en-US"/>
        </w:rPr>
        <w:t>Audio</w:t>
      </w:r>
      <w:r>
        <w:rPr>
          <w:rFonts w:cs="Times New Roman" w:ascii="Times New Roman" w:hAnsi="Times New Roman"/>
          <w:color w:val="000000"/>
          <w:sz w:val="28"/>
          <w:szCs w:val="28"/>
          <w:lang w:val="uk-UA"/>
        </w:rPr>
        <w:t xml:space="preserve">. Монітор: </w:t>
      </w:r>
      <w:r>
        <w:rPr>
          <w:rFonts w:cs="Times New Roman" w:ascii="Times New Roman" w:hAnsi="Times New Roman"/>
          <w:color w:val="000000"/>
          <w:sz w:val="28"/>
          <w:szCs w:val="28"/>
          <w:lang w:val="en-US"/>
        </w:rPr>
        <w:t>SAMSU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ync</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aster</w:t>
      </w:r>
      <w:r>
        <w:rPr>
          <w:rFonts w:cs="Times New Roman" w:ascii="Times New Roman" w:hAnsi="Times New Roman"/>
          <w:color w:val="000000"/>
          <w:sz w:val="28"/>
          <w:szCs w:val="28"/>
          <w:lang w:val="uk-UA"/>
        </w:rPr>
        <w:t xml:space="preserve"> 793 Мб. Група перефірійних комп’ютерів сітки складається з одинадцяти: </w:t>
      </w:r>
      <w:r>
        <w:rPr>
          <w:rFonts w:cs="Times New Roman" w:ascii="Times New Roman" w:hAnsi="Times New Roman"/>
          <w:color w:val="000000"/>
          <w:sz w:val="28"/>
          <w:szCs w:val="28"/>
          <w:lang w:val="en-US"/>
        </w:rPr>
        <w:t>Intel</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Celer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PU</w:t>
      </w:r>
      <w:r>
        <w:rPr>
          <w:rFonts w:cs="Times New Roman" w:ascii="Times New Roman" w:hAnsi="Times New Roman"/>
          <w:color w:val="000000"/>
          <w:sz w:val="28"/>
          <w:szCs w:val="28"/>
          <w:lang w:val="uk-UA"/>
        </w:rPr>
        <w:t xml:space="preserve"> 1.6 </w:t>
      </w:r>
      <w:r>
        <w:rPr>
          <w:rFonts w:cs="Times New Roman" w:ascii="Times New Roman" w:hAnsi="Times New Roman"/>
          <w:color w:val="000000"/>
          <w:sz w:val="28"/>
          <w:szCs w:val="28"/>
          <w:lang w:val="en-US"/>
        </w:rPr>
        <w:t>GHz</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AM</w:t>
      </w:r>
      <w:r>
        <w:rPr>
          <w:rFonts w:cs="Times New Roman" w:ascii="Times New Roman" w:hAnsi="Times New Roman"/>
          <w:color w:val="000000"/>
          <w:sz w:val="28"/>
          <w:szCs w:val="28"/>
          <w:lang w:val="uk-UA"/>
        </w:rPr>
        <w:t xml:space="preserve"> 96 МБ, Відео контролер: </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lang w:val="en-US"/>
        </w:rPr>
        <w:t>Graphic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r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awag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DDR</w:t>
      </w:r>
      <w:r>
        <w:rPr>
          <w:rFonts w:cs="Times New Roman" w:ascii="Times New Roman" w:hAnsi="Times New Roman"/>
          <w:color w:val="000000"/>
          <w:sz w:val="28"/>
          <w:szCs w:val="28"/>
          <w:lang w:val="uk-UA"/>
        </w:rPr>
        <w:t xml:space="preserve">, жорсткий диск 32 Гб. До комп’ютерів підключені монітори: </w:t>
      </w:r>
      <w:r>
        <w:rPr>
          <w:rFonts w:cs="Times New Roman" w:ascii="Times New Roman" w:hAnsi="Times New Roman"/>
          <w:color w:val="000000"/>
          <w:sz w:val="28"/>
          <w:szCs w:val="28"/>
          <w:lang w:val="en-US"/>
        </w:rPr>
        <w:t>Studioworks</w:t>
      </w:r>
      <w:r>
        <w:rPr>
          <w:rFonts w:cs="Times New Roman" w:ascii="Times New Roman" w:hAnsi="Times New Roman"/>
          <w:color w:val="000000"/>
          <w:sz w:val="28"/>
          <w:szCs w:val="28"/>
          <w:lang w:val="uk-UA"/>
        </w:rPr>
        <w:t xml:space="preserve"> 500</w:t>
      </w: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uk-UA"/>
        </w:rPr>
        <w:t xml:space="preserve">. З’єднання комп’ютерів виконано за допомогою СВИЧ </w:t>
      </w:r>
      <w:r>
        <w:rPr>
          <w:rFonts w:cs="Times New Roman" w:ascii="Times New Roman" w:hAnsi="Times New Roman"/>
          <w:color w:val="000000"/>
          <w:sz w:val="28"/>
          <w:szCs w:val="28"/>
          <w:lang w:val="en-US"/>
        </w:rPr>
        <w:t>SuPEco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EP</w:t>
      </w:r>
      <w:r>
        <w:rPr>
          <w:rFonts w:cs="Times New Roman" w:ascii="Times New Roman" w:hAnsi="Times New Roman"/>
          <w:color w:val="000000"/>
          <w:sz w:val="28"/>
          <w:szCs w:val="28"/>
          <w:lang w:val="uk-UA"/>
        </w:rPr>
        <w:t>-816</w:t>
      </w:r>
      <w:r>
        <w:rPr>
          <w:rFonts w:cs="Times New Roman" w:ascii="Times New Roman" w:hAnsi="Times New Roman"/>
          <w:color w:val="000000"/>
          <w:sz w:val="28"/>
          <w:szCs w:val="28"/>
          <w:lang w:val="en-US"/>
        </w:rPr>
        <w:t>VX</w:t>
      </w:r>
      <w:r>
        <w:rPr>
          <w:rFonts w:cs="Times New Roman" w:ascii="Times New Roman" w:hAnsi="Times New Roman"/>
          <w:color w:val="000000"/>
          <w:sz w:val="28"/>
          <w:szCs w:val="28"/>
          <w:lang w:val="uk-UA"/>
        </w:rPr>
        <w:t xml:space="preserve">. Кожній комп’ютер у класі підключено до напруги через 12 блоків безперебійного живлення </w:t>
      </w:r>
      <w:r>
        <w:rPr>
          <w:rFonts w:cs="Times New Roman" w:ascii="Times New Roman" w:hAnsi="Times New Roman"/>
          <w:color w:val="000000"/>
          <w:sz w:val="28"/>
          <w:szCs w:val="28"/>
          <w:lang w:val="en-US"/>
        </w:rPr>
        <w:t>Mustek</w:t>
      </w:r>
      <w:r>
        <w:rPr>
          <w:rFonts w:cs="Times New Roman" w:ascii="Times New Roman" w:hAnsi="Times New Roman"/>
          <w:color w:val="000000"/>
          <w:sz w:val="28"/>
          <w:szCs w:val="28"/>
          <w:lang w:val="uk-UA"/>
        </w:rPr>
        <w:t xml:space="preserve"> 400</w:t>
      </w:r>
      <w:r>
        <w:rPr>
          <w:rFonts w:cs="Times New Roman" w:ascii="Times New Roman" w:hAnsi="Times New Roman"/>
          <w:color w:val="000000"/>
          <w:sz w:val="28"/>
          <w:szCs w:val="28"/>
          <w:lang w:val="en-US"/>
        </w:rPr>
        <w:t>V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lus</w:t>
      </w:r>
      <w:r>
        <w:rPr>
          <w:rFonts w:cs="Times New Roman" w:ascii="Times New Roman" w:hAnsi="Times New Roman"/>
          <w:color w:val="000000"/>
          <w:sz w:val="28"/>
          <w:szCs w:val="28"/>
          <w:lang w:val="uk-UA"/>
        </w:rPr>
        <w:t>.</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tabs>
          <w:tab w:val="clear" w:pos="708"/>
          <w:tab w:val="left" w:pos="3915" w:leader="none"/>
        </w:tabs>
        <w:spacing w:lineRule="auto" w:line="360" w:before="0" w:after="0"/>
        <w:ind w:firstLine="709"/>
        <w:jc w:val="both"/>
        <w:rPr/>
      </w:pPr>
      <w:r>
        <w:rPr>
          <w:rFonts w:cs="Times New Roman" w:ascii="Times New Roman" w:hAnsi="Times New Roman"/>
          <w:b/>
          <w:color w:val="000000"/>
          <w:sz w:val="28"/>
          <w:szCs w:val="32"/>
          <w:lang w:val="uk-UA"/>
        </w:rPr>
        <w:t>1.4 Основні напрямки вдосконалення електронного обладнання</w:t>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0000000000000001"/>
        <w:spacing w:before="0" w:after="0"/>
        <w:ind w:firstLine="709"/>
        <w:contextualSpacing/>
        <w:rPr/>
      </w:pPr>
      <w:r>
        <w:rPr>
          <w:rFonts w:cs="Times New Roman" w:ascii="Times New Roman" w:hAnsi="Times New Roman"/>
          <w:color w:val="000000"/>
          <w:szCs w:val="28"/>
          <w:lang w:val="uk-UA"/>
        </w:rPr>
        <w:t>До</w:t>
      </w:r>
      <w:r>
        <w:rPr>
          <w:rFonts w:cs="Times New Roman" w:ascii="Times New Roman" w:hAnsi="Times New Roman"/>
          <w:color w:val="000000"/>
          <w:lang w:val="uk-UA"/>
        </w:rPr>
        <w:t xml:space="preserve"> основних напрямків вдосконалення електронного обладнання відноситься планування покупки сервера (архітектури DL582 G2 включає двоядерний процесор AMD Opteron серії 8200 або чотирьохядерний процесор серії Opteron 8300, чіпсети Nvidia nForce Professional 2200 і 2050 і чіпсет AMD 8132, два слоти PCI-X частотою 100 МГц, чотири слоти PCI Express x4, три слоти PCI Express x8 і два інтегрованих багатофункціональних мережевих адаптера швидкістю до 1 Гб / с.), п’яті нових комп’ютерів (Pentium Dual-Core 2.6GHz, 2xDDR2 1Gb/800MHz, HDD 500Gb SATA, GeForce GT220 512Mb, DVD+/-RW, 400Вт) та відео проектор Epson EMP-1700.</w:t>
      </w:r>
    </w:p>
    <w:p>
      <w:pPr>
        <w:pStyle w:val="0000000000000001"/>
        <w:spacing w:before="0" w:after="0"/>
        <w:ind w:firstLine="709"/>
        <w:contextualSpacing/>
        <w:rPr>
          <w:rFonts w:ascii="Times New Roman" w:hAnsi="Times New Roman" w:cs="Times New Roman"/>
          <w:color w:val="000000"/>
          <w:lang w:val="uk-UA"/>
        </w:rPr>
      </w:pPr>
      <w:r>
        <w:rPr>
          <w:rFonts w:cs="Times New Roman" w:ascii="Times New Roman" w:hAnsi="Times New Roman"/>
          <w:color w:val="000000"/>
          <w:szCs w:val="28"/>
          <w:lang w:val="uk-UA"/>
        </w:rPr>
        <w:t xml:space="preserve">Також необхідно придбати нове програмне забезпечення, а саме: нова операційна система Windows 7 Professional, сучасніші антивірусні програми, програму </w:t>
      </w:r>
      <w:r>
        <w:rPr>
          <w:rFonts w:cs="Times New Roman" w:ascii="Times New Roman" w:hAnsi="Times New Roman"/>
          <w:bCs/>
          <w:color w:val="000000"/>
          <w:szCs w:val="28"/>
          <w:lang w:val="uk-UA"/>
        </w:rPr>
        <w:t xml:space="preserve">Microsoft Office 2007 Blue Edition, браузер </w:t>
      </w:r>
      <w:r>
        <w:rPr>
          <w:rFonts w:cs="Times New Roman" w:ascii="Times New Roman" w:hAnsi="Times New Roman"/>
          <w:color w:val="000000"/>
        </w:rPr>
        <w:t>http</w:t>
      </w:r>
      <w:r>
        <w:rPr>
          <w:rFonts w:cs="Times New Roman" w:ascii="Times New Roman" w:hAnsi="Times New Roman"/>
          <w:color w:val="000000"/>
          <w:lang w:val="uk-UA"/>
        </w:rPr>
        <w:t>://</w:t>
      </w:r>
      <w:r>
        <w:rPr>
          <w:rFonts w:cs="Times New Roman" w:ascii="Times New Roman" w:hAnsi="Times New Roman"/>
          <w:color w:val="000000"/>
        </w:rPr>
        <w:t>freesoft</w:t>
      </w:r>
      <w:r>
        <w:rPr>
          <w:rFonts w:cs="Times New Roman" w:ascii="Times New Roman" w:hAnsi="Times New Roman"/>
          <w:color w:val="000000"/>
          <w:lang w:val="uk-UA"/>
        </w:rPr>
        <w:t>.</w:t>
      </w:r>
      <w:r>
        <w:rPr>
          <w:rFonts w:cs="Times New Roman" w:ascii="Times New Roman" w:hAnsi="Times New Roman"/>
          <w:color w:val="000000"/>
        </w:rPr>
        <w:t>ru</w:t>
      </w:r>
      <w:r>
        <w:rPr>
          <w:rFonts w:cs="Times New Roman" w:ascii="Times New Roman" w:hAnsi="Times New Roman"/>
          <w:color w:val="000000"/>
          <w:lang w:val="uk-UA"/>
        </w:rPr>
        <w:t>/</w:t>
      </w:r>
      <w:r>
        <w:rPr>
          <w:rFonts w:cs="Times New Roman" w:ascii="Times New Roman" w:hAnsi="Times New Roman"/>
          <w:color w:val="000000"/>
        </w:rPr>
        <w:t>clicks</w:t>
      </w:r>
      <w:r>
        <w:rPr>
          <w:rFonts w:cs="Times New Roman" w:ascii="Times New Roman" w:hAnsi="Times New Roman"/>
          <w:color w:val="000000"/>
          <w:lang w:val="uk-UA"/>
        </w:rPr>
        <w:t>/</w:t>
      </w:r>
      <w:r>
        <w:rPr>
          <w:rFonts w:cs="Times New Roman" w:ascii="Times New Roman" w:hAnsi="Times New Roman"/>
          <w:color w:val="000000"/>
        </w:rPr>
        <w:t>click</w:t>
      </w:r>
      <w:r>
        <w:rPr>
          <w:rFonts w:cs="Times New Roman" w:ascii="Times New Roman" w:hAnsi="Times New Roman"/>
          <w:color w:val="000000"/>
          <w:lang w:val="uk-UA"/>
        </w:rPr>
        <w:t>.</w:t>
      </w:r>
      <w:r>
        <w:rPr>
          <w:rFonts w:cs="Times New Roman" w:ascii="Times New Roman" w:hAnsi="Times New Roman"/>
          <w:color w:val="000000"/>
        </w:rPr>
        <w:t>php</w:t>
      </w:r>
      <w:r>
        <w:rPr>
          <w:rFonts w:cs="Times New Roman" w:ascii="Times New Roman" w:hAnsi="Times New Roman"/>
          <w:color w:val="000000"/>
          <w:lang w:val="uk-UA"/>
        </w:rPr>
        <w:t xml:space="preserve">? </w:t>
      </w:r>
      <w:r>
        <w:rPr>
          <w:rFonts w:cs="Times New Roman" w:ascii="Times New Roman" w:hAnsi="Times New Roman"/>
          <w:color w:val="000000"/>
        </w:rPr>
        <w:t>adv</w:t>
      </w:r>
      <w:r>
        <w:rPr>
          <w:rFonts w:cs="Times New Roman" w:ascii="Times New Roman" w:hAnsi="Times New Roman"/>
          <w:color w:val="000000"/>
          <w:lang w:val="uk-UA"/>
        </w:rPr>
        <w:t>=</w:t>
      </w:r>
      <w:r>
        <w:rPr>
          <w:rFonts w:cs="Times New Roman" w:ascii="Times New Roman" w:hAnsi="Times New Roman"/>
          <w:color w:val="000000"/>
        </w:rPr>
        <w:t>yandex</w:t>
      </w:r>
      <w:r>
        <w:rPr>
          <w:rFonts w:cs="Times New Roman" w:ascii="Times New Roman" w:hAnsi="Times New Roman"/>
          <w:color w:val="000000"/>
          <w:lang w:val="uk-UA"/>
        </w:rPr>
        <w:t>&amp;</w:t>
      </w:r>
      <w:r>
        <w:rPr>
          <w:rFonts w:cs="Times New Roman" w:ascii="Times New Roman" w:hAnsi="Times New Roman"/>
          <w:color w:val="000000"/>
        </w:rPr>
        <w:t>ban</w:t>
      </w:r>
      <w:r>
        <w:rPr>
          <w:rFonts w:cs="Times New Roman" w:ascii="Times New Roman" w:hAnsi="Times New Roman"/>
          <w:color w:val="000000"/>
          <w:lang w:val="uk-UA"/>
        </w:rPr>
        <w:t>=2106&amp;</w:t>
      </w:r>
      <w:r>
        <w:rPr>
          <w:rFonts w:cs="Times New Roman" w:ascii="Times New Roman" w:hAnsi="Times New Roman"/>
          <w:color w:val="000000"/>
        </w:rPr>
        <w:t>pl</w:t>
      </w:r>
      <w:r>
        <w:rPr>
          <w:rFonts w:cs="Times New Roman" w:ascii="Times New Roman" w:hAnsi="Times New Roman"/>
          <w:color w:val="000000"/>
          <w:lang w:val="uk-UA"/>
        </w:rPr>
        <w:t>=1&amp;</w:t>
      </w:r>
      <w:r>
        <w:rPr>
          <w:rFonts w:cs="Times New Roman" w:ascii="Times New Roman" w:hAnsi="Times New Roman"/>
          <w:color w:val="000000"/>
        </w:rPr>
        <w:t>url</w:t>
      </w:r>
      <w:r>
        <w:rPr>
          <w:rFonts w:cs="Times New Roman" w:ascii="Times New Roman" w:hAnsi="Times New Roman"/>
          <w:color w:val="000000"/>
          <w:lang w:val="uk-UA"/>
        </w:rPr>
        <w:t>=</w:t>
      </w:r>
      <w:r>
        <w:rPr>
          <w:rFonts w:cs="Times New Roman" w:ascii="Times New Roman" w:hAnsi="Times New Roman"/>
          <w:color w:val="000000"/>
        </w:rPr>
        <w:t>http</w:t>
      </w:r>
      <w:r>
        <w:rPr>
          <w:rFonts w:cs="Times New Roman" w:ascii="Times New Roman" w:hAnsi="Times New Roman"/>
          <w:color w:val="000000"/>
          <w:lang w:val="uk-UA"/>
        </w:rPr>
        <w:t>://</w:t>
      </w:r>
      <w:r>
        <w:rPr>
          <w:rFonts w:cs="Times New Roman" w:ascii="Times New Roman" w:hAnsi="Times New Roman"/>
          <w:color w:val="000000"/>
        </w:rPr>
        <w:t>getfirefox</w:t>
      </w:r>
      <w:r>
        <w:rPr>
          <w:rFonts w:cs="Times New Roman" w:ascii="Times New Roman" w:hAnsi="Times New Roman"/>
          <w:color w:val="000000"/>
          <w:lang w:val="uk-UA"/>
        </w:rPr>
        <w:t>.</w:t>
      </w:r>
      <w:r>
        <w:rPr>
          <w:rFonts w:cs="Times New Roman" w:ascii="Times New Roman" w:hAnsi="Times New Roman"/>
          <w:color w:val="000000"/>
        </w:rPr>
        <w:t>yandex</w:t>
      </w:r>
      <w:r>
        <w:rPr>
          <w:rFonts w:cs="Times New Roman" w:ascii="Times New Roman" w:hAnsi="Times New Roman"/>
          <w:color w:val="000000"/>
          <w:lang w:val="uk-UA"/>
        </w:rPr>
        <w:t>.</w:t>
      </w:r>
      <w:r>
        <w:rPr>
          <w:rFonts w:cs="Times New Roman" w:ascii="Times New Roman" w:hAnsi="Times New Roman"/>
          <w:color w:val="000000"/>
        </w:rPr>
        <w:t>ru</w:t>
      </w:r>
      <w:r>
        <w:rPr>
          <w:rFonts w:cs="Times New Roman" w:ascii="Times New Roman" w:hAnsi="Times New Roman"/>
          <w:color w:val="000000"/>
          <w:lang w:val="uk-UA"/>
        </w:rPr>
        <w:t>/</w:t>
      </w:r>
      <w:r>
        <w:rPr>
          <w:rFonts w:cs="Times New Roman" w:ascii="Times New Roman" w:hAnsi="Times New Roman"/>
          <w:color w:val="000000"/>
        </w:rPr>
        <w:t>freesoft</w:t>
      </w:r>
      <w:r>
        <w:rPr>
          <w:rFonts w:cs="Times New Roman" w:ascii="Times New Roman" w:hAnsi="Times New Roman"/>
          <w:color w:val="000000"/>
          <w:lang w:val="uk-UA"/>
        </w:rPr>
        <w:t>/</w:t>
      </w:r>
      <w:r>
        <w:rPr>
          <w:rFonts w:cs="Times New Roman" w:ascii="Times New Roman" w:hAnsi="Times New Roman"/>
          <w:color w:val="000000"/>
        </w:rPr>
        <w:t>FirefoxSetup</w:t>
      </w:r>
      <w:r>
        <w:rPr>
          <w:rFonts w:cs="Times New Roman" w:ascii="Times New Roman" w:hAnsi="Times New Roman"/>
          <w:color w:val="000000"/>
          <w:lang w:val="uk-UA"/>
        </w:rPr>
        <w:t>.</w:t>
      </w:r>
      <w:r>
        <w:rPr>
          <w:rFonts w:cs="Times New Roman" w:ascii="Times New Roman" w:hAnsi="Times New Roman"/>
          <w:color w:val="000000"/>
        </w:rPr>
        <w:t>exe</w:t>
      </w:r>
      <w:r>
        <w:rPr>
          <w:rFonts w:cs="Times New Roman" w:ascii="Times New Roman" w:hAnsi="Times New Roman"/>
          <w:bCs/>
          <w:color w:val="000000"/>
          <w:szCs w:val="28"/>
          <w:lang w:val="uk-UA"/>
        </w:rPr>
        <w:t>Mozilla Firefox</w:t>
      </w:r>
      <w:r>
        <w:rPr>
          <w:rFonts w:cs="Times New Roman" w:ascii="Times New Roman" w:hAnsi="Times New Roman"/>
          <w:color w:val="000000"/>
          <w:szCs w:val="28"/>
          <w:lang w:val="uk-UA"/>
        </w:rPr>
        <w:t xml:space="preserve">, архивуючу програму WinRAR, а також програму для запису дисків </w:t>
      </w:r>
      <w:r>
        <w:rPr>
          <w:rFonts w:cs="Times New Roman" w:ascii="Times New Roman" w:hAnsi="Times New Roman"/>
          <w:bCs/>
          <w:color w:val="000000"/>
          <w:lang w:val="uk-UA"/>
        </w:rPr>
        <w:t>Nero Vision Express.</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r>
        <w:br w:type="page"/>
      </w:r>
    </w:p>
    <w:p>
      <w:pPr>
        <w:pStyle w:val="Normal"/>
        <w:tabs>
          <w:tab w:val="clear" w:pos="708"/>
          <w:tab w:val="left" w:pos="3915" w:leader="none"/>
        </w:tabs>
        <w:spacing w:lineRule="auto" w:line="360" w:before="0" w:after="0"/>
        <w:ind w:firstLine="709"/>
        <w:jc w:val="both"/>
        <w:rPr/>
      </w:pPr>
      <w:r>
        <w:rPr>
          <w:rFonts w:cs="Times New Roman" w:ascii="Times New Roman" w:hAnsi="Times New Roman"/>
          <w:b/>
          <w:color w:val="000000"/>
          <w:sz w:val="28"/>
          <w:szCs w:val="32"/>
          <w:lang w:val="uk-UA"/>
        </w:rPr>
        <w:t>1.5 Охорона праці на підприємстві</w:t>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кція з ТБ у комп’ютерному класі.</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положення:</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роботи в комп'ютерному класі допускаються особи, ознайомлені з даною інструкцією по техніці безпеки і правилам поведінк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бота учнів в комп'ютерному класі дозволяється тільки в присутності викладача (інженера, лаборант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 час занять сторонні особи можуть перебувати в класі тільки з дозволу викладач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 час перерв між уроками проводиться обов'язкове провітрювання комп'ютерного кабінету з обов'язковим виходом учнів з класу.</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м'ятайте, що кожен учень у відповіді за стан свого робочого місця і збереження розміщеного на ньому обладнання.</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 початком роботи необхідно:</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конатися у відсутності видимих пошкоджень на робочому місці;</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містити на столі зошити, навчальні посібники так, що б вони не заважали роботі на комп'ютері;</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йняти правильною робочу позу.</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дивитися на індикатор монітора і системного блоку і визначити, включений або вимкнений комп'ютер. Перемістіть миша, якщо комп'ютер перебуває в енергозберігаючому стані або включити монітор, якщо він був вимкнений.</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роботи в комп'ютерному класі категорично забороняється:</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бувати в класі у верхньому одязі;</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ласти одяг і сумки на стол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бувати в класі з напоями та їжею;</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ташовуватися збоку або ззаду від включеного монітор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єднувати або від'єднувати кабелі, чіпати роз'єми, проводи й розетк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сувати комп'ютери та монітор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кривати системний блок;</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ключати і вимикати комп'ютери самостійно.</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магатися самостійно усувати несправності в роботі апаратур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кривати вентиляційні отвори на системному блоці і моніторі;</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ити по клавіатурі, безцільно натискати на клавіші;</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ласти книги, зошити та інші речі на клавіатуру, монітор і системний блок;</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даляти і переміщати чужі файл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носить і запускати комп'ютерні ігр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буваючи в комп'ютерному класі, учні зобов'язані:</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тримуватися тишу і порядок;</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нувати вимоги викладача та лаборант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буваючи в мережі працювати тільки під своїм ім'ям і паролем;</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тримуватися режим роботи (згідно з п. 9.4.2. Санітарних правил і норм);</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появі різі в очах, різке погіршення видимості, неможливість сфокусувати погляд або навести його на різкість, появи болю в пальцях і кистях рук, посилення серцебиття негайно залишити робоче місце, повідомити про те, що сталося викладачеві і звернутися до лікаря;</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сля закінчення роботи завершити всі активні програми і коректно вимкнути комп'ютер;</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лишити робоче місце чистим.</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юючи за комп'ютером, необхідно дотримуватися правил:</w:t>
      </w:r>
    </w:p>
    <w:p>
      <w:pPr>
        <w:pStyle w:val="Normal"/>
        <w:tabs>
          <w:tab w:val="clear" w:pos="708"/>
          <w:tab w:val="left" w:pos="142" w:leader="none"/>
          <w:tab w:val="left" w:pos="3915" w:leader="none"/>
        </w:tabs>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стань від екрана до очей – 70 – 80 см (відстань витягнутої руки);</w:t>
      </w:r>
    </w:p>
    <w:p>
      <w:pPr>
        <w:pStyle w:val="Normal"/>
        <w:tabs>
          <w:tab w:val="clear" w:pos="708"/>
          <w:tab w:val="left" w:pos="142" w:leader="none"/>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ертикально пряма спина;</w:t>
      </w:r>
    </w:p>
    <w:p>
      <w:pPr>
        <w:pStyle w:val="Normal"/>
        <w:tabs>
          <w:tab w:val="clear" w:pos="708"/>
          <w:tab w:val="left" w:pos="142" w:leader="none"/>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лечі опущені і розслаблені;</w:t>
      </w:r>
    </w:p>
    <w:p>
      <w:pPr>
        <w:pStyle w:val="Normal"/>
        <w:tabs>
          <w:tab w:val="clear" w:pos="708"/>
          <w:tab w:val="left" w:pos="142" w:leader="none"/>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ги на підлозі і не схрещені;</w:t>
      </w:r>
    </w:p>
    <w:p>
      <w:pPr>
        <w:pStyle w:val="Normal"/>
        <w:tabs>
          <w:tab w:val="clear" w:pos="708"/>
          <w:tab w:val="left" w:pos="142" w:leader="none"/>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Лікті, зап'ястя та кисті рук на одному рівні;</w:t>
      </w:r>
    </w:p>
    <w:p>
      <w:pPr>
        <w:pStyle w:val="Normal"/>
        <w:tabs>
          <w:tab w:val="clear" w:pos="708"/>
          <w:tab w:val="left" w:pos="142" w:leader="none"/>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ліктьові, тазостегнові, колінні, гомілковостопні суглоби під прямим кутом.</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 безпеки в аварійних ситуаціях:</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появі програмних помилок або збої обладнання учень повинен негайно звернутися до викладача (лаборанту).</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появі запаху гарі, незвичайного звуку негайно припинити роботу, і повідомити викладача (лаборанту).</w:t>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tabs>
          <w:tab w:val="clear" w:pos="708"/>
          <w:tab w:val="left" w:pos="3915" w:leader="none"/>
        </w:tabs>
        <w:spacing w:lineRule="auto" w:line="360" w:before="0" w:after="0"/>
        <w:ind w:firstLine="709"/>
        <w:jc w:val="both"/>
        <w:rPr/>
      </w:pPr>
      <w:r>
        <w:rPr>
          <w:rFonts w:cs="Times New Roman" w:ascii="Times New Roman" w:hAnsi="Times New Roman"/>
          <w:b/>
          <w:color w:val="000000"/>
          <w:sz w:val="28"/>
          <w:szCs w:val="32"/>
          <w:lang w:val="uk-UA"/>
        </w:rPr>
        <w:t>1.6 Виробнича екскурсія</w:t>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За часи існування комбінату в його стінах пройшли навчання більш ніж 16 тисяч учнів по 27 профілям навчання, з яких більше 12 тисяч отримали спеціальність (близько 75% від загальної кількості учн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Головна будівля комбінату розташована у м. Красно доні. Філія – у м, Суходольсь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чні з профілю «Швачка» займаються у будівлі міського відділу освіти. Помічники вихователя розташовані у дитячому садку №2 (кв. Тітова), медичні робітники – у ЦМЛ м. Красно дон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ього в МНВК проходять навчання більше 2 тис, учнів з 13 шкіл.</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бінет «Комп'ютерна лабораторія» використовується для викладання інформатики, профілю «Користувач ПК». Як операційне середовище використовується Windows XP. Всі робочі місця підключені до локальної мережі класу. Остання підключається до сервера комбінату.</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У процесі вивчення курсу інформатики використовується таке програмне забезпечення: операційна система Windows; текстовий редактор Word; електронні таблиці Excel; система управління базами даних Access; засоби обробки графічної інформації Corel Draw; Photoshop; засоби роботи в мережі Internet – Internet Explorer.</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бінет економічних знань використовується для викладання ряду предметів бухгалтерського циклу, таких як бухгалтерський облік, основи економіки. На базі кабінету секретар керівника діють два учнівських навчально-тренувальних фірми, зокрема такі їх структурні підрозділи, як секретаріат, канцелярія і відділ кадрів.</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ослуг учнів є – кабінети по правилам дорожнього руху та безпеки руху, будови та експлуатації автотранспортних засобів, автотренажер, кабінет для лабораторно-практичних занять. Кабінети оснащені двигунами КАМАЗ, ЗІЛ</w:t>
      </w:r>
      <w:r>
        <w:rPr>
          <w:rFonts w:cs="Times New Roman" w:ascii="Times New Roman" w:hAnsi="Times New Roman"/>
          <w:color w:val="000000"/>
          <w:sz w:val="28"/>
          <w:szCs w:val="28"/>
          <w:vertAlign w:val="subscript"/>
          <w:lang w:val="uk-UA"/>
        </w:rPr>
        <w:t>?</w:t>
      </w:r>
      <w:r>
        <w:rPr>
          <w:rFonts w:cs="Times New Roman" w:ascii="Times New Roman" w:hAnsi="Times New Roman"/>
          <w:color w:val="000000"/>
          <w:sz w:val="28"/>
          <w:szCs w:val="28"/>
          <w:lang w:val="uk-UA"/>
        </w:rPr>
        <w:t xml:space="preserve"> ГАЗ, різними вузлами та агрегатами вантажних та легкових автомобілів, для здійснення навчання з профілю «Водій кат. С».</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До послуг учнів 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еціальності «Друкарка» кабінет, в якому знаходяться 25 робочих місць, оснащеннях машинками «Україна». Також Є комп’ютер з принтером та ксерокс.</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Для учнів профілю «Швачка» заняття проходять у майстерні, яка обладнана 15 електричними виробничими машинами, також є 3 оверлог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Чотири лекційні аудиторії призначені для проведення лекційних і теоретичних занять, семінарів, презентацій, іспитів.</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2. Індивідуальні питання</w:t>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2.1 Програмні засоби, що використовуються для стискання інформації</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При роботі з комп'ютером в МВНК, як и на будь я кому іншому підприємстві часто виникають ситуації, коли необхідно звільнити місце на жорсткому диску, нічого при цьому не видаляючи, або просто зробити резервні копії великої кількості важливих файлів на обмеженому числі дискет. У цьому випадку може допомогти використання так званих програм-архіваторів. Архіватори – це програми, які здатні стискати один або декілька файлів у єдиний файл-архів, який зазвичай за розмірами менше, ніж вхідні в нього файли. Ступінь стискання архіву залежить насамперед від типу файлів: дуже добре стискаються, наприклад, текстові файли редактора Word всіх версій, що містять малюнки, гірше піддаються стисненню файли різних графічних форматів та файли програм.</w:t>
      </w:r>
    </w:p>
    <w:p>
      <w:pPr>
        <w:pStyle w:val="Normal"/>
        <w:spacing w:lineRule="auto" w:line="360" w:before="0" w:after="0"/>
        <w:ind w:firstLine="709"/>
        <w:jc w:val="both"/>
        <w:rPr/>
      </w:pPr>
      <w:r>
        <w:rPr>
          <w:rFonts w:cs="Times New Roman" w:ascii="Times New Roman" w:hAnsi="Times New Roman"/>
          <w:color w:val="000000"/>
          <w:sz w:val="28"/>
          <w:szCs w:val="28"/>
          <w:lang w:val="uk-UA"/>
        </w:rPr>
        <w:t>Стиснення і розпакування файлів. – досить проста процедура. Спочатку ви створюєте пустий файл-архів і даєте йому довільне ім'я. Потім вибираєте файли, які потрібно стиснути, і даєте команду архіватор додати їх до архіву. Програма-архіватор упаковує копії зазначених вами файлів і поміщає їх у стислому вигляді в архів. Тепер дозволяється скопіювати архів на дискету або, якщо архівація проводилася для звільнення місця на жорсткому диску комп'ютера, видалити файли-оригінали – їх копії зберігаються в стислому вигляді в архіві і можуть бути знову розпаковані, коли це буде потрібно. Процес розпакування теж досить простий. За допомогою програми-архіватора можна подивився, які файли входять до складу архіву і, давши команду, розпакувати потрібні в даний момент файли – вони з'являться у вас на диску. При цьому стислі копії витягнутих файлів як і раніше залишаться в архіві і будуть видалені тільки тоді, коли ви дасте спеціальну коман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и-архіватори відносяться до числа службових програм, які доводиться застосовувати досить часто практично будь-якому користувачеві персонального комп'ютера. Крім звільнення місця на диску, використання програми-архіватора може знадобитися і під час роботи з мережею Інтернет. Щоб скоротити час передачі по мережі деяких файлів, їх розміщують в Інтернеті у вигляді архівів. Найчастіше це файли програм, а також файли документів у форматі текстового редактора Word і редактор електронних таблиць Excel.</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Існує велика кількість різних типів архівів і ще більша кількість програм-архіваторів, які з ними працюють. Найбільш часто використовуються архіви форматів. Zip. Arj. Arc. Lha, та в форматі </w:t>
      </w:r>
      <w:r>
        <w:rPr>
          <w:rFonts w:cs="Times New Roman" w:ascii="Times New Roman" w:hAnsi="Times New Roman"/>
          <w:color w:val="000000"/>
          <w:sz w:val="28"/>
          <w:szCs w:val="28"/>
          <w:lang w:val="en-US"/>
        </w:rPr>
        <w:t>Rar</w:t>
      </w:r>
      <w:r>
        <w:rPr>
          <w:rFonts w:cs="Times New Roman" w:ascii="Times New Roman" w:hAnsi="Times New Roman"/>
          <w:color w:val="000000"/>
          <w:sz w:val="28"/>
          <w:szCs w:val="28"/>
          <w:lang w:val="uk-UA"/>
        </w:rPr>
        <w:t>. Ми роздивимося дві програми-архіватори, які використовуються в МНВК й працюють з найбільш часто використовуваними форматами архівів в операційній системі Windows – це програми WinZip і WinRAR. Програма WinZip ще два роки тому була, мабуть, найбільш популярним архіватором для Windows. До переваг цього архіватора слід віднести простоту і високу швидкість роботи. Але зараз більш популярним став архіватор WinRAR: причиною цьому є дуже висока степінь стискання даних та можливість тонкої настройки процесу архів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чатку розглянемо роботу з архіватором WinZip. Програма WinZip призначена, головним чином, для роботи з архівами типу. Zip. Крім файлів основного типу цей архіватор можна налаштувати для роботи з файлами, стислими іншими популярними програмами. Архіватор WinZip простий в роботі, а його барвисті елементи управління дозволяють навіть інтуїтивно зрозуміти зміст основних команд. Розпакувати архів або додати до архіву файли за допомогою програми WinZip можна дуже просто і наочно, наприклад, перемістивши файл мишею, а якщо файл викликає сумніви, то після розпакування автоматично направити його програмі-антивірусу. Ще однією перевагою архіватора WinZip є висока швидкість роботи при досить високого ступеня стиснення.</w:t>
      </w:r>
    </w:p>
    <w:p>
      <w:pPr>
        <w:pStyle w:val="Normal"/>
        <w:spacing w:lineRule="auto" w:line="360" w:before="0" w:after="0"/>
        <w:ind w:firstLine="709"/>
        <w:jc w:val="both"/>
        <w:rPr/>
      </w:pPr>
      <w:r>
        <w:rPr>
          <w:rFonts w:cs="Times New Roman" w:ascii="Times New Roman" w:hAnsi="Times New Roman"/>
          <w:color w:val="000000"/>
          <w:sz w:val="28"/>
          <w:szCs w:val="28"/>
          <w:lang w:val="uk-UA"/>
        </w:rPr>
        <w:t>Слід пам'ятати, що програма є умовно безкоштовної, тому якщо ваша програма WinZip – пробна копія, то при кожному запуску архіватор буде нагадувати про необхідність стати зареєстрованим користувачем.</w:t>
      </w:r>
    </w:p>
    <w:p>
      <w:pPr>
        <w:pStyle w:val="Normal"/>
        <w:spacing w:lineRule="auto" w:line="360" w:before="0" w:after="0"/>
        <w:ind w:firstLine="709"/>
        <w:jc w:val="both"/>
        <w:rPr/>
      </w:pPr>
      <w:r>
        <w:rPr>
          <w:rFonts w:cs="Times New Roman" w:ascii="Times New Roman" w:hAnsi="Times New Roman"/>
          <w:color w:val="000000"/>
          <w:sz w:val="28"/>
          <w:szCs w:val="28"/>
          <w:lang w:val="uk-UA"/>
        </w:rPr>
        <w:t>Останнім часом архіватор WinRAR, який розробив наш співвітчизник Євгеній Рошал, став вельми популярним. В даний час він вважається одним з найпотужніших архіваторів. Програма WinRAR здатна краще за інших архіваторів! стискати файли, навіть графічні та мультимедійні, які зазвичай стискаються дуже погано. Особливо високих показників стиснення можна досягти при архівуванні великої кількості маленьких однотипних файлів. Ще однією перевагою архіватора! WinRAR є здатність створювати багатотомні архіви, тобто архіви, розбивається на кілька частин. Такий багатотомний архів можна записати на кілька носіїв, а потім без праці розпакувати його. Це важливо, коли файл навіть в стислому вигляді перевищує розмір носія, що трапляється не так уже й рідк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едоліків архіватора слід віднести відносно низьку швидкість архівування, яка неминуче пов'язана з високим рівнем стиснення. Однак програма WinRAR дозволяє точно налаштувати процес архівації, так що можна добитися високої швидкості роботи при збереженні досить високого ступеня стисн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 Адміністрування користувачів та ресурсів мережі</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В комп’ютерній лабораторії УМВК налагоджена комп’ютерна сітка з 12 комп’ютерів. І на підприємстві існує необхідність адміністрування її користувачів та ресурсів.</w:t>
      </w:r>
    </w:p>
    <w:p>
      <w:pPr>
        <w:pStyle w:val="Normal"/>
        <w:spacing w:lineRule="auto" w:line="360" w:before="0" w:after="0"/>
        <w:ind w:firstLine="709"/>
        <w:jc w:val="both"/>
        <w:rPr/>
      </w:pPr>
      <w:r>
        <w:rPr>
          <w:rFonts w:cs="Times New Roman" w:ascii="Times New Roman" w:hAnsi="Times New Roman"/>
          <w:color w:val="000000"/>
          <w:sz w:val="28"/>
          <w:szCs w:val="28"/>
          <w:lang w:val="uk-UA"/>
        </w:rPr>
        <w:t>Адміністрування користувачів полягає у створенні облікової інформації користувачів (що визначає ім'я користувача, приналежність користувача до різних груп користувачів, пароль користувача), а також у визначенні прав доступу користувача до ресурсів мережі – комп'ютерів, каталогів, файлів, принтерів і т. п.</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Створення облікової інформації користувачів здійснюється в мережі Windows </w:t>
      </w:r>
      <w:r>
        <w:rPr>
          <w:rFonts w:cs="Times New Roman" w:ascii="Times New Roman" w:hAnsi="Times New Roman"/>
          <w:color w:val="000000"/>
          <w:sz w:val="28"/>
          <w:szCs w:val="28"/>
          <w:lang w:val="en-US"/>
        </w:rPr>
        <w:t>XP</w:t>
      </w:r>
      <w:r>
        <w:rPr>
          <w:rFonts w:cs="Times New Roman" w:ascii="Times New Roman" w:hAnsi="Times New Roman"/>
          <w:color w:val="000000"/>
          <w:sz w:val="28"/>
          <w:szCs w:val="28"/>
          <w:lang w:val="uk-UA"/>
        </w:rPr>
        <w:t xml:space="preserve"> утилітою User Manager для локальногого комп'ютера і User Manager for Domains для всіх компьеров домену. Права доступу до ресурсів задаються в мережі Windows </w:t>
      </w:r>
      <w:r>
        <w:rPr>
          <w:rFonts w:cs="Times New Roman" w:ascii="Times New Roman" w:hAnsi="Times New Roman"/>
          <w:color w:val="000000"/>
          <w:sz w:val="28"/>
          <w:szCs w:val="28"/>
          <w:lang w:val="en-US"/>
        </w:rPr>
        <w:t>XP</w:t>
      </w:r>
      <w:r>
        <w:rPr>
          <w:rFonts w:cs="Times New Roman" w:ascii="Times New Roman" w:hAnsi="Times New Roman"/>
          <w:color w:val="000000"/>
          <w:sz w:val="28"/>
          <w:szCs w:val="28"/>
          <w:lang w:val="uk-UA"/>
        </w:rPr>
        <w:t xml:space="preserve"> різними засобами, залежно від типу ресурсу. Можливість використання копьютеров Windows </w:t>
      </w:r>
      <w:r>
        <w:rPr>
          <w:rFonts w:cs="Times New Roman" w:ascii="Times New Roman" w:hAnsi="Times New Roman"/>
          <w:color w:val="000000"/>
          <w:sz w:val="28"/>
          <w:szCs w:val="28"/>
          <w:lang w:val="en-US"/>
        </w:rPr>
        <w:t>XP</w:t>
      </w:r>
      <w:r>
        <w:rPr>
          <w:rFonts w:cs="Times New Roman" w:ascii="Times New Roman" w:hAnsi="Times New Roman"/>
          <w:color w:val="000000"/>
          <w:sz w:val="28"/>
          <w:szCs w:val="28"/>
          <w:lang w:val="uk-UA"/>
        </w:rPr>
        <w:t xml:space="preserve"> Workstation в якості робочих станцій – за допомогою User Manager for Domains, доступ до локальних каталогів і файлів (тільки для файлової системи NTFS, що підтримує права доступу) – за допомогою засобів Windows </w:t>
      </w:r>
      <w:r>
        <w:rPr>
          <w:rFonts w:cs="Times New Roman" w:ascii="Times New Roman" w:hAnsi="Times New Roman"/>
          <w:color w:val="000000"/>
          <w:sz w:val="28"/>
          <w:szCs w:val="28"/>
          <w:lang w:val="en-US"/>
        </w:rPr>
        <w:t>XP</w:t>
      </w:r>
      <w:r>
        <w:rPr>
          <w:rFonts w:cs="Times New Roman" w:ascii="Times New Roman" w:hAnsi="Times New Roman"/>
          <w:color w:val="000000"/>
          <w:sz w:val="28"/>
          <w:szCs w:val="28"/>
          <w:lang w:val="uk-UA"/>
        </w:rPr>
        <w:t xml:space="preserve"> Explorer, до віддалених розділяються каталогами – за допомогою Server Manager, доступ до принтерів – з панелі Printers.</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кальні, глобальні і спеціальні груп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Windows </w:t>
      </w:r>
      <w:r>
        <w:rPr>
          <w:rFonts w:cs="Times New Roman" w:ascii="Times New Roman" w:hAnsi="Times New Roman"/>
          <w:color w:val="000000"/>
          <w:sz w:val="28"/>
          <w:szCs w:val="28"/>
          <w:lang w:val="en-US"/>
        </w:rPr>
        <w:t>XP</w:t>
      </w:r>
      <w:r>
        <w:rPr>
          <w:rFonts w:cs="Times New Roman" w:ascii="Times New Roman" w:hAnsi="Times New Roman"/>
          <w:color w:val="000000"/>
          <w:sz w:val="28"/>
          <w:szCs w:val="28"/>
          <w:lang w:val="uk-UA"/>
        </w:rPr>
        <w:t xml:space="preserve"> використовує три типи груп: локальні, глобальні і спеціальні. Кожен тип має своє призначення, можливості та обмеж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uk-UA"/>
        </w:rPr>
        <w:t>Локальна група</w:t>
      </w:r>
      <w:r>
        <w:rPr>
          <w:rFonts w:cs="Times New Roman" w:ascii="Times New Roman" w:hAnsi="Times New Roman"/>
          <w:color w:val="000000"/>
          <w:sz w:val="28"/>
          <w:szCs w:val="28"/>
          <w:lang w:val="uk-UA"/>
        </w:rPr>
        <w:t xml:space="preserve"> може визначатися для домену або для комп'ютера. Локальні групи дають користувачам права та дозволи на ресурси того комп'ютера (або сайти), де зберігається облікова інформація локальної групи. Доступ до ресурсів комп'ютера – Windows NT Workstation або Windows NT Server можуть бути визначені тільки для членів локальної групи цього комп'ютера, навіть якщо ці комп'ютери яваляются членами домену. Наприклад, доступ до ресурсів сервера Windows NT Server 2 на малюнку 5.1 може бути визначений лише для користувачів, облікові дані яких зберігаються в SAM 2 цього комп'юте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як база SAM PDC копіюється на всі BDC домену, то користувачі, визначені в PDC, можуть мати права на ресурси як PDC, так і всіх BDC доме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туп до ресурсів комп'ютера для користувачів домену забезпечується за рахунок механізму включення в локальну групу окремих користувачів домену і глобальних груп домену. Включені користувачі та групи отримують ті ж права доступу, що й інші члени цієї групи. Механізм включення глобальних груп в локальні є основним засобом централізованого адміністрування прав доступу в домені Windows N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кальна група не може містити інші локальні групи. Тому в мережі, що використовує модель робочої групи немає можливості визначити на одному комп'ютері всіх користувачів мережі та надавати їм доступ до ресурсів інших комп'юте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467100" cy="403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3467100" cy="4038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rPr>
        <w:t>Рис. 5.1. Приклад глобальної груп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прощення організації надання доступу користувачам з іншого домену в Windows NT введено поняття глобальної груп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uk-UA"/>
        </w:rPr>
        <w:t>Глобальна група користувачів</w:t>
      </w:r>
      <w:r>
        <w:rPr>
          <w:rFonts w:cs="Times New Roman" w:ascii="Times New Roman" w:hAnsi="Times New Roman"/>
          <w:color w:val="000000"/>
          <w:sz w:val="28"/>
          <w:szCs w:val="28"/>
          <w:lang w:val="uk-UA"/>
        </w:rPr>
        <w:t xml:space="preserve"> – це група, яка має ім'я і права, глобальні для всієї мережі, на відміну від локальних груп користувачів, які мають імена і права, дійсні тільки в межах одного домену. Адміністратор довіряючого домену може надавати доступ до ресурсів свого домену користувачам з глобальних груп тих доменів, яким довіряє даний домен. Глобальні групи можна включати до складу локальних груп користувачів ресурсного домену.</w:t>
      </w:r>
    </w:p>
    <w:p>
      <w:pPr>
        <w:pStyle w:val="Normal"/>
        <w:spacing w:lineRule="auto" w:line="360" w:before="0" w:after="0"/>
        <w:ind w:firstLine="709"/>
        <w:jc w:val="both"/>
        <w:rPr/>
      </w:pPr>
      <w:r>
        <w:rPr>
          <w:rFonts w:cs="Times New Roman" w:ascii="Times New Roman" w:hAnsi="Times New Roman"/>
          <w:i/>
          <w:color w:val="000000"/>
          <w:sz w:val="28"/>
          <w:szCs w:val="28"/>
          <w:lang w:val="uk-UA"/>
        </w:rPr>
        <w:t>Спеціальна група</w:t>
      </w:r>
      <w:r>
        <w:rPr>
          <w:rFonts w:cs="Times New Roman" w:ascii="Times New Roman" w:hAnsi="Times New Roman"/>
          <w:color w:val="000000"/>
          <w:sz w:val="28"/>
          <w:szCs w:val="28"/>
          <w:lang w:val="uk-UA"/>
        </w:rPr>
        <w:t xml:space="preserve"> – використовується виключно Windows NT Server для системного доступу. Спеціальні групи не містять облікової інформації користувачів і груп. Адміністратори не можуть приписати користувачів до цих груп. Користувачі або належать до цих груп за замовчуванням (наприклад, кожен користувач є членом спеціальної групи Everyone), або вони стають ними в залежності від своєї мережевої актив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будовані групи користувачів і їх права</w:t>
      </w:r>
    </w:p>
    <w:p>
      <w:pPr>
        <w:pStyle w:val="Normal"/>
        <w:spacing w:lineRule="auto" w:line="360" w:before="0" w:after="0"/>
        <w:ind w:firstLine="709"/>
        <w:jc w:val="both"/>
        <w:rPr/>
      </w:pPr>
      <w:r>
        <w:rPr>
          <w:rFonts w:cs="Times New Roman" w:ascii="Times New Roman" w:hAnsi="Times New Roman"/>
          <w:color w:val="000000"/>
          <w:sz w:val="28"/>
          <w:szCs w:val="28"/>
          <w:lang w:val="uk-UA"/>
        </w:rPr>
        <w:t>Права визначаються для об'єктів типу група на виконання деяких системних операцій: створення резервних копій, вимикання комп'ютера (shutdown) і т. п. Права призначаються за допомогою User Manager for Domains.</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тори облікової інформації (Accounts operators) не можуть змінювати облікову інформацію адміністраторів, або ж змінювати глобальну групу Domain Admins або локальні групи Administrators, Server Operators, Account Operators, Print Operators або Backup Operators.</w:t>
      </w:r>
    </w:p>
    <w:p>
      <w:pPr>
        <w:pStyle w:val="Normal"/>
        <w:spacing w:lineRule="auto" w:line="360" w:before="0" w:after="0"/>
        <w:ind w:firstLine="709"/>
        <w:jc w:val="both"/>
        <w:rPr/>
      </w:pPr>
      <w:r>
        <w:rPr>
          <w:rFonts w:cs="Times New Roman" w:ascii="Times New Roman" w:hAnsi="Times New Roman"/>
          <w:color w:val="000000"/>
          <w:sz w:val="28"/>
          <w:szCs w:val="28"/>
          <w:lang w:val="uk-UA"/>
        </w:rPr>
        <w:t>Члени групи Users мають право створювати локальні групи домену, але вони не зможуть ним скористатися, якщо їм не дозволено входити локально в сервер або не дозволено користуватися утилітою User Manager for Domains.</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Everyone має право блокувати сервер, тільки користувачі, які можуть також входити локально в цей сервер можуть насправді його заблокувати.</w:t>
      </w:r>
    </w:p>
    <w:p>
      <w:pPr>
        <w:pStyle w:val="Normal"/>
        <w:spacing w:lineRule="auto" w:line="360" w:before="0" w:after="0"/>
        <w:ind w:firstLine="709"/>
        <w:jc w:val="both"/>
        <w:rPr/>
      </w:pPr>
      <w:r>
        <w:rPr>
          <w:rFonts w:cs="Times New Roman" w:ascii="Times New Roman" w:hAnsi="Times New Roman"/>
          <w:color w:val="000000"/>
          <w:sz w:val="28"/>
          <w:szCs w:val="28"/>
          <w:lang w:val="uk-UA"/>
        </w:rPr>
        <w:t>Схожі права можна задати і по відношенню до Windows NT Server, не виконує роль PDC або BDC – за допомогою утиліти User Manager for Domains, а також до Windows NT Workstation за допомогою утиліти User Manager.</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ості користувачів</w:t>
      </w:r>
    </w:p>
    <w:p>
      <w:pPr>
        <w:pStyle w:val="Normal"/>
        <w:spacing w:lineRule="auto" w:line="360" w:before="0" w:after="0"/>
        <w:ind w:firstLine="709"/>
        <w:jc w:val="both"/>
        <w:rPr/>
      </w:pPr>
      <w:r>
        <w:rPr>
          <w:rFonts w:cs="Times New Roman" w:ascii="Times New Roman" w:hAnsi="Times New Roman"/>
          <w:color w:val="000000"/>
          <w:sz w:val="28"/>
          <w:szCs w:val="28"/>
          <w:lang w:val="uk-UA"/>
        </w:rPr>
        <w:t>Можливості користувачів – визначаються для окремих користувачів на виконання нечисленних дій, що стосуються реорганізації їх операційного середовища:</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лючення нових програмних одиниць (іконок) до групи програм панелі Program Manager;</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програмних груп Program Manager;</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а складу програмних груп;</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а властивостей програмних одиниць (наприклад, включення в стартову групу);</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уск програм з меню FILE в Program Manager;</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ня з'єднань з мережевим принтером, крім тих (які вже передбачені в профілі користува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ожливості користувача є частиною так званого профілю користувача (User Profile), який можна змінювати за допомогою утиліти User Profile Editor. Профіль поряд з описаними можливостями включає і встановлення середовища користувача на його робочому комп'ютері, такі як кольори, шрифти, набір програмних груп та їх скла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зволи на доступ до каталогів і фай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міністратор може керувати доступом користувачів до каталогів і файлів в розділах диска, відформатували під файлову систему NTFS. Розділи, відформатовані під FAT і HPFS, не підтримуються засобами захисту Windows NT. Однак можна захистити колективні по мережі каталоги незалежно від того, яка використовується файлова систем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хисту файлу або каталогу необхідно встановити для нього дозволу (permissions). Кожне встановлене дозвіл визначає вид доступу, який користувач або група користувачів мають по відношенню до даного каталогу або файлу. Наприклад, коли ви встановлюєте дозвіл Read до файлу MY IDEAS.DOC для групи COWORKERS, користувачі з цієї групи можуть переглядати дані цього файлу і його атрибути, але не можуть змінювати файл або видаляти його.</w:t>
      </w:r>
    </w:p>
    <w:p>
      <w:pPr>
        <w:pStyle w:val="Normal"/>
        <w:spacing w:lineRule="auto" w:line="360" w:before="0" w:after="0"/>
        <w:ind w:firstLine="709"/>
        <w:jc w:val="both"/>
        <w:rPr/>
      </w:pPr>
      <w:r>
        <w:rPr>
          <w:rFonts w:cs="Times New Roman" w:ascii="Times New Roman" w:hAnsi="Times New Roman"/>
          <w:color w:val="000000"/>
          <w:sz w:val="28"/>
          <w:szCs w:val="28"/>
          <w:lang w:val="uk-UA"/>
        </w:rPr>
        <w:t>Windows NT дозволяє використовувати набір стандартних дозволів, які можна встановлювати для каталогів і файлів. Стандартними дозволами для каталогів є: No Access, Read, Add, Add &amp; Read, Change і Full Control.</w:t>
      </w:r>
    </w:p>
    <w:p>
      <w:pPr>
        <w:pStyle w:val="Normal"/>
        <w:spacing w:lineRule="auto" w:line="360" w:before="0" w:after="0"/>
        <w:ind w:firstLine="709"/>
        <w:jc w:val="both"/>
        <w:rPr/>
      </w:pPr>
      <w:r>
        <w:rPr>
          <w:rFonts w:cs="Times New Roman" w:ascii="Times New Roman" w:hAnsi="Times New Roman"/>
          <w:color w:val="000000"/>
          <w:sz w:val="28"/>
          <w:szCs w:val="28"/>
          <w:lang w:val="uk-UA"/>
        </w:rPr>
        <w:t>При встановленні стандартної чіткості поруч з ним у дужках відображаються великі літери встановлених індивідуальних дозволів. Наприклад, при встановленні для файлу стандартної чіткості Read поруч зі словом Read з'являється абревіатура RX, яка означає, що стандартного дозволу Read відповідає установка двох індивідуальних дозволів – Read і Execute.</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міністратор може з допомогою утиліти File Manager встановлювати як стандартні, так і індивідуальні дозво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ефективно користуватися можливостями механізмів безпеки NTFS, потрібно пам'ятати наступн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тувачі не можуть користуватися каталогом або файлом, якщо вони не мають дозволу на це, або ж вони не належать до групи, яка має відповідний дозві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зволи мають накопичувальний ефект, за винятком дозволу No Access, яка скасовує всі інші наявні дозволу. Наприклад, якщо група CO-WORKERS має дозвіл Change для якогось файлу, а група Finance має для цього файлу тільки дозвіл Read, і Петров є членом обох груп, то в Петрова буде дозвіл Change. Однак, якщо дозвіл для групи Finance зміниться на No Access, то Петров не зможе використовувати цей файл, незважаючи на те, що він член групи, яка має доступ до фай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ви створюєте в каталозі файли і підкаталоги, то вони успадковують дозволи, які має каталог.</w:t>
      </w:r>
    </w:p>
    <w:p>
      <w:pPr>
        <w:pStyle w:val="Normal"/>
        <w:spacing w:lineRule="auto" w:line="360" w:before="0" w:after="0"/>
        <w:ind w:firstLine="709"/>
        <w:jc w:val="both"/>
        <w:rPr/>
      </w:pPr>
      <w:r>
        <w:rPr>
          <w:rFonts w:cs="Times New Roman" w:ascii="Times New Roman" w:hAnsi="Times New Roman"/>
          <w:color w:val="000000"/>
          <w:sz w:val="28"/>
          <w:szCs w:val="28"/>
          <w:lang w:val="uk-UA"/>
        </w:rPr>
        <w:t>Користувач, який створює файл чи каталог, є власником (owner) цього файлу або каталогу. Власник завжди має повний доступ до файлу або каталогу, тому що може змінювати дозволи для нього. Користувачі – члени групи Administrators – завжди можуть стати власниками будь-якого файлу або каталог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зручнішим шляхом управління захистом файлів і каталогів є установка дозволів для груп користувачів, а не для окремих користувачів. Зазвичай користувачу потрібен доступ до багатьох файлів. Якщо користувач є членом будь-якої групи, яка має доступ до цих файлів, то адміністратору простіше позбавити користувача цих прав, вилучивши його зі складу групи, а не змінювати дозволи для кожного файлу. Зауважимо, що установка дозволу для індивідуального користувача не скасовує дозволів, даних користувача як члену певної груп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ування профілями користувачів</w:t>
      </w:r>
    </w:p>
    <w:p>
      <w:pPr>
        <w:pStyle w:val="Normal"/>
        <w:spacing w:lineRule="auto" w:line="360" w:before="0" w:after="0"/>
        <w:ind w:firstLine="709"/>
        <w:jc w:val="both"/>
        <w:rPr/>
      </w:pPr>
      <w:r>
        <w:rPr>
          <w:rFonts w:cs="Times New Roman" w:ascii="Times New Roman" w:hAnsi="Times New Roman"/>
          <w:color w:val="000000"/>
          <w:sz w:val="28"/>
          <w:szCs w:val="28"/>
          <w:lang w:val="uk-UA"/>
        </w:rPr>
        <w:t>Коли користувач локально входить перший раз на будь-який комп'ютер, то для нього за умовчанням створюється профіль. Всі налаштування середовища (колір фону, шпалери, шрифти і т. п.) автоматично зберігаються в підкаталозі Profiles системного каталогу даного комп'ютера, наприклад, C: \ NT40w \ Profiles \ username, де username – ім'я користувача. Профіль зберігається у файлі з ім'ям ntuser.da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міністратор також може настроювати профіль користувача, входячи в будь-який комп'ютер під ім'ям цього користувача.</w:t>
      </w:r>
    </w:p>
    <w:p>
      <w:pPr>
        <w:pStyle w:val="Normal"/>
        <w:spacing w:lineRule="auto" w:line="360" w:before="0" w:after="0"/>
        <w:ind w:firstLine="709"/>
        <w:jc w:val="both"/>
        <w:rPr/>
      </w:pPr>
      <w:r>
        <w:rPr>
          <w:rFonts w:cs="Times New Roman" w:ascii="Times New Roman" w:hAnsi="Times New Roman"/>
          <w:color w:val="000000"/>
          <w:sz w:val="28"/>
          <w:szCs w:val="28"/>
          <w:lang w:val="uk-UA"/>
        </w:rPr>
        <w:t>На відміну від профілю користувача, що встановлюється за замовчуванням, існує також Roaming – переміщуваний профіль користувача, який формує одну й ту ж середовище для даного користувача, незалежно від того, з якого комп'ютера він увійшов в мереж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міщувані користувача профілі зберігаються централізовано на сервері, а не на локальних комп'ютерах користувач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міністратор може визначити для користувача один з двох типів переміщуваних профі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ьний переміщуваний профіль, який користувач може змінювати. Будь-які зміни, які користувач вніс у своє середовище, вносяться в індивідуальний переміщуваний профіль тоді, коли користувач логічно виходить з мережі. Коли той же користувач входить знову, з сервера завантажується останній варіант профілю. Таким чином, якщо використовуються переміщувані індивідуальні профілі, то у кожного користувача є свій власний переміщуваний профіль. Цей профіль зберігається у файлі ntuser.dat в одному з поділюваних каталогів сервера.</w:t>
      </w:r>
    </w:p>
    <w:p>
      <w:pPr>
        <w:pStyle w:val="Normal"/>
        <w:spacing w:lineRule="auto" w:line="360" w:before="0" w:after="0"/>
        <w:ind w:firstLine="709"/>
        <w:jc w:val="both"/>
        <w:rPr/>
      </w:pPr>
      <w:r>
        <w:rPr>
          <w:rFonts w:cs="Times New Roman" w:ascii="Times New Roman" w:hAnsi="Times New Roman"/>
          <w:color w:val="000000"/>
          <w:sz w:val="28"/>
          <w:szCs w:val="28"/>
          <w:lang w:val="uk-UA"/>
        </w:rPr>
        <w:t>Обов'язковий (mandatory) переміщуваний профіль – це налаштована адміністратором профіль, який користувач не може змінити. Один обов'язковий профіль може бути призначений декільком користувачам. Цей вид профілю доцільно призначати тих користувачів, яким потрібна однакова середу, наприклад, операціоністам банку. Обов'язковий профіль повинен мати розширення. Man. Індивідуальний профіль можна зробити обов'язковим, перейменувавши його з Ntuser.dat в Ntuser.man.</w:t>
      </w:r>
    </w:p>
    <w:p>
      <w:pPr>
        <w:pStyle w:val="Normal"/>
        <w:spacing w:lineRule="auto" w:line="360" w:before="0" w:after="0"/>
        <w:ind w:firstLine="709"/>
        <w:jc w:val="both"/>
        <w:rPr/>
      </w:pPr>
      <w:r>
        <w:rPr>
          <w:rFonts w:cs="Times New Roman" w:ascii="Times New Roman" w:hAnsi="Times New Roman"/>
          <w:color w:val="000000"/>
          <w:sz w:val="28"/>
          <w:szCs w:val="28"/>
          <w:lang w:val="uk-UA"/>
        </w:rPr>
        <w:t>Починаючи з версії 4.0, адміністраторові пропонується більш потужний засіб керування профілями користувачів – System Policy Editor. З його допомогою адміністратор може змінювати профіль користувача, не входячи під його ім'ям. При цьому він може встановлювати обмеження, які неможливо було б встановити, входячи під ім'ям користувача, наприклад, заборона на використання команди Run. System Policy Editor може може використовуватися для формування як локальних, так і переміщуваних профілів. Переміщуваний профіль зберігається у файлі Ntconfig.pol в поділюваному каталозі Netlogon на PDC.</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3 Підключення та настройка принтера та сканера</w:t>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Для того щоб встановити у вашій системі новий локальний принтер, необхідно виконати наступну послідовність команд: Пуск-&gt; Панель керування-&gt; Принтери та інше обладнання-&gt; Установка принтера (Start-&gt; Control Panel-&gt; Printers and Other Hardware-&gt; Add a printer). Крім того, ви можете вибрати у вікні Принтери та інше обладнання (Printers and Other Hardware) пункт Принтери і факси (Printers and Faxes) і в однойменному вікні двічі клацнути мишею на значку Установка принтера (Add Printer).</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 початком установки принтера не забудьте переконатися в тому, що принтер приєднаний до відповідного порту комп'ютера і включений в електричну мережу. На екрані з'явиться вікно майстра Установка принтерів (Add Printer Wizard).</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Після натискання на кнопку Далі (Next) вам буде запропоновано визначити тип підключення принтера: локальний принтер (Local Printer), тобто принтер, що підключається до відповідного порту вашого комп'ютера, або мережевий принтер, підключений до іншого комп'ютера (Printer Connection), тобто доступний по локальній мережі. Якщо ваш принтер підтримує стандарт Plug &amp; Play, встановіть прапорець Автоматичне визначення та встановлення принтера Plug and Play (Automatically detect and install my Plug and Play printer).</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Пошук, установка й настроювання принтерів Plug &amp; Play здійснюються системою автоматично без будь-якої участі користувача. Після того, як принтер буде виявлений і налаштований, вам буде запропоновано надрукувати пробну сторінку і завершити установку клацанням мишки на кнопці Готово (Finish). Якщо операційній системі не вдасться підібрати відповідний виявленому принтера драйвер з бази стандартних драйверів Windows, вам доведеться помістити в пристрій для читання компакт-дисків або дисковод диск з драйвером принтера для Windows XP і вказати системі джерело, з якого виходить копіювати файли драйверів.</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У випадку якщо ваш принтер не підтримує стандарт Plug &amp; Play, скиньте прапорець Автоматичне визначення та встановлення принтера Plug and Play (Automatically detect and install my Plug and Play printer) і натисніть кнопку Далі (Next). У наступному вікні необхідно вказати порт, до якого підключається принтер (Рис. 7.8.).</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305810" cy="2532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305810" cy="2532380"/>
                    </a:xfrm>
                    <a:prstGeom prst="rect">
                      <a:avLst/>
                    </a:prstGeom>
                  </pic:spPr>
                </pic:pic>
              </a:graphicData>
            </a:graphic>
          </wp:inline>
        </w:drawing>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4"/>
          <w:lang w:val="uk-UA"/>
        </w:rPr>
        <w:t>Рис. 7.8. Вибір порту настроюваного принтер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Більшість сучасних принтерів підключається до порту стандарту USB. Порт USB як правило, підтримують Plug &amp; Play і можуть бути налаштовані Windows автоматично. Але принтер може підключатися і до інших портів, на приклад до порту LPT1. В даному випадку цілком можливо, що роз'єм принтера приєднаний до порту LPT2, якщо у вашому комп'ютері використовується декілька паралельних портів. Скористайтеся можливостями Диспетчера пристроїв, щоб дізнатися, які порти доступні для підключення принтера. Вибравши порт, клацніть на кнопці Далі (Next).</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ступному вікні вам буде запропоновано вибрати виробника і модель настроюваного принтер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вашого принтера немає у списку, але ви маєте в своєму розпорядженні диском з драйверами цього принтера для Windows XP, клацніть на кнопці Встановити з диска (Have Disk) і вкажіть системі джерело, з якого виходить копіювати необхідні файли.</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Після натискання на кнопку Далі на екрані з'явиться наступне вікно майстра Установка принтерів, в якому вам буде потрібно ввести ім'я для нового принтера – воно буде відображатися як підпис на значок принтера в папці Принтери і факс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тискання кнопки Далі викличе на екран наступне вікно, в якому вам потрібно вказати налаштування доступу до даного принтера. Режим Зробити цей принтер локальним (Do not share this printer) робить принтер недоступним з локальної мережі. Для того, щоб інші користувачі локальної мережі могли скористатися даними принтером, введіть його мережеве ім'я в полі Мережеве ім'я (Share Name) і знову клацніть на кнопці Далі (Next), щоб перейти до вікна друку пробної сторінк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я вікно майстра Установка принтерів містить глобальну інформацію про тільки що налаштованому принтері, зокрема його локальне ім'я, мережеве ім'я (якщо воно було введено), порт, до якого підключений принтер, і його модель.</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цніть на кнопці Готово (Finish) для завершення установк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тановка сканерів</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 ніж приступити до установки і настройки сканера або цифрової камери, переконайтеся в тому, що ці пристрої підключені до відповідних портів комп'ютера і включіть їх живлення.</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мплект поставки більшості сучасних сканерів і цифрових камер входить компакт-диск з відповідними драйверами, проте самі файли драйверів розташовані не в дискових каталогах, а в файлових архівах, вони витягли в процесі установки. У даному випадку процедура установки сканера або цифрової камери виглядає досить просто: необхідно запустити файл Setup.exe з кореневого каталогу компакт-диска або скористатися функцією Install в автоматично відкривається вікні автозапуску, після чого слідувати інструкції програми установк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на вашому компакт-диску відсутня програма автоматичної установки драйверів, можна встановити і налаштувати сканер або цифрову камеру стандартними засобами Windows. Для цього вам слід виконати таку послідовність команд: Пуск-&gt; Панель керування-&gt; Принтери та інше обладнання-&gt; Сканери і камери (Start-&gt; Control Panel-&gt; Printers and Other Hardware-&gt; Scanners and Cameras). На екрані з'явиться вікно однойменної папк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почати установку, двічі клацніть на значку Додати пристрій обробки зображень (Add Device або на Add an imaging device) в командній панелі Завдання для зображень (Imaging Tools). На екрані з'явиться вікно майстра Установка сканера або цифрової камери (Scanner and Camera Installation Wizard).</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При натисканні на кнопку Далі (Next) ви перейдете до вікна вибору типу пристрою та його виробника із запропонованого списку (рис. 7.11).</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449320" cy="26879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0" r="-8" b="-10"/>
                    <a:stretch>
                      <a:fillRect/>
                    </a:stretch>
                  </pic:blipFill>
                  <pic:spPr bwMode="auto">
                    <a:xfrm>
                      <a:off x="0" y="0"/>
                      <a:ext cx="3449320" cy="2687955"/>
                    </a:xfrm>
                    <a:prstGeom prst="rect">
                      <a:avLst/>
                    </a:prstGeom>
                  </pic:spPr>
                </pic:pic>
              </a:graphicData>
            </a:graphic>
          </wp:inline>
        </w:drawing>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4"/>
          <w:lang w:val="uk-UA"/>
        </w:rPr>
        <w:t>Рис. 7.11. Вибір моделі пристрою зі списку</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4"/>
          <w:lang w:val="uk-UA"/>
        </w:rPr>
        <w:t>У полі Виробник (Manufacturers) вам слід виділити клацанням мишки виробника встановленого пристрою, в поле Модель (Models) – вибрати його модель. Якщо сканер або камера немає у списку, але ви маєте в своєму розпорядженні диском з драйверами цього пристрою для Windows XP, клацніть на кнопці Встановити з диска (Have Disk) і вкажіть системі джерело, з якого виходить копіювати необхідні файл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наступному вікні, що відкривається після натискання кнопки Далі (Next), вам буде запропоновано вибрати порт для підключення нового пристрою.</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що ви не можете знайти в запропонованому списку порт, до якого приєднана камера або сканер, виберіть режим Автоматичне визначення порту (Automatic port detection) і натисніть кнопку Далі (Next).</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4"/>
          <w:lang w:val="uk-UA"/>
        </w:rPr>
        <w:t>Тепер ви повинні написати ім'я для обладнання, що підключається – воно буде відображатися як підпис на значок сканера або принтера в папці Сканери і камери (Scanners and Cameras).</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нову натисніть на кнопку Далі (Next). Система повідомить вас про те, що підключення й настроювання нового пристрою успішно завершені.</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лацніть на кнопці Готово (Finish) для завершення установк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4 Основні способи захисту від електротравматизму на підприємстві</w:t>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МНВК як и на на будь якому іншому підприємстві, що використовує електронне обладнання гостро стоїть проблема ураження людей електричним струмом.</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безпечення захисту від випадкового дотику до струмоведучих частин застосовуються такі способи і засоб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хисні оболонк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хисні огородження (тимчасові або стаціонарні);</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Безпечне розміщення струмоведучих частин;</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Ізоляція струмоведучих частин (робочий, додаткова, посилена, подвійн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Ізоляція робочого місця;</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ала напруг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хисне відключення;</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опереджувальна сигналізація, блокування, знаки безпек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безпечення захисту від ураження електричним струмом при дотику до металевих неструмоведучих частин, які можуть виявитися під напругою в результаті пошкодження ізоляції, застосовують такі способ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хисне заземлення;</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нулення;</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ирівнювання потенціалу;</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истема захисних проводів;</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хисне відключення;</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Ізоляція неструмоведучих частин;</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Електричний поділ мережі;</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ала напруг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онтроль ізоляції;</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омпенсація струмів замикання на землю;</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соби індивідуального захисту.</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і способи і засоби застосовують окремо або в поєднанні один з одним так, щоб забезпечувалась оптимальний захист.</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Захисне заземлення – навмисне електричне з'єднання з землею або її еквівалентами неструмоведучих металевих частин, які можуть виявитися під напругою. Заземлення призначається для захисту від ураження електричним струмом при дотику до металевих неструмоведучих частин електроустановки, які можуть виявитися під напругою, і застосовуються в електроустановках напругою до 1000 В з ізольованою нейтраллю і напругою понад 1000 В з будь-яким режимом нейтралі.</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ть захисту за допомогою пристрою заземлення полягає у створенні такого з'єднання металевих неструмоведучих частин з землею, яке мало б досить малим опором з тим, щоб струм, що пройшов через людину, не досягав небезпечного значення. Заземлення підлягають всі частини електроустановок, які можуть опинитися під напругою внаслідок порушення ізоляції.</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лежності від режиму нейтралі електричної мережі заземлення виконується за схемою з глухозаземленою або ізольованою нейтраллю трансформаторів (генераторів). Заземлення в мережах з глухозаземленою нейтраллю виконується за допомогою металевого з'єднання корпусів електродвигунів і кожухів рубильників з заземленим нульовим проводом, завдяки чому відбувається автоматичне відключення електроустановки ото мережі при замиканні її на корпус або кожух.</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нулення – навмисне електричне з'єднання з нульовим захисним проводом металевих неструмоведучих частин, які можуть виявитися під напругою. Воно призначене для захисту від ураження електричним струмом при дотику до неструмоведучих металевих частин електроустановки, що опинилися під напругою, і застосовуються в електроустановках напругою до 1000 В з глухозаземленою нейтраллю (трифазних чотирьох провідних) або з глухозаземленим виводом джерела однофазного струму.</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ть занулення полягає в тому, що завдяки навмисного виконаної за допомогою нульового захисного провідника металевої зв'язку корпусів устаткування з глухозаземленою нейтраллю джерела живлення будь-яке замикання на корпус перетворюється в однофазне коротке замикання з подальшим автоматичним відключенням аварійної ділянки від мережі апаратами захисту (запобіжниками, автоматичними вимикачами та ін.).</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безпечення безпеки пошкодженої ланцюга необхідно домогтися такого струму короткого замикання, який був би достатнім для надійного спрацювання захисних пристроїв. Струм короткого замикання повинен перевищувати не менш ніж в 3 рази номінальний струм найближчій плавкою вставки або в 1, 4 рази струм відключення максимального розчеплювача відповідного автоматичного виключення (до 100 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моги до технічних способів і засобів захисту встановлюються в стандартах і технічних умовах.</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5 Джерела живлення</w:t>
      </w:r>
    </w:p>
    <w:p>
      <w:pPr>
        <w:pStyle w:val="Normal"/>
        <w:tabs>
          <w:tab w:val="clear" w:pos="708"/>
          <w:tab w:val="left" w:pos="3915"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Фактори, що слід враховувати при розробці джерел живлення</w:t>
      </w:r>
    </w:p>
    <w:p>
      <w:pPr>
        <w:pStyle w:val="Normal"/>
        <w:spacing w:lineRule="auto" w:line="360" w:before="0" w:after="0"/>
        <w:ind w:firstLine="709"/>
        <w:jc w:val="both"/>
        <w:rPr/>
      </w:pPr>
      <w:r>
        <w:rPr>
          <w:rFonts w:cs="Times New Roman" w:ascii="Times New Roman" w:hAnsi="Times New Roman"/>
          <w:color w:val="000000"/>
          <w:sz w:val="28"/>
          <w:szCs w:val="28"/>
          <w:lang w:val="uk-UA"/>
        </w:rPr>
        <w:t>Перша проблема, з якою при конструюванні будь-яких пристроїв стикаються і початківці і досвідчені радіоаматори – це проблема електрожив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борі і розробці джерела живлення (далі ІП) необхідно враховувати ряд факторів, що визначаються умовами експлуатації, властивостями навантаження, вимогами до безпеки і т.д.</w:t>
      </w:r>
    </w:p>
    <w:p>
      <w:pPr>
        <w:pStyle w:val="Normal"/>
        <w:spacing w:lineRule="auto" w:line="360" w:before="0" w:after="0"/>
        <w:ind w:firstLine="709"/>
        <w:jc w:val="both"/>
        <w:rPr/>
      </w:pPr>
      <w:r>
        <w:rPr>
          <w:rFonts w:cs="Times New Roman" w:ascii="Times New Roman" w:hAnsi="Times New Roman"/>
          <w:color w:val="000000"/>
          <w:sz w:val="28"/>
          <w:szCs w:val="28"/>
          <w:lang w:val="uk-UA"/>
        </w:rPr>
        <w:t>Досить прості у виготовленні і експлуатації вторинні імпульсні перетворювачі напруги, їх відрізняє простота виготовлення і дешевизна комплектуючих. Економічно і технологічно виправдане конструювати ІП за схемою вторинного імпульсного перетворювача для пристроїв з струмом споживання 1–5 А, для безперебійних ІП до систем відеоспостереження та охорони, для підсилювачів низької частоти, радіостанцій, зарядних пристроїв.</w:t>
      </w:r>
    </w:p>
    <w:p>
      <w:pPr>
        <w:pStyle w:val="Normal"/>
        <w:spacing w:lineRule="auto" w:line="360" w:before="0" w:after="0"/>
        <w:ind w:firstLine="709"/>
        <w:jc w:val="both"/>
        <w:rPr/>
      </w:pPr>
      <w:r>
        <w:rPr>
          <w:rFonts w:cs="Times New Roman" w:ascii="Times New Roman" w:hAnsi="Times New Roman"/>
          <w:color w:val="000000"/>
          <w:sz w:val="28"/>
          <w:szCs w:val="28"/>
          <w:lang w:val="uk-UA"/>
        </w:rPr>
        <w:t>Краща відмінна риса вторинних перетворювачів перед лінійними – масогабаритні характеристики випрямляча, фільтра, перетворювача, стабілізатора. Проте їх вирізняє великий рівень перешкод, тому при конструюванні необхідно приділити увагу екрануванню і придушення високочастотних складових у шині живлення.</w:t>
      </w:r>
    </w:p>
    <w:p>
      <w:pPr>
        <w:pStyle w:val="Normal"/>
        <w:spacing w:lineRule="auto" w:line="360" w:before="0" w:after="0"/>
        <w:ind w:firstLine="709"/>
        <w:jc w:val="both"/>
        <w:rPr/>
      </w:pPr>
      <w:r>
        <w:rPr>
          <w:rFonts w:cs="Times New Roman" w:ascii="Times New Roman" w:hAnsi="Times New Roman"/>
          <w:color w:val="000000"/>
          <w:sz w:val="28"/>
          <w:szCs w:val="28"/>
          <w:lang w:val="uk-UA"/>
        </w:rPr>
        <w:t>Останнім часом набули досить широке поширення імпульсні ИП, побудовані на основі високочастотного перетворювача з бестрансформаторним входом. Ці пристрої, харчуючись від промислової мережі ~ 110В/220В, не містять у своєму складі громіздких низькочастотних силових трансформаторів, а перетворення напруги здійснюється високочастотним перетворювачем на частотах 20–400 кГц. Такі джерела живлення володіють на порядок кращими массогаба-ритными показниками в порівнянні з лінійними, а їх ККД може досягати 90% і більше. ІП з високочастотним імпульсним перетворювачем істотно поліпшують багато характеристик пристроїв, що живляться від цих джерел, і можуть застосовуватися практично в будь-яких радіоаматорських конструкціях. Однак їх відрізняє достатньо високий рівень складності, високий рівень перешкод у шині живлення, низька надійність, висока собівартість, недоступність деяких компонентів. Таким чином, необхідно мати дуже вагомі підстави для застосування імпульсних ІП на основі високочастотного перетворювача в аматорській апаратурі (у промислових пристроях це в більшості випадків виправдано). Такими підставами можуть служити: вірогідність коливань напруги на межах ~ 100–300 В. можливість створювати ІП з потужністю від десятків ват до сотень кіловат на будь-які вихідні напруги, поява доступних високотехнологічних рішень на основі ІМС та інших сучасних компонентів.</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нійний стабілізатор зі струмом навантаження до 5А</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На рис. 3.3–3 наведена базова схема для побудови потужних стабілізаторів, що забезпечують струм навантаження до 5 А. чого цілком достатньо для запітиванія більшості радіоаматорських конструкції. Схема виконана з застосуванням мікросхеми стабілізатора серії КР142 і зовнішнього прохідного транзистор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малому струмі споживання транзистор VT1 закритий і працює тільки мікросхема стабілізатора, але при збільшенні споживаного струму, напруга, що виділяється на R2 і VD5, відкриває транзистор VT1, і основна частина струму навантаження починає текти через його перехід. Резистор R1 служить датчиком струму з перевантаження. Чим більше опір R1, тим за меншим струму спрацьовує захист (транзистор VT1 закривається). Фільтруючий дросель L 1 служить для придушення пульсації змінного струму при максимальному навантаженні.</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За наведеною схемою можна збирати стабілізатори на напругу 5–15 В. Силові діоди VD1-VD4 повинні бути розраховані на струм не менше 10 А. резистором R4 здійснюється точна підстроювання вихідної напруги (базове значення задається типом застосовуваної мікросхеми стабілізатора серії КР142). Силові елементи встановлюються на радіатори площею не менше 200 см ^ 2.</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рикладу, наведемо розрахунок стабілізатора напруги з наступними характеристиками:</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Uвых – 12 В; Iнаг – 3 A; Uвх – 20 В.</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Вибираємо стабілізатор напруги 12 В у серії КР142 – КР142ЕН8Б. Вибираємо прохідний транзистор, здатний розсіяти максимальну потужність навантаження Ррас = Uвх * Iнагр = 20 • 3 = 60 Вт (потужність транзистора бажано вибирати в 1.5–2 рази більшої) – підходить поширений КТ818А (Ррас = 100 Вт, Ік макс = 15 А). Як VD1-VD5 можуть використовуватися будь-які відповідні по струму силові діоди, наприклад, КД202Д.</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нципова схема та її специфікація приведена у додатку А і Б.</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ий імпульсний стабілізатор низького рівня складності</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На елементної бази, аналогічної застосовувалася в описаному вище (рис. 3.3–3) лінійному стабілізаторі, можна побудувати імпульсний стабілізатор напруги. За таких же характеристиках він буде мати значно меншими габаритами і найкращим тепловим режимом. Принципова схема такого стабілізатора приведена на рис. 3.4–2. Стабілізатор зібраний за типовою схемою з пониженням напруги (рис. 3.4–1а).</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При першому включенні, коли конденсатор С4 розряджено і до виходу підключена досить потужна навантаження, струм протікає через ІС лінійного стабілізатора DA1. Викликана цим струмом падіння напруги на R1 відмикає ключовий транзистор VT1, який тут-ж входить в режим насичення, так як індуктивний опір L1 велике і через транзистор протікає досить великий струм. Падіння напруги на R5 відкриває основний ключовий елемент – транзистор VT2. Струм. наростаючий в L1, заряджає С4, при цьому через зворотний зв'язок на R8 відбувається зачинення стабілізатора і ключового транзистора. Енергія, запасені в котушці, живить навантаження. Коли напруга на С4 падає нижче напруги стабілізації, відкривається DA1 і ключовий транзистор. Цикл повторюється з частотою 20–30 кГц.</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нцюг R3. R4, С2 задасть рівень вихідної напруги. Його можна плавно регулювати в невеликих межах, від Ucт DA1 до Uвх. Однак якщо Uвых підняти близько до Uвх, з'являється некот раю нестабільність при максимальному навантаженні і підвищений рівень пульсації. Для придушення високочастотних пульсації на виході стабілізатора включений фільтр L2, С5.</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ема досить проста і максимально ефективна для даного рівня складності. Всі силові елементи VT1, VT2, VD1, DA1 забезпечуються невеликими радіаторами. Вхідна напруга нс повинна перевищувати 30 В. що є максимальним для стабілізаторів КР142ЕН8. Випрямні діоди застосовувати на струм не менше 3 А.</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яння імпульсних і лінійних джерел харчування</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а лінійні джерела живлення мають багато корисних властивостей, таких як простота, низькі вихідні пульсації і шум, чудові значення нестабільності по напрузі і струму і швидкий час відновлення, головним їх недоліком є невисока ефективність (ККД). Імпульсні джерела живлення стають популярними через високі ефективності та питомої потужності. У таблиці порівнюються деякі з основних особливостей лінійних та імпульсних джерел живлення. Нестабільність по напрузі і струму звичайно краще у лінійних джерел харчування, іноді на порядок величини, але в імпульсних джерелах живлення часто використовуються лінійні вихідні стабілізатори, що поліпшують стабільність вихідної напруги.</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кові значення вихідних пульсацій імпульсних джерел живлення знаходяться в діапазоні 25. 100мВ, що значно більше, ніж у лінійних джерел харчування. Необхідно зауважити, що для імпульсних джерел живлення значення пульсацій вихідної напруги нормуються від піку до піку, у той час як для лінійних джерел – в середньоквадратичне значеннях. Імпульсні джерела живлення мають також велику тривалість перехідних процесів, ніж лінійні, і значно більший час утримання, що є дуже важливим в комп'ютерних застосуваннях.</w:t>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8"/>
          <w:lang w:val="uk-UA"/>
        </w:rPr>
        <w:t>Нарешті, імпульсні джерела харчування мають більш широкий діапазон вхідної напруги. Діапазон вихідних напруг лінійних джерел харчування зазвичай не перевищує 10% від номінального значення, що надає прямий вплив на ККД.</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яння імпульсних і лінійних джерел живлення</w:t>
      </w:r>
    </w:p>
    <w:tbl>
      <w:tblPr>
        <w:tblW w:w="9297" w:type="dxa"/>
        <w:jc w:val="center"/>
        <w:tblInd w:w="0" w:type="dxa"/>
        <w:tblLayout w:type="fixed"/>
        <w:tblCellMar>
          <w:top w:w="0" w:type="dxa"/>
          <w:left w:w="108" w:type="dxa"/>
          <w:bottom w:w="0" w:type="dxa"/>
          <w:right w:w="108" w:type="dxa"/>
        </w:tblCellMar>
      </w:tblPr>
      <w:tblGrid>
        <w:gridCol w:w="4734"/>
        <w:gridCol w:w="2350"/>
        <w:gridCol w:w="2213"/>
      </w:tblGrid>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араметр</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Лінійні</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Імпульсні</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естабільність за вихідною напругою</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02…0,05%</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05…0,1%</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естабільність за током навантаження</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02…0,1%</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1,0%</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ихідні пульсації</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5…2мВ</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5…100мВ</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іапазон вхідних напруг</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0%</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КД</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55%</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0…80%</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ередня питома потужність</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Вт ⁄ Дм</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0Вт ⁄ Дм</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ас відновлення</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 мкс</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0 мкс</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ас утримання</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 мс</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15" w:leader="none"/>
              </w:tabs>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2 мс</w:t>
            </w:r>
          </w:p>
        </w:tc>
      </w:tr>
    </w:tbl>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імпульсних джерел живлення вплив на ККД діапазону вхідної напруги дуже незначна або взагалі відсутній, а діапазон вхідної напруги 20%, зазвичай обирається користувачем, дає можливість працювати при сильних зміни напруги мережі.</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667125" cy="179641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8" t="-15" r="-8" b="-15"/>
                    <a:stretch>
                      <a:fillRect/>
                    </a:stretch>
                  </pic:blipFill>
                  <pic:spPr bwMode="auto">
                    <a:xfrm>
                      <a:off x="0" y="0"/>
                      <a:ext cx="3667125" cy="1796415"/>
                    </a:xfrm>
                    <a:prstGeom prst="rect">
                      <a:avLst/>
                    </a:prstGeom>
                  </pic:spPr>
                </pic:pic>
              </a:graphicData>
            </a:graphic>
          </wp:inline>
        </w:drawing>
      </w:r>
    </w:p>
    <w:p>
      <w:pPr>
        <w:pStyle w:val="Normal"/>
        <w:tabs>
          <w:tab w:val="clear" w:pos="708"/>
          <w:tab w:val="left" w:pos="3915" w:leader="none"/>
        </w:tabs>
        <w:spacing w:lineRule="auto" w:line="360" w:before="0" w:after="0"/>
        <w:ind w:firstLine="709"/>
        <w:jc w:val="both"/>
        <w:rPr/>
      </w:pPr>
      <w:r>
        <w:rPr>
          <w:rFonts w:cs="Times New Roman" w:ascii="Times New Roman" w:hAnsi="Times New Roman"/>
          <w:color w:val="000000"/>
          <w:sz w:val="28"/>
          <w:szCs w:val="24"/>
          <w:lang w:val="uk-UA"/>
        </w:rPr>
        <w:t>Рис. 2. Форма пульсацій вихідної напруги імпульсного ИП</w:t>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tabs>
          <w:tab w:val="clear" w:pos="708"/>
          <w:tab w:val="left" w:pos="3915"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с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складається із двох частин. У першій частині описана характеристика підприємства, а саме: історія становлення, характеристика виробничої діяльності, організаційна структура, основне електронне обладнання та напрямки його вдосконалення, охорона праці, а також виробничі екскурсії.</w:t>
      </w:r>
    </w:p>
    <w:p>
      <w:pPr>
        <w:pStyle w:val="0000000000000001"/>
        <w:spacing w:before="0" w:after="0"/>
        <w:ind w:firstLine="709"/>
        <w:contextualSpacing/>
        <w:rPr/>
      </w:pPr>
      <w:r>
        <w:rPr>
          <w:rFonts w:cs="Times New Roman" w:ascii="Times New Roman" w:hAnsi="Times New Roman"/>
          <w:color w:val="000000"/>
          <w:szCs w:val="28"/>
          <w:lang w:val="uk-UA"/>
        </w:rPr>
        <w:t>У другій частині розкрито відповіді на наступні питання: описав програмі які використовуються для стискання інформації; описав як проводиться адміністрування користувачів та ресурсів мережі; описав як обслуговується периферійні пристрої (принтер, сканер), а саме підключення, налаштування; освітив заходи попередження ураження ель струмом на підприємстві. Провів складання та випробування електронних схем та пристроїв (блоків живлення). Привів принципову схему пристрою, та перелік її елемент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ід час роботи я придбав практичні навички роботи на ПК, закріпив теоретичні знання та уміння що до роботи з електронним обладнанням та програмним забезпеченням ПЕОМ, ознайомилась з основним електронним обладнання на підприємстві та напрямками його вдосконалення, ознайомився з організацією охорони праці та техніки безпеки на підприємств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час знаходження на місті практики я мав змогу простежити як працює підприємство, здобув необхідний досвід з обслуговування ЄОМ та різних периферійних пристрої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я вважаю, що мета практики є досягненн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numFmt w:val="bullet"/>
      <w:lvlText w:val="-"/>
      <w:lvlJc w:val="left"/>
      <w:pPr>
        <w:tabs>
          <w:tab w:val="num" w:pos="0"/>
        </w:tabs>
        <w:ind w:left="786" w:hanging="360"/>
      </w:pPr>
      <w:rPr>
        <w:rFonts w:ascii="Times New Roman" w:hAnsi="Times New Roman" w:cs="Times New Roman" w:hint="default"/>
        <w:color w:val="313131"/>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3131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000000000000000">
    <w:name w:val="000000000000000 Знак"/>
    <w:qFormat/>
    <w:rPr>
      <w:rFonts w:ascii="Calibri" w:hAnsi="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0000000000000001">
    <w:name w:val="000000000000000"/>
    <w:basedOn w:val="Normal"/>
    <w:qFormat/>
    <w:pPr>
      <w:spacing w:lineRule="auto" w:line="360"/>
      <w:ind w:firstLine="708"/>
      <w:jc w:val="both"/>
    </w:pPr>
    <w:rPr>
      <w:sz w:val="28"/>
    </w:rPr>
  </w:style>
  <w:style w:type="paragraph" w:styleId="Contents1">
    <w:name w:val="TOC 1"/>
    <w:basedOn w:val="Normal"/>
    <w:next w:val="Normal"/>
    <w:pPr>
      <w:spacing w:lineRule="auto" w:line="36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5:00Z</dcterms:created>
  <dc:creator>Михаил</dc:creator>
  <dc:description/>
  <cp:keywords/>
  <dc:language>en-US</dc:language>
  <cp:lastModifiedBy>Mage</cp:lastModifiedBy>
  <cp:lastPrinted>2010-03-22T08:39:00Z</cp:lastPrinted>
  <dcterms:modified xsi:type="dcterms:W3CDTF">2011-10-08T04:05:00Z</dcterms:modified>
  <cp:revision>2</cp:revision>
  <dc:subject/>
  <dc:title>Міністерство науки і освіти України</dc:title>
</cp:coreProperties>
</file>