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« ВОЛГОГРАДСКИЙ ИНСТИТУТ БИЗНЕС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тематики и естественных наук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ИНФОРМАТИК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Е ОСНОВЫ РАБОТЫ ЭВ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: студент группы 1- МТ71з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ИМОВ АЛЕКСЕЙ ЭДУАРДОВИЧ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 » мая 2008 го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А МАРИЯ АЛЕКСАНДРОВН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ГОГРАД 2008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формации в компьютере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счисления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числа из одной системы счисление в другую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е операции в позиционных системах счисления</w:t>
      </w:r>
    </w:p>
    <w:p>
      <w:pPr>
        <w:pStyle w:val="Normal"/>
        <w:widowControl w:val="false"/>
        <w:tabs>
          <w:tab w:val="clear" w:pos="708"/>
          <w:tab w:val="left" w:pos="34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 новое обслуживание информационных процессов, пронизывающих различные сферы человеческой деятельности тесным образом связано с использованием современной электронно-вычислительной техни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компьютер, так прочно вошедший в русский язык, в переводе означает «вычислитель», т.е. устройство для осуществления вычислен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автоматизации вычислений или, как сейчас говорят — обработки данных, возникла давно. Уже более полутора тысяч лет назад для облегчения вычислений стали использовать счет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только в 1642 году Блез Паскаль изобрел устройство для механического сложения чисел, а в 1673 году Г. В. Лейбниц сконструировал арифмометр, позволявший механическим способом выполнять четыре арифметических действия, И хотя, начиная с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, арифмометры получили широкое распространение, у них был один существенный недостаток: расчеты производились очень медленно. Причина проста — выбор выполняемых действий и запись результатов при осуществлении расчетов производилась человеком, скорость работы которого весьма ограниче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транения этого недостатка английский математик Ч. Бэббидж попытался построить универсальное вычислительное устройство, выполняющее вычисления без участия человека. Для этого оно должно было уметь исполнять программы, вводимые с помощью перфокарт (прямоугольных пластин из плотной бумаги с информацией, наносимой при помощи отверстий). Бэббидж не смог довести до конца работу по созданию своей Аналитической машины: ее устройство оказалось слишком сложным для технического оснащения промышленности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Однако идеи, заложенные в основу этого устройства, позволили американцу Г. Эйкену в 1943 году построить на одном из предприятий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sz w:val="28"/>
          <w:szCs w:val="28"/>
        </w:rPr>
        <w:t xml:space="preserve"> машину, функционирующую на электромеханических роле и получившую название «Марк-1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этому времени потребность в автоматизации обработки данных (в первую очередь, для военных нужд — баллистики, криптографии и т.д.) стала настолько ощутимой, что над созданием подобных машин одновременно работало несколько групп исследователей в разных странах мира. Начиная с 1943 года, группа специалистов под руководством Д. Мочли и П. Экерта в США занималась конструированием более современной вычислительной машины на основе электронных ламп, которая могла бы хранить выполняемую программу в своей памяти. Для ускорения работы в 1945 году к этому проекту был привлечен знаменитый математик Джон фон Нейман. В результате его участия был подготовлен доклад, содержавший целый ряд принципов, на основе которых и должна была функционировать разрабатываемая маши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омпьютер, в котором в полной мере реализовались принципы фон Неймана был построен в 1949 году английским исследователем М. Уилксом. С той поры прошло более 50 лет, и тем не менее, большинство современных компьютеров в той или ином степени соответствуют принципам, изложенным фон Нейман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Д. Фон Нейман описал, как должен быть устроен компьютер для того, чтобы он был универсальным и эффективным устройством обработки информации (рис.1). В состав такого компьютера должны входить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арифметико-логическое устройство, выполняющее арифметические и логические оп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управления, организующее процесс выполнения программ и синхронизирующее работу остальных устройств компьюте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инающее устройство (память), предназначенное для хранения выполняемых программ и обрабатываемых дан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е устройства, предназначенные для ввода и вывода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Представление информации в компьютер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может обрабатывать только информацию, представленную в числовой форме. Вся остальная информация (например, звук, видео, графические изображения и т.д.) перед обработкой на компьютере должна быть преобразована в числовую форму. Так, чтобы привести к цифровому виду (оцифровать) музыкальный звук, можно через небольшие промежутки времени измерять интенсивность звука на определенных частотах, представляя результаты каждого измерения в числовой форме. Затем, с помощью специальной компьютерной программы осуществляются необходимые преобразования полученных данных: наложение звуков от различных источников друг на друга (эффект оркестра), изменение тональности отдельных звуков и т.п. После чего, окончательный результат преобразуется обратно в звуковую форму.</w:t>
      </w:r>
    </w:p>
    <w:p>
      <w:pPr>
        <w:pStyle w:val="Style19"/>
        <w:widowControl w:val="false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widowControl w:val="false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истемы счисл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истема счисления</w:t>
      </w:r>
      <w:r>
        <w:rPr>
          <w:sz w:val="28"/>
          <w:szCs w:val="28"/>
        </w:rPr>
        <w:t xml:space="preserve"> — это способ записи чисел с помощью заданного набора специальных знаков (цифр).</w:t>
      </w:r>
    </w:p>
    <w:p>
      <w:pPr>
        <w:pStyle w:val="H3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</w:rPr>
        <w:t>Двоичная система счисления. В этой системе всего две цифры - 0 и 1. Особую роль здесь играет число 2 и его степени: 2, 4, 8 и т.д. Самая правая цифра числа показывает число единиц, следующая цифра - число двоек, следующая - число четверок и т.д. Двоичная система счисления позволяет закодировать любое натуральное число - представить его в виде последовательности нулей и единиц. В двоичном виде можно представлять не только числа, но и любую другую информацию: тексты, картинки, фильмы и аудиозаписи. Инженеров двоичное кодирование привлекает тем, что легко реализуется технически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есятичная система счисления. </w:t>
      </w:r>
      <w:r>
        <w:rPr>
          <w:sz w:val="28"/>
          <w:szCs w:val="28"/>
        </w:rPr>
        <w:t>Пришла в Европу из Индии, где она появилась не позднее VI века н.э. В этой системе 10 цифр: 0, 1, 2, 3, 4, 5, 6, 7, 8, 9, но информацию несет не только цифра, но и место, на котором цифра стоит (то есть ее позиция). В десятичной системе счисления особую роль играют число 10 и его степени: 10, 100, 1000 и т.д. Самая правая цифра числа показывает число единиц, вторая справа - число десятков, следующая - число сотен и т.д.</w:t>
      </w:r>
    </w:p>
    <w:p>
      <w:pPr>
        <w:pStyle w:val="H3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</w:rPr>
        <w:t>Восьмеричная система счисления. В этой системе счисления 8 цифр: 0, 1, 2, 3, 4, 5, 6, 7. Цифра 1, указанная в самом младшем разряде, означает - как и в десятичном числе - просто единицу. Та же цифра 1 в следующем разряде означает 8, в следующем 64 и т.д. Число 100 (восьмеричное) есть не что иное, как 64 (десятичное). Чтобы перевести в двоичную систему, например, число 611 (восьмеричное), надо заменить каждую цифру эквивалентной ей двоичной триадой (тройкой цифр). Легко догадаться, что для перевода многозначного двоичного числа в восьмеричную систему нужно разбить его на триады справа налево и заменить каждую триаду соответствующей восьмеричной цифрой.</w:t>
      </w:r>
    </w:p>
    <w:p>
      <w:pPr>
        <w:pStyle w:val="H3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</w:rPr>
        <w:t>Шестнадцатеричная система счисления. Запись числа в восьмеричной системе счисления достаточно компактна, но еще компактнее она получается в шестнадцатеричной системе. В качестве первых 10 из 16 шестнадцатеричных цифр взяты привычные цифры 0, 1, 2, 3, 4, 5, 6, 7, 8, 9, а вот в качестве остальных 6 цифр используют первые буквы латинского алфавита: A, B, C, D, E, F. Цифра 1, записанная в самом младшем разряде, означат просто единицу. Та же цифра 1 в следующем - 16 (десятичное), в следующем - 256 (десятичное) и т.д. Цифра F, указанная в самом младшем разряде, означает 15 (десятичное). Перевод из шестнадцатеричной системы в двоичную и обратно производится аналогочно тому, как это делается для восьмеричной систем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уют позиционные и непозиционные системы счисления. В </w:t>
      </w:r>
      <w:r>
        <w:rPr>
          <w:b/>
          <w:bCs/>
          <w:sz w:val="28"/>
          <w:szCs w:val="28"/>
        </w:rPr>
        <w:t>непозиционных</w:t>
      </w:r>
      <w:r>
        <w:rPr>
          <w:sz w:val="28"/>
          <w:szCs w:val="28"/>
        </w:rPr>
        <w:t xml:space="preserve"> системах вес цифры (т.е. тот вклад, который она вносит в значение числа) не зависит от ее позиции в записи числа. Так, в римской системе счисления в числе ХХХII (тридцать два) вес цифры Х в любой позиции равен просто деся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позиционных </w:t>
      </w:r>
      <w:r>
        <w:rPr>
          <w:sz w:val="28"/>
          <w:szCs w:val="28"/>
        </w:rPr>
        <w:t>системах счисления вес каждой цифры изменяется в зависимости от ее положения (позиции) в последовательности цифр, изображающих число. Например, в числе 757,7 первая семерка означает 7 сотен, вторая – 7 единиц, а третья – 7 десятых долей единиц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же запись числа 757,7 означает сокращенную запись выраж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00 + 50 + 7 + 0,7 = 7 *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 *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7 *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7 * 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757,7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позиционная система счисления характеризуется своим основание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озиционной системы счисления — это количество различных знаков или символов, используемых для изображения цифр в данной системе. За основание системы можно принять любое натуральное число — два, три, четыре и т.д. Следовательно, возможно бесчисленное множество позиционных систем: двоичная, троичная, четверичная и т.д. Запись чисел в каждой из систем счисления с основанием q означает сокращенную запись выраж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>n-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n-2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>n-2</w:t>
      </w:r>
      <w:r>
        <w:rPr>
          <w:sz w:val="28"/>
          <w:szCs w:val="28"/>
          <w:lang w:val="en-US"/>
        </w:rPr>
        <w:t>+ ...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 + ... </w:t>
      </w:r>
      <w:r>
        <w:rPr>
          <w:sz w:val="28"/>
          <w:szCs w:val="28"/>
        </w:rPr>
        <w:t>+ a</w:t>
      </w:r>
      <w:r>
        <w:rPr>
          <w:sz w:val="28"/>
          <w:szCs w:val="28"/>
          <w:vertAlign w:val="subscript"/>
        </w:rPr>
        <w:t>-m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perscript"/>
        </w:rPr>
        <w:t>-m</w:t>
      </w:r>
      <w:r>
        <w:rPr>
          <w:sz w:val="28"/>
          <w:szCs w:val="28"/>
        </w:rPr>
        <w:t>,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цифры системы счисления; n и m – число целых и дробных разрядов, соответственн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системе счисления цифры упорядочены в соответствии с их значениями: 1 больше 0, 2 больше 1 и т.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системе счисления для представления чисел выбираются некоторые символы (слова или знаки), называемые базисными числами, а все остальные числа получаются в результате каких-либо операций из базисных чисел данной системы счис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счисления различаются выбором базисных чисел и правилами образования из них остальных чисе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ицей информации в компьютере является один бит (</w:t>
      </w:r>
      <w:r>
        <w:rPr>
          <w:rFonts w:cs="Times New Roman" w:ascii="Times New Roman" w:hAnsi="Times New Roman"/>
          <w:sz w:val="28"/>
          <w:szCs w:val="28"/>
          <w:lang w:val="en-US"/>
        </w:rPr>
        <w:t>bit</w:t>
      </w:r>
      <w:r>
        <w:rPr>
          <w:rFonts w:cs="Times New Roman" w:ascii="Times New Roman" w:hAnsi="Times New Roman"/>
          <w:sz w:val="28"/>
          <w:szCs w:val="28"/>
        </w:rPr>
        <w:t>), т.е. двоичный разряд, который может принимать значение 0 или 1. Бит — это фундаментальная единица, определяющая количество информации, подвергаемое обработке или переносимое из одного места в другое. Поскольку биты записываются нулями и единицами, их последовательные совокупности позволяют кодировать двоичные числа (</w:t>
      </w:r>
      <w:r>
        <w:rPr>
          <w:rFonts w:cs="Times New Roman" w:ascii="Times New Roman" w:hAnsi="Times New Roman"/>
          <w:sz w:val="28"/>
          <w:szCs w:val="28"/>
          <w:lang w:val="en-US"/>
        </w:rPr>
        <w:t>bina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mbers</w:t>
      </w:r>
      <w:r>
        <w:rPr>
          <w:rFonts w:cs="Times New Roman" w:ascii="Times New Roman" w:hAnsi="Times New Roman"/>
          <w:sz w:val="28"/>
          <w:szCs w:val="28"/>
        </w:rPr>
        <w:t>) — значение в двоичной системе счис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ее привычной для человека десятичной системе счисления (по основанию 10) для представления чисел используется десять символов: 0, 1, 2, 3, 4,5,6,7,8и 9. Чтобы составить число, значение которого в десятичной системе счисления больше 9 (например, 27), комбинируют две цифры: при этом позиции символов имеют определенный смысл. Прогрессия значений, связанная с позицией цифры, возрастает, как показано на рис. 2., пропорционально степени осно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3255" cy="10572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. Пример представления числа в десятичной системе счисле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сятичное число, состоящее хотя бы из двух цифр, является суммой различных степеней основания, умноженных на соответствующую цифру. Так, число 10 представляет собой сумму из одного десятка (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и нуля единиц (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), а число 423 — сумму из четырех сотен (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двух десятков (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и трех единиц (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ный метод представления чисел достаточно универсален и используется в других системах счисления, в которых основание отлично от десяти. Например, в системе с основанием 8 задействовано восемь символов: 0, 1, 2, 3, 4, 5, 6 и 7, а значимость каждой позиции возрастает пропорционально степени числа 8, как показано на рис.3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359025" cy="12985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3. Пример предоставления числа в восьмеричной системе счис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отмечалось, компьютер способен обрабатывать информацию в двоичной системе счисления. В ней используются только два символа 0 и 1, а смещение символа на одну позицию влево увеличивает значение числа пропорционально степени основания 2. На рис. 4 показано восьмибитовое (1 байт) представление числа 58 в двоичной системе счис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36800" cy="16294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4. Пример представления числа в двоичной системе счис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вод числа из одной системы счисление в другую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всех систем счисления особенно проста и поэтому интересна для технической реализации в компьютерах двоичная система счисления. Эта система имеет ряд преимуществ перед другими системам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е реализации нужны технические устройства с двумя устойчивыми состояниями (есть ток — нет тока, намагничен — не намагничен и т.п.), а не, например, с десятью, — как в десятично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формации посредством только двух состояний надежно и помехоустойчиво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применение аппарата булевой алгебры для выполнения логических преобразований информац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ичная арифметика намного проще десятично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двоичной системы — быстрый рост числа разрядов, необходимых для записи чисел. Являясь удобной для компьютеров, для человека двоичная система неудобна из-за ее громоздкости и непривычной запис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чисел из десятичной системы в двоичную и наоборот выполняет машина. Однако чтобы профессионально использовать компьютер, следует научиться понимать слово машины. Для этого и разработаны восьмеричная и шестнадцатеричная систем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а в этих системах читаются почти так же легко, как десятичные, требуют соответственно в три (восьмеричная) и в четыре (шестнадцатеричная) раза меньше разрядов, чем в двоичной системе (ведь числа 8 и 16 – соответственно, третья и четвертая степени числа 2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восьмеричных и шестнадцатеричных чисел в двоичную систему очень прост: достаточно каждую цифру заменить эквивалентной ей двоичной триадой (тройкой цифр) или тетрадой (четверкой цифр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чтобы перевести число из двоичной системы в восьмеричную или шестнадцатеричную, его нужно разбить влево и вправо от запятой на триады (для восьмеричной) или тетрады (для шестнадцатеричной) и каждую такую группу заменить соответствующей восьмеричной (шестнадцатеричной) цифрой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перевести целое число из десятичной системы в любую другую позиционную систему счисления?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целого десятичного числа в систему с основанием q его необходимо последовательно делить на q до тех пор, пока не останется остаток, меньший или равный q–1. Число в системе с основанием q записывается как последовательность остатков от деления, записанных в обратном порядке, начиная с последнег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Перевести число 75 из десятичной системы в двоичную, восьмеричную и шестнадцатеричную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: 75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1 001 0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3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4B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еpевести пpавильную десятичную дpобь в любую другую позиционную систему счисления?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pи переводе правильной десятичной дpоби в систему счисления с основанием q необходимо сначала саму дробь, а затем дробные части всех последующих произведений последовательно умножать на q, отделяя после каждого умножения целую часть произведения. Число в новой системе счисления записывается как последовательность полученных целых частей произведения. Умножение производится до тех поp, пока дробная часть произведения не станет равной нулю. Это значит, что сделан точный пеpевод. В противном случае перевод осуществляется до заданной точности. Достаточно того количества цифp в pезультате, котоpое поместится в ячейк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Перевести число 0,35 из десятичной системы в двоичную, восьмеричную и шестнадцатеричную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: 0,3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0,010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63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0,59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Как перевести число из двоичной (восьмеричной, шестнадцатеричной) системы в десятичную?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числа из двоичной (восьмеричной, шестнадцатеричной) системы в десятичную надо это число представить в виде суммы степеней основания его системы счисл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рифметические операции в позиционных системах счисл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арифметические операции: сложение, вычитание, умножение и деление. Правила выполнения этих операций в десятичной системе хорошо известны — это сложение, вычитание, умножение столбиком и деление углом. Эти правила применимы и ко всем другим позиционным системам счисл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ложении цифры суммируются по разрядам, и если при этом возникает избыток, то он переносится влев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: Сложим числа 15 и 6 в шестнадцатеричной системе счисления: F</w:t>
      </w:r>
      <w:r>
        <w:rPr>
          <w:sz w:val="28"/>
          <w:szCs w:val="28"/>
          <w:vertAlign w:val="subscript"/>
        </w:rPr>
        <w:t xml:space="preserve">16 </w:t>
      </w:r>
      <w:r>
        <w:rPr>
          <w:sz w:val="28"/>
          <w:szCs w:val="28"/>
        </w:rPr>
        <w:t>+ 6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15 + 6 = 21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0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: = 15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. Преобразуем полученные суммы к десятичному виду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6+4+1=21,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2*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5*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6 + 5 = 21,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= 1*1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*16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6+5 = 21.</w:t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та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Вычтем единицу из чисел 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bscript"/>
        </w:rPr>
        <w:t>16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чтем единицу из чисел 10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10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и 100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тем число 59,75 из числа 201,25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: 201,2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59,7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41,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0001101,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15,4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8D,8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Преобразуем полученные разности к десятичному виду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1101,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= 141,5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5,4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2*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*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5*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4*8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= 141,5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D,8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= 8*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D*1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8*16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= 141,5.</w:t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умножение многозначных чисел в различных позиционных системах счисления, можно использовать обычный алгоритм перемножения чисел в столбик, но при этом результаты перемножения и сложения однозначных чисел необходимо заимствовать из соответствующих рассматриваемой системе таблиц умножения и слож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чрезвычайной простоты таблицы умножения в двоичной системе, умножение сводится лишь к сдвигам множимого и сложения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Перемножим числа 5 и 6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: 5*6 = 30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11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6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Преобразуем полученные произведения к десятичному виду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1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30; 36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3•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6•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30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: Перемножим числа 115 и 51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: 115*51 = 586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01101110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3351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Преобразуем полученные произведения к десятичному виду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101110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5865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3351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1*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3*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3*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*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1*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5865.</w:t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в любой позиционной системе счисления производится по тем же правилам, как и деление углом в десятичной системе. В двоичной системе деление выполняется особенно просто, ведь очередная цифра частного может быть только нулем или единиц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Разделим число 30 на число 6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: 30 : 6 = 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Разделим число 5865 на число 115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ьмеричная: 13351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:163</w:t>
      </w:r>
      <w:r>
        <w:rPr>
          <w:sz w:val="28"/>
          <w:szCs w:val="28"/>
          <w:vertAlign w:val="subscript"/>
        </w:rPr>
        <w:t>8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: 5865 : 115 = 51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100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3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Преобразуем полученные частные к десятичному виду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00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51; 63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6*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3*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5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у автоматизированной информационной системы входят несколько подсистем. Одной из таких подсистем является математическое и программное обеспечение, то есть совокупность математических методов, моделей, алгоритмов и программ для реализации целей и задач информационной системы, а также нормального функционирования комплекса технически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даментом науки о вычислительных машинах является конструктивная математика, в основе которой лежит математическая логика и теория алгоритмов с их однозначностью в оценке суждений и процедур вывода. Для описания элементов и узлов ЭВМ с самого начала использовалась математическая логика, а для описания компьютерных программ - теория алгорит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ческая логика - это дисциплина, изучающая технику математических доказательств. Отличие математических суждений от обычных разговорных высказываний состоит в том, что математические суждения всегда предполагают однозначную интерпретацию, в то время как наши обычные высказывания зачастую допускают многозначную трактов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ЭВМ как автоматических устройств основана исключительно на математически строгих правилах выполнения команд, программ и интерпретации данных. Тем самым работа компьютеров допускает строгую однозначную проверку правильности своей работы в плане заложенных в них процедур и алгоритмов обработки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оявлением самых первых компьютерных программ, имитирующих интеллектуальную деятельность людей, возникло понят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искусственный интеллект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компьютерные программы, демонстрирующ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ое поведение, основаны на использовании определенного математического аппарата, опирающегося на законы математической логики и соответственно, имеющего арифметические основы. Без понимания этих законов и основ невозможно понимание принципов работы вычислительных машин вообще и систем искусственного интеллекта в час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ов Ю. Ю., О. Г. Иванова, А. В. Лагутин. Информатика: Учебное пособие. Тамбов: Изд-во Тамб. гос. техн. ун-та, 2002.</w:t>
      </w:r>
    </w:p>
    <w:p>
      <w:pPr>
        <w:pStyle w:val="Style17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ймин В.А. Информатика: Учебник. - М.: ИНФРА-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0.</w:t>
      </w:r>
    </w:p>
    <w:p>
      <w:pPr>
        <w:pStyle w:val="Style17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а И.И., Мазулевская А.А., Тарасова Н.В. Информатика: учебник. – М.: ИД «Форум»: ИНФРА – М, 2007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писок определений"/>
    <w:basedOn w:val="Normal"/>
    <w:next w:val="Normal"/>
    <w:qFormat/>
    <w:pPr>
      <w:widowControl w:val="false"/>
      <w:autoSpaceDE w:val="false"/>
      <w:spacing w:lineRule="auto" w:line="240" w:before="0" w:after="0"/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autoSpaceDE w:val="false"/>
      <w:spacing w:lineRule="auto" w:line="240" w:before="100" w:after="10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2:00Z</dcterms:created>
  <dc:creator>MishGun</dc:creator>
  <dc:description/>
  <cp:keywords/>
  <dc:language>en-US</dc:language>
  <cp:lastModifiedBy>Mage</cp:lastModifiedBy>
  <dcterms:modified xsi:type="dcterms:W3CDTF">2011-10-08T04:02:00Z</dcterms:modified>
  <cp:revision>2</cp:revision>
  <dc:subject/>
  <dc:title>НОУ « ВОЛГОГРАДСКИЙ ИНСТИТУТ БИЗНЕСА»</dc:title>
</cp:coreProperties>
</file>