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Міністерство освіти і науки України</w:t>
      </w:r>
    </w:p>
    <w:p>
      <w:pPr>
        <w:pStyle w:val="Heading2"/>
        <w:ind w:firstLine="709"/>
        <w:rPr/>
      </w:pPr>
      <w:r>
        <w:rPr>
          <w:b w:val="false"/>
          <w:sz w:val="28"/>
          <w:u w:val="none"/>
        </w:rPr>
        <w:t>ФАКУЛЬТЕТ ІНФОРМАТИК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АФЕДР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ind w:left="0" w:firstLine="709"/>
        <w:jc w:val="right"/>
        <w:rPr/>
      </w:pPr>
      <w:r>
        <w:rPr/>
        <w:t>Реєстраційний №________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ата ___________________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2"/>
        <w:ind w:firstLine="709"/>
        <w:rPr>
          <w:sz w:val="28"/>
          <w:u w:val="none"/>
        </w:rPr>
      </w:pPr>
      <w:r>
        <w:rPr>
          <w:sz w:val="28"/>
          <w:u w:val="none"/>
        </w:rPr>
        <w:t>КУРСОВА РОБО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Тема: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аркадн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гр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“гольф” з елементами трьох-вимірної поверхні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ind w:left="0" w:firstLine="709"/>
        <w:jc w:val="right"/>
        <w:rPr/>
      </w:pPr>
      <w:r>
        <w:rPr/>
        <w:t>Рекомендована до захисту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4"/>
          <w:lang w:val="uk-UA"/>
        </w:rPr>
        <w:t>“</w:t>
      </w:r>
      <w:r>
        <w:rPr>
          <w:sz w:val="28"/>
          <w:szCs w:val="24"/>
          <w:lang w:val="uk-UA"/>
        </w:rPr>
        <w:t>____” __________ 200</w:t>
      </w:r>
      <w:r>
        <w:rPr>
          <w:sz w:val="28"/>
          <w:szCs w:val="24"/>
        </w:rPr>
        <w:t>7</w:t>
      </w:r>
      <w:r>
        <w:rPr>
          <w:sz w:val="28"/>
          <w:szCs w:val="24"/>
          <w:lang w:val="uk-UA"/>
        </w:rPr>
        <w:t>р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бота захищена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sz w:val="28"/>
          <w:szCs w:val="24"/>
          <w:lang w:val="uk-UA"/>
        </w:rPr>
        <w:t>“</w:t>
      </w:r>
      <w:r>
        <w:rPr>
          <w:sz w:val="28"/>
          <w:szCs w:val="24"/>
          <w:lang w:val="uk-UA"/>
        </w:rPr>
        <w:t>____” __________ 200</w:t>
      </w:r>
      <w:r>
        <w:rPr>
          <w:sz w:val="28"/>
          <w:szCs w:val="24"/>
        </w:rPr>
        <w:t>7</w:t>
      </w:r>
      <w:r>
        <w:rPr>
          <w:sz w:val="28"/>
          <w:szCs w:val="24"/>
          <w:lang w:val="uk-UA"/>
        </w:rPr>
        <w:t>р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 оцінкою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_____________________</w:t>
      </w:r>
    </w:p>
    <w:p>
      <w:pPr>
        <w:pStyle w:val="Style11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писи членів комісії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Cs/>
          <w:sz w:val="28"/>
          <w:szCs w:val="24"/>
          <w:lang w:val="uk-UA"/>
        </w:rPr>
      </w:pPr>
      <w:r>
        <w:rPr>
          <w:b/>
          <w:iCs/>
          <w:sz w:val="28"/>
          <w:szCs w:val="24"/>
          <w:lang w:val="uk-UA"/>
        </w:rPr>
      </w:r>
    </w:p>
    <w:p>
      <w:pPr>
        <w:pStyle w:val="Heading1"/>
        <w:ind w:firstLine="709"/>
        <w:rPr/>
      </w:pPr>
      <w:r>
        <w:rPr/>
        <w:t>Вступ</w:t>
      </w:r>
    </w:p>
    <w:p>
      <w:pPr>
        <w:pStyle w:val="Heading1"/>
        <w:ind w:firstLine="709"/>
        <w:rPr/>
      </w:pPr>
      <w:r>
        <w:rPr/>
        <w:t>Теорія</w:t>
      </w:r>
    </w:p>
    <w:p>
      <w:pPr>
        <w:pStyle w:val="Heading1"/>
        <w:ind w:firstLine="709"/>
        <w:rPr>
          <w:lang w:val="ru-RU"/>
        </w:rPr>
      </w:pPr>
      <w:r>
        <w:rPr/>
        <w:t>Практична частина</w:t>
      </w:r>
    </w:p>
    <w:p>
      <w:pPr>
        <w:pStyle w:val="Heading1"/>
        <w:ind w:firstLine="709"/>
        <w:rPr>
          <w:lang w:val="ru-RU"/>
        </w:rPr>
      </w:pPr>
      <w:r>
        <w:rPr/>
        <w:t>Висновки</w:t>
      </w:r>
    </w:p>
    <w:p>
      <w:pPr>
        <w:pStyle w:val="Heading1"/>
        <w:ind w:firstLine="709"/>
        <w:rPr/>
      </w:pPr>
      <w:r>
        <w:rPr/>
        <w:t>Лі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bCs/>
          <w:sz w:val="28"/>
          <w:szCs w:val="28"/>
          <w:lang w:val="uk-UA"/>
        </w:rPr>
        <w:t xml:space="preserve">Поставлена задача написати просту аркадну гру “гольф” з елементами трьох-вимірної поверхні. Для створення актуального програмного продукту на цю тематику був обраний шлях написання універсальної програми – яка б могла запускатись з мінімальними потребами до пам”яті та інших ресурсів. Тому в якості засобу розробки був обраний старий компілятор </w:t>
      </w:r>
      <w:r>
        <w:rPr>
          <w:bCs/>
          <w:sz w:val="28"/>
          <w:szCs w:val="28"/>
          <w:lang w:val="en-US"/>
        </w:rPr>
        <w:t>BORLAN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++ 3.0 і прийняте рішення не використовувати графічні функції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Теорія</w:t>
      </w:r>
    </w:p>
    <w:p>
      <w:pPr>
        <w:pStyle w:val="Heading3"/>
        <w:ind w:firstLine="709"/>
        <w:rPr>
          <w:b w:val="false"/>
          <w:b w:val="false"/>
          <w:sz w:val="28"/>
          <w:szCs w:val="32"/>
          <w:lang w:val="uk-UA"/>
        </w:rPr>
      </w:pPr>
      <w:r>
        <w:rPr>
          <w:b w:val="false"/>
          <w:sz w:val="28"/>
          <w:szCs w:val="32"/>
          <w:lang w:val="uk-UA"/>
        </w:rPr>
      </w:r>
    </w:p>
    <w:p>
      <w:pPr>
        <w:pStyle w:val="Heading3"/>
        <w:ind w:firstLine="709"/>
        <w:rPr>
          <w:lang w:val="uk-UA"/>
        </w:rPr>
      </w:pPr>
      <w:r>
        <w:rPr>
          <w:lang w:val="uk-UA"/>
        </w:rPr>
        <w:t>Засоби організації збереження і обробки даних для графічних</w:t>
      </w:r>
      <w:r>
        <w:rPr>
          <w:lang w:val="ru-RU"/>
        </w:rPr>
        <w:t xml:space="preserve"> </w:t>
      </w:r>
      <w:r>
        <w:rPr>
          <w:lang w:val="uk-UA"/>
        </w:rPr>
        <w:t>програм</w:t>
      </w:r>
    </w:p>
    <w:p>
      <w:pPr>
        <w:pStyle w:val="Heading4"/>
        <w:ind w:left="0" w:firstLine="709"/>
        <w:rPr>
          <w:bCs/>
          <w:lang w:val="uk-UA"/>
        </w:rPr>
      </w:pPr>
      <w:r>
        <w:rPr>
          <w:bCs/>
          <w:lang w:val="uk-UA"/>
        </w:rPr>
      </w:r>
      <w:bookmarkStart w:id="0" w:name="211"/>
      <w:bookmarkStart w:id="1" w:name="211"/>
      <w:bookmarkEnd w:id="1"/>
    </w:p>
    <w:p>
      <w:pPr>
        <w:pStyle w:val="Heading4"/>
        <w:ind w:left="0" w:firstLine="709"/>
        <w:jc w:val="center"/>
        <w:rPr>
          <w:b/>
          <w:b/>
          <w:bCs/>
        </w:rPr>
      </w:pPr>
      <w:r>
        <w:rPr>
          <w:b/>
          <w:bCs/>
        </w:rPr>
        <w:t>Методи організації і збереження лінійних списків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Лінійний список - це кінцева послідовність однотипних елементів (вузлів), можливо, з повтореннями. Кількість елементів у послідовності називається довжиною списку, причому довжина в процесі роботи програми може змінюватис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Лінійний список F, що складається з елементів D1,D2,...,Dn, записують у виді послідовностізначень укладеної в кутові дужки F=, або представляють графічно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приклад, F1=&lt;2,3,1&gt;,F2=&lt;7,7,7,2,1,12&gt;, F3=&lt;&gt;. Довжина списків F1, F2, F3 дорівнює відповідно 3,6,0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роботі зі списками на практиці найчастіше приходиться виконувати наступні операції: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знайти елемент із заданою властивістю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визначити перший елемент у лінійному списку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уставити додатковий елемент до або після зазначеного вузла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виключити визначений елемент зі списку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упорядкувати вузли лінійного списку у визначеному порядк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реальних мовах програмування немає якої-небудь структури даних для представлення лінійного списку так, щоб усі зазначені операції над ним виконувалися в однаковому ступені ефективно. Тому при роботі з лінійними списками важливим є представлення використовуваних у програмі лінійних списків таким чином, щоб була забезпечена максимальна ефективність і за часом виконання програми, і по обсязі необхідної пам'яті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етоди збереження лінійних списків розділяються на методи послідовного і зв'язаного збереження. Розглянемо найпростіші варіанти цих методів для списку з цілими значеннями F=&lt;7,10&gt;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послідовному збереженні елементи лінійного списку розміщаються в масиві d фіксованих розмірів, наприклад, 100, і довжина списку вказується в перемінної l, тобто в програмі необхідно мати оголошення виду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d[100]; int l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мір масиву 100 обмежує максимальні розміри лінійного списку. Список F у масиві d формується так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[0]=7; d[1]=10; l=2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зв'язаному збереженні як елементи збереження використовуються структури, зв'язані по одній з компонентів у ланцюжок, на початок якої (першу структуру) указує покажчик dl. Структура утворюючий елемент збереження, повинна крім відповідного елемента списку містити і покажчик на сусідній елемент збереженн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пис структури і покажчика в цьому випадку може мати вид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ypedef struct snd /* структура елемента збереження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float val; /* елемент списку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snd *n ; /* покажчик на елемент збереження */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 D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 *p; /* покажчик поточного елемента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 *dl; /* покажчик на початок списку */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виділення пам'яті під елементи збереження необхідно користуватися функцією malloc(sizeof(DL)) або calloc(l,sizeof(DL)). Формування списку в зв'язаному збереженні може здійснюється операторами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=malloc(sizeof(DL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val=10; p-&gt;n=NULL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=malloc(sizeof(DL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-&gt;val=7; dl-&gt;n=p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 останньому елементі збереження (кінець списку) покажчик на сусідній елемент має значення NULL. Одержуваний список зображений на мал.2. </w:t>
      </w:r>
    </w:p>
    <w:p>
      <w:pPr>
        <w:pStyle w:val="Heading4"/>
        <w:ind w:left="0"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  <w:bookmarkStart w:id="2" w:name="212"/>
      <w:bookmarkStart w:id="3" w:name="212"/>
      <w:bookmarkEnd w:id="3"/>
    </w:p>
    <w:p>
      <w:pPr>
        <w:pStyle w:val="Heading4"/>
        <w:ind w:left="0" w:firstLine="709"/>
        <w:jc w:val="center"/>
        <w:rPr>
          <w:b/>
          <w:b/>
        </w:rPr>
      </w:pPr>
      <w:r>
        <w:rPr>
          <w:b/>
        </w:rPr>
        <w:t>Операції зі списками при послідовному збереженні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виборі методу збереження лінійного списку варто враховувати, які операції будуть виконуватися і з якою частотою, час їхнього виконання й обсяг пам'яті, необхідний для збереження списк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ехай мається лінійний список з цілими значеннями і для його збереження використовується масив d (з числом елементів 100), а кількість елементів у списку вказується перемінної l. Реалізація зазначених раніше операцій над списком представляється наступними фрагментами програм які використовують оголошення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d[100]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nt i,j,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) печатка значення першого елемента (вузла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 (і&lt;0 || і&gt;l) printf("\n немає елемента"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 printf("d[%d]=%f ",і,d[і]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2) видалення елемента, що випливає за i-тым вузло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 (і&gt;=l) printf("\n немає наступного "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l--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or (j=і+1;j&lt;="1" if вузла i-того сусідів обох печатка 3) d[j]="d[j+1];"&gt;=l) printf("\n немає сусіда"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 printf("\n %d %d",d[і-1],d[і+1]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4) додавання нового елемента new за i-тым вузло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 (і==l || і&gt;l) printf("\n не можна додати"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for (j=l; j&gt;i+1; j--) d[j+1]=d[j]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[i+1]=new; l++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5) часткове упорядкування списку з елементами ДО1,ДО2,...,Кl у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список K1',K2',...,Ks,K1,Kt",...,Kt", s+t+1=l так, щоб K1'= K1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int t=1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aux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or (i=2; i&lt;=l; i++) if (d[i]=2; j--) d[j]=d[j-1]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++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[i]=aux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ількість дій Q, необхідних для виконання приведених операцій над списком, визначаєтьсяспіввідношеннями: для операцій 1 і 2 - Q=1; для операцій 3,4 - Q=l; для операції 5 - Q=l*l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мітимо, що взагалі операцію 5 можна виконати при кількості дій порядку l, а операції 3 і 4 для включення і виключення елементів наприкінці списку, що часто зустрічаються при роботі зі стеками, - при кількості дій 1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Більш складна організація операцій потрібно при розміщенні в масиві d декількох списків, або при розміщенні списку без прив'язки його початку до першого елемента масиву. </w:t>
      </w:r>
    </w:p>
    <w:p>
      <w:pPr>
        <w:pStyle w:val="Heading4"/>
        <w:ind w:left="0"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  <w:bookmarkStart w:id="4" w:name="213"/>
      <w:bookmarkStart w:id="5" w:name="213"/>
      <w:bookmarkEnd w:id="5"/>
    </w:p>
    <w:p>
      <w:pPr>
        <w:pStyle w:val="Heading4"/>
        <w:ind w:left="0" w:firstLine="709"/>
        <w:jc w:val="center"/>
        <w:rPr>
          <w:b/>
          <w:b/>
        </w:rPr>
      </w:pPr>
      <w:r>
        <w:rPr>
          <w:b/>
        </w:rPr>
        <w:t>Операції зі списками при зв'язному збереженні</w:t>
      </w:r>
    </w:p>
    <w:p>
      <w:pPr>
        <w:pStyle w:val="Style11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простому зв'язаному збереженні кожен елемент списку являє собою структуру nd, що складається з двох елементів: val - призначений для збереження елемента списку, n - для покажчика на структуру, що містить наступний елемент списку. На перший елемент списку вказує покажчик dl. Для всіх операцій над списком використовується опис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ypedef struct nd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float va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nd * n; } ND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nt i,j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ND * dl, * r, * p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еалізації операцій можуть використовуватися наступні фрагменти програм: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) печатка значення i-го елемента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=dl;j=1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while(r!=NULL &amp;&amp; j++n 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 (r==NULL) printf("\n немає вузла %d ",i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 printf("\n елемент %d дорівнює %f ",i,r-&gt;val)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) печатка обох сусідів вузла(елемента), обумовленого покажчиком p (див. мал.4)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((r=p-&gt;n)==NULL) printf("\n немає сусіда праворуч"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 printf("\n сусід праворуч %f", r-&gt;val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(dl==p) printf("\n немає сусіда ліворуч" 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 { r=d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while( r-&gt;n!=p ) r=r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rintf("\n лівий сусід %f", r-&gt;val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) видалення елемента, що випливає за вузлом, на який указує р (див. мал.5)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 ((r=p-&gt;n)==NULL) printf("\n немає наступного"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n=r-&gt;n; free(r-&gt;n)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4) вставка нового вузла зі значенням new за елементом, визначеним покажчиком р (див. мал.6)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=malloc(1,sizeof(ND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-&gt;n=p-&gt;n; r-&gt;val=new; p-&gt;n=r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5) часткове упорядкування списку в послідовність значень , s+t+1=l, так що K1'=K1; після упорядкування покажчик v указує на елемент K1' (див. мал.7)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ND *v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k1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k1=dl-&gt;va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=d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while( r-&gt;n!=NULL 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v=r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 (v-&gt;valn=v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v-&gt;n=d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=v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else r=v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Кількість дій, необхідних для виконання зазначених операцій над списком у зв'язаному збереженні, оцінюється співвідношеннями: для операцій 1 і 2 - Q=l; для операцій 3 і 4 - Q=1; для операції 5 - Q=l. </w:t>
      </w:r>
    </w:p>
    <w:p>
      <w:pPr>
        <w:pStyle w:val="Heading4"/>
        <w:ind w:left="0"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  <w:bookmarkStart w:id="6" w:name="214"/>
      <w:bookmarkStart w:id="7" w:name="214"/>
      <w:bookmarkEnd w:id="7"/>
    </w:p>
    <w:p>
      <w:pPr>
        <w:pStyle w:val="Heading4"/>
        <w:ind w:left="0" w:firstLine="709"/>
        <w:jc w:val="center"/>
        <w:rPr>
          <w:b/>
          <w:b/>
        </w:rPr>
      </w:pPr>
      <w:r>
        <w:rPr>
          <w:b/>
        </w:rPr>
        <w:t>Організація двузв‘язних списків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в'язане збереження лінійного списку називається списком із двома зв'язками або двузв‘язним списком, якщо кожен елемент збереження має два компоненти покажчика (посилання на попередній і наступний елементи лінійного списку)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програмі двузв‘язний список можна реалізувати за допомогою описів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ypedef struct ndd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float val; /* значення елемента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ndd * n; /* покажчик на наступний елемент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ndd * m; /* покажчик на попередній елемент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 NDD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NDD * dl, * p, * r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рафічна інтерпретація методу зв'язаного збереження списку F=&lt;2,5,7,1&gt; як списку з двома зв'язками приведена на мал.8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ставка нового вузла зі значенням new за елементом, обумовленим покажчиком p, здійснюється за допомогою операторів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=malloc(NDD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-&gt;val=new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-&gt;n=p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(p-&gt;n)-&gt;m=r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=r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идалення елемента, що випливає за вузлом, на який указує p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n=r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n=(p-&gt;n)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( (p-&gt;n)-&gt;n )-&gt;m=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ree(r)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в'язане збереження лінійного списку називається циклічним списком, якщо його останній указує на перший елемент, а покажчик dl - на останній елемент списк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хема циклічного збереження списку F=&lt;2,5,7,1&gt; приведена на мал.9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рішенні конкретних задач можуть виникати різні види зв'язаного збереженн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ехай на вході задана послідовність цілих чисел B1,B2,...,Bn з інтервалу від 1 до 9999, і нехай Fi (1&lt;I по зростанню. Скласти процедуру для формування Fn у зв'язаному збереженні і повернення покажчика на його початок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ри рішенні задачі в кожен момент часу маємо упорядкований список Fi і при введенні елемента Bi+1 уставляємо його в потрібне місце списку Fi, одержуючи упорядкований список Fi+1. Тут можливі три варіанти: у списку немає елементів; число вставляється в початок списку; число вставляється в кінець списку. Щоб уніфікувати всі можливі варіанти, початковий список організуємо як зв'язаний список із двох елементів &lt;0,1000&gt;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озглянемо програму рішення поставленої задачі, у якій покажчики dl, r, p, v мають наступне значення: dl указує початок списку; p, v - два сусідніх вузли; r фіксує вузол, що містить чергове введене значення in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#include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#include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ypedef struct str1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float va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str1 *n; } ND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main(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ND *arrange(void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ND *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=arrange(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while(p!=NULL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rintf("\n %f ",p-&gt;val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=p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ND *arrange() /* формування упорядкованого списку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ND *dl, *r, *p, *v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in=1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char *is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=malloc(sizeof(ND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-&gt;val=0; /* перший елемент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l-&gt;n=r=malloc(sizeof(ND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-&gt;val=10000; r-&gt;n=NULL; /* останній елемент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while(1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canf(" %s",is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f(* is=='q') break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n=atof(is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=malloc(sizeof(ND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-&gt;val=i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=d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v=p-&gt;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while(v-&gt;valn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-&gt;n=v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n=r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eturn(dl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eading4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/>
          <w:color w:val="000000"/>
          <w:sz w:val="28"/>
          <w:szCs w:val="24"/>
          <w:lang w:val="uk-UA"/>
        </w:rPr>
      </w:r>
      <w:bookmarkStart w:id="8" w:name="215"/>
      <w:bookmarkStart w:id="9" w:name="215"/>
      <w:bookmarkEnd w:id="9"/>
    </w:p>
    <w:p>
      <w:pPr>
        <w:pStyle w:val="Heading4"/>
        <w:ind w:left="0" w:firstLine="709"/>
        <w:jc w:val="center"/>
        <w:rPr>
          <w:b/>
          <w:b/>
        </w:rPr>
      </w:pPr>
      <w:r>
        <w:rPr>
          <w:b/>
        </w:rPr>
        <w:t>Стеки і черги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залежності від методу доступу до елементів лінійного списку розрізняють різновиду лінійних списків називані стеком, чергою і двосторонньою чергою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тек - це кінцева послідовність деяких однотипних елементів - скалярних перемінних, масивів, структур або об'єднань, серед яких можуть бути й однакові. Стік позначається у виді: S= і представляє динамічну структуру даних; її кількість елементів заздалегідь не вказується й у процесі роботи, як правило змінюється. Якщо в стеці елементів ні, то він називається порожнім і позначається S=&lt;&gt;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пустимими операціями над стеком є: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перевірка стека на порожнечу S=&lt;&gt;,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додавання нового елемента Sn+1 у кінець стека - перетворення &lt; S1,...,Sn&gt; у &lt; S1,...,Sn+1&gt;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вилучення останнього елемента зі стека - перетворення &lt; S1,...,Sn-1,Sn&gt; у &lt; S1,...,Sn-1&gt;;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доступ до його останнього елемента Sn, якщо стік не порожній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ким чином, операції додавання і видалення елемента, а також доступу до елемента виконуються тільки наприкінці списку. Стік можна представити як стопку книг на столі, де додавання або узяття нової книги можливо тільки зверх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Черга - це лінійний список, де елементи віддаляються з початку списку, а додаються наприкінці списку (як звичайна черга в магазині)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востороння черга - це лінійний список, у якого операції додавання і видалення елементів і доступу до елементів можливі як спочатку так і наприкінці списку. Таку чергу можна представити як послідовність книг на полку, так що доступ до них можливий з обох кінців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еалізація стеков і черг у програмі може бути виконана у виді послідовного або зв'язаного збереження. Розглянемо приклади організації стека цими способами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днієї з форм представлення виражень є польський інверсний запис, що задає вираження так, що операції в ньому записуються в порядку виконання, а операнди знаходяться безпосередньо перед операцією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приклад, вираз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(6+8)*5-6/2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польському інверсному записі має вигляд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6 8 + 5 * 6 2 / -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собливість такого запису полягає в тому, що значення вираження можна обчислити за один перегляд запису ліворуч праворуч, використовуючи стек, що до цього повинний бути порожній. Кожне нове число заноситься в стек, а операції виконуються над верхніми елементами стека, заміняючи ці елементи результатом операції. Для приведеного вираження динаміка зміни стека буде мати вигляд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 = &lt;&gt;; &lt;6&gt;; &lt;6,8&gt;; &lt;14&gt;; &lt;14,5&gt;; &lt;70&gt;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&lt;70,6&gt;; &lt;70,6,2&gt;; &lt;70,3&gt;; &lt;67&gt;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ижче приведена функція eval, що обчислює значення вираження, заданого в масиві m у формі польського інверсного запису, причому m[i]&gt;0 означає ненегативне число, а значення m[i]&lt;0 операції. Як кодування операцій додавання, вирахування, множення і розподіли обрані негативні числа 1, 2, 3, 4. Для організації послідовного збереження стека використовується внутрішній масив stack. Параметрами функції є вхідний масив a і його довжина l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eval (float *m, int l) { int p,n,i; float stack[50],c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for(i=0; i &lt; l ;i++) if ((n=m[i])&lt;0) { c="st[p--];" switch(n) { case 1: stack[p]+="c;" break; case 2: stack[p]-="c;" break; case 3: stack[p]*="c;" break; case 4: stack[p]/="c;" } } else stack[++p]="n;" return(stack[p]); }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емо іншу задачу. Нехай потрібно ввести деяку послідовність символів, що закінчується крапкою, і надрукувати неї в зворотному порядку (тобто якщо на вході буде "ABcEr-1." те на виході повинне бути "1-rEcBA"). Представлена нижче програма спочатку уводить усі символи послідовності, записуючи них у стек, а потім уміст стека друкується в зворотному порядку. Це основна особливість стека - чим пізніше елемент занесений у стек, тим раніш він буде витягнутий зі стека. Реалізація стека виконана в зв'язаному збереженні за допомогою покажчиків p і q на тип, іменований ім'ям STACK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#include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ypedef struct st /* оголошення типу STACK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char ch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st *ps; } STACK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main(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STACK *p,*q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char a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=NUL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o /* заповнення стека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a=getch(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q=malloc(sizeof(STR1)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q-&gt;ps=p; p=q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q-&gt;ch=a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 while(a!='.'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do /* печатка стека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p=q-&gt;ps;free(q);q=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rintf("%c",p-&gt;ch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 while(p-&gt;ps!=NULL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eading4"/>
        <w:ind w:left="0" w:firstLine="709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/>
          <w:color w:val="000000"/>
          <w:sz w:val="28"/>
          <w:szCs w:val="24"/>
          <w:lang w:val="uk-UA"/>
        </w:rPr>
      </w:r>
      <w:bookmarkStart w:id="10" w:name="216"/>
      <w:bookmarkStart w:id="11" w:name="216"/>
      <w:bookmarkEnd w:id="11"/>
    </w:p>
    <w:p>
      <w:pPr>
        <w:pStyle w:val="Heading4"/>
        <w:ind w:left="0" w:firstLine="709"/>
        <w:jc w:val="center"/>
        <w:rPr>
          <w:b/>
          <w:b/>
        </w:rPr>
      </w:pPr>
      <w:r>
        <w:rPr>
          <w:b/>
        </w:rPr>
        <w:t>Стиснуте й індексне збереження лінійних списків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збереженні великих обсягів інформації у формі лінійних списків небажано зберігати елементи з однаковим значенням, тому використовують різні методи стиску списків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тиснуте збереження. Нехай у списку B= кілька елементів мають однакове значення V, а список В'= виходить з B заміною кожного елемента Ki на пари Ki'=(і,Ki). Нехай далі B"= - підсписок В', що виходить викреслюванням усіх пар Ki=(і,V). Стиснутим збереженням У є метод збереження В", у якому елементи зі значенням V. Розрізняють послідовне стиснуте збереження і зв'язане стиснуте збереження. Наприклад, для списку B=, що містить кілька вузлів зі значенням Х, послідовного стиснутого і зв'язане стиснуте збереження, з умовчуванням елементів зі значенням Х, представлені на мал.22,23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стоїнство стиснутого збереження списку при великому числі елементів зі значенням V полягає в можливості зменшення обсягу пам'яті для його збереженн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шук i-го елемента в зв'язаному стиснутому збереженні здійснюється методом повного перегляду, при послідовному збереженні - методом бінарного пошук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ереваги і недоліки послідовного стиснутого і зв'язаного стиснутого аналогічні перевагам і недолікам послідовного і зв'язаного збереженн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емо наступну задачу. На вході задані дві послідовності цілих чисел M=, N=, причому 92% елементів послідовності М дорівнюють нулеві. Скласти програму для обчислення суми добутків Mi * Ni, і=1,2,...,10000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пустимо, що список М зберігається послідовно стисло в масиві структур m з оголошенням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int nm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val; } m[10000];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визначення кінця списку додамо ще один елемент із порядковим номером m[j].nm=10001, що називається стопером (stopper) і розташовується за останнім елементом стиснутого збереження списку в масиві m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рограма для перебування шуканої суми має вигляд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# include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main(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int і,j=0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inp,sum=0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/* оголошення масиву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int nm; /* структур */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val; } m[10000]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for(i=0;i&lt;10000;i++) /* читання списку M */ { scanf("%f",&amp;inp); if (inp!="0)" { m[j].nm="i;" m[j++].val="inp;" } } m[j].nm="10001;" /* stopper */ for(i="0,j=0;" i&lt;10000; i++) { scanf("%f",&amp;inp); /* читання списку N */ if(i="=m[j].nm)" /* обчислення суми */ sum+="m[j++].val*inp;" } printf( "сума добутків Mi*Ni дорівнює %f",sum); }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ндексне збереження використовується для зменшення часу пошуку потрібного елемента в списку і полягає в наступному. Вихідний список B = розбивається на трохи підсписків У1,У2, ...,Вм таким чином, що кожен елемент списку В попадає тільки в один з підсписків, і додатково використовується індексний список з М елементами, що вказують на початок списків У1,У2, ...,Ум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важається, що список зберігається індексно за допомогою підсписків B1,B2, ...,Bm і індексного списку X = , де ADGj - адреса початку підсписка Bj, j=1,M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індексному збереженні елемент До підсписка Bj має індекс j. Для одержання індексного збереження вихідний список У часто перетвориться в список В' шляхом включення в кожен вузол ще і його порядкового номера у вихідному списку В, а в j-ий елемент індексного списку Х, крім ADGj, може включатися деяка додаткова інформація про підсписок Bj. Розбивка списку В на підсписки здійснюється так, щоб всі елементи В, що володіють визначеною властивістю Рj, попадали в один підсписок Bj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стоїнством індексного збереження є те, що для перебування елемента К с заданою властивістю Pj досить переглянути тільки елементи підсписка Bj; його початок знаходиться по індексному списку Х, тому що для кожного ДО, що належить Bi, при і не рівному j властивість Pj не виконуєтьс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розбивці В часто використовується індексна функція G(K), що обчислює по елементі До його індекс j, тобто G(K)=j. Функція G звичайно залежить від позиції ДО, що позначається поз.K, у підсписку В або від значення визначеної частини компоненти ДО - її ключа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емо список B= з елементами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ДО1=(17,Y), K2=(23,H), K3=(60,I), K4=(90,S), K5=(66,T)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K6=(77,T), K7=(50,U), K8=(88,W), K9=(30,S)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Якщо для розбивки цього списку на підсписки як індексну функцію взяти Ga(K)=1+(поз.K-1)/3, то список розділиться на три підсписка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1a=&lt;(17,Y),(23,H),(60,I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2a=&lt;(90,S),(66,T),(77,T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3a=&lt;(50,U),(88,W),(30,S)&gt;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даючи усюди ще і початкову позицію елемента в списку, одержуємо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1a'=&lt;(1,17,Y),(2,23,H),(3,60,I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2a'=&lt;(4,90,S),(5,66,T),(6,77,T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3а'=&lt;(7,50,U),(8,88,W),(9,30,S)&gt;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Якщо як індексну функцію вибрати іншу функцію Gb(K)=1+(поз.K-1)%3, то одержимо списки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1b"=&lt;(1,17,Y),(4,90,S),(7,50,U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2b"=&lt;(2,23,H),(5,66,T),(8,88,U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3b"=&lt;(3,60,I),(6,77,T),(9,30,S)&gt;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епер для перебування вузла K6 досить переглянути тільки одну з трьох послідовностей (списків). При використанні функції Ga(K) це список B2а', а при функції Gb(K) список B3b"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індексної функції Gc(K)=1+K1/100, де K1 - перший компонент елемента ДО, знаходимо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1=&lt;(17,Y),(23,H),(60,I),(90,S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2=&lt;(66,T),(77,T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3=&lt;(50,U),(88,W)&gt;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B4=&lt;(30,S)&gt;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Щоб знайти тут вузол К с першим компонентом-ключем ДО1=77, досить переглянути список B2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реалізації індексного збереження застосовується методика А для збереження індексного списку Х (функція Ga(X) ) і методика C для збереження підсписків B1,B2,...,Bm (функція Gc(Bi)), тобто використовується, так називане, A-C індексне збереження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практиці часто використовується послідовно-зв'язане індексне збереження. Тому що звичайно довжина списку індексів відома, те його зручно зберігати послідовно, забезпечуючи прямій доступ до будь-якого елемента списку індексів. Підсписки B1,B2,...,Bm зберігаються пов'язано, що спрощує вставку і видалення вузлів(елементів). Зокрема, подібний метод збереження використовується в ЄС ЕОМ для організації, так званих, індексно-послідовних наборів даних, у яких доступ до окремих записів можливий як послідовно, так і за допомогою ключа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слідовно-зв‘язане індексне збереження для приведеного приклада зображене на мал.24, де X=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озглянемо ще одну задачу. На вході задана послідовність цілих позитивних чисел, що закінчується нулем. Скласти процедуру для введення цієї послідовності й організації її індексного збереження таким чином, щоб числа, що збігаються в двох останніх цифрах, містилися в один підсписок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беремо як індексну функцію G(K)=K%100+1, а як індексний список Х - масив з 100 елементів. Наступна функція вирішує поставлену задачу: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#include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#include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typedef struct nd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float val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truct nd *n; } ND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nt index (ND *x[100]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{ ND *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int i,j=0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loat in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for (i=0; i&lt;100; i++) x[i]="NULL;" scanf("%d",&amp;inp); while (inp!="0)" { j++; p="malloc(sizeof(ND));" i="inp%100+1;" p-&gt;val=in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p-&gt;n=x[i]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x[i]=p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scanf("%d",&amp;inp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return j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}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наченням функції, що повертається, index буде число оброблених елементів списк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індексного списку також може використовуватися індексне збереження. Нехай, наприклад, мається список B= з елементами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K1=(338,Z), K2=(145,A), K3=(136,H), K4=(214,I), K5 =(146,C)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K6=(334,Y), K7=(333,P), K8=(127,G), K9=(310,O), K10=(322,X).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трібно розділити його на сімох підсписків, тобто X= таким чином, щоб у кожен список B1,B2,...,B7 попадали елементи, що збігаються в першому компоненті першими двома цифрами. Список Х, у свою чергу, будемо індексувати списком індексів Y=, щоб у кожен список Y1,Y2,Y3 попадали елементи з X, у яких у першому компоненті збігаються перші цифри. Якщо списки B1,B2,...,B7 зберігати пов'язано, а списки індексів X,Y індексно, те такий спосіб збереження списку B називається зв'язаним індексним збереженням. Графічне зображення цього збереження приведене на мал.25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рактична частин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Лістінг програми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4"/>
          <w:lang w:val="uk-UA"/>
        </w:rPr>
        <w:t xml:space="preserve">Основний модуль </w:t>
      </w:r>
      <w:r>
        <w:rPr>
          <w:b/>
          <w:sz w:val="28"/>
          <w:szCs w:val="24"/>
          <w:lang w:val="en-US"/>
        </w:rPr>
        <w:t>golf.c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include &lt;time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include &lt;stdlib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include &lt;dos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include &lt;conio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include &lt;math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include &lt;malloc.h&g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uk-UA"/>
        </w:rPr>
        <w:t>#define GRIDSIZE 80 /* Must be bigger than VIEWSIZE *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  <w:lang w:val="uk-UA"/>
        </w:rPr>
        <w:t>#define VIEWSIZE 61 /* MUST be odd *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DIFF (GRIDSIZE-VIEWSIZE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DEF_DIST -110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DEF_PITCH 122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DEF_HEIGHT 120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DEF_ROLL 31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sine(X) ((long)(sn_tbl[X]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cosine(X) ((long)(sn_tbl[((X)+90) % 360]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C_Plot(X,Y,C) pokeb(0xa000, (X) + 320U*(Y), C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SHIFT 1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MASK (GRIDSIZE*GRIDSIZE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*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GetGrid(X,Y) ((unsigned)grid[((X) + GRIDSIZE*(Y) +idx) % MASK]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PutGrid(X,Y,C) grid[((X) + GRIDSIZE*(Y) +idx) % MASK] = (unsigned char)(C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*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CalcAddress(X,Y) (&amp;grid[((X) + GRIDSIZE*(Y) + idx) % MASK]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far *view_screen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far *screen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int sn_tbl[360]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unsigned char grid[GRIDSIZE*GRIDSIZE]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unsigned rand_see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unsigned idx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long pitch_sin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long pitch_cosin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long roll_sin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long roll_cosin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num_points = GRIDSIZE*GRIDSIZE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START (DIFF/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gx = START,gy = STAR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unsigned char *g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cz = DEF_DIS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cy = DEF_HEIGH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roll = DEF_ROL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cpitch = DEF_PITCH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SetMyMode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ClearMyScreen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Project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SwapScreens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DoPlasma(int,int,int,int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int GetRand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unsigned GetGrid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extern void PutGrid(void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_GetGrid(X,Y) (_AX = (X), _BX = (Y), GetGrid(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_PutGrid(X,Y,C) { _CX = (C); _AX = (X); _BX = (Y); PutGrid(); 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SetMode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truct REGPACK regs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s.r_ax = 0x13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r(0x10, &amp;regs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SetTextMode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truct REGPACK regs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s.r_ax = 0x3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r(0x10, &amp;regs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SetPalette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ister int i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ister int j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#define DEPTH(X) max((((X)*(3-j))/3), 3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j = 0; j&lt;4; j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for (i = 0; i&lt;64; i+=4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if (i+j &g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dis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outportb(0x3c8, (i &gt;&gt; 2)+64*j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outportb(0x3c9,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outportb(0x3c9,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outportb(0x3c9, DEPTH(2*i/3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en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dis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8, (i &gt;&gt; 2)+64*j+16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i/2+1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i/4+1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i/6+1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en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dis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8, (i &gt;&gt; 2)+64*j+3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max(63/2+10-i,0)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min(64/4+10+3*i/4,63)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max(63/6+10-i,0)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en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dis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8, (i &gt;&gt; 2)+64*j+48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i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63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outportb(0x3c9, DEPTH(i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enabl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*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int RandPixel(int x,int y,int x1,int y1,int x2,int y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co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col = (GetRand()%200 - 100) * (abs(x-x1)+abs(y-y1)) / (GRIDSIZE/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+((_GetGrid(x1,y1)+_GetGrid(x2,y2)) &gt;&gt; 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col &lt; 1) col = 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col &gt; 255) col = 255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_PutGrid(x,y,col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turn co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*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*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DoPlasma(int x1, int y1, int x2, int y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x,y,s,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x2-x1 &lt;= 1 &amp;&amp; y2-y1 &lt;= 1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return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x = (x1+x2) &gt;&gt; 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y = (y1+y2) &gt;&gt; 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p = _GetGrid(x, y1)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 = RandPixel(x,y1,x1,y1,x2,y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 = 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p = _GetGrid(x2,y)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 = RandPixel(x2,y,x2,y1,x2,y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 += 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p = _GetGrid(x,y2)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 = RandPixel(x,y2,x1,y2,x2,y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 += 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p = _GetGrid(x1,y)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 = RandPixel(x1,y,x1,y1,x1,y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 += 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_GetGrid(x,y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_PutGrid(x,y,s &gt;&gt; 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DoPlasma(x1,y1,x,y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DoPlasma(x,y1,x2,y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DoPlasma(x1,y,x,y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DoPlasma(x,y,x2,y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*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BlankGrid(int x1,int y1,int x2,int y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ister int x,y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y = y1; y &lt;= y2; y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for (x = x1; x &lt;= x2; x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_PutGrid(x,y,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NewLand(int x1,int y1,int x2,int y2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unsigned av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va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num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val = _GetGrid(x1,y1)) &g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av += va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um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val = _GetGrid(x2,y1)) &g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av += va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um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val = _GetGrid(x2,y2)) &g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av += va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um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(val = _GetGrid(x1,y2)) &g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av += va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um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!av || GetRand() % 32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av = GetRand() % 256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else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av /= num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_GetGrid(x1,y1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_PutGrid(x1,y1, av + (GetRand() % 80 -4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_GetGrid(x2,y1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_PutGrid(x2,y1, av + (GetRand() % 80 -4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_GetGrid(x2,y2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_PutGrid(x2,y2, av + (GetRand() % 80 -4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_GetGrid(x1,y2) ==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_PutGrid(x1,y2, av + (GetRand() % 80 -40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DoPlasma(x1,y1,x2,y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Test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ister int 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ister int x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y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y = 0,p = idx; y &lt; GRIDSIZE; y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for (x = 0; x &lt; GRIDSIZE; x++, p = (p+1) % MASK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_Plot(x,y,max(grid[p],63) &gt;&gt; 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x = 0; x &lt; VIEWSIZE; x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_Plot(gx+x, gy,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_Plot(gx+x, gy+VIEWSIZE,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_Plot(gx, gy+x,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_Plot(gx+VIEWSIZE, gy+x, 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*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y = 0, p = gp; y &lt; VIEWSIZE; y++, p += DIFF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for (x = 0; x &lt; VIEWSIZE; x++,p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_Plot(gx+x,gy+y,*p &gt;&gt; 3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*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ClearScr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egister unsigned i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i = 0; i &lt; (320U*150); i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okeb(0xa000,i,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check_gx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gx &l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idx = (idx-DIFF/2 + MASK) % MAS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x = START-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BlankGrid(0,0, DIFF/2-1, 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0,0,DIFF/2,GRIDSIZE/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0,GRIDSIZE/4,DIFF/2,2*GRIDSIZE/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0,2*GRIDSIZE/4,DIFF/2,3*GRIDSIZE/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0,3*GRIDSIZE/4,DIFF/2,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else if (gx &gt;= DIFF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idx = (idx+DIFF/2) % MAS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x = START+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BlankGrid(GRIDSIZE-DIFF/2,0, GRIDSIZE-1, 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GRIDSIZE-DIFF/2-1,0,GRIDSIZE-1,GRIDSIZE/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GRIDSIZE-DIFF/2-1,GRIDSIZE/4,GRIDSIZE-1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2*GRIDSIZE/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GRIDSIZE-DIFF/2-1,2*GRIDSIZE/4,GRIDSIZE-1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3*GRIDSIZE/4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GRIDSIZE-DIFF/2-1,3*GRIDSIZE/4,GRIDSIZE-1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check_gy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f (gy &lt; 0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idx = (idx-DIFF/2*GRIDSIZE + MASK) % MAS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y = START-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BlankGrid(0,0, GRIDSIZE-1, DIFF/2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0,0,GRIDSIZE/4,DIFF/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GRIDSIZE/4,0,2*GRIDSIZE/4,DIFF/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2*GRIDSIZE/4,0,3*GRIDSIZE/4,DIFF/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3*GRIDSIZE/4,0,GRIDSIZE-1,DIFF/2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else if (gy &gt;= DIFF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idx = (idx+DIFF/2*GRIDSIZE) % MAS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y = START+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BlankGrid(0,GRIDSIZE-DIFF/2,GRIDSIZE-1, 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0,GRIDSIZE-DIFF/2-1,GRIDSIZE/4,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GRIDSIZE/4,GRIDSIZE-DIFF/2-1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>2*GRIDSIZE/4,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2*GRIDSIZE/4,GRIDSIZE-DIFF/2-1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>3*GRIDSIZE/4, 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NewLand(3*GRIDSIZE/4,GRIDSIZE-DIFF/2-1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ab/>
        <w:tab/>
        <w:tab/>
        <w:t>GRIDSIZE-1,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void main(void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rollspeed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xspeed = 0, yspeed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int i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rand_seed = (unsigned) time(NULL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*</w:t>
        <w:tab/>
        <w:t>rand_seed = 2; */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i = 0; i&lt;(360+90); i++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sn_tbl[i]=(int)(sin((double)i / 180.0*3.14159265) * (double)(1&lt;&lt;SHIFT)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NewLand(0,0,GRIDSIZE-1,GRIDSIZE-1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etMod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etPalett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/</w:t>
        <w:tab/>
        <w:t>goto ski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;;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Test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switch(getch(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27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SetTextMod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exit(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e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x--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heck_gx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r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x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heck_gx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w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y--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heck_gy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s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y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heck_gy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 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oto skip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p = CalcAddress(gx,gy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while (kbhit(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getch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skip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etMyMod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SetPalett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gp = CalcAddress(gx,gy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/</w:t>
        <w:tab/>
        <w:t>yspeed = -1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//</w:t>
        <w:tab/>
        <w:t>rollspeed = (rollspeed+358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for (;;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if (kbhit(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switch(getch(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{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27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SetTextMode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exit(0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q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z += 5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a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z -= 5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u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y -= 5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j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y += 5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Q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pitch = (cpitch+1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A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pitch = (cpitch+359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E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if (xspeed &gt; -1) xspeed--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R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if (xspeed &lt; 1) xspeed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e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x--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r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x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W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if (yspeed &gt; -1) yspeed--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S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if (yspeed &lt; 1) yspeed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w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y--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s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y++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i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roll = (roll+1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o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roll = (roll+359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I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rollspeed = (rollspeed+1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O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rollspeed = (rollspeed+359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case ' '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rollspeed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xspeed = yspeed = 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z = DEF_DIS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y = DEF_HEIGHT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roll = DEF_ROLL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cpitch = DEF_PITCH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break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>while (kbhit()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>getch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y += yspee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x += xspeed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heck_gx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heck_gy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gp = CalcAddress(gx,gy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roll = (roll+rollspeed) % 360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roll_sine = sine(roll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roll_cosine = cosine(roll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itch_sine = sine(cpitch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itch_cosine = cosine(cpitch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ClearMyScreen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Project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>SwapScreens(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бота з програмою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алі наве</w:t>
      </w:r>
      <w:r>
        <w:rPr>
          <w:sz w:val="28"/>
          <w:szCs w:val="24"/>
          <w:lang w:val="uk-UA"/>
        </w:rPr>
        <w:t>дено три скріншоти, які описують процес удару по м”ячи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536440" cy="231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4760595" cy="237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  <w:lang w:val="uk-UA"/>
        </w:rPr>
        <w:t>Була розроблена комп’ютерна гра “Гольф 3</w:t>
      </w:r>
      <w:r>
        <w:rPr>
          <w:bCs/>
          <w:sz w:val="28"/>
          <w:szCs w:val="24"/>
          <w:lang w:val="en-US"/>
        </w:rPr>
        <w:t>D</w:t>
      </w:r>
      <w:r>
        <w:rPr>
          <w:bCs/>
          <w:sz w:val="28"/>
          <w:szCs w:val="24"/>
          <w:lang w:val="uk-UA"/>
        </w:rPr>
        <w:t xml:space="preserve">” з елементами трьохвимірної графіки на основі функцій прямого доступу до відеопам’яті в системі </w:t>
      </w:r>
      <w:r>
        <w:rPr>
          <w:bCs/>
          <w:sz w:val="28"/>
          <w:szCs w:val="24"/>
          <w:lang w:val="en-US"/>
        </w:rPr>
        <w:t>MS</w:t>
      </w:r>
      <w:r>
        <w:rPr>
          <w:bCs/>
          <w:sz w:val="28"/>
          <w:szCs w:val="24"/>
          <w:lang w:val="uk-UA"/>
        </w:rPr>
        <w:t xml:space="preserve"> </w:t>
      </w:r>
      <w:r>
        <w:rPr>
          <w:bCs/>
          <w:sz w:val="28"/>
          <w:szCs w:val="24"/>
          <w:lang w:val="en-US"/>
        </w:rPr>
        <w:t>DOS</w:t>
      </w:r>
      <w:r>
        <w:rPr>
          <w:bCs/>
          <w:sz w:val="28"/>
          <w:szCs w:val="24"/>
          <w:lang w:val="uk-UA"/>
        </w:rPr>
        <w:t xml:space="preserve">. При розробці програми використовувався пакет </w:t>
      </w:r>
      <w:r>
        <w:rPr>
          <w:bCs/>
          <w:sz w:val="28"/>
          <w:szCs w:val="24"/>
          <w:lang w:val="en-US"/>
        </w:rPr>
        <w:t>BORLAND</w:t>
      </w:r>
      <w:r>
        <w:rPr>
          <w:bCs/>
          <w:sz w:val="28"/>
          <w:szCs w:val="24"/>
          <w:lang w:val="uk-UA"/>
        </w:rPr>
        <w:t xml:space="preserve"> </w:t>
      </w:r>
      <w:r>
        <w:rPr>
          <w:bCs/>
          <w:sz w:val="28"/>
          <w:szCs w:val="24"/>
          <w:lang w:val="en-US"/>
        </w:rPr>
        <w:t>C</w:t>
      </w:r>
      <w:r>
        <w:rPr>
          <w:bCs/>
          <w:sz w:val="28"/>
          <w:szCs w:val="24"/>
          <w:lang w:val="uk-UA"/>
        </w:rPr>
        <w:t xml:space="preserve">++ 3.0 та бібліотека </w:t>
      </w:r>
      <w:r>
        <w:rPr>
          <w:bCs/>
          <w:sz w:val="28"/>
          <w:szCs w:val="24"/>
          <w:lang w:val="en-US"/>
        </w:rPr>
        <w:t>BGI</w:t>
      </w:r>
      <w:r>
        <w:rPr>
          <w:bCs/>
          <w:sz w:val="28"/>
          <w:szCs w:val="24"/>
          <w:lang w:val="uk-UA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Літератур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асаткин А.И., Вальвачев А.Н. Профессиональное прогрпммирование на языке Си. Мн., 1992. 2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ейбауэр А. Моя первая программа на С/С++. П., 1995. 36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руно Бабэ. Просто и ясно о Borland C++. М., 1996. 40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Шамас Н.К. Основы С++ и обьектно-ориентированного программирования. К., 1996. 44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4"/>
          <w:lang w:val="uk-UA"/>
        </w:rPr>
        <w:t>Справочник по классам Borland C++ 4.0. К</w:t>
      </w:r>
      <w:r>
        <w:rPr>
          <w:sz w:val="28"/>
          <w:szCs w:val="24"/>
        </w:rPr>
        <w:t xml:space="preserve">., 1994. 256 </w:t>
      </w:r>
      <w:r>
        <w:rPr>
          <w:sz w:val="28"/>
          <w:szCs w:val="24"/>
          <w:lang w:val="uk-UA"/>
        </w:rPr>
        <w:t>С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4"/>
          <w:lang w:val="en-US"/>
        </w:rPr>
        <w:t xml:space="preserve">ObjectWindows </w:t>
      </w:r>
      <w:r>
        <w:rPr>
          <w:sz w:val="28"/>
          <w:szCs w:val="24"/>
          <w:lang w:val="uk-UA"/>
        </w:rPr>
        <w:t>для</w:t>
      </w:r>
      <w:r>
        <w:rPr>
          <w:sz w:val="28"/>
          <w:szCs w:val="24"/>
          <w:lang w:val="en-US"/>
        </w:rPr>
        <w:t xml:space="preserve"> C++. </w:t>
      </w:r>
      <w:r>
        <w:rPr>
          <w:sz w:val="28"/>
          <w:szCs w:val="24"/>
          <w:lang w:val="uk-UA"/>
        </w:rPr>
        <w:t>К</w:t>
      </w:r>
      <w:r>
        <w:rPr>
          <w:sz w:val="28"/>
          <w:szCs w:val="24"/>
          <w:lang w:val="en-GB"/>
        </w:rPr>
        <w:t xml:space="preserve">., 1993., 208 </w:t>
      </w:r>
      <w:r>
        <w:rPr>
          <w:sz w:val="28"/>
          <w:szCs w:val="24"/>
          <w:lang w:val="uk-UA"/>
        </w:rPr>
        <w:t>С</w:t>
      </w:r>
      <w:r>
        <w:rPr>
          <w:sz w:val="28"/>
          <w:szCs w:val="24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ом Сван. Программирование для Windows в Borland C++. М., 48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. Барканати. Программирование игр для Windows на Borland C++. М., 1994. 51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8"/>
      <w:jc w:val="both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b/>
      <w:sz w:val="32"/>
      <w:szCs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708" w:hanging="0"/>
      <w:jc w:val="both"/>
      <w:outlineLvl w:val="3"/>
    </w:pPr>
    <w:rPr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8"/>
      <w:jc w:val="center"/>
      <w:outlineLvl w:val="4"/>
    </w:pPr>
    <w:rPr>
      <w:b/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b/>
      <w:i/>
      <w:iCs/>
      <w:sz w:val="32"/>
      <w:szCs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b/>
      <w:bCs/>
      <w:i/>
      <w:iCs/>
      <w:sz w:val="28"/>
      <w:szCs w:val="24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it">
    <w:name w:val="textit"/>
    <w:qFormat/>
    <w:rPr>
      <w:rFonts w:cs="Times New Roman"/>
      <w:i/>
      <w:iCs/>
    </w:rPr>
  </w:style>
  <w:style w:type="character" w:styleId="Arabic">
    <w:name w:val="arabic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Основной текст Знак"/>
    <w:qFormat/>
    <w:rPr>
      <w:sz w:val="24"/>
      <w:szCs w:val="20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Style12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color w:val="000000"/>
      <w:sz w:val="20"/>
    </w:rPr>
  </w:style>
  <w:style w:type="paragraph" w:styleId="Style13">
    <w:name w:val="Стиль"/>
    <w:basedOn w:val="Normal"/>
    <w:next w:val="Style11"/>
    <w:qFormat/>
    <w:pPr>
      <w:spacing w:before="280" w:after="280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2:00Z</dcterms:created>
  <dc:creator>Igor Povhan</dc:creator>
  <dc:description>Translated By Plaj</dc:description>
  <cp:keywords/>
  <dc:language>en-US</dc:language>
  <cp:lastModifiedBy>Mage</cp:lastModifiedBy>
  <dcterms:modified xsi:type="dcterms:W3CDTF">2011-10-08T04:02:00Z</dcterms:modified>
  <cp:revision>2</cp:revision>
  <dc:subject/>
  <dc:title>Міністерство освіти і науки України</dc:title>
</cp:coreProperties>
</file>