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ПУЛЬСКИЙ ПРОМЫШЛЕННО-ЭКОНОМИЧЕСКИЙ ТЕХНИКУ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23010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РХИТЕКТУРА ЭВМ И В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СУ-31СЗ СУХИХ А.В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ГАББАСОВА Ф.Ф.</w:t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Сарапу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 – 2006 уч. год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  <w:tab w:val="left" w:pos="9000" w:leader="dot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ГОМАШИННАЯ ВЫЧИСЛИТЕЛЬНАЯ СИСТЕМА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  <w:tab w:val="left" w:pos="9000" w:leader="dot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ЭВМ ПО НАЗНАЧЕНИЮ И ФУНКЦИОНАЛЬНЫМ ВОЗМОЖНОСТЯМ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  <w:tab w:val="left" w:pos="9000" w:leader="dot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ХЕМЫ ЛОГИЧЕСКИ ЭЛЕМЕНТОВ</w:t>
        <w:tab/>
        <w:t>10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МНОГОМАШИННАЯ ВЫЧИСЛИТЕЛЬНАЯ СИСТЕ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8"/>
        </w:rPr>
        <w:t xml:space="preserve">Вычислительная система (ВС) – </w:t>
      </w:r>
      <w:r>
        <w:rPr>
          <w:sz w:val="28"/>
          <w:szCs w:val="28"/>
        </w:rPr>
        <w:t>совокупность взаимосвязанных и взаимодействующих процессоров или ЭВМ, периферийного оборудования и программного обеспечения, предназначенная для сбора, хранения, обработки и распределения информ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С преследует следующие основные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системы за счет ускорения процессов обработки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и достоверности вычисл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льзователям дополнительных сервисных услуг 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тличительной особенностью ВС по отношению к классическим ЭВМ является наличие в ней нескольких вычислителей, реализующих </w:t>
      </w:r>
      <w:r>
        <w:rPr>
          <w:i/>
          <w:iCs/>
          <w:sz w:val="28"/>
          <w:szCs w:val="28"/>
        </w:rPr>
        <w:t>параллельную обработ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раллелизм выполнения операций существенно повышает быстродействие системы; он может также значительно повысить и надежность (при отказе одного компонента системы его функции может взять на себя другой), и достоверность функционирования системы, если операции будут дублироваться, а результаты их выполнения сравнивать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раллелизм в вычислениях в значительной степени усложняет управление вычислительным процессом, использование технических и программных ресурсов. Эти функции выполняет операционная система В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есмотря на то, что классическим является </w:t>
      </w:r>
      <w:r>
        <w:rPr>
          <w:i/>
          <w:iCs/>
          <w:sz w:val="28"/>
          <w:szCs w:val="28"/>
        </w:rPr>
        <w:t>многомашинный</w:t>
      </w:r>
      <w:r>
        <w:rPr>
          <w:sz w:val="28"/>
          <w:szCs w:val="28"/>
        </w:rPr>
        <w:t xml:space="preserve"> вариант ВС, в ВС может быть только один компьютер, но агрегированный с многофункциональным периферийным оборудованием (стоимость периферийного оборудования часто во много раз превосходит стоимость центральных устройств компьютера). В компьютере может быть как несколько процессоров (тогда имеет место также классический многопроцессорный вариант ВС), так и один процессор (если не брать в расчет специализированные процессоры, входящие в состав периферийных устройств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ногомашинной вычислительной системе несколько процессоров, входящих в вычислительную систему, не имеет общей оперативной памяти, а имеют каждый свою (локальную). Каждый компьютер в многомашинной системе имеет классическую архитектуру, и такая система применяется достаточно широко. Однако эффект от применения такой вычислительной системы может быть получен только при решении задач, имеющих очень специальную структуру: она должна разбиваться на столько слабо связанных подзадач, сколько компьютеров в системе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КЛАССИФИКАЦИЯ    ЭВМ   ПО   НАЗНАЧЕНИЮ И ФУНКЦИОНАЛЬНЫМ ВОЗМОЖНОСТЯМ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вычислительная машина (ЭВМ), компьютер – комплекс технических средств, предназначенных для автоматической обработки информации в процессе решения вычислительных и информационных задач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ВМ можно классифицировать по ряду признаков, в част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ому представлению обрабатываемой информ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олениям (этапам создания и элементной баз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ерам применения и методам использования (а также размерам и вычислительной мощности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ферам применения и методам использования ЭВМ можно разделить на следующие группы (рис. 2.1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94310</wp:posOffset>
                </wp:positionV>
                <wp:extent cx="2647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омпьют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5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Компью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2573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16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342900" cy="342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25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75pt" to="180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5pt" to="25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457200" cy="3429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5pt" to="350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14859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5pt" to="440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74295</wp:posOffset>
                </wp:positionV>
                <wp:extent cx="9334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пер-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упер-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74295</wp:posOffset>
                </wp:positionV>
                <wp:extent cx="9334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овы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зовы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74295</wp:posOffset>
                </wp:positionV>
                <wp:extent cx="93345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-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ни-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7975</wp:posOffset>
                </wp:positionH>
                <wp:positionV relativeFrom="paragraph">
                  <wp:posOffset>74295</wp:posOffset>
                </wp:positionV>
                <wp:extent cx="8191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с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5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чая 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74295</wp:posOffset>
                </wp:positionV>
                <wp:extent cx="12763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ьный компью</w:t>
                            </w:r>
                            <w:r>
                              <w:rPr/>
                              <w:t>тер (П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сональный компью</w:t>
                      </w:r>
                      <w:r>
                        <w:rPr/>
                        <w:t>тер (П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74295</wp:posOffset>
                </wp:positionV>
                <wp:extent cx="8191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кро-кои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5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кро-кои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45pt" to="296.95pt,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343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45pt" to="360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146685</wp:posOffset>
                </wp:positionV>
                <wp:extent cx="15049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сто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с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5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сто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с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146685</wp:posOffset>
                </wp:positionV>
                <wp:extent cx="1504950" cy="590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рта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с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рта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с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198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143000" cy="2286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314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05pt" to="33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05pt" to="396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27305</wp:posOffset>
                </wp:positionV>
                <wp:extent cx="1162050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маш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маш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1075</wp:posOffset>
                </wp:positionH>
                <wp:positionV relativeFrom="paragraph">
                  <wp:posOffset>27305</wp:posOffset>
                </wp:positionV>
                <wp:extent cx="1162050" cy="590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м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м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сон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</wp:posOffset>
                </wp:positionV>
                <wp:extent cx="1162050" cy="590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но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с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локно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с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.1. Классификация по сферам применения и методам использования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ФУНКЦИОНАЛЬНЫЕ СХЕМЫ ЛОГИЧЕСКИХ ЭЛЕМЕНТОВ</w:t>
      </w:r>
    </w:p>
    <w:p>
      <w:pPr>
        <w:pStyle w:val="Heading2"/>
        <w:spacing w:lineRule="auto" w:line="360"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й элемент компьютера — это часть электронной логической схемы, которая реализует элементарную логическую функцию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Логическими элементами компьютеров являются электронные схемы И, ИЛИ, НЕ, И-НЕ, ИЛИ-НЕ и другие (называемые также вентилями), а также триггер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С помощью этих схем можно реализовать любую логическую функцию, описывающую работу устройств компьютера. Обычно у вентилей бывает от двух до восьми входов и один или два выхода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Чтобы представить два логических состояния — “1” и “0” в вентилях, соответствующие им входные и выходные сигналы имеют один из двух установленных уровней напряжения. Например, +5 вольт и 0 вольт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обычно соответствует значению “истина” (“1”), а низкий — значению “ложь” (“0”)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Каждый логический элемент имеет свое условное обозначение, которое выражает его логическую функцию, но не указывает на то, какая именно электронная схема в нем реализована. Это упрощает запись и понимание сложных логических схем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Работу логических элементов описывают с помощью таблиц истинности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истинности это табличное представление логической схемы (операции), в котором перечислены все возможные сочетания значений истинности входных сигналов (операндов) вместе со значением истинности выходного сигнала (результата операции) для каждого из этих сочетаний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 х е м а   И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Схема И реализует конъюнкцию двух или более логических значений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словное обозначение на структурных схемах схемы И с двумя входами представлено на рис. 3.1. Таблица истинности — в таблице 3.1.</w:t>
      </w:r>
    </w:p>
    <w:p>
      <w:pPr>
        <w:pStyle w:val="Figureleft"/>
        <w:spacing w:lineRule="auto" w:line="360" w:before="0" w:after="0"/>
        <w:ind w:firstLine="425"/>
        <w:rPr/>
      </w:pPr>
      <w:r>
        <w:rPr/>
        <w:drawing>
          <wp:inline distT="0" distB="0" distL="0" distR="0">
            <wp:extent cx="1762125" cy="100965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. 3.1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блица 3.1 </w:t>
      </w:r>
    </w:p>
    <w:tbl>
      <w:tblPr>
        <w:tblW w:w="3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935"/>
        <w:gridCol w:w="1124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y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Единица на выходе схемы И будет тогда и только тогда, когда на всех входах будут единицы. Когда хотя бы на одном входе будет ноль, на выходе также будет ноль.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Связь между выходом z этой схемы и входами x и y описывается соотношением: z = xy (читается как "x и y")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Операция конъюнкции на функциональных схемах обозначается знаком “&amp;” (читается как "амперсэнд"), являющимся сокращенной записью английского слова and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 х е м а   ИЛИ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Схема ИЛИ реализует дизъюнкцию двух или более логических значений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Когда хотя бы на одном входе схемы ИЛИ будет единица, на её выходе также будет единица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словное обозначение схемы ИЛИ представлено на рис. 3.2. Знак “1” на схеме — от устаревшего обозначения дизъюнкции как "&gt;=1" (т.е. значение дизъюнкции равно единице, если сумма значений операндов больше или равна 1). Связь между выходом z этой схемы и входами x и y описывается соотношением: z = x v y (читается как "x или y"). Таблица истинности — в табл. 3.2.</w:t>
      </w:r>
    </w:p>
    <w:p>
      <w:pPr>
        <w:pStyle w:val="Figureleft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100965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. 3.2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блица 3.2 </w:t>
      </w:r>
    </w:p>
    <w:tbl>
      <w:tblPr>
        <w:tblW w:w="3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"/>
        <w:gridCol w:w="995"/>
        <w:gridCol w:w="1003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v y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 х е м а   НЕ</w:t>
      </w:r>
    </w:p>
    <w:p>
      <w:pPr>
        <w:pStyle w:val="Style14"/>
        <w:spacing w:lineRule="auto" w:line="360" w:before="0" w:after="0"/>
        <w:ind w:firstLine="425"/>
        <w:rPr/>
      </w:pPr>
      <w:r>
        <w:rPr>
          <w:sz w:val="28"/>
          <w:szCs w:val="28"/>
        </w:rPr>
        <w:t xml:space="preserve">Схема НЕ (инвертор) реализует операцию отрицания. Связь между входом x этой схемы и выходом z можно записать соотношением z = </w:t>
      </w:r>
      <w:r>
        <w:rPr>
          <w:sz w:val="28"/>
          <w:szCs w:val="28"/>
        </w:rPr>
        <w:drawing>
          <wp:inline distT="0" distB="0" distL="0" distR="0">
            <wp:extent cx="180975" cy="1428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80975" cy="1428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тается как "не x" или "инверсия х".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Если на входе схемы 0, то на выходе 1. Когда на входе 1, на выходе 0. Условное обозначение инвертора — на рисунке 3.3, а таблица истинности — в табл. 3.3.</w:t>
      </w:r>
    </w:p>
    <w:p>
      <w:pPr>
        <w:pStyle w:val="Figureleft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10096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. 3.3</w:t>
      </w:r>
      <w:r>
        <w:br w:type="page"/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блица 3.3 </w:t>
      </w:r>
    </w:p>
    <w:tbl>
      <w:tblPr>
        <w:tblW w:w="21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0"/>
        <w:gridCol w:w="1050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14287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 х е м а   И - НЕ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хема И-НЕ состоит из элемента И и инвертора и осуществляет отрицание результата схемы И.</w:t>
      </w:r>
    </w:p>
    <w:p>
      <w:pPr>
        <w:pStyle w:val="Style14"/>
        <w:spacing w:lineRule="auto" w:line="360" w:before="0" w:after="0"/>
        <w:ind w:firstLine="425"/>
        <w:rPr/>
      </w:pPr>
      <w:r>
        <w:rPr>
          <w:sz w:val="28"/>
          <w:szCs w:val="28"/>
        </w:rPr>
        <w:t xml:space="preserve">Связь между выходом z и входами x и y схемы записывают следующим образом: </w:t>
      </w:r>
      <w:r>
        <w:rPr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тается как "инверсия x и y"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словное обозначение схемы И-НЕ представлено на рисунке 3.4. Таблица истинности схемы И-НЕ — в табл. 3.4.</w:t>
      </w:r>
    </w:p>
    <w:p>
      <w:pPr>
        <w:pStyle w:val="Figureleft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100965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. 3.4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блица 3.4 </w:t>
      </w:r>
    </w:p>
    <w:tbl>
      <w:tblPr>
        <w:tblW w:w="3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5"/>
        <w:gridCol w:w="959"/>
        <w:gridCol w:w="1076"/>
      </w:tblGrid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" cy="238125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 х е м а   ИЛИ - НЕ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Схема ИЛИ-НЕ состоит из элемента ИЛИ и инвертора и осуществляет отрицание результата схемы ИЛИ.</w:t>
      </w:r>
    </w:p>
    <w:p>
      <w:pPr>
        <w:pStyle w:val="Style14"/>
        <w:spacing w:lineRule="auto" w:line="360" w:before="0" w:after="0"/>
        <w:ind w:firstLine="425"/>
        <w:rPr/>
      </w:pPr>
      <w:r>
        <w:rPr>
          <w:sz w:val="28"/>
          <w:szCs w:val="28"/>
        </w:rPr>
        <w:t xml:space="preserve">Связь между выходом z и входами x и y схемы записывают следующим образом: </w:t>
      </w:r>
      <w:r>
        <w:rPr>
          <w:sz w:val="28"/>
          <w:szCs w:val="28"/>
        </w:rPr>
        <w:drawing>
          <wp:inline distT="0" distB="0" distL="0" distR="0">
            <wp:extent cx="590550" cy="23812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2425" cy="24765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тается как "инверсия x или y". Условное обозначение схемы ИЛИ-НЕ представлено на рис. 3.5. </w:t>
      </w:r>
    </w:p>
    <w:p>
      <w:pPr>
        <w:pStyle w:val="Style14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Таблица истинности схемы ИЛИ-НЕ — в табл. 3.5. </w:t>
      </w:r>
    </w:p>
    <w:p>
      <w:pPr>
        <w:pStyle w:val="Figureleft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10096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. 3.5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блица 3.5 </w:t>
      </w:r>
    </w:p>
    <w:tbl>
      <w:tblPr>
        <w:tblW w:w="3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"/>
        <w:gridCol w:w="995"/>
        <w:gridCol w:w="1003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2425" cy="24765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45" r="-10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bold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jc w:val="center"/>
      <w:outlineLvl w:val="1"/>
    </w:pPr>
    <w:rPr>
      <w:rFonts w:ascii="Arial Cyr bold;Times New Roman" w:hAnsi="Arial Cyr bold;Times New Roman" w:cs="Arial Cyr bold;Times New Roman"/>
      <w:b/>
      <w:bCs/>
      <w:color w:val="8B008B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Figureleft">
    <w:name w:val="figure-left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8:00Z</dcterms:created>
  <dc:creator>student</dc:creator>
  <dc:description/>
  <cp:keywords/>
  <dc:language>en-US</dc:language>
  <cp:lastModifiedBy>Mage</cp:lastModifiedBy>
  <dcterms:modified xsi:type="dcterms:W3CDTF">2011-10-08T03:58:00Z</dcterms:modified>
  <cp:revision>2</cp:revision>
  <dc:subject/>
  <dc:title>1</dc:title>
</cp:coreProperties>
</file>