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жский университет имени В.Н.Татищев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“Информатика и телекоммуникации”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“Информатика и системы управления”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“Организация ЭВМ ”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“Ассемблер”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 студент гр. ИС-311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овой работы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и схема алгоритм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 с комментария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писание и схема алгоритм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чало программы начинается с распределения памяти под код программы под данные и под стек. Прописав строку </w:t>
      </w:r>
      <w:r>
        <w:rPr>
          <w:b/>
          <w:sz w:val="28"/>
          <w:szCs w:val="28"/>
          <w:lang w:val="en-US"/>
        </w:rPr>
        <w:t>Mod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выделяется по 64кБ под данные и под код. В задании нам необходимо работать с 32-х битными переменными для чего прописываем строку .386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ившись с основными моментами начинаем ввод переменных. Переменной являетс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вод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 обработка осуществляется в несколько этапов. Вначале вводится код числа стандартным прерыванием 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 21</w:t>
      </w:r>
      <w:r>
        <w:rPr>
          <w:sz w:val="28"/>
          <w:szCs w:val="28"/>
        </w:rPr>
        <w:t xml:space="preserve"> функцией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h</w:t>
      </w:r>
      <w:r>
        <w:rPr>
          <w:sz w:val="28"/>
          <w:szCs w:val="28"/>
        </w:rPr>
        <w:t>, замет берётся каждый символ и преобразуется в десятичное значение и осуществляется определение десятков или единиц соответственно. В результате получаем введённое нами десятичное чис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ующим этапом является вычисление полинома по формуле у=2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4. Во-первых возводим в квадрат “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”, затем умножаем на 2. Потом суммируем полученные значения и помещаем в переменную у, которая и является ответом данной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вершающей стадией программы являются вывод переменной у и завершение программы. Вывод переменной осуществляется функцией </w:t>
      </w:r>
      <w:r>
        <w:rPr>
          <w:b/>
          <w:sz w:val="28"/>
          <w:szCs w:val="28"/>
          <w:lang w:val="en-US"/>
        </w:rPr>
        <w:t>outword</w:t>
      </w:r>
      <w:r>
        <w:rPr>
          <w:sz w:val="28"/>
          <w:szCs w:val="28"/>
        </w:rPr>
        <w:t xml:space="preserve">, которая содержится в подключаемом модуле </w:t>
      </w:r>
      <w:r>
        <w:rPr>
          <w:b/>
          <w:sz w:val="28"/>
          <w:szCs w:val="28"/>
          <w:lang w:val="en-US"/>
        </w:rPr>
        <w:t>i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asm</w:t>
      </w:r>
      <w:r>
        <w:rPr>
          <w:sz w:val="28"/>
          <w:szCs w:val="28"/>
        </w:rPr>
        <w:t xml:space="preserve">. Подключение данного модуля осуществляется командной </w:t>
      </w:r>
      <w:r>
        <w:rPr>
          <w:b/>
          <w:sz w:val="28"/>
          <w:szCs w:val="28"/>
          <w:lang w:val="en-US"/>
        </w:rPr>
        <w:t>include</w:t>
      </w:r>
      <w:r>
        <w:rPr>
          <w:sz w:val="28"/>
          <w:szCs w:val="28"/>
        </w:rPr>
        <w:t xml:space="preserve"> прописываемая до кода программы. Завершение программы осуществляется стандартным способом по стандартному </w:t>
      </w:r>
      <w:r>
        <w:rPr>
          <w:b/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-кому прерыванию 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 21</w:t>
      </w:r>
      <w:r>
        <w:rPr>
          <w:sz w:val="28"/>
          <w:szCs w:val="28"/>
        </w:rPr>
        <w:t xml:space="preserve"> функцией </w:t>
      </w:r>
      <w:r>
        <w:rPr>
          <w:b/>
          <w:sz w:val="28"/>
          <w:szCs w:val="28"/>
        </w:rPr>
        <w:t>4С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81325" cy="521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 Схема алгоритм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Модуль ввода-вывода </w:t>
      </w:r>
      <w:r>
        <w:rPr>
          <w:b/>
          <w:sz w:val="28"/>
          <w:szCs w:val="28"/>
          <w:lang w:val="en-US"/>
        </w:rPr>
        <w:t>I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as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рассмотрим схему хранения операций ввода-вывода (ВВ) и подключения их к программа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8245" cy="1051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асть операций ввода-вывода реализована в виде процедур, описания которых собраны в отдельном модуле, хранящемся в файле с именем </w:t>
      </w:r>
      <w:r>
        <w:rPr>
          <w:b/>
          <w:sz w:val="28"/>
          <w:szCs w:val="28"/>
          <w:lang w:val="en-US"/>
        </w:rPr>
        <w:t>iopro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asm</w:t>
      </w:r>
      <w:r>
        <w:rPr>
          <w:sz w:val="28"/>
          <w:szCs w:val="28"/>
        </w:rPr>
        <w:t xml:space="preserve"> (текст модуля приведён ниже). Предполагается, что этот модуль заранее оттранслирован и в виде объектного модуля записан в файл с именем </w:t>
      </w:r>
      <w:r>
        <w:rPr>
          <w:b/>
          <w:sz w:val="28"/>
          <w:szCs w:val="28"/>
          <w:lang w:val="en-US"/>
        </w:rPr>
        <w:t>iopro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obj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ека во время прогона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ек в данной программе при выводе переменной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нам необходимо было освободить 6 байт стека для вывода чис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–указатель стека.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– сте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пошаговое изменение сте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P: 00F0 SS: 00F2 0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S: 00F0 35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P: 00F2 SS: 00F4 13B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S: 00F2 00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P: 0F4 SS: 00F6 0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S: 00F4 13B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P: 00F6 SS: 00F8 00C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S: 00F6 0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P: 00F8 SS: 00FA 164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S: 00F8 00C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S: 00FE 09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P: 0100 SS: 0102 02B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S: 0100 505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ласть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именяется для расчета полинома у=2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4. Программа имеет ограничения в применении, потому что в ней применяется расчет одного значения и по одному алгоритм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Листин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el small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lude io.asm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dat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vx db 10,13,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x: ','$'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vy db 10,13,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y: ','$'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otvet db 10,13,'Ответ : ','$'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x db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wo dd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our dd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ix dd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z dw 0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.stack 25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38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de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*********-начало программы-********************************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,@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;начальный адрес в сегмент данных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x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*********-Вывод строки-*************************************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ff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v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,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Вывод строки 'Введит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21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********-Ввод числа-****************************************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1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ub al,30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sh ax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*********-Вывод строки-*************************************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dx,offset vvy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,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Вывод строки 'Введит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21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********-Ввод числа-****************************************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1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ub al,30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ush ax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**********-Расчёт полинома-***********************************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p a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or ah,a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bx,word ptr (six+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ul bx</w:t>
        <w:tab/>
        <w:t xml:space="preserve"> ;dx,ax=y*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cx,dx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ov bx,ax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p a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or ah,a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x,al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ul x ;ax=al*al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;xor cx,cx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dx,word ptr (two+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ul dx ;dx,ax:=2*al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ub ax,bx </w:t>
        <w:tab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b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x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Результат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bx,word ptr (four+2) ;dx = Результат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ub ax,bx </w:t>
        <w:tab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bb dx,cx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;Результат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X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x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2,</w:t>
      </w:r>
      <w:r>
        <w:rPr>
          <w:sz w:val="28"/>
          <w:szCs w:val="28"/>
          <w:lang w:val="en-US"/>
        </w:rPr>
        <w:t>ax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**********-Завершение работы программы-**********************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ff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tvet</w:t>
      </w:r>
      <w:r>
        <w:rPr>
          <w:sz w:val="28"/>
          <w:szCs w:val="28"/>
        </w:rPr>
        <w:t xml:space="preserve"> ;Вывод сообщения "Ответ"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,9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21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;Процедура вывод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outword z+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x,4c00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 main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В.Д., Мелехин В.Ф., Дурандин К.П. и др. Вычислительные машины и системы. Учебник для вузов – 2М.: Высшая школа, 199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онов А.М., Майоров С.А., Новиков Г.И. Вычислительные комплексы, системы, сети.// Учебник для вузов. – Л.: Энергоатомиздат, 1987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игорьев В.Л. Микропроцессо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86. Архитектура и программирование. –М.: БИНОМ, 199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. с кр. строкой"/>
    <w:basedOn w:val="Normal"/>
    <w:qFormat/>
    <w:pPr>
      <w:snapToGrid w:val="true"/>
      <w:spacing w:lineRule="auto" w:line="480" w:before="0" w:after="0"/>
      <w:ind w:firstLine="709"/>
      <w:jc w:val="both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6:00Z</dcterms:created>
  <dc:creator>Leonid</dc:creator>
  <dc:description/>
  <cp:keywords/>
  <dc:language>en-US</dc:language>
  <cp:lastModifiedBy>Mage</cp:lastModifiedBy>
  <cp:lastPrinted>2003-05-29T10:50:00Z</cp:lastPrinted>
  <dcterms:modified xsi:type="dcterms:W3CDTF">2011-10-08T03:56:00Z</dcterms:modified>
  <cp:revision>2</cp:revision>
  <dc:subject/>
  <dc:title>Волжский университет имени В</dc:title>
</cp:coreProperties>
</file>