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удио материа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Общие вопро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вуковая информация является неотъемлемой частью любой мультимедиа системы. В связи с этим возникает проблема хранения звуковых данных. До появления цифровой техники звук хранился в виде, наиболее близком к природному: в виде аналоговых колебаний, записанных на магнитный носитель или виниловый диск. Однако, несмотря на то, что этот способ хранения наиболее точно передает все свойства звука, проблемы хранения и передачи делают невозможным использование этого способа в мультимедиа системах. Возникает необходимость хранения звуковой информации в цифров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о звуком важно знать не только основные возможности программ, используемых при создании звуковых мультимедиа компонентов, но и основные форматы и параметры цифрового звука. Немаловажную роль при работе со звуком играет понимание процессов преобразования аналогового звука в цифров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информация представляет собой совокупность колебаний звуковой частоты – от 20Гц до 20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Звуковая информа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чевидным способом хранения звука в цифровой форме является дискретизация по времени и амплитуде. При этом непрерывный сигнал представляется как последовательность отсчетов, идущих через фиксированные интервалы времени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247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Дискретизация по времени и амплиту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едставление называется также импульсно-кодовая модуляция (</w:t>
      </w:r>
      <w:r>
        <w:rPr>
          <w:sz w:val="28"/>
          <w:szCs w:val="28"/>
          <w:lang w:val="en-US"/>
        </w:rPr>
        <w:t>Pu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ul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>). На качество преобразованного звука влияют два параметра: частота дискретизации (</w:t>
      </w:r>
      <w:r>
        <w:rPr>
          <w:sz w:val="28"/>
          <w:szCs w:val="28"/>
          <w:lang w:val="en-US"/>
        </w:rPr>
        <w:t>samp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e</w:t>
      </w:r>
      <w:r>
        <w:rPr>
          <w:sz w:val="28"/>
          <w:szCs w:val="28"/>
        </w:rPr>
        <w:t>), и разрядность дискретизации (</w:t>
      </w:r>
      <w:r>
        <w:rPr>
          <w:sz w:val="28"/>
          <w:szCs w:val="28"/>
          <w:lang w:val="en-US"/>
        </w:rPr>
        <w:t>sa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). Частота дискретизации показывает, как часто измеряется амплитуда сигнала, а разрядность дискретизации – число битов, используемых для хранения каждого отсчета. Чем выше эти два параметра, тем ближе оцифрованный сигнал будет к исходному аналоговому, в то же время, будет увеличиваться объем данных, кодирующих этот сигнал, и, соответственно, требуемая пропускная способность канала связи. Возникает задача сжатия оцифрованного зв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 CD-audio: 44,1 кГц, 16 б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 DVD: 96 кГц, 24 бит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Форматы цифрового зв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т аудиофайла представляет собой спецификацию, описывающую структуру, в которой аудиоданные хранятся в файле. Существование множества звуковых форматов обусловлено множеством областей применения звуковых данных, например, для воспроизведения 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приводе, для хранения музыки или звуковых эффектов в видео играх, для записи саундтреков к видеоклипам или для загрузк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форматы для хранения аудио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т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a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 является форматом для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Формат поддерживает множество различных типов аудиоданных, в том числе 8- и 16-битные, моно и стерео. Имеет поддержку большого количества схем сжатия, включая множество вариантов </w:t>
      </w:r>
      <w:r>
        <w:rPr>
          <w:sz w:val="28"/>
          <w:szCs w:val="28"/>
          <w:lang w:val="en-US"/>
        </w:rPr>
        <w:t>ADPCM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re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). Файлы в формате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 имеют расширение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т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d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udi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пециальный формат, позволяющий создавать потоковые аудиофайлы для передач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поддерживает видеоданные. Является форматом для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Форма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содержит собственные сложные функции сжатия, позволяющие передавать аудиоданные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в режиме реального времени. Файл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имеют расширения 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s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рмат </w:t>
      </w:r>
      <w:r>
        <w:rPr>
          <w:b/>
          <w:bCs/>
          <w:sz w:val="28"/>
          <w:szCs w:val="28"/>
          <w:lang w:val="en-US"/>
        </w:rPr>
        <w:t>MPE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udio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MP</w:t>
      </w:r>
      <w:r>
        <w:rPr>
          <w:b/>
          <w:bCs/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использует математические и акустические алгоритмы компрессирования звука, что позволяет во много раз уменьшить количество памяти, занимаемое аудиофайлом, с некоторой потерей качества. Поддерживается практически всеми операционными системами при наличии специализированных программных проигрывателей. Файлы в формате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имеют расширени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оведение запис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сжатого аудио во многом определяется тем, насколько качественно была осуществлена первичная запись дикторского голоса и как записывалось музыкальное сопров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ая характеристика программно-аппаратного комплекса записи звука </w:t>
      </w:r>
      <w:r>
        <w:rPr>
          <w:b/>
          <w:bCs/>
          <w:sz w:val="28"/>
          <w:szCs w:val="28"/>
          <w:lang w:val="en-US"/>
        </w:rPr>
        <w:t>Degidesig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ession</w:t>
      </w:r>
      <w:r>
        <w:rPr>
          <w:b/>
          <w:bCs/>
          <w:sz w:val="28"/>
          <w:szCs w:val="28"/>
        </w:rPr>
        <w:t xml:space="preserve"> 8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ession 8 - комплексная цифровая студия, объединяющая вместе цифровую запись звука, MIDI, аналоговый микшер и систему коммутации. Работает на базе компьютера PC. Полный комплект состоит из двух плат (Core System) - основная занимает 16-битный ISA слот, и на ней расположен цифровой процессор (DSP) + SCSI-2 контроллер, вторая 8-битная ISA плата служит как порт с внешним разъемом для подключения звукового интерфейса ввода/вывода (I/O Interface). Комплекс оснащен программным обеспечением с одноименным названием «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» версии 2.5, разработанным под операционную систе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. Поддерживается объем дискового пространства более 2 Гбайт; введены многочисленные автоматизированные функции для редактирования звук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кширования Session 8 располагает двумя режимами: внешний, для использования с автономным микшером, и внутренний, полностью цифровой. Во внутреннем режиме работа идет с «виртуальным» микшером на экране монитора. Цифровые параметрические эквалайзеры позволяют работать без каких-либо качественных потерь, присущих аналоговым агрегата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Session 8 является режим программной коммутации (routing) входов. Входы можно распределять с помощью простого и удобного графического интерфейса, а также можно назначать эффекты на каналы (компрессоры, гейты и т.д.). С помощью этой функции можно обойтись без аппаратного переназначения каналов записи, что позволяет избежать потери времени на коммутацию проводо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наличию стандартного WAV драйвера Session 8 работает и с другими программными продуктами, включая Cakewalk, Cubase, Sound Froge, Cool Edit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рабо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ьютерной обработки аудиоинформации существует множество программ и различных программных фильтров, качество обработки определяется профессионализмом персонала и стоимостью программно-аппарат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ипового технологического процесса производства звуковы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основных этапов технологической цепочки подготовки звукового мультимедиа компонен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записанного материал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шум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фонограммы в соответствии с техническим заданием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таж фонограммы предполагает удаление избыточных пауз, сборку речевой фонограммы из нескольких дублей, корректировку оговорок диктора или удаление ненужных музыкальных тем, а также иные действия, предусмотренные техническим заданием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ая обработка, применение эффек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уровня громк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прослушивание и сохранение аудиофайла в формате, указанном в техническом задании.</w:t>
      </w:r>
    </w:p>
    <w:p>
      <w:pPr>
        <w:pStyle w:val="3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ое прослушивание производится с целью выявления технического брака, ошибок монтажа и проверки соответствия параметров фонограммы техническому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синхронного саундтрека к видеоряду технологическая цепочка выглядит инач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сходных материалов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и обработка фонограммы дикторского текста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ых фрагментов для фонового сопровожд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звуковых эффе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аундтрек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инхронное озвучивание эффект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фонограммы дикторского текс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илирование музыкального саундтре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инг – сведение фонограмм звуковых эффектов, с записью дикторского текста и музыкального саундтр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прослушивание и сохранение данны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прослушивание (просмотр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хранение саундтрека в студийном формате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compressed</w:t>
      </w:r>
      <w:r>
        <w:rPr>
          <w:sz w:val="28"/>
          <w:szCs w:val="28"/>
        </w:rPr>
        <w:t xml:space="preserve">), 16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, 44.1 </w:t>
      </w:r>
      <w:r>
        <w:rPr>
          <w:sz w:val="28"/>
          <w:szCs w:val="28"/>
          <w:lang w:val="en-US"/>
        </w:rPr>
        <w:t>kH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ereo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идеофайла в требуемом форма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выполнения записи и обработки звукового сопровождения для видеорол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вучить видео ролик, представленный файлом </w:t>
      </w:r>
      <w:r>
        <w:rPr>
          <w:sz w:val="28"/>
          <w:szCs w:val="28"/>
          <w:lang w:val="en-US"/>
        </w:rPr>
        <w:t>lio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p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торский текс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Лев – это очень крупный, могучего телосложения зверь. Его самцы достигают в длину 180 – 240 сантиметров, не считая хвоста. Масса льва от 180 до 227 килограммов. Голова чрезвычайно массивная с довольно длинной мордой. Лапы невысокие, очень сильные. Весьма характерна сильно развитая у взрослых самцов длинная грива, покрывающая шею, плечи и грудь, тогда как на всем остальном теле шерсть короткая буровато-желтая. В отличие от других крупных хищников, львы встречаются не только в одиночку и парами, но и крупными группами – так называемыми прайдами. В прайд обычно входят один-два взрослых самца, несколько взрослых львиц и молодые звери. Добычей им служат различные антилопы, зебры и другие копытные средней величины вплоть до молодых слонов, носорогов, бегемотов, а также домашнего скот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т фонограммы: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, 16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, 44.1 </w:t>
      </w:r>
      <w:r>
        <w:rPr>
          <w:sz w:val="28"/>
          <w:szCs w:val="28"/>
          <w:lang w:val="en-US"/>
        </w:rPr>
        <w:t>kH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ндтрек должен содержать звуки природы, совпадающие с событиями в сюжете; закадровый дикторский текст. В фонограмме дикторского текста должны быть удалены избыточные паузы между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фонограммы дикторского текста: пиковый уровень громкости 0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 xml:space="preserve"> срез НЧ ниже 160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ynam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ressor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n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resso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ate</w:t>
      </w:r>
      <w:r>
        <w:rPr>
          <w:color w:val="000000"/>
          <w:sz w:val="28"/>
          <w:szCs w:val="28"/>
        </w:rPr>
        <w:t xml:space="preserve"> (-24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reshold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фонограммы звуковых эффектов: средний уровень громкости –28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дикторского текста на оборуд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Session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граммы сконфигурируем с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ссия – это проектный файл программы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, в котором хранятся сведения о коммутации каналов, список файлов, записанных в эт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ключить микрофон к микрофонному входу аудио интерфейса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. Затем нужно запустить программную оболочку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 и в ней назначить программный канал, соответствующий входу, куда подключен микрофон. Назначение каналов приведено на рисунке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5765" cy="261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еобходимо настроить оборудование, т.е. найти такое положение микрофона, в котором микрофон улавливает минимум электрических и прочих шумов. Также необходимо установить уровень чувствительности канала. Эти настройки влияют на уровень громкости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записью в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 можно осуществлять в окне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и в окне 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– это встроенный звуковой редактор. Здесь записанный материал представляется в графической форме, редактор позволяет проводить линейный монтаж нескольких аудио треков (не более 8). Также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позволяет производить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– представляет собой виртуальную микшерную консоль. На каждый канал предусмотрены графические регуляторы: уровня громкости, баланса, также есть возможность управления шестью аппаратными эквалайзера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но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удобно использовать, когда все технические параметры записи уже выставлены. При этом планируется запись нескольких дублей, поскольку в этом окне можно видеть имена всех записанных ранее файлов. Также в этом окне удобно работать при многоканальной записи. Диалоговое окно режима приведено на рисунке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70170" cy="372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кно 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обычно используется для выставления технических параметров записи. Есть возможность установления программного уровня громкости (не влияет на уровень записи). Здесь назначаются каналы, в которых будет производиться запись. Удобный графический индикатор позволяет в реальном времени контролировать уровень записи и отслеживать перегрузку по амплитуде (</w:t>
      </w:r>
      <w:r>
        <w:rPr>
          <w:sz w:val="28"/>
          <w:szCs w:val="28"/>
          <w:lang w:val="en-US"/>
        </w:rPr>
        <w:t>Clipping</w:t>
      </w:r>
      <w:r>
        <w:rPr>
          <w:sz w:val="28"/>
          <w:szCs w:val="28"/>
        </w:rPr>
        <w:t>). Диалоговое окно режима приведено на рисунке 3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29785" cy="349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бства пользователей, управляющие кнопки аналогичны кнопкам воспроизведения/записи на магнитофонах.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 не сможет произвести запись, если ни один из каналов не открыт для записи. Для того чтобы разрешить запись в канале, необходимо предварительно сделать активной кнопку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в том канале, в который должна быть произведена запись. Также невозможно производить запись, когда заполнен жесткий диск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. В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отображается либо свободное место в мегабайтах, либо оставшееся время записи в зависимости от числа открытых для записи каналов. После предварительных настроек, для начала записи необходимо нажать кнопку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и затем нажать кнопку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(или клавишу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на клавиатуре). Остановка записи осуществляется путем нажатия кнопки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 осуществляет запись непосредственно на свой жесткий диск (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 xml:space="preserve">). В отказе программы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, вся несохраненная пользователем информация остается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кончании записи необходимо сохранить записанный материал. Для этого нужно воспользоваться пунктом меню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s</w:t>
      </w:r>
      <w:r>
        <w:rPr>
          <w:sz w:val="28"/>
          <w:szCs w:val="28"/>
        </w:rPr>
        <w:t xml:space="preserve">. После этого запись будет сохранена на жесткий диск компьютера с указанным именем в формате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программная часть комплекса </w:t>
      </w:r>
      <w:r>
        <w:rPr>
          <w:sz w:val="28"/>
          <w:szCs w:val="28"/>
          <w:lang w:val="en-US"/>
        </w:rPr>
        <w:t>Digide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</w:rPr>
        <w:t xml:space="preserve"> 8 и предоставляет некоторые возможности по монтажу и обработке записанного звука, лучше воспользоваться более мощным звуковым редактором для достижения более высокого качества звукового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ограмма с записью дикторского текста (до монтажа) представлена в Приложении 1, пример 1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_01.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таж и обработка звуковых файлов в </w:t>
      </w:r>
      <w:r>
        <w:rPr>
          <w:rFonts w:cs="Times New Roman" w:ascii="Times New Roman" w:hAnsi="Times New Roman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ge</w:t>
      </w:r>
      <w:r>
        <w:rPr>
          <w:rFonts w:cs="Times New Roman" w:ascii="Times New Roman" w:hAnsi="Times New Roman"/>
          <w:sz w:val="28"/>
          <w:szCs w:val="28"/>
        </w:rPr>
        <w:t xml:space="preserve"> 6.0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Удаление шу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записи присутствуют шумы, не редко сравнимые по амплитуде с полезным сигналом. Первый этап обработки звукового файла – это удаление шумов из фонограммы. Окно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 приведено на рисунке 3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3680" cy="2976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аление квазипостоянного широкополосного шума производится с помощью плагина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. В основе работы этой функции лежит частотное разделение спектра сигнала на 64 полосы. К каждой полосе применяется свой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, который подавляет сигнал ниже заданного уровня и пропускает, если уровень выше установленного. Разделение спектра всего сигнала на полосы способствует более точному разделению шума и полезного сигнала. Функция позволяет не только освободить сигнал от шума, но и сохранит шум в отдельном файле, если это необходимо.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 можно использовать не только для шумоподавления, но и для удаления любых нежелательных звуков из фонограммы (например, сирены автосигнализации в интерв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вызовом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 необходимо выделить фрагмент файла от 200 до 500 милисекунд, который должен быть тишиной (например, пауза между словами). Далее выполняется сканирование выделенного фрагмента (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iseprint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 позволяет задавать глубину подавления шума, а также иные параметры. Предлагается несколько режимов обработки. Режим точного подавления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0, режим «приблизительного» подавления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3. При нажатии кнопки </w:t>
      </w:r>
      <w:r>
        <w:rPr>
          <w:sz w:val="28"/>
          <w:szCs w:val="28"/>
          <w:lang w:val="en-US"/>
        </w:rPr>
        <w:t>Selection</w:t>
      </w:r>
      <w:r>
        <w:rPr>
          <w:sz w:val="28"/>
          <w:szCs w:val="28"/>
        </w:rPr>
        <w:t xml:space="preserve"> задается область применения обработки (в противном случае шум будет удален из выделенного ранее фрагмента). В случае необходимости можно повторить выполнение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даления шума осуществляется монтаж фонограмм в соответствии с требованиями технического задания. Монтаж фонограммы во многом похож на процесс редактирования текста. Отдельно взятые фрагменты речевых фонограмм собираются в единое целое в соответствии с монтажным листом. Музыкальные фонограммы корректируются по длительности, скорости и тональности звучания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лист представляет собой таблицу, в которой указывается имя файла, дикторский текст (для речевых фонограмм) или название музыкального фрагмента, хронометраж файла. В отдельных случаях приводится тайм-код на каждую фразу или музыкальную 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o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ge</w:t>
      </w:r>
      <w:r>
        <w:rPr>
          <w:color w:val="000000"/>
          <w:sz w:val="28"/>
          <w:szCs w:val="28"/>
        </w:rPr>
        <w:t xml:space="preserve"> позволяет использовать буфер обмена данных, производить выделение произвольных областей файла, удалять фрагменты из фонограмм (например, паузы в речи), добавлять фрагменты в фонограмму, корректировать скорость звучания, в том числе без изменения высоты тон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далении пауз из фонограммы используется автоматизированное средство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i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rop</w:t>
      </w:r>
      <w:r>
        <w:rPr>
          <w:color w:val="000000"/>
          <w:sz w:val="28"/>
          <w:szCs w:val="28"/>
        </w:rPr>
        <w:t xml:space="preserve"> в меню </w:t>
      </w:r>
      <w:r>
        <w:rPr>
          <w:color w:val="000000"/>
          <w:sz w:val="28"/>
          <w:szCs w:val="28"/>
          <w:lang w:val="en-US"/>
        </w:rPr>
        <w:t>Process</w:t>
      </w:r>
      <w:r>
        <w:rPr>
          <w:color w:val="000000"/>
          <w:sz w:val="28"/>
          <w:szCs w:val="28"/>
        </w:rPr>
        <w:t xml:space="preserve">. Диалоговое окно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i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rop</w:t>
      </w:r>
      <w:r>
        <w:rPr>
          <w:color w:val="000000"/>
          <w:sz w:val="28"/>
          <w:szCs w:val="28"/>
        </w:rPr>
        <w:t xml:space="preserve"> представлено на рисунке 3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окне можно задать минимальное расстояние между фразами (</w:t>
      </w:r>
      <w:r>
        <w:rPr>
          <w:color w:val="000000"/>
          <w:sz w:val="28"/>
          <w:szCs w:val="28"/>
          <w:lang w:val="en-US"/>
        </w:rPr>
        <w:t>Minim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hr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lence</w:t>
      </w:r>
      <w:r>
        <w:rPr>
          <w:color w:val="000000"/>
          <w:sz w:val="28"/>
          <w:szCs w:val="28"/>
        </w:rPr>
        <w:t>). Все участки тишины, короче заданного значения вырезаны не буд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сутствуют настройки порога атаки (</w:t>
      </w:r>
      <w:r>
        <w:rPr>
          <w:color w:val="000000"/>
          <w:sz w:val="28"/>
          <w:szCs w:val="28"/>
          <w:lang w:val="en-US"/>
        </w:rPr>
        <w:t>atta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reshold</w:t>
      </w:r>
      <w:r>
        <w:rPr>
          <w:color w:val="000000"/>
          <w:sz w:val="28"/>
          <w:szCs w:val="28"/>
        </w:rPr>
        <w:t>) и порога отпускания (</w:t>
      </w:r>
      <w:r>
        <w:rPr>
          <w:color w:val="000000"/>
          <w:sz w:val="28"/>
          <w:szCs w:val="28"/>
          <w:lang w:val="en-US"/>
        </w:rPr>
        <w:t>rele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reshold</w:t>
      </w:r>
      <w:r>
        <w:rPr>
          <w:color w:val="000000"/>
          <w:sz w:val="28"/>
          <w:szCs w:val="28"/>
        </w:rPr>
        <w:t>). Порог атаки задает тот уровень громкости, который программа будет считать началом новой фразы, а порог отпускания – это уровень громкости, который программа будет считать концом фразы и начала пау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9345" cy="286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5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Частотная обрабо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астотной обработки обычно применяется эквалайзер. Эквалайзер – это устройство или программное средство, позволяющее раздельно управлять громкостью частот в различных диапазонах сигнала. В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эквалайзер представлен в трех вариантах: графический, параграфический и параметр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3.6 показано окно графического эквалайзера. Усиливать или ослаблять частоты можно с помощью смещения точек на кривой выше уровня нуля или ниже. Также графический эквалайзер обладает вкладками 10 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 и 20 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>, которые имитируют аппаратные эквалайз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1115" cy="275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й эквалайзер является более мощным и гибким, чем графический эквалайзер. Окно параметрического эквалайзера приведено на рисунке 3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884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7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личие этого эквалайзера от графического – возможность более точного задания частоты и уровня громкости сигнала этой часто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графический эквалайзер, в отличии от графического и параметрического, позволяет получить более сложный – нелинейный график коррекции звука. Окно параграфического эквалайзера приведено на рисунке 3.8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3530" cy="306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8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пользователя находятся четыре частотных диапазона, у каждого из которых своя регулировка уровня (четыре вертикальных движка в середине окна под графиком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аждого диапазона можно указать, где он расположен на шкале частот. Эта операция производится с помощью горизонтальных движков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quency</w:t>
      </w:r>
      <w:r>
        <w:rPr>
          <w:sz w:val="28"/>
          <w:szCs w:val="28"/>
        </w:rPr>
        <w:t xml:space="preserve"> (частота середины диапазона). Также можно регулировать ширину диапазон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, связанных с частотной обработкой фонограммы дикторского текста наиболее удобно использовать графический эквалайзер. Параметрический и параграфический эквалайзеры используются для проведения более сложных работ, связанных с частотной обработкой.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</w:rPr>
      </w:pPr>
      <w:r>
        <w:rPr/>
        <w:t>Выравнивание уровня гром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ак и частотную обработку, выравнивание уровня громкости необходимо производить при издании нескольких фонограмм в рамках одного мультимедиа продукта. Это необходимо для комфортного прослу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функции для выравнивания уровня громкости удобно использовать </w:t>
      </w:r>
      <w:r>
        <w:rPr>
          <w:color w:val="000000"/>
          <w:sz w:val="28"/>
          <w:szCs w:val="28"/>
          <w:lang w:val="en-US"/>
        </w:rPr>
        <w:t>Normalize</w:t>
      </w:r>
      <w:r>
        <w:rPr>
          <w:color w:val="000000"/>
          <w:sz w:val="28"/>
          <w:szCs w:val="28"/>
        </w:rPr>
        <w:t xml:space="preserve">. Эта функция увеличивает громкость звука следующим образом: сначала исследует файл на предмет самого высокого уровня сигнала, а потом вычитает этот уровень из максимально возможного, который равен 100% (или установленному значению). Функция </w:t>
      </w:r>
      <w:r>
        <w:rPr>
          <w:color w:val="000000"/>
          <w:sz w:val="28"/>
          <w:szCs w:val="28"/>
          <w:lang w:val="en-US"/>
        </w:rPr>
        <w:t>Normalize</w:t>
      </w:r>
      <w:r>
        <w:rPr>
          <w:color w:val="000000"/>
          <w:sz w:val="28"/>
          <w:szCs w:val="28"/>
        </w:rPr>
        <w:t xml:space="preserve"> использует получившуюся разность при увеличении громкости звуковых данных. Самый высокий уровень сигнала в данном файле доводится до 100% (или до установленного значения), а более низкие уровни пропорционально увели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трольное прослушивание и сохранение</w:t>
      </w:r>
      <w:r>
        <w:rPr>
          <w:b/>
          <w:bCs/>
          <w:sz w:val="28"/>
          <w:szCs w:val="28"/>
        </w:rPr>
        <w:t xml:space="preserve"> аудио фай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охранением окончательной версии фонограммы, ее необходимо прослушать. В случае выявления дефектов или несоответствия требованиям технического задания, выявленные недостатки необходимо устранить. После устранения брака, производится повторное контрольное прослуш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фонограмма соответствует требованиям технического задания, выполняется последний этап обработки – сохранение файла. Для возможности изменения обработки полученного файла в будущем, необходимо сохранить его не только в выходном формате (формат, указанный в техническом задании), но и без компрессии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compressed</w:t>
      </w:r>
      <w:r>
        <w:rPr>
          <w:sz w:val="28"/>
          <w:szCs w:val="28"/>
        </w:rPr>
        <w:t xml:space="preserve">), 16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, 44.1 </w:t>
      </w:r>
      <w:r>
        <w:rPr>
          <w:sz w:val="28"/>
          <w:szCs w:val="28"/>
          <w:lang w:val="en-US"/>
        </w:rPr>
        <w:t>kH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ereo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основных уровней качества звуковых файлов, создаваемых для использования в каналах связи.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1427"/>
        <w:gridCol w:w="480"/>
        <w:gridCol w:w="960"/>
        <w:gridCol w:w="60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Bit/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искретизации при обработке сигнал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p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выходная частот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kHz, ste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аксимальные возможности mp3 формата - звук чистый и без искажений. Но и максимальный поток (32 кбайта в секунду), что скажется на чуть большем размере файла mp3 и </w:t>
            </w:r>
            <w:r>
              <w:rPr>
                <w:sz w:val="20"/>
                <w:szCs w:val="20"/>
                <w:lang w:val="en-US"/>
              </w:rPr>
              <w:t>DivX</w:t>
            </w:r>
            <w:r>
              <w:rPr>
                <w:sz w:val="20"/>
                <w:szCs w:val="20"/>
              </w:rPr>
              <w:t xml:space="preserve"> и возможно небольшом замедлении на слабых компьютерах при воспроизведении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kHz, ste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е возможности mp3 формата - звук с минимумом искажений. Средний поток - 16 кбайт. Наиболее часто используемый битрэйт при формировании mp3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kHz, ste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озможности mp3 формата - звук еще нормальный, но могут быть искажения и уже нет высоких частот. Часто используемый битрэйт, хотя выигрыш в конечном размере файла по сравнению с предыдущим форматом небольшой, а искажений существенно больше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kHz, m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моно аналог варианта 128 кбит. Оптимальные возможности mp3 формата для моно звука - звук с минимумом искажений, но моно. Часто используемый битрэйт в случаях, когда не требуется стереозвука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kHz, m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чень качественный звук для музыкальных файлов, могут быть искажения и уже нет высоких частот, причем моно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kHz, ste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ьные возможности mp3 формата для дикторского сопровождения - звук может быть с небольшими искажениями, высоких мало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kHz, m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</w:t>
            </w: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тимальные возможности mp3 формата для дикторского сопровождения - звук может быть с небольшими искажениями, высоких мало, но хорошие средние. Минимальный битрэйт (4кбайта в секунду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before="0" w:after="120"/>
      <w:ind w:left="2160" w:hanging="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709" w:hanging="0"/>
      <w:jc w:val="both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6:00Z</dcterms:created>
  <dc:creator>Desert</dc:creator>
  <dc:description/>
  <cp:keywords/>
  <dc:language>en-US</dc:language>
  <cp:lastModifiedBy>Mage</cp:lastModifiedBy>
  <dcterms:modified xsi:type="dcterms:W3CDTF">2011-10-08T03:56:00Z</dcterms:modified>
  <cp:revision>2</cp:revision>
  <dc:subject/>
  <dc:title>2</dc:title>
</cp:coreProperties>
</file>