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yle18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rStyle w:val="Style18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нформационных технолог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формационных систем и технолог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 курсовому проект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дисциплине «Управление данным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а Данных «Пассажирские железнодорожные перевозк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ОГУ 230201.4007.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оекта 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Извозчикова С.А.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_____"__________________2009г.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 гр. ИСТ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Антипова Т.В.</w:t>
      </w:r>
    </w:p>
    <w:p>
      <w:pPr>
        <w:pStyle w:val="Normal"/>
        <w:shd w:fill="FFFFFF" w:val="clear"/>
        <w:spacing w:lineRule="auto" w:line="360"/>
        <w:ind w:firstLine="4678"/>
        <w:jc w:val="both"/>
        <w:rPr/>
      </w:pPr>
      <w:r>
        <w:rPr>
          <w:color w:val="000000"/>
          <w:sz w:val="28"/>
          <w:szCs w:val="28"/>
        </w:rPr>
        <w:t>"_____"________________2009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 Аналитическая част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1 Основные задачи предметной области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1.2 Технологический процесс сбора и обработки информ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роектная ча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нформационное обеспечение комплекса задач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2 Характеристика входной информ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 Характеристика выходной информ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4 Характеристика структуры данных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Описание программного обеспеч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1 Выбор и обоснование инструментальных средст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исание программных модулей и их взаимодейств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3 Описание интерфейса пользовател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базы данных, вне всяких сомнений, занимают в настоящее время  лидирующее положение в области информационных технологий, они становятся неотъемлемой частью в любой сфере деятельности, а особенно в обработке большого объёма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ля того, чтобы обработка данных не стала новой проблемой был создан стандарт структурированного языка запросо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ructu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ограммное обеспечение, работающее с использованием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, функционирует незаметно для пользователя, предоставляя ему необходимую основу для манипуляции информац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ейчас особое внимание уделяется на использование сетевых информационных технологий, базирующихся на архитектуре клиент – сервер, и переходе от малопонятных внутренних процедур к содержательной работе с предметной областью, которую описывают хранимые данные. Поэтому предпочтение отдаётся СУБД, которая поддерживает многопользовательский доступ </w:t>
      </w:r>
      <w:r>
        <w:rPr>
          <w:sz w:val="28"/>
          <w:szCs w:val="28"/>
          <w:lang w:val="en-US"/>
        </w:rPr>
        <w:t>MySQLServ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ее актуальным становится вопрос об автоматизации продажи билетов на пассажирские поезда. Функциональность базы данных во многом зависит от предоставленной создателям информации о предметной области. Большую роль играет создание интерфейса доступного для любого пользователя, работающего с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вленной целью в первом разделе рассматривается общие сведения и задачи, а также функции предмет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матривается технологический процесс сбора и обработки информации создаваемой базы данных. Все входные и выходные информационные потоки, которые надо использовать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ительном разделе описывается созданная база данных, её интерфейс, программные модули и технические требования для её использования на персональном компьюте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налитическая часть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1"/>
          <w:numId w:val="6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 предметной област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пассажиров на железнодорожном транспорте является актуальной проблемой на сегодняшний день, так как продажа билетов ведётся хоть и автоматизировано, но зачастую у касс скапливается большое количество народу. То есть идёт медленное обслуживание пассажиров происходит это из-за неудобного интерфейса. Где требуемые данные находятся на 3-ем, 4-ом и более уровнях доступа, что увеличивает время доступа к информаци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д нами стоит задача упростить доступ к данным, то есть сделать его более доступным в том плане, что информация, необходимая для продажи билетов пассажирам находилась максимум на 3-ем уровне доступ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ша база данных помогает облегчить поиск информации, требуемой пасса-жиру и самому оператору, по продажи бил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ть полную информацию о требуемом рей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звание рей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од рей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ремя от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ремя прибытия до пункта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ремя в пути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информацию о нали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вободны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оимости билета по типу ваг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лацкар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упе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) стоимость страхового сбора на время поезд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оследнее время, люди часто интересуются о стоимости страхового полиса на время поездки. Особенно, такую информацию просят предоставить пассажиры дальних рейс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1.2 Технологический процесс сбора и обработки информ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ставим себе работу вокзалов, имеющее в наличии большое количество отдалённых касс, и целый штат операторов по продаже билет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сновной круг задач работников касс при оформлении проездных документов входят следующие задачи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 пассажире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ужной информации о необходимом рейсе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нформации о данном рейсе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ходных документов.</w:t>
      </w:r>
    </w:p>
    <w:p>
      <w:pPr>
        <w:pStyle w:val="TextBodyIndent"/>
        <w:widowControl w:val="false"/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сборе и обработке информации большое внимание должно уделяться функции ведения отчётности о наличии билетов. Отчётность – это внутренняя информация, на основе которой ведутся все расчеты и выводы в работе. В данном случае отчётными данными для операторов будут являться следующие данные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пассажиров с указанием фамилии, имя и отчества, количества детей, присутствующих с родителями. Для того, чтобы знать поток пассажиров в данный пункт, объём пассажиров в вагоне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проданных билетов с указанием даты для расчета стоимости проезд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мимо этого, в системе расчета присутствует внутренний неизменяемый список поездов. Неизменяемый – потому что на протяжении многих лет список поездов практически не меняется, так как нарушится поток поездов и будет простой у железной дороги, поэтому будем считать его постоянны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использование внутренней справочной информации обуславливается самим процессом учёта билет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азработка и создание удобной автоматизированной системы для учёта билетов и потока пассажиров облегчит работу не только операторов, но и работников аналитического отдела ДЕПО. Компьютер выполняет любые арифметические операции любой сложности за доли секунды с безошибочной точностью, что является залогом успеха в любом вычислении. На основании этого создана упрощённая автоматизированная система, призванная помочь работнику не углубляться в большой поток информации, а выбирать только требуемую (информацию) в данный момент времени. Отобразим на рисунке 1 информационные поток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49530</wp:posOffset>
                </wp:positionV>
                <wp:extent cx="1723390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0.05pt;mso-wrap-distance-left:9.05pt;mso-wrap-distance-right:9.05pt;mso-wrap-distance-top:0pt;mso-wrap-distance-bottom:0pt;margin-top:3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7810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15pt" to="233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7810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355</wp:posOffset>
                </wp:positionH>
                <wp:positionV relativeFrom="paragraph">
                  <wp:posOffset>73660</wp:posOffset>
                </wp:positionV>
                <wp:extent cx="2374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5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544449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464.65pt,0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0" cy="30861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36pt,243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1690</wp:posOffset>
                </wp:positionH>
                <wp:positionV relativeFrom="paragraph">
                  <wp:posOffset>12065</wp:posOffset>
                </wp:positionV>
                <wp:extent cx="0" cy="30861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0.95pt" to="464.7pt,243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1371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2.8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30099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7pt" to="23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tabs>
          <w:tab w:val="clear" w:pos="709"/>
          <w:tab w:val="left" w:pos="391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9875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5pt" to="234pt,4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194310</wp:posOffset>
                </wp:positionV>
                <wp:extent cx="351790" cy="3067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5pt;mso-wrap-distance-left:9.05pt;mso-wrap-distance-right:9.05pt;mso-wrap-distance-top:0pt;mso-wrap-distance-bottom:0pt;margin-top:15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3940</wp:posOffset>
                </wp:positionH>
                <wp:positionV relativeFrom="paragraph">
                  <wp:posOffset>26670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1pt" to="382.2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8.5pt" to="382.1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24790</wp:posOffset>
                </wp:positionV>
                <wp:extent cx="12573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ассажир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7.7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ассажир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24790</wp:posOffset>
                </wp:positionV>
                <wp:extent cx="13716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7.7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5660</wp:posOffset>
                </wp:positionH>
                <wp:positionV relativeFrom="paragraph">
                  <wp:posOffset>22479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7.7pt" to="310.7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2095</wp:posOffset>
                </wp:positionH>
                <wp:positionV relativeFrom="paragraph">
                  <wp:posOffset>51435</wp:posOffset>
                </wp:positionV>
                <wp:extent cx="237490" cy="2673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05pt;mso-wrap-distance-left:9.05pt;mso-wrap-distance-right:9.05pt;mso-wrap-distance-top:0pt;mso-wrap-distance-bottom:0pt;margin-top:4.0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5475</wp:posOffset>
                </wp:positionH>
                <wp:positionV relativeFrom="paragraph">
                  <wp:posOffset>92075</wp:posOffset>
                </wp:positionV>
                <wp:extent cx="2400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25pt" to="338.2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24003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341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6416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8pt" to="206.9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6690</wp:posOffset>
                </wp:positionH>
                <wp:positionV relativeFrom="paragraph">
                  <wp:posOffset>116840</wp:posOffset>
                </wp:positionV>
                <wp:extent cx="302895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18.7pt;mso-wrap-distance-left:9.05pt;mso-wrap-distance-right:9.05pt;mso-wrap-distance-top:0pt;mso-wrap-distance-bottom:0pt;margin-top:9.2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544449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pt" to="464.65pt,2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1 – Схема информационных потоко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запрос от пассажира оператору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твет оператору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данные для базы данных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-распоряжения по замене или добавлению данных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ектная часть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нформационное обеспечение комплекса задач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формация в базе данных должна быть представлена простым языком. Мы решили представить базу данных в виде модели «сущность-связь», которая также известна как ER-диаграмма. Такие модели удобны для понимания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ждой сущности присваиваются уникальное имя. Между сущностями могут существовать различные связи. Связь изображается линией, проводимой между сущностью-родителем и сущностью-потомком, с точкой на конце линии у сущности-потомка. Атрибуты сущности изображаются в виде списка имен внутри блока сущности. Атрибуты, определяющие первичный ключ, размещаются наверху списка и отделяются от других атрибутов горизонтальной черто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анализировав предметную область, мы выделили 6 сущностей: станции рейса, рейс, билет, тип вагона, станции, цены. 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ычно разработка модели базы данных состоит из двух этапов: составление логической модели и создание на ее основе физической модели. Средство разработки ER-диаграмм полностью поддерживает такой процесс, он имеет два представления модели: логическое и физическое. Таким образом, разработчик может строить логическую модель базы данных, не задумываясь над деталями физической реализации, т.е. уделяя основное внимание требованиям к информации и бизнес-процессам, которые будет поддерживать будущая база данных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9"/>
          <w:tab w:val="left" w:pos="540" w:leader="none"/>
          <w:tab w:val="left" w:pos="720" w:leader="none"/>
          <w:tab w:val="left" w:pos="851" w:leader="none"/>
          <w:tab w:val="left" w:pos="900" w:leader="none"/>
          <w:tab w:val="left" w:pos="1080" w:leader="none"/>
          <w:tab w:val="left" w:pos="1800" w:leader="none"/>
          <w:tab w:val="left" w:pos="1980" w:leader="none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2 Характеристика входной информаци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анной системе вся необходимая входная информация вводится пользователем системы, то непосредственно оператором по продажи билетов, вручную с клавиатуры или с помощью мыши. Вся эта информация представлена в виде следующих информационных массивов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данные о пассажире (фамилия, имя, отчество), непосредственно отправляющегося в поездку;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документ, удостоверяющий личность пассажира (номер, серия)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информация о рейсе, на котором пассажир собирается выезжать (номер рейса, станции, время)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3 Характеристика выходной информаци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данной программы ориентирована на формирование всего лишь одного результирующего выходного документа – проездного билета. В билете будут указаны: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54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омер билета (уникальный);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мер рейса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правления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ремя стоянки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ления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ибытия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агона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агона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пассажира;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едъявленного документа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серия предъявленного документа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оимость проезда (рассчитывается на основании расстояния, стоимости типа вагона);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оимость страхового сбора на время движения поезда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ет действителен при наличии документа, удостоверяющего личность, только на время и дату отправления поезда, а также на время его движения. </w:t>
      </w:r>
    </w:p>
    <w:p>
      <w:pPr>
        <w:pStyle w:val="22"/>
        <w:tabs>
          <w:tab w:val="clear" w:pos="709"/>
          <w:tab w:val="left" w:pos="2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7"/>
        </w:numPr>
        <w:tabs>
          <w:tab w:val="clear" w:pos="709"/>
          <w:tab w:val="left" w:pos="244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руктуры данных</w:t>
      </w:r>
    </w:p>
    <w:p>
      <w:pPr>
        <w:pStyle w:val="22"/>
        <w:tabs>
          <w:tab w:val="clear" w:pos="709"/>
          <w:tab w:val="left" w:pos="244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создании программного продукта была использована база данных, состоящая из 5 таблиц.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1 «</w:t>
      </w:r>
      <w:r>
        <w:rPr>
          <w:sz w:val="28"/>
          <w:szCs w:val="28"/>
          <w:lang w:val="en-US"/>
        </w:rPr>
        <w:t>Reis</w:t>
      </w:r>
      <w:r>
        <w:rPr>
          <w:sz w:val="28"/>
          <w:szCs w:val="28"/>
        </w:rPr>
        <w:t xml:space="preserve">» ведется учет всех возможных рейсов с указанием их номера, который является уникальным и служит ключевым индексом для связи с другими таблицами, название рейса (начальная и конечная станции) и путь, то есть все станции, которые проходит поезд в порядке следования.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2 «</w:t>
      </w:r>
      <w:r>
        <w:rPr>
          <w:sz w:val="28"/>
          <w:szCs w:val="28"/>
          <w:lang w:val="en-US"/>
        </w:rPr>
        <w:t>Allpoints</w:t>
      </w:r>
      <w:r>
        <w:rPr>
          <w:sz w:val="28"/>
          <w:szCs w:val="28"/>
        </w:rPr>
        <w:t>», содержатся станции, из названий которых формируется маршрут рейса. Для уникальности используется поле “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”.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0" w:leader="none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3 «</w:t>
      </w:r>
      <w:r>
        <w:rPr>
          <w:sz w:val="28"/>
          <w:szCs w:val="28"/>
          <w:lang w:val="en-US"/>
        </w:rPr>
        <w:t>Tickets</w:t>
      </w:r>
      <w:r>
        <w:rPr>
          <w:sz w:val="28"/>
          <w:szCs w:val="28"/>
        </w:rPr>
        <w:t>» состоит из 10 полей, поле «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cket</w:t>
      </w:r>
      <w:r>
        <w:rPr>
          <w:sz w:val="28"/>
          <w:szCs w:val="28"/>
        </w:rPr>
        <w:t>» является уникальным и кодируется датой и временем регистрации пассажира. В поле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» заносится пункт отправления пассажира, который может и не совпадать со станцией начала пути. Аналогичным образом в поле «</w:t>
      </w:r>
      <w:r>
        <w:rPr>
          <w:sz w:val="28"/>
          <w:szCs w:val="28"/>
          <w:lang w:val="en-US"/>
        </w:rPr>
        <w:t>Endpoint</w:t>
      </w:r>
      <w:r>
        <w:rPr>
          <w:sz w:val="28"/>
          <w:szCs w:val="28"/>
        </w:rPr>
        <w:t>» запоминается пункт прибытия пассажира. Поле «</w:t>
      </w:r>
      <w:r>
        <w:rPr>
          <w:sz w:val="28"/>
          <w:szCs w:val="28"/>
          <w:lang w:val="en-US"/>
        </w:rPr>
        <w:t>EndDate</w:t>
      </w:r>
      <w:r>
        <w:rPr>
          <w:sz w:val="28"/>
          <w:szCs w:val="28"/>
        </w:rPr>
        <w:t xml:space="preserve">» вычисляемое, и зависит от времени, проведенном в пути.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4 «</w:t>
      </w:r>
      <w:r>
        <w:rPr>
          <w:sz w:val="28"/>
          <w:szCs w:val="28"/>
          <w:lang w:val="en-US"/>
        </w:rPr>
        <w:t>Stationofreis</w:t>
      </w:r>
      <w:r>
        <w:rPr>
          <w:sz w:val="28"/>
          <w:szCs w:val="28"/>
        </w:rPr>
        <w:t>», содержатся 7 полей, где указывается информация о времени между двумя смежными станциями, стоимость участка пути, время прибытия, отправления и стоянки.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5 «</w:t>
      </w:r>
      <w:r>
        <w:rPr>
          <w:sz w:val="28"/>
          <w:szCs w:val="28"/>
          <w:lang w:val="en-US"/>
        </w:rPr>
        <w:t>TypeVag</w:t>
      </w:r>
      <w:r>
        <w:rPr>
          <w:sz w:val="28"/>
          <w:szCs w:val="28"/>
        </w:rPr>
        <w:t xml:space="preserve">» отображаются, какие вагоны относятся к плацкар-тному классу вагонов, какие к купейному.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0" w:leader="none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аблице 6 «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» является временной и используется для сохранения данных о билете заказа для последующего формирования билета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 Reis</w:t>
      </w:r>
    </w:p>
    <w:p>
      <w:pPr>
        <w:pStyle w:val="22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3575" cy="97345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lpoints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920" cy="8274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а 3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ickets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920" cy="206883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oneries</w:t>
      </w:r>
    </w:p>
    <w:p>
      <w:pPr>
        <w:pStyle w:val="22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4495" cy="8921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83" t="2107" r="-542" b="85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а 5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ypeVag</w:t>
      </w:r>
    </w:p>
    <w:p>
      <w:pPr>
        <w:pStyle w:val="22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710" cy="99314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</w:t>
      </w:r>
      <w:r>
        <w:rPr>
          <w:sz w:val="28"/>
          <w:szCs w:val="28"/>
          <w:lang w:val="en-US"/>
        </w:rPr>
        <w:t>Price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0595" cy="137922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писание программного обеспечения</w:t>
      </w:r>
    </w:p>
    <w:p>
      <w:pPr>
        <w:pStyle w:val="22"/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3.1 Выбор и обоснование инструментальных средств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ая система создана с использованием технологии «файл-сервер». Разработанная база данных является локальной. Приложение написано с помощью средств разработк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 и осуществляет многопользовательский режим доступ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 – мощная система визуального объектно-ориентированного программмирования. С ее помощью даже начинающие программисты могут создавать оконные интерфейсы, удовлетворяющие стандарта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ричем очень быстро. Спектр отраслей, в которых можно применять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достаточно широк: инженерные, офисные, торговые и др. К тому ж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одним из самых распространенных средств создания приложений баз данных. Простота языка и эффективность (небольшие размеры и высокая производительность) создаваемых с его помощью программ сделал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езаменимым средством разработки приложений для доступа к базам данных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используется для генерирования и вывода на печать сложных отчетов баз данных, а также предоставляет возможность связываться из своего приложения с такими продукт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как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другие, используя их возможности в создании мощных систем помощ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т 16 Мб дискового пространства. Оперативная память должна быть 64 Мб минимум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программных модулей и их взаимодействие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раммный продукт состоит из 4 основных вычисляющих моду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иск всех возможных рейсов, последовательно проходящих через заданные начальную и конечную точки маршру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существующих рейсов указываются станции, через которые поезд проходит последовательно, к примеру, Москва – Санкт-Петербург – Казань – Ворон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оезд может идти только в одном направлении (из Москвы в Воронеж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ются пункт отправления и пункт прибытия, указанные пассажиром. Рейс считается подходящим, если в его маршруте содержатся пункты отправления и прибытия, причем пункт прибытия следует после пункта отправления. Например, если пассажир следует из Санкт-Петербурга в Воронеж, то указанный выше рейс считается подходящим. Если же пункт его отправления Казань, а пункт назначения Санкт-Петербург, то рейс №100 не будет соответствовать заданному услов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ComboBox1.Text &lt;&gt; '') and (ComboBox2.Text &lt;&gt; '') and (RzDateTimeEdit1.Text &lt;&gt; '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1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S1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1:=CreateQuery('select * from reis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1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mera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1.Fir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not Query1.Eof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:=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:=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rains:= TStringList.Cre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rains.Text:= StringReplace(Query1.FieldValues['stancii'],'-',#13#10,[rfReplaceAll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0 to trains.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trains[i] = ComboBox1.Text then m: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trains[i] = ComboBox2.Text then n: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m &lt;&gt; -1) and (n &lt;&gt; -1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(m &lt; n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omera:=nomera+Query1.Fields[0].AsString+',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rains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1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nomera = 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pplication.MessageBox('Таких рейсов нет','Внимание',MB_OK+MB_ICONERRO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S1:= CreateDataSource(Query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DBGrid1.DataSource:= DS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 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elete(nomera,length(nomera)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1.SQL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QLString:='select * from reis where no_reisa in ('+nomera+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1.SQL.Add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1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S1:=CreateDataSource(Query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BGrid1.DataSource:= DS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работы программного модуля является список подходящих рей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изуальное отображение всех занятых и свободных мест выбранного рейса с учетом даты отправления, проверка освободившихся ме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необходимого рейса и даты отправления пассажира таблично отображаются занятые и свободные места. Для каждого занятого места запоминаются пункт назначения и дата прибытия. Место считается освободившимся для данного пассажира, если выполняется два условия: запомненный для места пункт назначения находится до пункта отправления пассажира или совпадает с ним; запомненная дата прибытия для места совпадает с датой отправления пассажира или дата отправления является более поз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LString:= 'select * from typevag where no_reisa="'+DBGrid1.Fields[0].Text+'"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2:= CreateQuery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2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ckart:= TStringList.Cre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upe:= TStringList.Cre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ckart.Text:=StringReplace(Query2.Fields[1].AsString,' ',#13#10,[rfReplaceAll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upe.Text:=StringReplace(Query2.Fields[2].AsString,' ',#13#10,[rfReplaceAll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ingGrid1.RowCount:=plackart.Count+kupe.Count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0 to plackart.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tringGrid1.Cells[0,StrToInt(plackart[i])]:=plackart[i]+' </w:t>
      </w:r>
      <w:r>
        <w:rPr>
          <w:sz w:val="28"/>
          <w:szCs w:val="28"/>
        </w:rPr>
        <w:t>плацкарт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55 do StringGrid1.Cells[j,i]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0 to kupe.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tringGrid1.Cells[0,StrToInt(kupe[i])]:=kupe[i]+' </w:t>
      </w:r>
      <w:r>
        <w:rPr>
          <w:sz w:val="28"/>
          <w:szCs w:val="28"/>
        </w:rPr>
        <w:t>купе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/ for j:=1 to 55 do StringGrid1.Cells[j,i]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37 to 55 do StringGrid1.Cells[j,StrToInt(kupe[i])]:='X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ckart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upe.Destro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th Query2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QLString:='select * from tickets where no_reisa="'+DBGrid1.Fields[0].Text+'"and startdate="'+FormatDateTime('dd.mm',RzDateTimeEdit1.Date)+'"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QL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QL.Add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2.Fir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not Query2.Eof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:= Query2.Fields[8].As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:= Query2.Fields[9].As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ingGrid1.Cells[p,v]:='*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naz:= Query2.FieldValues['EndPoint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QLString:= 'select * from stationofreis where No_reisa="'+DBGrid1.Fields[0].AsString+'"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3:= CreateQuery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3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uery3.Fir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Query3.Fields[1].AsString &lt;&gt; pnaz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Query3.FieldByName('station').AsString = ComboBox1.Text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if FormatDateTime() &lt; FormatDateTime() then} goto m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3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3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ingGrid1.Cells[p,v]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2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2.Destro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ычисление основных параметров для заданного маршрута: даты прибытия, времени в пути, стоимости би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пункта маршрута в отдельной таблице указываются следующие параметры: стоимость участка пути от предыдущей до текущей станции и время его прохождения, время прибытия, стоянки и отправления. Для того, чтобы вычислить стоимость маршрута, по которому следует пассажир, нужно суммировать стоимости участков пути, составляющих данный маршрут. К цене маршрута добавляется наценка за класс вагона и обязательный страховой сбор. Чтобы вычислить время .проведенное в пути, нужно суммировать время прохождения каждого участка пути и время стоянки в каждом пункте. Дата прибытия вычисляется прибавлением времени в пути к дате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</w:t>
      </w:r>
      <w:r>
        <w:rPr>
          <w:sz w:val="28"/>
          <w:szCs w:val="28"/>
          <w:lang w:val="en-US"/>
        </w:rPr>
        <w:t xml:space="preserve">: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StringGrid1.Cells[ACol,ARow] &lt;&gt; '*') and (StringGrid1.Cells[ACol,ARow] &lt;&gt; 'X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ComboBox1.Text &lt;&gt; '') and (ComboBox2.Text &lt;&gt; '') and (RzDateTimeEdit1.Text &lt;&gt; '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MessageDlg('</w:t>
      </w:r>
      <w:r>
        <w:rPr>
          <w:sz w:val="28"/>
          <w:szCs w:val="28"/>
        </w:rPr>
        <w:t>Приступ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гистр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ссажира</w:t>
      </w:r>
      <w:r>
        <w:rPr>
          <w:sz w:val="28"/>
          <w:szCs w:val="28"/>
          <w:lang w:val="en-US"/>
        </w:rPr>
        <w:t>?',mtConfirmation,[mbYes,mbNo],0) = mrYes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pplication.CreateForm(TFormTicket, FormTicke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th FormTicket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2.Caption:= DBGrid1.Fields[0]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3.Caption:= DBGrid1.Fields[2]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6.Caption:= FormatDateTime('dd.mm',RzDateTimeEdit1.Da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7.Caption:= IntToStr(ACo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5.Caption:= IntToStr(ARow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0.Caption:= ComboBox1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1.Caption:= ComboBox2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ime:=TStringList.Cre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ime.Text:=StringReplace(StringGrid1.Cells[0,ARow],' ',#13#10,[rfreplaceall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3.Caption:= time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ime.Destro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abel19.Caption:= FormatDateTime('dd.mm',RzDateTimeEdit1.Da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QLString:='select * from stationofreis where no_reisa="'+DBGrid1.Fields[0].Text+'"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2:= CreateQuery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2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Query2.Fir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our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inute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ce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:='0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hile not Query2.Eof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Query2.Fields[1].AsString = ComboBox1.Text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abel21.Caption:=Query2.Fields[6].As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1:= Query2.Fields[6].AsFloa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Query2.Eof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Query2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2:= Query2.Fields[4].AsFloa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s1&gt;s2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abel6.Caption:= FormatDateTime('dd.mm',RzDateTimeEdit1.Date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1:=s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Query2.Fields[1].AsString = ComboBox2.Text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s = 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:= Query2.Fields[3].As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abel23.Caption:=Query2.Fields[4].As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:= FloatToStr(sumhhmm(StrToFloat(s),Query2.Fields[3].AsFloa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abel25.Caption:= 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riceway:= pric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etDir(0,Pat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th TIniFile.Create(Path+'\zd.ini'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price:= price+Query2.Fields[2].AsFloat+StrToFloat(ReadString('cash',Label13.Caption,'no val ues'))+StrToFloat(ReadString('cash','</w:t>
      </w:r>
      <w:r>
        <w:rPr>
          <w:sz w:val="28"/>
          <w:szCs w:val="28"/>
        </w:rPr>
        <w:t>сбор</w:t>
      </w:r>
      <w:r>
        <w:rPr>
          <w:sz w:val="28"/>
          <w:szCs w:val="28"/>
          <w:lang w:val="en-US"/>
        </w:rPr>
        <w:t>','no values'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inall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abel27.Caption:= FloatToStr(pric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//      Edit3.Text:= StringReplace(Label27.Caption,',','.',[rfReplaceAll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{!!!!!добавить указание стоимости проезда!!!!!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oto m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rice:=price+Query2.Fields[2].AsFloa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:= FloatToStr(sumhhmm(StrToFloat(s),Query2.Fields[3].AsFloa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:= FloatToStr(sumhhmm(StrToFloat(s),Query2.Fields[5].AsFloa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1:=s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Query2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Ticket.ShowMod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регистрация пассажира и формирование проездно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данных пассажира (фамилии, имени, отчества, номера документа, удостоверяющего личность) происходит регистрация пассажира на данный рейс и формируется проездной документ, в котором указываются рейс, вычисленные ранее стоимость билета, время пути, время отправления и прибытия, дата прибытия, данные пассажира, пункт отправления и пункт 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Edit1.Text &lt;&gt; '') or (MaskEdit1.Text &lt;&gt; '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at:= FormatDateTime('ddmmyyhhmm',Now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QLString:='insert into tickets values("'+FormatDateTime('ddmmyyhhmm',Now)+'","'+Edit1.Text+'","'+MaskEdit1.Text+'","'+Label2.Caption+'","'+Label10.Caption+'","'+Label11.Caption+'","'+Label19.Caption+'","'+Label6.Caption+'","'+Label15.Caption+'","'+Label17.Caption+'","'+Label13.Caption+'","'+StringReplace(Label27.Caption,',','.',[rfReplaceAll])+'"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ExecuteSQL(SQLString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etDir(0,Pat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th TIniFile.Create(Path+'\zd.ini'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QLString:= 'insert into prices values("'+Label21.Caption+'","'+Label23.Caption+'","'+Label25.Caption+'","'+StringReplace(ReadString('cash',Label13.Caption,'no values'),',','.',[rfReplaceAll])+'","'+StringReplace(ReadString('cash','</w:t>
      </w:r>
      <w:r>
        <w:rPr>
          <w:sz w:val="28"/>
          <w:szCs w:val="28"/>
        </w:rPr>
        <w:t>сбор</w:t>
      </w:r>
      <w:r>
        <w:rPr>
          <w:sz w:val="28"/>
          <w:szCs w:val="28"/>
          <w:lang w:val="en-US"/>
        </w:rPr>
        <w:t>','no values'),',','.',[rfReplaceAll])+'","'+StringReplace(FloatToStr(priceway),',','.',[rfReplaceAll])+'"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inall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ecuteSQL('delete from prices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ExecuteSQL(SQLString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//   ShowMessage('</w:t>
      </w:r>
      <w:r>
        <w:rPr>
          <w:sz w:val="28"/>
          <w:szCs w:val="28"/>
        </w:rPr>
        <w:t>Успеш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истрация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Ticket.Clo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QLString:= 'select * from tickets, prices where tickets.no_ticket="'+dat+'"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QReport.SQL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QReport.SQL.Add(SQL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QReport.Ope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rReport1.LoadFromFile(Path+'\ticket.frf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rReport1.ShowRepo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ith FormPay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mboBox1.Text:= 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mboBox2.Text:= 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zDateTimeEdit1.Text:= 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//   RzToolButton1Click(send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ith StringGrid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owCount: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olCount:=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Col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olWidths[i]:=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ells[i,0]:=IntToStr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nd else ShowMessage('Не введены обязательные данные!');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3.3 Описание интерфейса пользователя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программы на выполнение на экране компьютера появляется следующее меню изображённое на рисунке 3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3210" cy="455549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3 – Главное окно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794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ю состоит из пунктов «Продажа билетов», «Администратор». При выборе пункта меню «Продажа билетов» появляется следующее подменю, изображённое на рисунке 4. </w:t>
      </w:r>
    </w:p>
    <w:p>
      <w:pPr>
        <w:pStyle w:val="22"/>
        <w:tabs>
          <w:tab w:val="clear" w:pos="709"/>
          <w:tab w:val="left" w:pos="794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9305" cy="298132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9"/>
          <w:tab w:val="left" w:pos="794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Форма продажи билетов</w:t>
      </w:r>
    </w:p>
    <w:p>
      <w:pPr>
        <w:pStyle w:val="22"/>
        <w:tabs>
          <w:tab w:val="clear" w:pos="709"/>
          <w:tab w:val="left" w:pos="794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794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форме указаны «Номер рейса», «Пункт отправления», «Пункт назначения», «Дата отправления» - это поля, которые заполняются оператором; поля «Рейсы», «Состав» - отображаются сразу после запроса. Как только информация отобразилась, оператор приступает к регистрации пассажира, рисунок 5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985" cy="23114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исунок 5 – Форма регистрации пассажира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регистрации идёт оформление документа, представленного на рисунке 6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025" cy="243395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Проездной документ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ункта меню «Администратор», необходимо ввести пароль. Так как обычный оператор не вправе что-либо менять или исправлять в самой базе данных. Вид окошка представлен на рисунке 7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94234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7 – Ввод пароля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вляется форма администратора с вкладками «Станции», «Рейсы», «Стоимость класса вагона», «Поезда», «Стоимость участка пути», форма изображена на рисунке 8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1605" cy="190182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8 – Форма администратора (вкладка «Станции»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манды «Рейсы» на экране появляется новое окно, отображённое на рисунке 9.</w:t>
      </w:r>
    </w:p>
    <w:p>
      <w:pPr>
        <w:pStyle w:val="22"/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окне администратор может добавлять новые рейсы, внося их номер и полный путь, а название рейса формируется автоматически – из начальной заданной станции и конечной прописанной в пути.</w:t>
      </w:r>
    </w:p>
    <w:p>
      <w:pPr>
        <w:pStyle w:val="22"/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905" cy="309308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9 – Рейсы (добавление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, изображенных в окне, отражаются все операции, произведенные по каждому рейсу, будь то добавление, редактирование или удаление станций и его номера. Кнопка «Добавить» предназначена для добавления из списка станций нового маршрута, содержащего полный путь рейса. Если после какой-либо корректировки данных кнопка не будет нажата, рейс не будет добавлен. При нажатии на кнопку на кнопку «Отмена» происходит возврат в предыдущее окно без сохранения. После выбора вкладки «Стоимость класса вагона» появляется новое окно, изображённое на рисунке 10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3595" cy="263715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Вкладка «Стоимость класса вагона»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осятся необходимые изменения, и нажимается кнопка «Применить»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им вкладку «Поезда», представленную на рисунке 10. Здесь отмечаются сколько вагонов находится в составе и под каким номером какие типы вагонов. После нажатия кнопки «Применить», информация заносится в таблицу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9730" cy="335724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Вкладка «Поезда»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кладке «Стоимость участка пути», изображённой на рисунке 11, администратор вносит необходимые данные: время в пути, время прибытия, стоянка, время отправления, стоимость участка. После нажатия кнопки «Применить», вне-сённые данные отображаются в верхней таблиц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9880" cy="302069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унок 11 – Вкладка «Стоимость пути»</w:t>
      </w:r>
    </w:p>
    <w:p>
      <w:pPr>
        <w:pStyle w:val="22"/>
        <w:tabs>
          <w:tab w:val="clear" w:pos="709"/>
          <w:tab w:val="center" w:pos="5367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ый нами программный продукт является удобным и надежным средством для быстрой регистрации пассажиров для проезда на железнодорожном транспор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 выполн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зможность заказа билета из любой точки мира при наличии подключения к внутренней компьютерной се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добавления и редактирования маршрутов, цен на бил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аз билета на любую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ыстрый расчет времени 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улучш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бор пассажиром места в вагоне (верхняя, нижняя полк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комендаций по оптимальному с точки зрения времени, проведенному в пути и стоимости билета, маршруту между двумя пунк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ГОСТ 2.105-95 ЕСКД – общие требования к текстовым документам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СТ 2.304-81 ЕСКД – шрифты чертёжные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СТ 2.106-68 ЕСКД – текстовые документы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Общие требования и правила оформления выпускных квалификационных работ, курсовых проектов, отчетов ОГУ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 xml:space="preserve">Программирование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, Глушаков С.В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060"/>
        </w:tabs>
        <w:ind w:left="20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13"/>
        </w:tabs>
        <w:ind w:left="1213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26"/>
        </w:tabs>
        <w:ind w:left="212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89"/>
        </w:tabs>
        <w:ind w:left="31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892"/>
        </w:tabs>
        <w:ind w:left="38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55"/>
        </w:tabs>
        <w:ind w:left="49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58"/>
        </w:tabs>
        <w:ind w:left="565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21"/>
        </w:tabs>
        <w:ind w:left="672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784"/>
        </w:tabs>
        <w:ind w:left="778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Style18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2:00Z</dcterms:created>
  <dc:creator>Guest</dc:creator>
  <dc:description/>
  <cp:keywords/>
  <dc:language>en-US</dc:language>
  <cp:lastModifiedBy>Mage</cp:lastModifiedBy>
  <cp:lastPrinted>2007-01-13T11:35:00Z</cp:lastPrinted>
  <dcterms:modified xsi:type="dcterms:W3CDTF">2011-10-08T03:52:00Z</dcterms:modified>
  <cp:revision>2</cp:revision>
  <dc:subject/>
  <dc:title>Министерство образования и науки Российской Федерации</dc:title>
</cp:coreProperties>
</file>