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олжский университет имени В.Н.Татищева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афедра “Информатика и системы управления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 : “Алгоритмизация и языки программирования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Тема: База данных “Сотрудники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Выполнил: студент гр. ИС-104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Григорьев А. В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b/>
          <w:sz w:val="28"/>
        </w:rPr>
        <w:t>Преподаватель: Матвеева Н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ольятти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Огл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Задание, на основе которого выполняется курсовая работ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Описание предметной област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Описание алгоритма задачи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1 (листинг программы)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2 (распечатка структуры базы данных)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3 (распечатка результатов решения задачи по данным контрольного примера.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</w:rPr>
        <w:t xml:space="preserve">1. </w:t>
      </w:r>
      <w:r>
        <w:rPr>
          <w:b/>
          <w:color w:val="000000"/>
          <w:sz w:val="28"/>
        </w:rPr>
        <w:t xml:space="preserve">Задание, на основе которого выполняется курсовая рабо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труд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ИС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грамма должна использовать массив данных о сотрудниках небольшой фирмы (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сотрудников). По каждому сотруднику вводи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милия, имя, отчеств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д и дата рож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ж работы по специа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ашний адре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леф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ост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л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нформация о сотрудниках фирмы хранится в файле </w:t>
      </w:r>
      <w:r>
        <w:rPr>
          <w:sz w:val="28"/>
          <w:lang w:val="en-US"/>
        </w:rPr>
        <w:t>workers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содержит следующие процедуры и 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овый сотрудник (предназначена для ввода данных о новом сотруднике и сохранении её в файле </w:t>
      </w:r>
      <w:r>
        <w:rPr>
          <w:sz w:val="28"/>
          <w:lang w:val="en-US"/>
        </w:rPr>
        <w:t>workers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волить (удаляет информацию об уволенном сотруднике из массива данны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осмотреть (позволяет просмотреть информацию о сотрудниках в алфавитном порядк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порядочить (упорядочивает список сотрудников в порядке убывания величины окла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йти (выводит на экран список сотрудников, работающих в указанной должности, например инженер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грамме разрешается использовать дополнительные файлы, облегчающие просмотр и поиск требуемой информации о сотрудник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я вызываемой процедуры должно вызываться из списка пунктов меню по номеру пун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я о новом сотруднике вводится в диалоге типа "Введите фамилию сотрудника:"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Уволить запрашивает ввод фамилии И.О. увольняемого сотруд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Просмотреть должна ожидать нажатия "горячей" клавиши перехода к информации об очередном сотруднике в с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Найти запрашивает ввод должности по выбору пользователя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Просмотреть по каждому нажатию "горячей" клавиши выводит полную информацию об очередном сотруднике из алфавитного сп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Упорядочить выводит на экран список из фамилии И.О. и окладов сотрудников в порядке убывания величины оклада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Найти выводит на экран список сотрудников, работающих в указанной должности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ШИ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шибочный ввод информации, правильность которой компьютер в состоянии проверить, должен приводить к отказу от неправильного ввода с выходом на повторный ввод этой же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Описание предметной области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появляется много новых маленьких и больших фирм и предприятий для регистрации и хранения данных о служащих фирмы или предприятия необходимо иметь специальную программу для того, чтобы упростить работу отдела кадров данного предприятия или фирмы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программа специально разработана для таких фирм и предприятий. Аналоговые программы стоят достаточно дорого. Моя же программа стоит намного дешевле и легко доступна для любого пользовател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Моя программа хороша тем, что она легка в обращении небольших размеров и имеет все необходимое для регистрирования служащего. Этой программой может пользоваться даже человек, который не разу не седел за компьютером, достаточно только прочитать инструкцию(описание алгоритма задачи). Программист, который в дальнейшем будет обслуживать мою программу, для того чтобы разобраться в программе, нужно прочитать “описание алгоритма задачи”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. Описание алгоритма задачи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ьзователя данной программы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запустить программу, нужно войти в файл </w:t>
      </w:r>
      <w:r>
        <w:rPr>
          <w:rFonts w:cs="Times New Roman" w:ascii="Times New Roman" w:hAnsi="Times New Roman"/>
          <w:i/>
          <w:sz w:val="28"/>
        </w:rPr>
        <w:t>1-</w:t>
      </w:r>
      <w:r>
        <w:rPr>
          <w:rFonts w:cs="Times New Roman" w:ascii="Times New Roman" w:hAnsi="Times New Roman"/>
          <w:i/>
          <w:sz w:val="28"/>
          <w:lang w:val="en-US"/>
        </w:rPr>
        <w:t>kyrs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i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 xml:space="preserve"> , либо войти в файл </w:t>
      </w:r>
      <w:r>
        <w:rPr>
          <w:rFonts w:cs="Times New Roman" w:ascii="Times New Roman" w:hAnsi="Times New Roman"/>
          <w:i/>
          <w:sz w:val="28"/>
        </w:rPr>
        <w:t>1-</w:t>
      </w:r>
      <w:r>
        <w:rPr>
          <w:rFonts w:cs="Times New Roman" w:ascii="Times New Roman" w:hAnsi="Times New Roman"/>
          <w:i/>
          <w:sz w:val="28"/>
          <w:lang w:val="en-US"/>
        </w:rPr>
        <w:t>kyrs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i/>
          <w:sz w:val="28"/>
          <w:lang w:val="en-US"/>
        </w:rPr>
        <w:t>pas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жать в ней клавиши “</w:t>
      </w:r>
      <w:r>
        <w:rPr>
          <w:rFonts w:cs="Times New Roman" w:ascii="Times New Roman" w:hAnsi="Times New Roman"/>
          <w:sz w:val="28"/>
          <w:lang w:val="en-US"/>
        </w:rPr>
        <w:t>Ctrl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9”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выглядит как меню, состоящее из множества пунктов. По меню можно передвигаться с помощью клавиш “стрелка вниз” и “стрелка вверх”, выйти из меню можно с помощью нажатия клавиши “</w:t>
      </w:r>
      <w:r>
        <w:rPr>
          <w:rFonts w:cs="Times New Roman" w:ascii="Times New Roman" w:hAnsi="Times New Roman"/>
          <w:sz w:val="28"/>
          <w:lang w:val="en-US"/>
        </w:rPr>
        <w:t>Esc</w:t>
      </w:r>
      <w:r>
        <w:rPr>
          <w:rFonts w:cs="Times New Roman" w:ascii="Times New Roman" w:hAnsi="Times New Roman"/>
          <w:sz w:val="28"/>
        </w:rPr>
        <w:t>” либо нажать пункт меню “Выход”. Вход в пункты меню происходит при нажатии клавиши “</w:t>
      </w:r>
      <w:r>
        <w:rPr>
          <w:rFonts w:cs="Times New Roman" w:ascii="Times New Roman" w:hAnsi="Times New Roman"/>
          <w:sz w:val="28"/>
          <w:lang w:val="en-US"/>
        </w:rPr>
        <w:t>Enter</w:t>
      </w:r>
      <w:r>
        <w:rPr>
          <w:rFonts w:cs="Times New Roman" w:ascii="Times New Roman" w:hAnsi="Times New Roman"/>
          <w:sz w:val="28"/>
        </w:rPr>
        <w:t xml:space="preserve">”. При входе в какой либо пункт меню, по программе вызывается соответствующая процедура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ходе в программу данные, хранящиеся в файле, автоматически открываются. Для того, чтобы уволить какого ни будь служащего, необходимо войти в пункт меню «Уволить сотрудника». При выходе из программы, данные автоматически сохраняютс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того чтобы ввести информацию о новом служащем необходимо войти в пункт меню “Новый сотрудник” и ввести информацию о новом сотруднике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ФИО</w:t>
      </w:r>
      <w:r>
        <w:rPr>
          <w:rFonts w:cs="Times New Roman" w:ascii="Times New Roman" w:hAnsi="Times New Roman"/>
          <w:sz w:val="28"/>
        </w:rPr>
        <w:t xml:space="preserve"> – может состоять не более чем из 60 символов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Дата рождения</w:t>
      </w:r>
      <w:r>
        <w:rPr>
          <w:rFonts w:cs="Times New Roman" w:ascii="Times New Roman" w:hAnsi="Times New Roman"/>
          <w:sz w:val="28"/>
        </w:rPr>
        <w:t xml:space="preserve"> – не более 15 символов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Пол</w:t>
      </w:r>
      <w:r>
        <w:rPr>
          <w:rFonts w:cs="Times New Roman" w:ascii="Times New Roman" w:hAnsi="Times New Roman"/>
          <w:sz w:val="28"/>
        </w:rPr>
        <w:t xml:space="preserve"> – пол писать полностью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Стаж работы</w:t>
      </w:r>
      <w:r>
        <w:rPr>
          <w:rFonts w:cs="Times New Roman" w:ascii="Times New Roman" w:hAnsi="Times New Roman"/>
          <w:sz w:val="28"/>
        </w:rPr>
        <w:t xml:space="preserve"> – в годах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Адрес</w:t>
      </w:r>
      <w:r>
        <w:rPr>
          <w:rFonts w:cs="Times New Roman" w:ascii="Times New Roman" w:hAnsi="Times New Roman"/>
          <w:sz w:val="28"/>
        </w:rPr>
        <w:t xml:space="preserve"> – 30 символов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лефон – писать без тире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Должность</w:t>
      </w:r>
      <w:r>
        <w:rPr>
          <w:rFonts w:cs="Times New Roman" w:ascii="Times New Roman" w:hAnsi="Times New Roman"/>
          <w:sz w:val="28"/>
        </w:rPr>
        <w:t xml:space="preserve"> – 20 символов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оклада – неограниченное число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что-либо было введено неправильно произойдёт выход из программы, с потерей всех несохранённых данных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росмотреть список” – выводит список всех сотрудников в алфавитном порядке, после вывода каждого сотрудника нужно нажать клавишу “</w:t>
      </w:r>
      <w:r>
        <w:rPr>
          <w:rFonts w:cs="Times New Roman" w:ascii="Times New Roman" w:hAnsi="Times New Roman"/>
          <w:sz w:val="28"/>
          <w:lang w:val="en-US"/>
        </w:rPr>
        <w:t>Enter</w:t>
      </w:r>
      <w:r>
        <w:rPr>
          <w:rFonts w:cs="Times New Roman" w:ascii="Times New Roman" w:hAnsi="Times New Roman"/>
          <w:sz w:val="28"/>
        </w:rPr>
        <w:t>”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Найти сотрудника” – Ищет служащего по введенной должности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Уволить сотрудника” – стирает служащего по введенному регистрационному номеру и Ф.И.О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Очистить базу”- удаляет всех сотрудников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грамме имеются подсказки с правой стороны экран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ста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состоит из множества процедур, которые вызываются из пунктов мен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овательские типы: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er</w:t>
      </w:r>
      <w:r>
        <w:rPr>
          <w:rFonts w:cs="Times New Roman" w:ascii="Times New Roman" w:hAnsi="Times New Roman"/>
          <w:sz w:val="28"/>
        </w:rPr>
        <w:t xml:space="preserve"> – тип динамической памяти типа </w:t>
      </w:r>
      <w:r>
        <w:rPr>
          <w:rFonts w:cs="Times New Roman" w:ascii="Times New Roman" w:hAnsi="Times New Roman"/>
          <w:sz w:val="28"/>
          <w:lang w:val="en-US"/>
        </w:rPr>
        <w:t>base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ase</w:t>
      </w:r>
      <w:r>
        <w:rPr>
          <w:rFonts w:cs="Times New Roman" w:ascii="Times New Roman" w:hAnsi="Times New Roman"/>
          <w:sz w:val="28"/>
        </w:rPr>
        <w:t xml:space="preserve"> – тип – запись(информация о сотрудниках)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otrud</w:t>
      </w:r>
      <w:r>
        <w:rPr>
          <w:rFonts w:cs="Times New Roman" w:ascii="Times New Roman" w:hAnsi="Times New Roman"/>
          <w:sz w:val="28"/>
        </w:rPr>
        <w:t xml:space="preserve"> – для работы с файлами типа </w:t>
      </w:r>
      <w:r>
        <w:rPr>
          <w:rFonts w:cs="Times New Roman" w:ascii="Times New Roman" w:hAnsi="Times New Roman"/>
          <w:sz w:val="28"/>
          <w:lang w:val="en-US"/>
        </w:rPr>
        <w:t>bas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ые процедуры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Punct</w:t>
      </w:r>
      <w:r>
        <w:rPr>
          <w:rFonts w:cs="Times New Roman" w:ascii="Times New Roman" w:hAnsi="Times New Roman"/>
          <w:sz w:val="28"/>
        </w:rPr>
        <w:t>1 – по этой процедуре осуществляется занесение служащего в файл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nkt</w:t>
      </w:r>
      <w:r>
        <w:rPr>
          <w:rFonts w:cs="Times New Roman" w:ascii="Times New Roman" w:hAnsi="Times New Roman"/>
          <w:sz w:val="28"/>
        </w:rPr>
        <w:t>3 - вывод списка в алфавитном порядке. Сортировка происходит по полю “</w:t>
      </w:r>
      <w:r>
        <w:rPr>
          <w:rFonts w:cs="Times New Roman" w:ascii="Times New Roman" w:hAnsi="Times New Roman"/>
          <w:sz w:val="28"/>
          <w:lang w:val="en-US"/>
        </w:rPr>
        <w:t>fam</w:t>
      </w:r>
      <w:r>
        <w:rPr>
          <w:rFonts w:cs="Times New Roman" w:ascii="Times New Roman" w:hAnsi="Times New Roman"/>
          <w:sz w:val="28"/>
        </w:rPr>
        <w:t>”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nkt</w:t>
      </w:r>
      <w:r>
        <w:rPr>
          <w:rFonts w:cs="Times New Roman" w:ascii="Times New Roman" w:hAnsi="Times New Roman"/>
          <w:sz w:val="28"/>
        </w:rPr>
        <w:t>4 – по этой процедуре производится сортировка списка по величине оклада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nkt</w:t>
      </w:r>
      <w:r>
        <w:rPr>
          <w:rFonts w:cs="Times New Roman" w:ascii="Times New Roman" w:hAnsi="Times New Roman"/>
          <w:sz w:val="28"/>
        </w:rPr>
        <w:t>5 – выводит служащего с указанной должностью . Вводится нужная должность и при обходе списка происходит сравнение по полю “</w:t>
      </w:r>
      <w:r>
        <w:rPr>
          <w:rFonts w:cs="Times New Roman" w:ascii="Times New Roman" w:hAnsi="Times New Roman"/>
          <w:sz w:val="28"/>
          <w:lang w:val="en-US"/>
        </w:rPr>
        <w:t>dolg</w:t>
      </w:r>
      <w:r>
        <w:rPr>
          <w:rFonts w:cs="Times New Roman" w:ascii="Times New Roman" w:hAnsi="Times New Roman"/>
          <w:sz w:val="28"/>
        </w:rPr>
        <w:t>” и вывод этой записи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nkt</w:t>
      </w:r>
      <w:r>
        <w:rPr>
          <w:rFonts w:cs="Times New Roman" w:ascii="Times New Roman" w:hAnsi="Times New Roman"/>
          <w:sz w:val="28"/>
        </w:rPr>
        <w:t>2 - удаление записи из списка (удаление происходит по введённому пользователем регистрационному номеру и Ф.И.О.)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nkt</w:t>
      </w:r>
      <w:r>
        <w:rPr>
          <w:rFonts w:cs="Times New Roman" w:ascii="Times New Roman" w:hAnsi="Times New Roman"/>
          <w:sz w:val="28"/>
        </w:rPr>
        <w:t>0 - в этой процедуре происходит перезапись файла и обнуление односвязного списк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инг программы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gram kursovaia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ses crt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norm=$74; {</w:t>
      </w:r>
      <w:r>
        <w:rPr>
          <w:rFonts w:cs="Times New Roman" w:ascii="Times New Roman" w:hAnsi="Times New Roman"/>
          <w:sz w:val="28"/>
        </w:rPr>
        <w:t>цве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делен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нкта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rm1=$8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l=$31; {цвет выделенного пункта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l1=$15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-------------------</w:t>
      </w:r>
      <w:r>
        <w:rPr>
          <w:rFonts w:cs="Times New Roman" w:ascii="Times New Roman" w:hAnsi="Times New Roman"/>
          <w:sz w:val="28"/>
        </w:rPr>
        <w:t>описа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иси</w:t>
      </w:r>
      <w:r>
        <w:rPr>
          <w:rFonts w:cs="Times New Roman" w:ascii="Times New Roman" w:hAnsi="Times New Roman"/>
          <w:sz w:val="28"/>
          <w:lang w:val="en-US"/>
        </w:rPr>
        <w:t>----------------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orker = ^bas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ase=recor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:integer; {</w:t>
      </w:r>
      <w:r>
        <w:rPr>
          <w:rFonts w:cs="Times New Roman" w:ascii="Times New Roman" w:hAnsi="Times New Roman"/>
          <w:sz w:val="28"/>
        </w:rPr>
        <w:t>РЕГИСТРАЦИО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ОМЕР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:string[20]; {</w:t>
      </w:r>
      <w:r>
        <w:rPr>
          <w:rFonts w:cs="Times New Roman" w:ascii="Times New Roman" w:hAnsi="Times New Roman"/>
          <w:sz w:val="28"/>
        </w:rPr>
        <w:t>ФАМИЛИЯ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:string[20]; {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tch:string[20]; {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e:string[20]; {</w:t>
      </w:r>
      <w:r>
        <w:rPr>
          <w:rFonts w:cs="Times New Roman" w:ascii="Times New Roman" w:hAnsi="Times New Roman"/>
          <w:sz w:val="28"/>
        </w:rPr>
        <w:t>ДА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ОЖДЕНИЯ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l:string[20]; {</w:t>
      </w:r>
      <w:r>
        <w:rPr>
          <w:rFonts w:cs="Times New Roman" w:ascii="Times New Roman" w:hAnsi="Times New Roman"/>
          <w:sz w:val="28"/>
        </w:rPr>
        <w:t>ПОЛ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g:integer; {</w:t>
      </w:r>
      <w:r>
        <w:rPr>
          <w:rFonts w:cs="Times New Roman" w:ascii="Times New Roman" w:hAnsi="Times New Roman"/>
          <w:sz w:val="28"/>
        </w:rPr>
        <w:t>СТАЖ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dress:string[30]; {</w:t>
      </w:r>
      <w:r>
        <w:rPr>
          <w:rFonts w:cs="Times New Roman" w:ascii="Times New Roman" w:hAnsi="Times New Roman"/>
          <w:sz w:val="28"/>
        </w:rPr>
        <w:t>ДОМАШ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ДРЕС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l:integer; {</w:t>
      </w:r>
      <w:r>
        <w:rPr>
          <w:rFonts w:cs="Times New Roman" w:ascii="Times New Roman" w:hAnsi="Times New Roman"/>
          <w:sz w:val="28"/>
        </w:rPr>
        <w:t>ТЕЛЕФОН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g:string[20]; {</w:t>
      </w:r>
      <w:r>
        <w:rPr>
          <w:rFonts w:cs="Times New Roman" w:ascii="Times New Roman" w:hAnsi="Times New Roman"/>
          <w:sz w:val="28"/>
        </w:rPr>
        <w:t>ДОЛЖНОСТЬ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lad:integer; {</w:t>
      </w:r>
      <w:r>
        <w:rPr>
          <w:rFonts w:cs="Times New Roman" w:ascii="Times New Roman" w:hAnsi="Times New Roman"/>
          <w:sz w:val="28"/>
        </w:rPr>
        <w:t>ОКЛАД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ink:work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--------------------------------------------------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p,Cur,Next,Prev:Work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enu:array[1 .. 11] of string[50]; {</w:t>
      </w:r>
      <w:r>
        <w:rPr>
          <w:rFonts w:cs="Times New Roman" w:ascii="Times New Roman" w:hAnsi="Times New Roman"/>
          <w:sz w:val="28"/>
        </w:rPr>
        <w:t>Меню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nkt:integer; {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,cc:char; {</w:t>
      </w:r>
      <w:r>
        <w:rPr>
          <w:rFonts w:cs="Times New Roman" w:ascii="Times New Roman" w:hAnsi="Times New Roman"/>
          <w:sz w:val="28"/>
        </w:rPr>
        <w:t>Введе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имвол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trud:file of bas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uf,buf1:base; {</w:t>
      </w:r>
      <w:r>
        <w:rPr>
          <w:rFonts w:cs="Times New Roman" w:ascii="Times New Roman" w:hAnsi="Times New Roman"/>
          <w:sz w:val="28"/>
        </w:rPr>
        <w:t>Д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уфе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мена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,m:char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,n,x,y,i:integer; {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FileToDin; {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айл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инам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память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p:=ni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ssign(sotrud,'sotrudn.dat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I-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et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OResult&lt;&gt;0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write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I+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filesize(sotrud)&lt;&gt;0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w(Cur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(sotrud,Cur^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^.link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p:=Cu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til eof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ose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DinToFile; {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ин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памя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айл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Top&lt;&gt;nil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ssign(sotrud,'sotrudn.dat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write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sotrud,Cur^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til Cur=ni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ose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Menus; {</w:t>
      </w:r>
      <w:r>
        <w:rPr>
          <w:rFonts w:cs="Times New Roman" w:ascii="Times New Roman" w:hAnsi="Times New Roman"/>
          <w:sz w:val="28"/>
        </w:rPr>
        <w:t>выв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н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кран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28,wherey); writeln('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(28,wherey); writeln('БАЗА ДАННЫХ ПО СОТРУДНИКАМ')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otoxy(28,wherey); writeln('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p to n do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x,y+i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 ( menu[i] 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textattr - предопределенная переменная, отвечающая за цвет фона и символов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textattr:=s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 menu[punkt] ); {</w:t>
      </w:r>
      <w:r>
        <w:rPr>
          <w:rFonts w:cs="Times New Roman" w:ascii="Times New Roman" w:hAnsi="Times New Roman"/>
          <w:sz w:val="28"/>
        </w:rPr>
        <w:t>выделим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троку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меню</w:t>
      </w:r>
      <w:r>
        <w:rPr>
          <w:rFonts w:cs="Times New Roman" w:ascii="Times New Roman" w:hAnsi="Times New Roman"/>
          <w:sz w:val="28"/>
          <w:lang w:val="fr-FR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norm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forsort; {</w:t>
      </w:r>
      <w:r>
        <w:rPr>
          <w:rFonts w:cs="Times New Roman" w:ascii="Times New Roman" w:hAnsi="Times New Roman"/>
          <w:sz w:val="28"/>
        </w:rPr>
        <w:t>указ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няют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стами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1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tch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e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l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g1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dress1:string[3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l1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g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lad1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th Next^ do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1:=rno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1:=fa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1:=nam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tch1:=otch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l1:=po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g1:=stag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dress1:=Adres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l1:=t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g1:=dolg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lad1:=okla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th Next^ do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:=Cur^.rno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:=Cur^.fa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:=Cur^.nam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tch:=Cur^.otch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l:=Cur^.po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g:=Cur^.stag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dress:=Cur^.Adres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l:=Cur^.t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g:=Cur^.dolg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lad:=Cur^.okla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th Cur^ do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:=rnom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:=fam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:=name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tch:=otch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l:=pol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g:=stag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dress:=Adress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l:=tel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g:=dolg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lad:=oklad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Sortirovka; {</w:t>
      </w:r>
      <w:r>
        <w:rPr>
          <w:rFonts w:cs="Times New Roman" w:ascii="Times New Roman" w:hAnsi="Times New Roman"/>
          <w:sz w:val="28"/>
        </w:rPr>
        <w:t>Сортиров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лфавиту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Cur&lt;&gt;nil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next&lt;&gt;nil do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ord(Next^.fam[1]) &lt; ord(Cur^.fam[1]) the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Sort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:=Next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Uporyad; {Сортровка по окладу}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Cur&lt;&gt;nil do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:=Cur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next&lt;&gt;nil do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ord(Next^.Oklad) &gt; ord(Cur^.Oklad) the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Sort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:=Next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Position(pos:integer)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i:integer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pos do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&lt;&gt;pos then Cur:=Cur^.link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punkt0; {</w:t>
      </w:r>
      <w:r>
        <w:rPr>
          <w:rFonts w:cs="Times New Roman" w:ascii="Times New Roman" w:hAnsi="Times New Roman"/>
          <w:sz w:val="28"/>
        </w:rPr>
        <w:t>Очист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азы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cc,k,ch:char; i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ey:cha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ssign(sotrud,'sotrudn.dat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c:=chr(13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cc:=readkey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c=chr(13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(25,10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Вы уверены,что хотите удалить базу????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25,1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Enter-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sz w:val="28"/>
          <w:lang w:val="en-US"/>
        </w:rPr>
        <w:t>, Esc-</w:t>
      </w:r>
      <w:r>
        <w:rPr>
          <w:rFonts w:cs="Times New Roman" w:ascii="Times New Roman" w:hAnsi="Times New Roman"/>
          <w:sz w:val="28"/>
        </w:rPr>
        <w:t>НЕТ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ey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key=chr(13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11,4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0%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63,4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100%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13,4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20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=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(500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21 to 34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=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(1300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35 to 50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=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(200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write(sotru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2,18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Баз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чищена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2,19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Нажмит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лавишу</w:t>
      </w:r>
      <w:r>
        <w:rPr>
          <w:rFonts w:cs="Times New Roman" w:ascii="Times New Roman" w:hAnsi="Times New Roman"/>
          <w:sz w:val="28"/>
          <w:lang w:val="en-US"/>
        </w:rPr>
        <w:t xml:space="preserve"> Esc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punkt1; {</w:t>
      </w:r>
      <w:r>
        <w:rPr>
          <w:rFonts w:cs="Times New Roman" w:ascii="Times New Roman" w:hAnsi="Times New Roman"/>
          <w:sz w:val="28"/>
        </w:rPr>
        <w:t>Нов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k,ch:cha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12,wherey);writeln('***********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(12,wherey);writeln('Добавьте в базу информацию о новом сотруднике - "Enter"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12,wherey);writeln('***********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&lt;&gt;chr(27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w(Cur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Введите информацию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('Регистрационный номер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rno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Фамилия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fa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nam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dln(Cur^.otch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('Год и Дата рождения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dat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Пол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po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Стаж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sta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Домаш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дрес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adress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Телефон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te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Должность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Cur^.dol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Оклад</w:t>
      </w:r>
      <w:r>
        <w:rPr>
          <w:rFonts w:cs="Times New Roman" w:ascii="Times New Roman" w:hAnsi="Times New Roman"/>
          <w:sz w:val="28"/>
          <w:lang w:val="en-US"/>
        </w:rPr>
        <w:t>: ')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adln(Cur^.okla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^.link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p:=Cu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Punkt2; {</w:t>
      </w:r>
      <w:r>
        <w:rPr>
          <w:rFonts w:cs="Times New Roman" w:ascii="Times New Roman" w:hAnsi="Times New Roman"/>
          <w:sz w:val="28"/>
        </w:rPr>
        <w:t>Уволить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nom1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m1,name1, otch1:string[2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s,f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ey:cha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Будите удалять сотрудика из базы - "Enter"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=chr(13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top=nil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</w:t>
      </w:r>
      <w:r>
        <w:rPr>
          <w:rFonts w:cs="Times New Roman" w:ascii="Times New Roman" w:hAnsi="Times New Roman"/>
          <w:sz w:val="28"/>
        </w:rPr>
        <w:t>Баз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ста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Увольнение сотрудника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Пожалуйста введите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Регистрационный номер увольняемого ');readln(rnom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Фамилия увольняемого: ');readln(fam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ольняемого</w:t>
      </w:r>
      <w:r>
        <w:rPr>
          <w:rFonts w:cs="Times New Roman" w:ascii="Times New Roman" w:hAnsi="Times New Roman"/>
          <w:sz w:val="28"/>
          <w:lang w:val="en-US"/>
        </w:rPr>
        <w:t>: ');readln(name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ольняемого</w:t>
      </w:r>
      <w:r>
        <w:rPr>
          <w:rFonts w:cs="Times New Roman" w:ascii="Times New Roman" w:hAnsi="Times New Roman"/>
          <w:sz w:val="28"/>
          <w:lang w:val="en-US"/>
        </w:rPr>
        <w:t>: ');readln(otch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s:=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:=0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rnom=rnom1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fam=fam1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Name=name1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otch=otch1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Вы действительно хотите удалить данного сотрудника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Enter-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sz w:val="28"/>
          <w:lang w:val="en-US"/>
        </w:rPr>
        <w:t>, Esc-</w:t>
      </w:r>
      <w:r>
        <w:rPr>
          <w:rFonts w:cs="Times New Roman" w:ascii="Times New Roman" w:hAnsi="Times New Roman"/>
          <w:sz w:val="28"/>
        </w:rPr>
        <w:t>НЕТ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ey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key=chr(13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link=nil then begin dispose(Cur); f:=1; 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=Top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Top^.link&lt;&gt;nil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p:=Top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spose(Cur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:=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sition(pos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ev:=Cu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ev^.link:=Next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spose(Cur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:=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</w:t>
      </w:r>
      <w:r>
        <w:rPr>
          <w:rFonts w:cs="Times New Roman" w:ascii="Times New Roman" w:hAnsi="Times New Roman"/>
          <w:sz w:val="28"/>
        </w:rPr>
        <w:t>Сотрудник</w:t>
      </w:r>
      <w:r>
        <w:rPr>
          <w:rFonts w:cs="Times New Roman" w:ascii="Times New Roman" w:hAnsi="Times New Roman"/>
          <w:sz w:val="28"/>
          <w:lang w:val="en-US"/>
        </w:rPr>
        <w:t xml:space="preserve"> ' ,fam1,' ',name1,' ',otch1, ' </w:t>
      </w:r>
      <w:r>
        <w:rPr>
          <w:rFonts w:cs="Times New Roman" w:ascii="Times New Roman" w:hAnsi="Times New Roman"/>
          <w:sz w:val="28"/>
        </w:rPr>
        <w:t>уволен</w:t>
      </w:r>
      <w:r>
        <w:rPr>
          <w:rFonts w:cs="Times New Roman" w:ascii="Times New Roman" w:hAnsi="Times New Roman"/>
          <w:sz w:val="28"/>
          <w:lang w:val="en-US"/>
        </w:rPr>
        <w:t xml:space="preserve"> 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s:=pos+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cur=nil) and (f=0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Искомый сотрудник не числется.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Возможно имя или фамилия были введены с маленькой буквы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('Для продолжения нажмите любую клавишу.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til f=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Punkt3; {</w:t>
      </w:r>
      <w:r>
        <w:rPr>
          <w:rFonts w:cs="Times New Roman" w:ascii="Times New Roman" w:hAnsi="Times New Roman"/>
          <w:sz w:val="28"/>
        </w:rPr>
        <w:t>Просмотр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ar ch:cha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rtirovka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writeln(' </w:t>
      </w:r>
      <w:r>
        <w:rPr>
          <w:rFonts w:cs="Times New Roman" w:ascii="Times New Roman" w:hAnsi="Times New Roman"/>
          <w:sz w:val="28"/>
        </w:rPr>
        <w:t>Спис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ов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top=nil then write('nichego netu')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Регистрацио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омер</w:t>
      </w:r>
      <w:r>
        <w:rPr>
          <w:rFonts w:cs="Times New Roman" w:ascii="Times New Roman" w:hAnsi="Times New Roman"/>
          <w:sz w:val="28"/>
          <w:lang w:val="en-US"/>
        </w:rPr>
        <w:t>: ');writeln(Cur^.rno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Фамилия</w:t>
      </w:r>
      <w:r>
        <w:rPr>
          <w:rFonts w:cs="Times New Roman" w:ascii="Times New Roman" w:hAnsi="Times New Roman"/>
          <w:sz w:val="28"/>
          <w:lang w:val="en-US"/>
        </w:rPr>
        <w:t>: ');write(Cur^.fa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 write('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а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ождения</w:t>
      </w:r>
      <w:r>
        <w:rPr>
          <w:rFonts w:cs="Times New Roman" w:ascii="Times New Roman" w:hAnsi="Times New Roman"/>
          <w:sz w:val="28"/>
          <w:lang w:val="en-US"/>
        </w:rPr>
        <w:t>: ');writeln(Cur^.dat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>: ');write(Cur^.nam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Домаш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дрес</w:t>
      </w:r>
      <w:r>
        <w:rPr>
          <w:rFonts w:cs="Times New Roman" w:ascii="Times New Roman" w:hAnsi="Times New Roman"/>
          <w:sz w:val="28"/>
          <w:lang w:val="en-US"/>
        </w:rPr>
        <w:t>: ');writeln(Cur^.adress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>: ');write(Cur^.otch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 wherey);write('</w:t>
      </w:r>
      <w:r>
        <w:rPr>
          <w:rFonts w:cs="Times New Roman" w:ascii="Times New Roman" w:hAnsi="Times New Roman"/>
          <w:sz w:val="28"/>
        </w:rPr>
        <w:t>Телефон</w:t>
      </w:r>
      <w:r>
        <w:rPr>
          <w:rFonts w:cs="Times New Roman" w:ascii="Times New Roman" w:hAnsi="Times New Roman"/>
          <w:sz w:val="28"/>
          <w:lang w:val="en-US"/>
        </w:rPr>
        <w:t>: ');writeln(Cur^.te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Пол</w:t>
      </w:r>
      <w:r>
        <w:rPr>
          <w:rFonts w:cs="Times New Roman" w:ascii="Times New Roman" w:hAnsi="Times New Roman"/>
          <w:sz w:val="28"/>
          <w:lang w:val="en-US"/>
        </w:rPr>
        <w:t>: ');write(Cur^.po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Должность</w:t>
      </w:r>
      <w:r>
        <w:rPr>
          <w:rFonts w:cs="Times New Roman" w:ascii="Times New Roman" w:hAnsi="Times New Roman"/>
          <w:sz w:val="28"/>
          <w:lang w:val="en-US"/>
        </w:rPr>
        <w:t>: ');writeln(Cur^.dol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Стаж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z w:val="28"/>
          <w:lang w:val="en-US"/>
        </w:rPr>
        <w:t>: ');write(Cur^.sta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Оклад</w:t>
      </w:r>
      <w:r>
        <w:rPr>
          <w:rFonts w:cs="Times New Roman" w:ascii="Times New Roman" w:hAnsi="Times New Roman"/>
          <w:sz w:val="28"/>
          <w:lang w:val="en-US"/>
        </w:rPr>
        <w:t>: ');writeln(Cur^.okla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**********************************************');writeln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&lt;&gt;chr(13) then 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=nil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спис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кончен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til (Cur=nil) or (ch&lt;&gt;chr(13)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Punkt4; {</w:t>
      </w:r>
      <w:r>
        <w:rPr>
          <w:rFonts w:cs="Times New Roman" w:ascii="Times New Roman" w:hAnsi="Times New Roman"/>
          <w:sz w:val="28"/>
        </w:rPr>
        <w:t>Упорядочить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ar ch:cha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porya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Список сотрудников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 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top=nil then write('</w:t>
      </w:r>
      <w:r>
        <w:rPr>
          <w:rFonts w:cs="Times New Roman" w:ascii="Times New Roman" w:hAnsi="Times New Roman"/>
          <w:sz w:val="28"/>
        </w:rPr>
        <w:t>Фай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ст</w:t>
      </w:r>
      <w:r>
        <w:rPr>
          <w:rFonts w:cs="Times New Roman" w:ascii="Times New Roman" w:hAnsi="Times New Roman"/>
          <w:sz w:val="28"/>
          <w:lang w:val="en-US"/>
        </w:rPr>
        <w:t>')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Регистрацио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омер</w:t>
      </w:r>
      <w:r>
        <w:rPr>
          <w:rFonts w:cs="Times New Roman" w:ascii="Times New Roman" w:hAnsi="Times New Roman"/>
          <w:sz w:val="28"/>
          <w:lang w:val="en-US"/>
        </w:rPr>
        <w:t>: ');writeln(Cur^.rno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Фамилия</w:t>
      </w:r>
      <w:r>
        <w:rPr>
          <w:rFonts w:cs="Times New Roman" w:ascii="Times New Roman" w:hAnsi="Times New Roman"/>
          <w:sz w:val="28"/>
          <w:lang w:val="en-US"/>
        </w:rPr>
        <w:t>: ');write(Cur^.fa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 write('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>: ');writeln(Cur^.nam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>: ');write(Cur^.otch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Оклад</w:t>
      </w:r>
      <w:r>
        <w:rPr>
          <w:rFonts w:cs="Times New Roman" w:ascii="Times New Roman" w:hAnsi="Times New Roman"/>
          <w:sz w:val="28"/>
          <w:lang w:val="en-US"/>
        </w:rPr>
        <w:t>: ');writeln(Cur^.okla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**********************************************');writeln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&lt;&gt;chr(13) then 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=nil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спис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кончен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til (Cur=nil) or (ch&lt;&gt;chr(13)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cedure Punkt5; {</w:t>
      </w:r>
      <w:r>
        <w:rPr>
          <w:rFonts w:cs="Times New Roman" w:ascii="Times New Roman" w:hAnsi="Times New Roman"/>
          <w:sz w:val="28"/>
        </w:rPr>
        <w:t>Поис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а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l:String[10]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ch,kol:intege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arch:boolean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tr:array[1..10] of bas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3,wherey); writeln('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3,wherey); writeln('</w:t>
      </w:r>
      <w:r>
        <w:rPr>
          <w:rFonts w:cs="Times New Roman" w:ascii="Times New Roman" w:hAnsi="Times New Roman"/>
          <w:sz w:val="28"/>
        </w:rPr>
        <w:t>Поис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а</w:t>
      </w:r>
      <w:r>
        <w:rPr>
          <w:rFonts w:cs="Times New Roman" w:ascii="Times New Roman" w:hAnsi="Times New Roman"/>
          <w:sz w:val="28"/>
          <w:lang w:val="en-US"/>
        </w:rPr>
        <w:t>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3,wherey); writeln('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('Введите должность сотрудника: ');readln(do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0,wherey); writeln('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(30,wherey); writeln('Найденные сотрудники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30,wherey); writeln('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ch:=0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:=0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arch:=fals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Top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Cur&lt;&gt;nil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ur^.Dolg = dol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:=i+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tr[i]:=Cur^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ch:=Sch+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arch:=tru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r:=Cur^.lin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search=false) and (Cur=nil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('Искомых сотрудников нет в базе.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Возможно должность введена с маленькой буквы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earch=true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('Искомая должность: ',do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Sch do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Регистрацио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омер</w:t>
      </w:r>
      <w:r>
        <w:rPr>
          <w:rFonts w:cs="Times New Roman" w:ascii="Times New Roman" w:hAnsi="Times New Roman"/>
          <w:sz w:val="28"/>
          <w:lang w:val="en-US"/>
        </w:rPr>
        <w:t>: ');writeln(Sotr[i].rno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Фамилия</w:t>
      </w:r>
      <w:r>
        <w:rPr>
          <w:rFonts w:cs="Times New Roman" w:ascii="Times New Roman" w:hAnsi="Times New Roman"/>
          <w:sz w:val="28"/>
          <w:lang w:val="en-US"/>
        </w:rPr>
        <w:t>: ');write(Sotr[i].fam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 write('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а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ождения</w:t>
      </w:r>
      <w:r>
        <w:rPr>
          <w:rFonts w:cs="Times New Roman" w:ascii="Times New Roman" w:hAnsi="Times New Roman"/>
          <w:sz w:val="28"/>
          <w:lang w:val="en-US"/>
        </w:rPr>
        <w:t>: ');writeln(Sotr[i].dat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>: ');write(Sotr[i].name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Домаш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дрес</w:t>
      </w:r>
      <w:r>
        <w:rPr>
          <w:rFonts w:cs="Times New Roman" w:ascii="Times New Roman" w:hAnsi="Times New Roman"/>
          <w:sz w:val="28"/>
          <w:lang w:val="en-US"/>
        </w:rPr>
        <w:t>: ');writeln(Sotr[i].adress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Отчество</w:t>
      </w:r>
      <w:r>
        <w:rPr>
          <w:rFonts w:cs="Times New Roman" w:ascii="Times New Roman" w:hAnsi="Times New Roman"/>
          <w:sz w:val="28"/>
          <w:lang w:val="en-US"/>
        </w:rPr>
        <w:t>: ');write(Sotr[i].otch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 wherey);write('</w:t>
      </w:r>
      <w:r>
        <w:rPr>
          <w:rFonts w:cs="Times New Roman" w:ascii="Times New Roman" w:hAnsi="Times New Roman"/>
          <w:sz w:val="28"/>
        </w:rPr>
        <w:t>Телефон</w:t>
      </w:r>
      <w:r>
        <w:rPr>
          <w:rFonts w:cs="Times New Roman" w:ascii="Times New Roman" w:hAnsi="Times New Roman"/>
          <w:sz w:val="28"/>
          <w:lang w:val="en-US"/>
        </w:rPr>
        <w:t>: ');writeln(Sotr[i].te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Пол</w:t>
      </w:r>
      <w:r>
        <w:rPr>
          <w:rFonts w:cs="Times New Roman" w:ascii="Times New Roman" w:hAnsi="Times New Roman"/>
          <w:sz w:val="28"/>
          <w:lang w:val="en-US"/>
        </w:rPr>
        <w:t>: ');write(Sotr[i].pol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Должность</w:t>
      </w:r>
      <w:r>
        <w:rPr>
          <w:rFonts w:cs="Times New Roman" w:ascii="Times New Roman" w:hAnsi="Times New Roman"/>
          <w:sz w:val="28"/>
          <w:lang w:val="en-US"/>
        </w:rPr>
        <w:t>: ');writeln(Sotr[i].dol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</w:t>
      </w:r>
      <w:r>
        <w:rPr>
          <w:rFonts w:cs="Times New Roman" w:ascii="Times New Roman" w:hAnsi="Times New Roman"/>
          <w:sz w:val="28"/>
        </w:rPr>
        <w:t>Стаж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z w:val="28"/>
          <w:lang w:val="en-US"/>
        </w:rPr>
        <w:t>: ');write(Sotr[i].stag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40,wherey);write('</w:t>
      </w:r>
      <w:r>
        <w:rPr>
          <w:rFonts w:cs="Times New Roman" w:ascii="Times New Roman" w:hAnsi="Times New Roman"/>
          <w:sz w:val="28"/>
        </w:rPr>
        <w:t>Оклад</w:t>
      </w:r>
      <w:r>
        <w:rPr>
          <w:rFonts w:cs="Times New Roman" w:ascii="Times New Roman" w:hAnsi="Times New Roman"/>
          <w:sz w:val="28"/>
          <w:lang w:val="en-US"/>
        </w:rPr>
        <w:t>: ');writeln(Sotr[i].oklad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*************************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&lt;&gt;chr(13) then break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28,wherey);writeln('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(28,wherey);writeln('БАЗА ДАННЫХ ПО СОТРУДНИКАМ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28,wherey);writeln('**************************'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p:=ni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1]:='1. НОВЫЙ СОТРУДНИК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2]:='2. УВОЛИТЬ СОТРУДНИКА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3]:='3. ПРОСМОТРЕТЬ СПИСОК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4]:='4. УПОРЯДОЧИТЬ СПИСОК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5]:='5. НАЙТИ СОТРУДНИКА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6]:='6. ВЫХОД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8]:= '1. Очистить базу 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nu[9]:= '2. Продолжить базу'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menu[10]:='3. ВЫХОД</w:t>
      </w:r>
      <w:r>
        <w:rPr>
          <w:rFonts w:cs="Times New Roman" w:ascii="Times New Roman" w:hAnsi="Times New Roman"/>
          <w:sz w:val="28"/>
          <w:lang w:val="fr-FR"/>
        </w:rPr>
        <w:t>'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menu[11]:='';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fr-FR"/>
        </w:rPr>
        <w:t>punkt:=8; x:=30; y:=-2; textattr:=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:=10; p:=8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enu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=chr(0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ch of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hr(80) : { </w:t>
      </w:r>
      <w:r>
        <w:rPr>
          <w:rFonts w:cs="Times New Roman" w:ascii="Times New Roman" w:hAnsi="Times New Roman"/>
          <w:sz w:val="28"/>
        </w:rPr>
        <w:t>стрел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низ</w:t>
      </w:r>
      <w:r>
        <w:rPr>
          <w:rFonts w:cs="Times New Roman" w:ascii="Times New Roman" w:hAnsi="Times New Roman"/>
          <w:sz w:val="28"/>
          <w:lang w:val="en-US"/>
        </w:rPr>
        <w:t xml:space="preserve">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&lt;=n+1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10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10 then punkt:=7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punkt:=punkt+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textattr:=s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hr(72) : { </w:t>
      </w:r>
      <w:r>
        <w:rPr>
          <w:rFonts w:cs="Times New Roman" w:ascii="Times New Roman" w:hAnsi="Times New Roman"/>
          <w:sz w:val="28"/>
        </w:rPr>
        <w:t>стрел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верх</w:t>
      </w:r>
      <w:r>
        <w:rPr>
          <w:rFonts w:cs="Times New Roman" w:ascii="Times New Roman" w:hAnsi="Times New Roman"/>
          <w:sz w:val="28"/>
          <w:lang w:val="en-US"/>
        </w:rPr>
        <w:t xml:space="preserve">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punkt&lt;=n) and not(punkt&lt;p)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8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8 then punkt:=1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punkt:=punkt-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textattr:=s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 {case : of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=chr(13) then {</w:t>
      </w:r>
      <w:r>
        <w:rPr>
          <w:rFonts w:cs="Times New Roman" w:ascii="Times New Roman" w:hAnsi="Times New Roman"/>
          <w:sz w:val="28"/>
        </w:rPr>
        <w:t>нажа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лавиша</w:t>
      </w:r>
      <w:r>
        <w:rPr>
          <w:rFonts w:cs="Times New Roman" w:ascii="Times New Roman" w:hAnsi="Times New Roman"/>
          <w:sz w:val="28"/>
          <w:lang w:val="en-US"/>
        </w:rPr>
        <w:t xml:space="preserve"> &lt;Enter&gt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punkt of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8 : punkt0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9 : ch:=chr(27)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0 : exit ; {</w:t>
      </w:r>
      <w:r>
        <w:rPr>
          <w:rFonts w:cs="Times New Roman" w:ascii="Times New Roman" w:hAnsi="Times New Roman"/>
          <w:sz w:val="28"/>
        </w:rPr>
        <w:t>выход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until ch= chr(27) ; {27 - </w:t>
      </w:r>
      <w:r>
        <w:rPr>
          <w:rFonts w:cs="Times New Roman" w:ascii="Times New Roman" w:hAnsi="Times New Roman"/>
          <w:sz w:val="28"/>
        </w:rPr>
        <w:t>код</w:t>
      </w:r>
      <w:r>
        <w:rPr>
          <w:rFonts w:cs="Times New Roman" w:ascii="Times New Roman" w:hAnsi="Times New Roman"/>
          <w:sz w:val="28"/>
          <w:lang w:val="en-US"/>
        </w:rPr>
        <w:t xml:space="preserve"> &lt;Esc&gt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{clrscr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fr-FR"/>
        </w:rPr>
        <w:t>punkt:=1; x:=30; y:=5; textattr:=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:=6; p:=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enu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letodin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peat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=chr(0) the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:=ReadKe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ch of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hr(80) : { </w:t>
      </w:r>
      <w:r>
        <w:rPr>
          <w:rFonts w:cs="Times New Roman" w:ascii="Times New Roman" w:hAnsi="Times New Roman"/>
          <w:sz w:val="28"/>
        </w:rPr>
        <w:t>стрел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низ</w:t>
      </w:r>
      <w:r>
        <w:rPr>
          <w:rFonts w:cs="Times New Roman" w:ascii="Times New Roman" w:hAnsi="Times New Roman"/>
          <w:sz w:val="28"/>
          <w:lang w:val="en-US"/>
        </w:rPr>
        <w:t xml:space="preserve">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&lt;=n+1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6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6 then punkt:=0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punkt:=punkt+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textattr:=s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hr(72) : { </w:t>
      </w:r>
      <w:r>
        <w:rPr>
          <w:rFonts w:cs="Times New Roman" w:ascii="Times New Roman" w:hAnsi="Times New Roman"/>
          <w:sz w:val="28"/>
        </w:rPr>
        <w:t>стрел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верх</w:t>
      </w:r>
      <w:r>
        <w:rPr>
          <w:rFonts w:cs="Times New Roman" w:ascii="Times New Roman" w:hAnsi="Times New Roman"/>
          <w:sz w:val="28"/>
          <w:lang w:val="en-US"/>
        </w:rPr>
        <w:t xml:space="preserve">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punkt&lt;=n) and not(punkt&lt;1)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1 then 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punkt=1 then punkt:=7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punkt:=punkt-1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textattr:=sel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gotoxy(x,y+punkt-1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menu[punkt]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extattr:= norm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 {case : of 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=chr(13) then {</w:t>
      </w:r>
      <w:r>
        <w:rPr>
          <w:rFonts w:cs="Times New Roman" w:ascii="Times New Roman" w:hAnsi="Times New Roman"/>
          <w:sz w:val="28"/>
        </w:rPr>
        <w:t>нажа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лавиша</w:t>
      </w:r>
      <w:r>
        <w:rPr>
          <w:rFonts w:cs="Times New Roman" w:ascii="Times New Roman" w:hAnsi="Times New Roman"/>
          <w:sz w:val="28"/>
          <w:lang w:val="en-US"/>
        </w:rPr>
        <w:t xml:space="preserve"> &lt;Enter&gt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punkt of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 : punkt1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 : punkt2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 : punkt3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 : punkt4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5 : punkt5 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6 : ch:=chr(27) ; {</w:t>
      </w:r>
      <w:r>
        <w:rPr>
          <w:rFonts w:cs="Times New Roman" w:ascii="Times New Roman" w:hAnsi="Times New Roman"/>
          <w:sz w:val="28"/>
        </w:rPr>
        <w:t>выход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enu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until ch= chr(27) ; {27 - </w:t>
      </w:r>
      <w:r>
        <w:rPr>
          <w:rFonts w:cs="Times New Roman" w:ascii="Times New Roman" w:hAnsi="Times New Roman"/>
          <w:sz w:val="28"/>
        </w:rPr>
        <w:t>код</w:t>
      </w:r>
      <w:r>
        <w:rPr>
          <w:rFonts w:cs="Times New Roman" w:ascii="Times New Roman" w:hAnsi="Times New Roman"/>
          <w:sz w:val="28"/>
          <w:lang w:val="en-US"/>
        </w:rPr>
        <w:t xml:space="preserve"> &lt;Esc&gt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clrscr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ntofile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ечатка структуры базы д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сотруд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Бояршина Год и Дата рождения: 2.06.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Елена Домашний адрес: Г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Александровна Телефон: 286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ж Должность: Уборщ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5 Оклад: 2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Герасимов Год и Дата рождения: 21.12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Евгений Домашний адрес: Ворошилова 34-3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Алексеивич Телефон: -230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Секретар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3 Оклад: 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Григорьев Год и Дата рождения: 10.07.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Александр Домашний адрес: Голосова 103-1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Владимирович Телефон: 26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Директ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4 Оклад: 3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Матросов Год и Дата рождения: 16.07.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Игорь Домашний адрес: Голосова 102-1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Витальевич Телефон: 20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Бухгалт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2 Оклад: 6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Прохоров Год и Дата рождения: 23.11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Виктор Домашний адрес: Банык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Сергеевич Телефон: -85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Охран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3 Оклад: 5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Ромашенко Год и Дата рождения: 12.05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Владимир Домашний адрес: Банык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Владимирович Телефон: -41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Мэнедж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5 Оклад: 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оконче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печатку результатов решения задачи по данным контрольного при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волен служащий с ФИО – Матросов Игорь Витальевич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ят на работу новый сотрудник с ФИО – Сурьянинова Але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база данных выгляди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сотруд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Бояршина Год и Дата рождения: 2.06.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Елена Домашний адрес: Г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Александровна Телефон: 286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ж Должность: Уборщ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5 Оклад: 2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Герасимов Год и Дата рождения: 21.12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Евгений Домашний адрес: Ворошилова 34-3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Алексеивич Телефон: -230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Секретар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3 Оклад: 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Григорьев Год и Дата рождения: 10.07.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Александр Домашний адрес: Голосова 103-1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Владимирович Телефон: 26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Директ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4 Оклад: 3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Прохоров Год и Дата рождения: 23.11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Виктор Домашний адрес: Банык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Сергеевич Телефон: -85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Охран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3 Оклад: 5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Ромашенко Год и Дата рождения: 12.05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Владимир Домашний адрес: Банык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Владимирович Телефон: -41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 Должность: Мэнедж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5 Оклад: 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: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милия: Сурьянинова Год и Дата рождения: 12.05.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: Алёна Домашний адрес: Революцион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чество: Александровна Телефон: 1667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ж Должность: Секретар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ж работы: 10 Оклад: 5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оконч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8"/>
      <w:ind w:left="40" w:firstLine="300"/>
      <w:jc w:val="center"/>
    </w:pPr>
    <w:rPr>
      <w:sz w:val="28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2:00Z</dcterms:created>
  <dc:creator>Vip</dc:creator>
  <dc:description/>
  <cp:keywords/>
  <dc:language>en-US</dc:language>
  <cp:lastModifiedBy>Mage</cp:lastModifiedBy>
  <dcterms:modified xsi:type="dcterms:W3CDTF">2011-10-08T03:52:00Z</dcterms:modified>
  <cp:revision>2</cp:revision>
  <dc:subject/>
  <dc:title/>
</cp:coreProperties>
</file>