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72"/>
        </w:rPr>
      </w:pPr>
      <w:r>
        <w:rPr>
          <w:b/>
          <w:color w:val="000000"/>
          <w:sz w:val="28"/>
          <w:szCs w:val="72"/>
        </w:rPr>
        <w:t>Программированное задание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: «Базы данных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этом задании мы попробуем создать и описать работу базы данных, с помощью которой можно осуществить быстрый доступ к информации о сотрудниках фирмы. Данная база данных будет иметь несколько «форм» и «запросов» (для работы в реальной фирме такая база данных очень примитивна). При открытии базы данных перед нами возникает окно, так называемая кнопочная фор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3023235" cy="2047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омощью этого окна мы можем узнать полную информацию о сотрудниках, их адреса и телефоны, сведения о зарплате, а также просмотреть и распечатать отчеты с нужной нам информаци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нопка «Сотрудники» выводит на экран полную информацию о сотрудник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30500" cy="1682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есь представлены такие сведения как: табельный номер, Ф.И.О., адрес, телефон, дата рождения, образование и специаль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е другие формы дают краткие сведения о телефонах и заработной плате сотруд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50720" cy="8775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47875" cy="1097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нопка «Отчеты» дает возможность просмотреть отчеты о сотрудниках. В данном нам представлен отчет со сведениями о заработной плате сотруд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40610" cy="33648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нопочная форма – это самый быстрый и удобный способ получения информации о сотрудник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некоторые сведения можно получить с помощью запросов. В данной базе составлены запросы на адреса и телефоны сотрудников и на сотрудников с высшим образова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18180" cy="21945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18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нная база очень проста и может служить только для наглядного преставления о базах данных. Настоящие базы данных имеют более крупные масштабы. К примеру в данной базе данных можно было отразить сведения о деятельности фирмы (информация о заказах, поставщиках, заказчиках, сведениях о производимой продукции, о сотрудниках производства и т.д.). По моему мнению в каждой солидной фирме должна быть своя база данных, содержащая полную и доступную информацию о фирме (за исключением сведений составляющих коммерческую тайну фирмы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3:52:00Z</dcterms:created>
  <dc:creator>User</dc:creator>
  <dc:description/>
  <cp:keywords/>
  <dc:language>en-US</dc:language>
  <cp:lastModifiedBy>Mage</cp:lastModifiedBy>
  <cp:lastPrinted>2002-02-17T09:44:00Z</cp:lastPrinted>
  <dcterms:modified xsi:type="dcterms:W3CDTF">2011-10-08T03:52:00Z</dcterms:modified>
  <cp:revision>2</cp:revision>
  <dc:subject/>
  <dc:title>Нижегородский институт менеджмента и бизнеса</dc:title>
</cp:coreProperties>
</file>